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lang w:val="en-US" w:eastAsia="en-US"/>
        </w:rPr>
      </w:pPr>
      <w:r>
        <w:rPr>
          <w:rFonts w:cs="News Gothic MT;Arial" w:ascii="News Gothic MT;Arial" w:hAnsi="News Gothic MT;Arial"/>
          <w:sz w:val="22"/>
          <w:lang w:val="en-US" w:eastAsia="en-US"/>
        </w:rPr>
        <mc:AlternateContent>
          <mc:Choice Requires="wps">
            <w:drawing>
              <wp:anchor behindDoc="0" distT="0" distB="0" distL="114935" distR="114935" simplePos="0" locked="0" layoutInCell="0" allowOverlap="1" relativeHeight="20">
                <wp:simplePos x="0" y="0"/>
                <wp:positionH relativeFrom="column">
                  <wp:posOffset>540385</wp:posOffset>
                </wp:positionH>
                <wp:positionV relativeFrom="paragraph">
                  <wp:posOffset>120650</wp:posOffset>
                </wp:positionV>
                <wp:extent cx="4846320" cy="0"/>
                <wp:effectExtent l="0" t="38100" r="0" b="38100"/>
                <wp:wrapNone/>
                <wp:docPr id="1"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55pt,9.5pt" to="424.1pt,9.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6735</wp:posOffset>
                </wp:positionH>
                <wp:positionV relativeFrom="paragraph">
                  <wp:posOffset>120650</wp:posOffset>
                </wp:positionV>
                <wp:extent cx="0" cy="5303520"/>
                <wp:effectExtent l="38100" t="635" r="38100" b="0"/>
                <wp:wrapNone/>
                <wp:docPr id="2" name=""/>
                <a:graphic xmlns:a="http://schemas.openxmlformats.org/drawingml/2006/main">
                  <a:graphicData uri="http://schemas.microsoft.com/office/word/2010/wordprocessingShape">
                    <wps:wsp>
                      <wps:cNvSpPr/>
                      <wps:spPr>
                        <a:xfrm flipV="1">
                          <a:off x="0" y="0"/>
                          <a:ext cx="0" cy="5303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3.05pt,9.5pt" to="43.05pt,427.0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60670</wp:posOffset>
                </wp:positionH>
                <wp:positionV relativeFrom="paragraph">
                  <wp:posOffset>120650</wp:posOffset>
                </wp:positionV>
                <wp:extent cx="0" cy="5303520"/>
                <wp:effectExtent l="38100" t="635" r="38100" b="0"/>
                <wp:wrapNone/>
                <wp:docPr id="3" name=""/>
                <a:graphic xmlns:a="http://schemas.openxmlformats.org/drawingml/2006/main">
                  <a:graphicData uri="http://schemas.microsoft.com/office/word/2010/wordprocessingShape">
                    <wps:wsp>
                      <wps:cNvSpPr/>
                      <wps:spPr>
                        <a:xfrm flipV="1">
                          <a:off x="0" y="0"/>
                          <a:ext cx="0" cy="530352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22.1pt,9.5pt" to="422.1pt,427.05pt" stroked="t" o:allowincell="f" style="position:absolute;flip:y">
                <v:stroke color="black" weight="76320" joinstyle="miter" endcap="flat"/>
                <v:fill o:detectmouseclick="t" on="false"/>
                <w10:wrap type="none"/>
              </v:line>
            </w:pict>
          </mc:Fallback>
        </mc:AlternateConten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Impact" w:hAnsi="Impact" w:cs="Impact"/>
          <w:sz w:val="52"/>
        </w:rPr>
      </w:pPr>
      <w:r>
        <w:rPr>
          <w:rFonts w:cs="Impact" w:ascii="Impact" w:hAnsi="Impact"/>
          <w:sz w:val="52"/>
        </w:rPr>
        <w:t>LOS SAGRADOS RITUALES</w: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Impact" w:hAnsi="Impact" w:cs="Impact"/>
          <w:sz w:val="52"/>
        </w:rPr>
      </w:pPr>
      <w:r>
        <w:rPr>
          <w:rFonts w:cs="Impact" w:ascii="Impact" w:hAnsi="Impact"/>
          <w:sz w:val="52"/>
        </w:rPr>
        <w:t>DESCIFRACIÓN</w: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lang w:val="en-US" w:eastAsia="en-US"/>
        </w:rPr>
      </w:pPr>
      <w:r>
        <w:rPr>
          <w:rFonts w:cs="News Gothic MT;Arial" w:ascii="News Gothic MT;Arial" w:hAnsi="News Gothic MT;Arial"/>
          <w:sz w:val="22"/>
          <w:lang w:val="en-US" w:eastAsia="en-US"/>
        </w:rPr>
        <w:object w:dxaOrig="3601" w:dyaOrig="2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pt;margin-top:20.75pt;width:187.25pt;height:113.35pt;mso-wrap-distance-left:9.05pt;mso-wrap-distance-right:9.05pt;mso-position-horizontal-relative:text;mso-position-vertical-relative:text" filled="f" o:ole="">
            <v:imagedata r:id="rId3" o:title=""/>
            <w10:wrap type="topAndBottom"/>
          </v:shape>
          <o:OLEObject Type="Embed" ProgID="" ShapeID="ole_rId2" DrawAspect="Content" ObjectID="_426572928" r:id="rId2"/>
        </w:object>
      </w:r>
      <w:r>
        <mc:AlternateContent>
          <mc:Choice Requires="wps">
            <w:drawing>
              <wp:anchor behindDoc="0" distT="0" distB="0" distL="114935" distR="114935" simplePos="0" locked="0" layoutInCell="0" allowOverlap="1" relativeHeight="19">
                <wp:simplePos x="0" y="0"/>
                <wp:positionH relativeFrom="column">
                  <wp:posOffset>2353945</wp:posOffset>
                </wp:positionH>
                <wp:positionV relativeFrom="paragraph">
                  <wp:posOffset>688340</wp:posOffset>
                </wp:positionV>
                <wp:extent cx="914400" cy="365760"/>
                <wp:effectExtent l="0" t="0" r="0" b="0"/>
                <wp:wrapNone/>
                <wp:docPr id="4" name="Frame1"/>
                <a:graphic xmlns:a="http://schemas.openxmlformats.org/drawingml/2006/main">
                  <a:graphicData uri="http://schemas.microsoft.com/office/word/2010/wordprocessingShape">
                    <wps:wsp>
                      <wps:cNvSpPr txBox="1"/>
                      <wps:spPr>
                        <a:xfrm>
                          <a:off x="0" y="0"/>
                          <a:ext cx="914400" cy="365760"/>
                        </a:xfrm>
                        <a:prstGeom prst="rect"/>
                        <a:solidFill>
                          <a:srgbClr val="0000FF"/>
                        </a:solidFill>
                      </wps:spPr>
                      <wps:txbx>
                        <w:txbxContent>
                          <w:p>
                            <w:pPr>
                              <w:pStyle w:val="Normal"/>
                              <w:jc w:val="center"/>
                              <w:rPr>
                                <w:rFonts w:ascii="Albertus Medium;Century Gothic" w:hAnsi="Albertus Medium;Century Gothic" w:cs="Albertus Medium;Century Gothic"/>
                                <w:b/>
                                <w:b/>
                                <w:color w:val="FFFFFF"/>
                                <w:sz w:val="18"/>
                                <w:lang w:val="es-MX"/>
                              </w:rPr>
                            </w:pPr>
                            <w:r>
                              <w:rPr>
                                <w:rFonts w:cs="Albertus Medium;Century Gothic" w:ascii="Albertus Medium;Century Gothic" w:hAnsi="Albertus Medium;Century Gothic"/>
                                <w:b/>
                                <w:color w:val="FFFFFF"/>
                                <w:sz w:val="18"/>
                                <w:lang w:val="es-MX"/>
                              </w:rPr>
                              <w:t>LITURGIA</w:t>
                            </w:r>
                          </w:p>
                          <w:p>
                            <w:pPr>
                              <w:pStyle w:val="Normal"/>
                              <w:jc w:val="center"/>
                              <w:rPr>
                                <w:rFonts w:ascii="Albertus Medium;Century Gothic" w:hAnsi="Albertus Medium;Century Gothic" w:cs="Albertus Medium;Century Gothic"/>
                                <w:b/>
                                <w:b/>
                                <w:color w:val="FFFFFF"/>
                                <w:sz w:val="18"/>
                                <w:lang w:val="es-MX"/>
                              </w:rPr>
                            </w:pPr>
                            <w:r>
                              <w:rPr>
                                <w:rFonts w:cs="Albertus Medium;Century Gothic" w:ascii="Albertus Medium;Century Gothic" w:hAnsi="Albertus Medium;Century Gothic"/>
                                <w:b/>
                                <w:color w:val="FFFFFF"/>
                                <w:sz w:val="18"/>
                                <w:lang w:val="es-MX"/>
                              </w:rPr>
                              <w:t>GNÓSTICA</w:t>
                            </w:r>
                          </w:p>
                        </w:txbxContent>
                      </wps:txbx>
                      <wps:bodyPr anchor="t" lIns="92075" tIns="46355" rIns="92075" bIns="46355">
                        <a:noAutofit/>
                      </wps:bodyPr>
                    </wps:wsp>
                  </a:graphicData>
                </a:graphic>
              </wp:anchor>
            </w:drawing>
          </mc:Choice>
          <mc:Fallback>
            <w:pict>
              <v:rect fillcolor="#0000FF" style="position:absolute;rotation:-0;width:72pt;height:28.8pt;mso-wrap-distance-left:9.05pt;mso-wrap-distance-right:9.05pt;mso-wrap-distance-top:0pt;mso-wrap-distance-bottom:0pt;margin-top:54.2pt;mso-position-vertical-relative:text;margin-left:185.35pt;mso-position-horizontal-relative:text">
                <v:textbox inset="0.100694444444444in,0.0506944444444444in,0.100694444444444in,0.0506944444444444in">
                  <w:txbxContent>
                    <w:p>
                      <w:pPr>
                        <w:pStyle w:val="Normal"/>
                        <w:jc w:val="center"/>
                        <w:rPr>
                          <w:rFonts w:ascii="Albertus Medium;Century Gothic" w:hAnsi="Albertus Medium;Century Gothic" w:cs="Albertus Medium;Century Gothic"/>
                          <w:b/>
                          <w:b/>
                          <w:color w:val="FFFFFF"/>
                          <w:sz w:val="18"/>
                          <w:lang w:val="es-MX"/>
                        </w:rPr>
                      </w:pPr>
                      <w:r>
                        <w:rPr>
                          <w:rFonts w:cs="Albertus Medium;Century Gothic" w:ascii="Albertus Medium;Century Gothic" w:hAnsi="Albertus Medium;Century Gothic"/>
                          <w:b/>
                          <w:color w:val="FFFFFF"/>
                          <w:sz w:val="18"/>
                          <w:lang w:val="es-MX"/>
                        </w:rPr>
                        <w:t>LITURGIA</w:t>
                      </w:r>
                    </w:p>
                    <w:p>
                      <w:pPr>
                        <w:pStyle w:val="Normal"/>
                        <w:jc w:val="center"/>
                        <w:rPr>
                          <w:rFonts w:ascii="Albertus Medium;Century Gothic" w:hAnsi="Albertus Medium;Century Gothic" w:cs="Albertus Medium;Century Gothic"/>
                          <w:b/>
                          <w:b/>
                          <w:color w:val="FFFFFF"/>
                          <w:sz w:val="18"/>
                          <w:lang w:val="es-MX"/>
                        </w:rPr>
                      </w:pPr>
                      <w:r>
                        <w:rPr>
                          <w:rFonts w:cs="Albertus Medium;Century Gothic" w:ascii="Albertus Medium;Century Gothic" w:hAnsi="Albertus Medium;Century Gothic"/>
                          <w:b/>
                          <w:color w:val="FFFFFF"/>
                          <w:sz w:val="18"/>
                          <w:lang w:val="es-MX"/>
                        </w:rPr>
                        <w:t>GNÓSTICA</w:t>
                      </w:r>
                    </w:p>
                  </w:txbxContent>
                </v:textbox>
                <w10:wrap type="none"/>
              </v:rect>
            </w:pict>
          </mc:Fallback>
        </mc:AlternateConten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t>POR:  ANTONIO FAGALDE REVILLA</w: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18"/>
        </w:rPr>
      </w:pPr>
      <w:r>
        <w:rPr>
          <w:rFonts w:cs="News Gothic MT;Arial" w:ascii="News Gothic MT;Arial" w:hAnsi="News Gothic MT;Arial"/>
          <w:sz w:val="18"/>
        </w:rPr>
        <w:t>CAMIRI, ABRIL DE 1998</w:t>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lang w:val="en-US" w:eastAsia="en-US"/>
        </w:rPr>
      </w:pPr>
      <w:r>
        <w:rPr>
          <w:rFonts w:cs="News Gothic MT;Arial" w:ascii="News Gothic MT;Arial" w:hAnsi="News Gothic MT;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520065</wp:posOffset>
                </wp:positionH>
                <wp:positionV relativeFrom="paragraph">
                  <wp:posOffset>68580</wp:posOffset>
                </wp:positionV>
                <wp:extent cx="4846320" cy="0"/>
                <wp:effectExtent l="0" t="38100" r="0" b="38100"/>
                <wp:wrapNone/>
                <wp:docPr id="5" name=""/>
                <a:graphic xmlns:a="http://schemas.openxmlformats.org/drawingml/2006/main">
                  <a:graphicData uri="http://schemas.microsoft.com/office/word/2010/wordprocessingShape">
                    <wps:wsp>
                      <wps:cNvSpPr/>
                      <wps:spPr>
                        <a:xfrm>
                          <a:off x="0" y="0"/>
                          <a:ext cx="4846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95pt,5.4pt" to="422.5pt,5.4pt" stroked="t" o:allowincell="f" style="position:absolute">
                <v:stroke color="black" weight="76320" joinstyle="miter" endcap="flat"/>
                <v:fill o:detectmouseclick="t" on="false"/>
                <w10:wrap type="none"/>
              </v:line>
            </w:pict>
          </mc:Fallback>
        </mc:AlternateContent>
      </w:r>
    </w:p>
    <w:p>
      <w:pPr>
        <w:sectPr>
          <w:type w:val="nextPage"/>
          <w:pgSz w:w="12240" w:h="15840"/>
          <w:pgMar w:left="1418" w:right="1418" w:gutter="0" w:header="0" w:top="1418" w:footer="0" w:bottom="1418"/>
          <w:pgNumType w:fmt="decimal"/>
          <w:formProt w:val="false"/>
          <w:textDirection w:val="lrTb"/>
          <w:docGrid w:type="default" w:linePitch="360" w:charSpace="0"/>
        </w:sect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sz w:val="22"/>
        </w:rPr>
      </w:pPr>
      <w:r>
        <w:rPr>
          <w:rFonts w:cs="News Gothic MT;Arial" w:ascii="News Gothic MT;Arial" w:hAnsi="News Gothic MT;Arial"/>
          <w:sz w:val="22"/>
        </w:rPr>
      </w:r>
    </w:p>
    <w:p>
      <w:pPr>
        <w:pStyle w:val="Heading"/>
        <w:rPr>
          <w:rFonts w:ascii="News Gothic MT;Arial" w:hAnsi="News Gothic MT;Arial" w:cs="News Gothic MT;Arial"/>
        </w:rPr>
      </w:pPr>
      <w:r>
        <w:rPr>
          <w:rFonts w:cs="News Gothic MT;Arial" w:ascii="News Gothic MT;Arial" w:hAnsi="News Gothic MT;Arial"/>
        </w:rPr>
        <w:t>ÍNDICE</w:t>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right"/>
        <w:rPr>
          <w:rFonts w:ascii="News Gothic MT;Arial" w:hAnsi="News Gothic MT;Arial" w:cs="News Gothic MT;Arial"/>
          <w:b w:val="false"/>
          <w:b w:val="false"/>
          <w:sz w:val="24"/>
        </w:rPr>
      </w:pPr>
      <w:r>
        <w:rPr>
          <w:rFonts w:cs="News Gothic MT;Arial" w:ascii="News Gothic MT;Arial" w:hAnsi="News Gothic MT;Arial"/>
          <w:b w:val="false"/>
          <w:sz w:val="24"/>
        </w:rPr>
        <w:t>Pág.</w:t>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PRÓLOGO  …………………………………………………………………………</w:t>
        <w:tab/>
        <w:t>i-ii</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PRIMER GRADO  ………………………………………………….</w:t>
        <w:tab/>
        <w:t>1</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SEGUNDO GRADO  ………………………………………………</w:t>
        <w:tab/>
        <w:t>5</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TERCER GRADO  …………………………………………………  13</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CUARTO GRADO  …………………………………………………  17</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QUINTO GRADO  …………………………………………………  20</w:t>
      </w:r>
    </w:p>
    <w:p>
      <w:pPr>
        <w:pStyle w:val="Heading"/>
        <w:spacing w:lineRule="auto" w:line="480"/>
        <w:jc w:val="left"/>
        <w:rPr>
          <w:rFonts w:ascii="News Gothic MT;Arial" w:hAnsi="News Gothic MT;Arial" w:cs="News Gothic MT;Arial"/>
          <w:b w:val="false"/>
          <w:b w:val="false"/>
          <w:sz w:val="28"/>
        </w:rPr>
      </w:pPr>
      <w:r>
        <w:rPr>
          <w:rFonts w:cs="News Gothic MT;Arial" w:ascii="News Gothic MT;Arial" w:hAnsi="News Gothic MT;Arial"/>
          <w:b w:val="false"/>
          <w:sz w:val="28"/>
        </w:rPr>
        <w:t>RITUAL DE SEXTO GRADO  …………………………………………………..  23</w:t>
      </w:r>
    </w:p>
    <w:p>
      <w:pPr>
        <w:sectPr>
          <w:type w:val="nextPage"/>
          <w:pgSz w:w="12240" w:h="15840"/>
          <w:pgMar w:left="1418" w:right="1418" w:gutter="0" w:header="0" w:top="1418" w:footer="0" w:bottom="1418"/>
          <w:pgNumType w:fmt="decimal"/>
          <w:formProt w:val="false"/>
          <w:textDirection w:val="lrTb"/>
          <w:docGrid w:type="default" w:linePitch="360" w:charSpace="0"/>
        </w:sectPr>
        <w:pStyle w:val="Heading"/>
        <w:spacing w:lineRule="auto" w:line="480"/>
        <w:jc w:val="left"/>
        <w:rPr/>
      </w:pPr>
      <w:r>
        <w:rPr>
          <w:rFonts w:cs="News Gothic MT;Arial" w:ascii="News Gothic MT;Arial" w:hAnsi="News Gothic MT;Arial"/>
          <w:b w:val="false"/>
          <w:sz w:val="28"/>
        </w:rPr>
        <w:t xml:space="preserve">RITUAL DE SÉPTIMO GRADO  ……………………………………………….. </w:t>
      </w:r>
      <w:r>
        <w:rPr>
          <w:rFonts w:cs="News Gothic MT;Arial" w:ascii="News Gothic MT;Arial" w:hAnsi="News Gothic MT;Arial"/>
          <w:b w:val="false"/>
          <w:sz w:val="24"/>
        </w:rPr>
        <w:t>26</w:t>
      </w:r>
    </w:p>
    <w:p>
      <w:pPr>
        <w:pStyle w:val="Heading"/>
        <w:jc w:val="left"/>
        <w:rPr>
          <w:rFonts w:ascii="News Gothic MT;Arial" w:hAnsi="News Gothic MT;Arial" w:cs="News Gothic MT;Arial"/>
          <w:b w:val="false"/>
          <w:b w:val="false"/>
          <w:sz w:val="24"/>
        </w:rPr>
      </w:pPr>
      <w:r>
        <w:rPr>
          <w:rFonts w:cs="News Gothic MT;Arial" w:ascii="News Gothic MT;Arial" w:hAnsi="News Gothic MT;Arial"/>
          <w:b w:val="false"/>
          <w:sz w:val="24"/>
        </w:rPr>
      </w:r>
    </w:p>
    <w:p>
      <w:pPr>
        <w:pStyle w:val="Heading"/>
        <w:jc w:val="left"/>
        <w:rPr>
          <w:rFonts w:ascii="News Gothic MT;Arial" w:hAnsi="News Gothic MT;Arial" w:cs="News Gothic MT;Arial"/>
          <w:b w:val="false"/>
          <w:b w:val="false"/>
          <w:sz w:val="44"/>
        </w:rPr>
      </w:pPr>
      <w:r>
        <w:rPr>
          <w:rFonts w:cs="News Gothic MT;Arial" w:ascii="News Gothic MT;Arial" w:hAnsi="News Gothic MT;Arial"/>
          <w:b w:val="false"/>
          <w:sz w:val="44"/>
        </w:rPr>
      </w:r>
    </w:p>
    <w:p>
      <w:pPr>
        <w:pStyle w:val="Heading"/>
        <w:rPr>
          <w:rFonts w:ascii="News Gothic MT;Arial" w:hAnsi="News Gothic MT;Arial" w:cs="News Gothic MT;Arial"/>
          <w:sz w:val="44"/>
        </w:rPr>
      </w:pPr>
      <w:r>
        <w:rPr>
          <w:rFonts w:cs="News Gothic MT;Arial" w:ascii="News Gothic MT;Arial" w:hAnsi="News Gothic MT;Arial"/>
          <w:sz w:val="44"/>
        </w:rPr>
      </w:r>
    </w:p>
    <w:p>
      <w:pPr>
        <w:pStyle w:val="Heading"/>
        <w:rPr>
          <w:rFonts w:ascii="News Gothic MT;Arial" w:hAnsi="News Gothic MT;Arial" w:cs="News Gothic MT;Arial"/>
          <w:sz w:val="44"/>
        </w:rPr>
      </w:pPr>
      <w:r>
        <w:rPr>
          <w:rFonts w:cs="News Gothic MT;Arial" w:ascii="News Gothic MT;Arial" w:hAnsi="News Gothic MT;Arial"/>
          <w:sz w:val="44"/>
        </w:rPr>
      </w:r>
    </w:p>
    <w:p>
      <w:pPr>
        <w:pStyle w:val="Heading"/>
        <w:rPr>
          <w:rFonts w:ascii="News Gothic MT;Arial" w:hAnsi="News Gothic MT;Arial" w:cs="News Gothic MT;Arial"/>
          <w:sz w:val="44"/>
        </w:rPr>
      </w:pPr>
      <w:r>
        <w:rPr>
          <w:rFonts w:cs="News Gothic MT;Arial" w:ascii="News Gothic MT;Arial" w:hAnsi="News Gothic MT;Arial"/>
          <w:sz w:val="44"/>
        </w:rPr>
        <w:t>LOS SAGRADOS RITUALES</w:t>
      </w:r>
    </w:p>
    <w:p>
      <w:pPr>
        <w:pStyle w:val="Normal"/>
        <w:tabs>
          <w:tab w:val="clear" w:pos="567"/>
          <w:tab w:val="center" w:pos="4512" w:leader="none"/>
        </w:tabs>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tabs>
          <w:tab w:val="clear" w:pos="567"/>
          <w:tab w:val="center" w:pos="4512" w:leader="none"/>
        </w:tabs>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Heading1"/>
        <w:rPr>
          <w:rFonts w:ascii="News Gothic MT;Arial" w:hAnsi="News Gothic MT;Arial" w:cs="News Gothic MT;Arial"/>
          <w:sz w:val="40"/>
        </w:rPr>
      </w:pPr>
      <w:r>
        <w:rPr>
          <w:rFonts w:cs="News Gothic MT;Arial" w:ascii="News Gothic MT;Arial" w:hAnsi="News Gothic MT;Arial"/>
          <w:sz w:val="40"/>
        </w:rPr>
        <w:t>DESCIFRACIÓN</w:t>
      </w:r>
    </w:p>
    <w:p>
      <w:pPr>
        <w:pStyle w:val="Normal"/>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center"/>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Heading1"/>
        <w:rPr>
          <w:rFonts w:ascii="News Gothic MT;Arial" w:hAnsi="News Gothic MT;Arial" w:cs="News Gothic MT;Arial"/>
          <w:sz w:val="40"/>
        </w:rPr>
      </w:pPr>
      <w:r>
        <w:rPr>
          <w:rFonts w:cs="News Gothic MT;Arial" w:ascii="News Gothic MT;Arial" w:hAnsi="News Gothic MT;Arial"/>
          <w:sz w:val="40"/>
        </w:rPr>
        <w:t>PRÓLOGO</w:t>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sectPr>
          <w:footerReference w:type="default" r:id="rId4"/>
          <w:type w:val="nextPage"/>
          <w:pgSz w:w="12240" w:h="15840"/>
          <w:pgMar w:left="1418" w:right="1418" w:gutter="0" w:header="0" w:top="1418" w:footer="567" w:bottom="1418"/>
          <w:pgNumType w:start="1" w:fmt="lowerRoman"/>
          <w:formProt w:val="false"/>
          <w:textDirection w:val="lrTb"/>
          <w:docGrid w:type="default" w:linePitch="360" w:charSpace="0"/>
        </w:sectPr>
      </w:pPr>
    </w:p>
    <w:p>
      <w:pPr>
        <w:pStyle w:val="Textoindependiente2"/>
        <w:rPr>
          <w:rFonts w:ascii="News Gothic MT;Arial" w:hAnsi="News Gothic MT;Arial" w:cs="News Gothic MT;Arial"/>
        </w:rPr>
      </w:pPr>
      <w:r>
        <w:rPr>
          <w:rFonts w:cs="News Gothic MT;Arial" w:ascii="News Gothic MT;Arial" w:hAnsi="News Gothic MT;Arial"/>
        </w:rPr>
        <w:t>El Venerable Maestro Samael Aun Weor, Kalki Avatara de la Era de Acuario y Patriarca I de las Instituciones Gnósticas, dejó una riquísima liturgia a la Iglesia Gnóstica Cristiana Universal, la misma que ha sido patrimonio de la Iglesia desde los tiempos de Jesús.  Recuérdese que gran parte de la Misa Gnóstica se encuentra en los denominados Evangelios Apócrifos, los cuales, por supuesto, pertenecen a los tiempos primitivos de la Iglesia y a los primeros siglos de nuestra Era Cristiana.</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Posteriormente, el Venerable Maestro Huiracocha, quien fue Arzobispo de la Iglesia Gnóstica, doctor Arnold Krumm Heller, entregó dicha Misa Gnóstica y los dos primeros Rituales, es decir el de Primer Grado y Segundo Grad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En esta época del resurgimiento de la gnosis, el V.M. Samael nos legó siete rituales, manifestando que los mismos son una "cátedra para la conciencia".  Obviamente, la realización de tales ritos constituirá la enseñanza primordial que conducirá al discípulo hacia el camino de su propia AUTORREALIZACIÓN.  Dicha enseñanza quedará grabada en lo más profundo de su Ser, para que llegado el momento sepa por dónde ir y hacia dónde dirigirse; sin embargo, tendremos que aprender a conocer ese camin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Con este modesto trabajo pretendemos dar a conocer el simbolismo de los rituales, pues cada uno de ellos encierra profundos "secretos" que tenemos que conocerlos, precisamente para servirnos de ellos y utilizarlos cuando llegue el momento preciso en nuestro propio beneficio y en beneficio de los demás.  Las explicaciones que se hacen en un ritual, por ejemplo del valor de la unción eucarística, ya no se repiten en los otros, lo que pedimos tomar en cuenta.</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oindependiente2"/>
        <w:rPr>
          <w:rFonts w:ascii="News Gothic MT;Arial" w:hAnsi="News Gothic MT;Arial" w:cs="News Gothic MT;Arial"/>
        </w:rPr>
      </w:pPr>
      <w:r>
        <w:rPr>
          <w:rFonts w:cs="News Gothic MT;Arial" w:ascii="News Gothic MT;Arial" w:hAnsi="News Gothic MT;Arial"/>
        </w:rPr>
        <w:t>Aprendamos pues, la magia ritualística, para que con ella logremos también nuestra purificación interior profunda.  Manejemos las fuerzas de la naturaleza y todo ello nos conducirá hacia la magnífica Teurgia.</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Para este estudio ha de ser necesario que se guíe el estudiante por el propio Libro de Liturgia.</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No está demás recalcar que este trabajo corresponde exclusivamente a Segunda Cámara, y de ninguna manera deberá profanarse la ritualística mágica dando a leer a personas neófitas o pertenecientes al camino mundano.  Así que mucho cuidado con esto y con la preservación de la liturgia.</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Para este estudio se ha analizado la enseñanza de los maestros Samael y Gargha Kuichines y otros autores de reconocido prestigio, así como mitología y otros tratados.</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tabs>
          <w:tab w:val="clear" w:pos="567"/>
          <w:tab w:val="center" w:pos="4512" w:leader="none"/>
        </w:tabs>
        <w:jc w:val="center"/>
        <w:rPr>
          <w:rFonts w:ascii="News Gothic MT;Arial" w:hAnsi="News Gothic MT;Arial" w:cs="News Gothic MT;Arial"/>
          <w:sz w:val="22"/>
          <w:lang w:val="es-ES_tradnl"/>
        </w:rPr>
      </w:pPr>
      <w:r>
        <w:rPr>
          <w:rFonts w:cs="News Gothic MT;Arial" w:ascii="News Gothic MT;Arial" w:hAnsi="News Gothic MT;Arial"/>
          <w:sz w:val="22"/>
          <w:lang w:val="es-ES_tradnl"/>
        </w:rPr>
        <w:t>Antonio Fagalde Revilla</w:t>
      </w:r>
    </w:p>
    <w:p>
      <w:pPr>
        <w:pStyle w:val="Heading4"/>
        <w:rPr>
          <w:rFonts w:ascii="News Gothic MT;Arial" w:hAnsi="News Gothic MT;Arial" w:cs="News Gothic MT;Arial"/>
        </w:rPr>
      </w:pPr>
      <w:r>
        <w:rPr>
          <w:rFonts w:cs="News Gothic MT;Arial" w:ascii="News Gothic MT;Arial" w:hAnsi="News Gothic MT;Arial"/>
        </w:rPr>
        <w:t>ARZOBISPO</w:t>
      </w:r>
    </w:p>
    <w:p>
      <w:pPr>
        <w:pStyle w:val="Heading2"/>
        <w:rPr>
          <w:rFonts w:ascii="News Gothic MT;Arial" w:hAnsi="News Gothic MT;Arial" w:cs="News Gothic MT;Arial"/>
          <w:sz w:val="22"/>
        </w:rPr>
      </w:pPr>
      <w:r>
        <w:rPr>
          <w:rFonts w:cs="News Gothic MT;Arial" w:ascii="News Gothic MT;Arial" w:hAnsi="News Gothic MT;Arial"/>
          <w:sz w:val="22"/>
        </w:rPr>
        <w:t>IGLESIA GNÓSTICA CRISTIANA UNIVERSAL</w:t>
      </w:r>
    </w:p>
    <w:p>
      <w:pPr>
        <w:pStyle w:val="Normal"/>
        <w:rPr>
          <w:rFonts w:ascii="News Gothic MT;Arial" w:hAnsi="News Gothic MT;Arial" w:cs="News Gothic MT;Arial"/>
          <w:sz w:val="22"/>
          <w:lang w:val="es-ES"/>
        </w:rPr>
      </w:pPr>
      <w:r>
        <w:rPr>
          <w:rFonts w:cs="News Gothic MT;Arial" w:ascii="News Gothic MT;Arial" w:hAnsi="News Gothic MT;Arial"/>
          <w:sz w:val="22"/>
          <w:lang w:val="es-ES"/>
        </w:rPr>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sectPr>
          <w:type w:val="continuous"/>
          <w:pgSz w:w="12240" w:h="15840"/>
          <w:pgMar w:left="1418" w:right="1418" w:gutter="0" w:header="0" w:top="1418" w:footer="567" w:bottom="1418"/>
          <w:formProt w:val="false"/>
          <w:textDirection w:val="lrTb"/>
          <w:docGrid w:type="default" w:linePitch="360" w:charSpace="0"/>
        </w:sectPr>
        <w:pStyle w:val="Normal"/>
        <w:numPr>
          <w:ilvl w:val="0"/>
          <w:numId w:val="0"/>
        </w:numPr>
        <w:jc w:val="both"/>
        <w:rPr>
          <w:rFonts w:ascii="News Gothic MT;Arial" w:hAnsi="News Gothic MT;Arial" w:cs="News Gothic MT;Arial"/>
          <w:sz w:val="22"/>
          <w:lang w:val="es-ES_tradnl"/>
        </w:rPr>
      </w:pPr>
      <w:r>
        <w:rPr>
          <w:rFonts w:cs="News Gothic MT;Arial" w:ascii="News Gothic MT;Arial" w:hAnsi="News Gothic MT;Arial"/>
          <w:sz w:val="22"/>
          <w:lang w:val="es-ES_tradnl"/>
        </w:rPr>
      </w:r>
      <w:r>
        <w:br w:type="page"/>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center"/>
        <w:rPr>
          <w:rFonts w:ascii="News Gothic MT;Arial" w:hAnsi="News Gothic MT;Arial" w:cs="News Gothic MT;Arial"/>
          <w:b/>
          <w:b/>
          <w:sz w:val="32"/>
          <w:lang w:val="es-ES_tradnl"/>
        </w:rPr>
      </w:pPr>
      <w:r>
        <w:rPr>
          <w:rFonts w:cs="News Gothic MT;Arial" w:ascii="News Gothic MT;Arial" w:hAnsi="News Gothic MT;Arial"/>
          <w:b/>
          <w:sz w:val="32"/>
          <w:lang w:val="es-ES_tradnl"/>
        </w:rPr>
        <w:t>RITUAL DE PRIMER GRADO</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sectPr>
          <w:footerReference w:type="default" r:id="rId5"/>
          <w:type w:val="nextPage"/>
          <w:pgSz w:w="12240" w:h="15840"/>
          <w:pgMar w:left="1418" w:right="1418" w:gutter="0" w:header="0" w:top="1418" w:footer="567" w:bottom="1418"/>
          <w:pgNumType w:start="0" w:fmt="decimal"/>
          <w:formProt w:val="false"/>
          <w:textDirection w:val="lrTb"/>
          <w:docGrid w:type="default" w:linePitch="360" w:charSpace="0"/>
        </w:sectPr>
      </w:pP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t>La alta iniciación tiene siete pasos (esos son los siete pasos sagrados que se le pide al Íntimo que dé cuando visita un templo, los siete nudos del Báculo, etc.).  Este simbolismo maravilloso empieza en el Ritual de Primer Grado y termina en el de Séptimo; es por ello que en el séptimo se hace el Acto de Prosternación al finalizar la obra, lo cual simboliza la entrega del trabajo por parte del Manas, del guerrer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1.</w:t>
        <w:tab/>
      </w:r>
      <w:r>
        <w:rPr>
          <w:rFonts w:cs="News Gothic MT;Arial" w:ascii="News Gothic MT;Arial" w:hAnsi="News Gothic MT;Arial"/>
          <w:i/>
          <w:sz w:val="22"/>
          <w:lang w:val="es-ES_tradnl"/>
        </w:rPr>
        <w:t>Introibo ad Altare Dei</w:t>
      </w:r>
      <w:r>
        <w:rPr>
          <w:rFonts w:cs="News Gothic MT;Arial" w:ascii="News Gothic MT;Arial" w:hAnsi="News Gothic MT;Arial"/>
          <w:sz w:val="22"/>
          <w:lang w:val="es-ES_tradnl"/>
        </w:rPr>
        <w:t>.  Me introduzco, me acerco al altar de Di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2.</w:t>
        <w:tab/>
        <w:t>El Guardián contesta:  “</w:t>
      </w:r>
      <w:r>
        <w:rPr>
          <w:rFonts w:cs="News Gothic MT;Arial" w:ascii="News Gothic MT;Arial" w:hAnsi="News Gothic MT;Arial"/>
          <w:i/>
          <w:sz w:val="22"/>
          <w:lang w:val="es-ES_tradnl"/>
        </w:rPr>
        <w:t>Ad deum qui leatificat juventutem meam”</w:t>
      </w:r>
      <w:r>
        <w:rPr>
          <w:rFonts w:cs="News Gothic MT;Arial" w:ascii="News Gothic MT;Arial" w:hAnsi="News Gothic MT;Arial"/>
          <w:sz w:val="22"/>
          <w:lang w:val="es-ES_tradnl"/>
        </w:rPr>
        <w:t>, que quiere decir “</w:t>
      </w:r>
      <w:r>
        <w:rPr>
          <w:rFonts w:cs="News Gothic MT;Arial" w:ascii="News Gothic MT;Arial" w:hAnsi="News Gothic MT;Arial"/>
          <w:i/>
          <w:sz w:val="22"/>
          <w:lang w:val="es-ES_tradnl"/>
        </w:rPr>
        <w:t>Acércate, pero conservando tu juventud”</w:t>
      </w:r>
      <w:r>
        <w:rPr>
          <w:rFonts w:cs="News Gothic MT;Arial" w:ascii="News Gothic MT;Arial" w:hAnsi="News Gothic MT;Arial"/>
          <w:sz w:val="22"/>
          <w:lang w:val="es-ES_tradnl"/>
        </w:rPr>
        <w:t>.  Esta respuesta, que se encuentra en todos los rituales, nos invita a conservar la juventud, es decir la fuente de la juventud, las aguas de Amrita, las aguas de la vid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w:t>
        <w:tab/>
        <w:t>Se advierte sobre la única ley, sobre las cuentas que se deben rendir para equilibrar esta misma ley.</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w:t>
        <w:tab/>
        <w:t>El fundamento de la ley es amor, vida, libertad y triunfo.  Aparece la luz originada por el amor y la vida para la libertad y la libertad para el triunf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5.</w:t>
        <w:tab/>
        <w:t>Se recalca la conciencia del amor, es decir que cada uno debe realizar dentro de sí el amor consciente.</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6.</w:t>
        <w:tab/>
        <w:t>Nos llama hacia el "Altísimo", nos muestra el camino hacia la iniciación para los hombres y pueblos que entienden su voz, es el gran verbo, la palabra sagrada, la voz del Íntimo, su voluntad suprem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7.</w:t>
        <w:tab/>
        <w:t>“</w:t>
      </w:r>
      <w:r>
        <w:rPr>
          <w:rFonts w:cs="News Gothic MT;Arial" w:ascii="News Gothic MT;Arial" w:hAnsi="News Gothic MT;Arial"/>
          <w:i/>
          <w:sz w:val="22"/>
          <w:lang w:val="es-ES_tradnl"/>
        </w:rPr>
        <w:t>La</w:t>
      </w:r>
      <w:r>
        <w:rPr>
          <w:rFonts w:cs="News Gothic MT;Arial" w:ascii="News Gothic MT;Arial" w:hAnsi="News Gothic MT;Arial"/>
          <w:sz w:val="22"/>
          <w:lang w:val="es-ES_tradnl"/>
        </w:rPr>
        <w:t xml:space="preserve"> </w:t>
      </w:r>
      <w:r>
        <w:rPr>
          <w:rFonts w:cs="News Gothic MT;Arial" w:ascii="News Gothic MT;Arial" w:hAnsi="News Gothic MT;Arial"/>
          <w:i/>
          <w:sz w:val="22"/>
          <w:lang w:val="es-ES_tradnl"/>
        </w:rPr>
        <w:t>eónica vida”</w:t>
      </w:r>
      <w:r>
        <w:rPr>
          <w:rFonts w:cs="News Gothic MT;Arial" w:ascii="News Gothic MT;Arial" w:hAnsi="News Gothic MT;Arial"/>
          <w:sz w:val="22"/>
          <w:lang w:val="es-ES_tradnl"/>
        </w:rPr>
        <w:t xml:space="preserve"> se refiere a las edades que tenemos, la vida que palpita en la parte física como representación o instrumento del Altísim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8.</w:t>
        <w:tab/>
        <w:t>Viene el momento de la adoración al grial, al santo cáliz, ofreciéndonos la transformación del líquido cristónico en sangre divina, es decir en Luz.</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9.</w:t>
        <w:tab/>
        <w:t>Viene el Credo Gnóstico, símbolo de fe; se hace referencia al Padre, a la Madre, a la Naturalez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0.</w:t>
        <w:tab/>
        <w:t>Nos habla del misterio del Bafometo y de Abraxas.  Bafometo es un dios mitológico, representación del maligno, del diablo interior al cual deberemos vencer, trascender, para llegar a Él por medio de la purificación.  Abraxas es el año, el simbolismo maravilloso del tiempo y de la potencia sexual, gracias a la cual podremos derrotar al mismo Bafometo de los templari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1.</w:t>
        <w:tab/>
        <w:t>Habla de una Iglesia trascendida, esa Iglesia de los mundos superiores, ésa es la Iglesia a la cual pertenecen los seres autorrealizad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2.</w:t>
        <w:tab/>
        <w:t>Se nos habla de la vida eterna individual y fuera de todo cálculo en el tiemp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3.</w:t>
        <w:tab/>
        <w:t>Nos enseña la comunión de los santos, es decir la comunidad de los autorrealizados, y la transformación de los elementos físicos por medio de la teurgia, por medio de la sabiduría, la sagrada gnosi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14.</w:t>
        <w:tab/>
        <w:t>Bendice el pan y el vino con las palabras sacramentales, con el verbo mágico:  "</w:t>
      </w:r>
      <w:r>
        <w:rPr>
          <w:rFonts w:cs="News Gothic MT;Arial" w:ascii="News Gothic MT;Arial" w:hAnsi="News Gothic MT;Arial"/>
          <w:i/>
          <w:sz w:val="22"/>
          <w:lang w:val="es-ES_tradnl"/>
        </w:rPr>
        <w:t>Éste es realmente el cuerpo de mi Ser</w:t>
      </w:r>
      <w:r>
        <w:rPr>
          <w:rFonts w:cs="News Gothic MT;Arial" w:ascii="News Gothic MT;Arial" w:hAnsi="News Gothic MT;Arial"/>
          <w:sz w:val="22"/>
          <w:lang w:val="es-ES_tradnl"/>
        </w:rPr>
        <w:t>", y al vino dice: "</w:t>
      </w:r>
      <w:r>
        <w:rPr>
          <w:rFonts w:cs="News Gothic MT;Arial" w:ascii="News Gothic MT;Arial" w:hAnsi="News Gothic MT;Arial"/>
          <w:i/>
          <w:sz w:val="22"/>
          <w:lang w:val="es-ES_tradnl"/>
        </w:rPr>
        <w:t>Éste es realmente el cáliz con la sangre de mi Ser</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5.</w:t>
        <w:tab/>
        <w:t>Ésta es la parte más importante de todo acto litúrgico, la misma transmutación denominada transubstanciación.  La unción eucarística se repite en los siete planos de conciencia, es decir que mientras se oficia o participa de un acto litúrgico, éste repercute en el plano astral, en el mental, en el causal, y en fin, encontraremos a nuestras propias mónadas o Íntimos oficiando en su propio plano de concienci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6.</w:t>
        <w:tab/>
        <w:t>En la transubstanciación los átomos crísticos descienden desde arriba, del Sol central, y se acumulan en el pan y el vino, y estos átomos crísticos se difunden por todo nuestro organismo y penetran en nuestros cuerpos internos para despertarnos las facultades internas y para trabajar en nuestra cristificación.</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7.</w:t>
        <w:tab/>
        <w:t>Transformar el pan (la simiente) en carne solar y el vino delicioso en sangre crística y fuego santo, es el milagro más extraordinario de la sexo yog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8.</w:t>
        <w:tab/>
        <w:t>Toda unción está asociada a la Última Cena del Adorable por el pacto de sangre.</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9.</w:t>
        <w:tab/>
        <w:t>En la unción gnóstica descienden los átomos crísticos desde las regiones inefables del cosmos, coagulando, cristalizando en el pan y el vino, pasando al organismo físico, para incitar a los átomos orgánicos en el trabajo de cristificación, para impulsarnos en su dinamismo hacia la autorrealización.</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0.</w:t>
        <w:tab/>
        <w:t>El conjunto de átomos dioses que constituyen el organismo y que obedecen al átomo Logos que está en el corazón, tiemblan de emoción cuando los átomos del Logos Solar cristalizan en el pan y el vino y penetran en nuestro organismo para nuestra cristificación.</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1.</w:t>
        <w:tab/>
        <w:t>La ayuda crística que necesitamos para realizar la obra, para dar energía a la conciencia, para derrotar al implacable ego, viene a nos con la Santa Unción Gnóstic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2.</w:t>
        <w:tab/>
        <w:t>El vino es el símbolo del fuego, de la sangre y de la vida, que se manifiesta en la substancia.  El germen de la espiga sacra tiene su exponente íntimo en la humana simiente. Transformar el pan (simiente) en carne solar y el vino delicioso en sangre crística y fuego santo, es el milagro más extraordinario de la sexo yoga. Tosoma Heliacón (síntesis de los cuerpos crísticos) es la sangre y la vida del Logos Creador, Demiurg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3.</w:t>
        <w:tab/>
        <w:t>Por ello, aquellos que odian los rituales y la unción gnóstica son magos negros.  Jamás se debe rechazar la unción.</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4.</w:t>
        <w:tab/>
        <w:t>Después se hace referencia al Crestos Cósmico, el cual para su manifestación física requiere un mediador.  Este mediador es el Cuerpo Astral para relacionarse con el Padre Interior Profundo.  Por tanto necesitamos de dicho vehículo, debemos esforzarnos al máximo para fabricarlo en la Fragua de Vulcan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25.</w:t>
        <w:tab/>
        <w:t>El Sacerdote levanta el velo de Isis, diciendo:  “</w:t>
      </w:r>
      <w:r>
        <w:rPr>
          <w:rFonts w:cs="News Gothic MT;Arial" w:ascii="News Gothic MT;Arial" w:hAnsi="News Gothic MT;Arial"/>
          <w:i/>
          <w:sz w:val="22"/>
          <w:lang w:val="es-ES_tradnl"/>
        </w:rPr>
        <w:t>El cielo y la tierra os saludan”</w:t>
      </w:r>
      <w:r>
        <w:rPr>
          <w:rFonts w:cs="News Gothic MT;Arial" w:ascii="News Gothic MT;Arial" w:hAnsi="News Gothic MT;Arial"/>
          <w:sz w:val="22"/>
          <w:lang w:val="es-ES_tradnl"/>
        </w:rPr>
        <w:t>.  El velo de Isis es el velo sexual adámico, es en el único ritual que la Isis tiene levantado el velo, pues simboliza el trabajo de descorrer las cortinas del templo, esto es, volver al seno de la Madre Naturaleza, volver a los estados paradisíacos por la misma puerta por la que fuimos expulsados, es decir, descorriendo el velo de la Isis personal, la esposa sacerdotis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6.</w:t>
        <w:tab/>
        <w:t>Luego penetra en la Gran Naturaleza, en busca del Templo de la Gran Sabiduría, para encontrar en él a su Madre Divina, Isis, pidiéndole su ayuda.</w:t>
      </w:r>
    </w:p>
    <w:p>
      <w:pPr>
        <w:pStyle w:val="Normal"/>
        <w:ind w:left="567" w:hanging="0"/>
        <w:jc w:val="both"/>
        <w:rPr/>
      </w:pPr>
      <w:r>
        <w:rPr>
          <w:rFonts w:cs="News Gothic MT;Arial" w:ascii="News Gothic MT;Arial" w:hAnsi="News Gothic MT;Arial"/>
          <w:sz w:val="22"/>
          <w:lang w:val="es-ES_tradnl"/>
        </w:rPr>
        <w:t>Seguidamente se ora a la Madre Isis: "</w:t>
      </w:r>
      <w:r>
        <w:rPr>
          <w:rFonts w:cs="News Gothic MT;Arial" w:ascii="News Gothic MT;Arial" w:hAnsi="News Gothic MT;Arial"/>
          <w:i/>
          <w:sz w:val="22"/>
          <w:lang w:val="es-ES_tradnl"/>
        </w:rPr>
        <w:t>Oh Isis, Madre del cosmos, raíz del amor, tronco capullo...  que eres lo que fue y lo que será".</w:t>
      </w:r>
      <w:r>
        <w:rPr>
          <w:rFonts w:cs="News Gothic MT;Arial" w:ascii="News Gothic MT;Arial" w:hAnsi="News Gothic MT;Arial"/>
          <w:sz w:val="22"/>
          <w:lang w:val="es-ES_tradnl"/>
        </w:rPr>
        <w:t xml:space="preserve">  De la oración en meditación, combinada con el sueño, surge la iluminación, para que la Madre Divina nos instruya en los grandes misteri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7.</w:t>
        <w:tab/>
        <w:t>El Guardián advierte sobre el peligro que existe ante lo que no debemos hacer.</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8.</w:t>
        <w:tab/>
        <w:t>Habla el Sacerdote en su condición de representar al Maestro, incitando al pueblo a seguir adelante en lo intern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9.</w:t>
        <w:tab/>
        <w:t>La Isis habla representando a la Madre Divina, manifestando que se recibirán dádivas del cielo, dinero cósmico con el trabajo hacia la Madre Divin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0.</w:t>
        <w:tab/>
        <w:t>Le dice el Sacerdote que venga envuelta en una túnica de diamante, aquella que ha efectuado la obra total, porque ella es la Bendita Madre del Mundo, adornada en la cabeza con las doce estrellas de la Gran Obra, las estrellas del zodíac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1.</w:t>
        <w:tab/>
        <w:t>Ella, la Isis, en su condición de esposa, enciende los colores de la Gran Obra por medio de la voluptuosidad y nos lleva a la embriaguez dionisíaca y al éxtasis supremo durante el trance mágic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2.</w:t>
        <w:tab/>
        <w:t>El Sacerdote en representación del Cristo, la energía que todo lo sustenta, indica que está en todo, en la naturaleza, en cada corazón humano, etc.</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33.</w:t>
        <w:tab/>
        <w:t>“</w:t>
      </w:r>
      <w:r>
        <w:rPr>
          <w:rFonts w:cs="News Gothic MT;Arial" w:ascii="News Gothic MT;Arial" w:hAnsi="News Gothic MT;Arial"/>
          <w:i/>
          <w:sz w:val="22"/>
          <w:lang w:val="es-ES_tradnl"/>
        </w:rPr>
        <w:t>Los hijos del profeta y los hijos de la viuda”</w:t>
      </w:r>
      <w:r>
        <w:rPr>
          <w:rFonts w:cs="News Gothic MT;Arial" w:ascii="News Gothic MT;Arial" w:hAnsi="News Gothic MT;Arial"/>
          <w:sz w:val="22"/>
          <w:lang w:val="es-ES_tradnl"/>
        </w:rPr>
        <w:t xml:space="preserve"> son nuestros propios "hijos", los cuerpos solares.  El profeta es el iluminado por el Espíritu Santo, el Maestro.  La viuda es la Madre Naturaleza, virgen y fecunda, es Isis, la Gran Viuda de Osiris (el Crist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4.</w:t>
        <w:tab/>
        <w:t>Los equinoccios simbolizan el inicio de la fuerza creadora, la gran voluptuosidad, la potencia creatriz, para luego con esa fuerza realizar la obra con los cuatro element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5.</w:t>
        <w:tab/>
        <w:t>La fiesta siempre indica dignidad y satisfacción al realizar la obra, hermana el nacimiento y la muerte esotéricos.</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6.</w:t>
        <w:tab/>
        <w:t>Nus es la voluptuosidad amorosa.  Es mántrico.  Este goce es el hálito de Dios y por ello nunca puede ser mal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37.</w:t>
        <w:tab/>
        <w:t>“</w:t>
      </w:r>
      <w:r>
        <w:rPr>
          <w:rFonts w:cs="News Gothic MT;Arial" w:ascii="News Gothic MT;Arial" w:hAnsi="News Gothic MT;Arial"/>
          <w:i/>
          <w:sz w:val="22"/>
          <w:lang w:val="es-ES_tradnl"/>
        </w:rPr>
        <w:t>Omnia in duobus”</w:t>
      </w:r>
      <w:r>
        <w:rPr>
          <w:rFonts w:cs="News Gothic MT;Arial" w:ascii="News Gothic MT;Arial" w:hAnsi="News Gothic MT;Arial"/>
          <w:sz w:val="22"/>
          <w:lang w:val="es-ES_tradnl"/>
        </w:rPr>
        <w:t xml:space="preserve">.  </w:t>
      </w:r>
      <w:r>
        <w:rPr>
          <w:rFonts w:cs="News Gothic MT;Arial" w:ascii="News Gothic MT;Arial" w:hAnsi="News Gothic MT;Arial"/>
          <w:i/>
          <w:sz w:val="22"/>
          <w:lang w:val="es-ES_tradnl"/>
        </w:rPr>
        <w:t>Todo en dos</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38.</w:t>
        <w:tab/>
        <w:t>“</w:t>
      </w:r>
      <w:r>
        <w:rPr>
          <w:rFonts w:cs="News Gothic MT;Arial" w:ascii="News Gothic MT;Arial" w:hAnsi="News Gothic MT;Arial"/>
          <w:i/>
          <w:sz w:val="22"/>
          <w:lang w:val="es-ES_tradnl"/>
        </w:rPr>
        <w:t>Duo in uno”.  Dos en uno.</w:t>
      </w:r>
    </w:p>
    <w:p>
      <w:pPr>
        <w:pStyle w:val="Normal"/>
        <w:ind w:left="567" w:hanging="567"/>
        <w:jc w:val="both"/>
        <w:rPr>
          <w:rFonts w:ascii="News Gothic MT;Arial" w:hAnsi="News Gothic MT;Arial" w:cs="News Gothic MT;Arial"/>
          <w:i/>
          <w:i/>
          <w:sz w:val="22"/>
          <w:lang w:val="es-ES_tradnl"/>
        </w:rPr>
      </w:pPr>
      <w:r>
        <w:rPr>
          <w:rFonts w:cs="News Gothic MT;Arial" w:ascii="News Gothic MT;Arial" w:hAnsi="News Gothic MT;Arial"/>
          <w:i/>
          <w:sz w:val="22"/>
          <w:lang w:val="es-ES_tradnl"/>
        </w:rPr>
      </w:r>
    </w:p>
    <w:p>
      <w:pPr>
        <w:pStyle w:val="Normal"/>
        <w:ind w:left="567" w:hanging="567"/>
        <w:jc w:val="both"/>
        <w:rPr/>
      </w:pPr>
      <w:r>
        <w:rPr>
          <w:rFonts w:cs="News Gothic MT;Arial" w:ascii="News Gothic MT;Arial" w:hAnsi="News Gothic MT;Arial"/>
          <w:sz w:val="22"/>
          <w:lang w:val="es-ES_tradnl"/>
        </w:rPr>
        <w:t>39.</w:t>
        <w:tab/>
        <w:t>“</w:t>
      </w:r>
      <w:r>
        <w:rPr>
          <w:rFonts w:cs="News Gothic MT;Arial" w:ascii="News Gothic MT;Arial" w:hAnsi="News Gothic MT;Arial"/>
          <w:i/>
          <w:sz w:val="22"/>
          <w:lang w:val="es-ES_tradnl"/>
        </w:rPr>
        <w:t>Unus in nihilo”.  Uno en nada</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40.</w:t>
        <w:tab/>
        <w:t>“</w:t>
      </w:r>
      <w:r>
        <w:rPr>
          <w:rFonts w:cs="News Gothic MT;Arial" w:ascii="News Gothic MT;Arial" w:hAnsi="News Gothic MT;Arial"/>
          <w:i/>
          <w:sz w:val="22"/>
          <w:lang w:val="es-ES_tradnl"/>
        </w:rPr>
        <w:t>Fíjate en esto, que lo que emana de esta ley arranca de estas cinco fuentes:  Luz, amor, vida, libertad y triunfo</w:t>
      </w:r>
      <w:r>
        <w:rPr>
          <w:rFonts w:cs="News Gothic MT;Arial" w:ascii="News Gothic MT;Arial" w:hAnsi="News Gothic MT;Arial"/>
          <w:sz w:val="22"/>
          <w:lang w:val="es-ES_tradnl"/>
        </w:rPr>
        <w:t>”. O sea cuando manipulamos y trabajamos con el Arcano AZF, el Iniciado une todos sus cuerpos en un solo ritual, empezando con el del físico, vital, astral y mental.  Al mismo tiempo es el trabajo con los cuatro elementos: tierra, agua, aire y fueg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1.</w:t>
        <w:tab/>
        <w:t>Los mantrams que figuran en el ritual son de invocación y se los puede utilizar después de la magia sexual para llamar a los maestros, para que nos ayuden a despertar el Kundalini.</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2.</w:t>
        <w:tab/>
        <w:t>La Isis se crucifica para demostrar su trabajo, para levantar al maestro, sólo ella tiene las llaves de la puerta del Reino, y ahí, en el ara del sacrificio, se hace la petición a las tres fuerzas internas representadas por Osiris, Isis y Horu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3.</w:t>
        <w:tab/>
        <w:t>Se invoca a las potencias para el auxilio, la Madre Divina da la bienvenida, y la piedra (el sexo) deberá dar su tono, es decir pulirla, trabajarl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numPr>
          <w:ilvl w:val="0"/>
          <w:numId w:val="9"/>
        </w:numPr>
        <w:jc w:val="both"/>
        <w:rPr>
          <w:rFonts w:ascii="News Gothic MT;Arial" w:hAnsi="News Gothic MT;Arial" w:cs="News Gothic MT;Arial"/>
          <w:sz w:val="22"/>
          <w:lang w:val="es-ES_tradnl"/>
        </w:rPr>
      </w:pPr>
      <w:r>
        <w:rPr>
          <w:rFonts w:cs="News Gothic MT;Arial" w:ascii="News Gothic MT;Arial" w:hAnsi="News Gothic MT;Arial"/>
          <w:sz w:val="22"/>
          <w:lang w:val="es-ES_tradnl"/>
        </w:rPr>
        <w:t>Finalmente, el Hierofante llama a su pueblo para demostrar cómo mediante la palabra perdida y nuevamente manifestada a través del verbo, desaparece todo fantasma del tiempo (los egos) e invita a seguir en los grandes procesos de la iniciación, hasta encontrar la palabra perdida, el nombre del Altísimo, el nombre del propio Dios Interior Profund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r>
        <w:br w:type="page"/>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Heading3"/>
        <w:jc w:val="center"/>
        <w:rPr>
          <w:rFonts w:ascii="News Gothic MT;Arial" w:hAnsi="News Gothic MT;Arial" w:cs="News Gothic MT;Arial"/>
        </w:rPr>
      </w:pPr>
      <w:r>
        <w:rPr>
          <w:rFonts w:cs="News Gothic MT;Arial" w:ascii="News Gothic MT;Arial" w:hAnsi="News Gothic MT;Arial"/>
        </w:rPr>
        <w:t>RITUAL DE SEGUNDO GRAD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sectPr>
          <w:type w:val="continuous"/>
          <w:pgSz w:w="12240" w:h="15840"/>
          <w:pgMar w:left="1418" w:right="1418" w:gutter="0" w:header="0" w:top="1418" w:footer="567" w:bottom="1418"/>
          <w:formProt w:val="false"/>
          <w:textDirection w:val="lrTb"/>
          <w:docGrid w:type="default" w:linePitch="360" w:charSpace="0"/>
        </w:sectPr>
      </w:pPr>
    </w:p>
    <w:p>
      <w:pPr>
        <w:pStyle w:val="TextBody"/>
        <w:ind w:left="567" w:hanging="567"/>
        <w:rPr>
          <w:rFonts w:ascii="News Gothic MT;Arial" w:hAnsi="News Gothic MT;Arial" w:cs="News Gothic MT;Arial"/>
          <w:sz w:val="22"/>
        </w:rPr>
      </w:pPr>
      <w:r>
        <w:rPr>
          <w:rFonts w:cs="News Gothic MT;Arial" w:ascii="News Gothic MT;Arial" w:hAnsi="News Gothic MT;Arial"/>
          <w:sz w:val="22"/>
        </w:rPr>
        <w:t>1.</w:t>
        <w:tab/>
        <w:t>En este ritual se nos advierte que existe el libre albedrío; sin embargo hay que tomar en cuenta que de todos los actos hay que dar cuent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w:t>
        <w:tab/>
        <w:t>Enseña que el amor es capaz de transformarlo todo, pero cuando es amor consciente.</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w:t>
        <w:tab/>
        <w:t>Por medio de la Señal Microcósmica, o Estrella Microcósmica, Dios se desdobla hacia la parte interna de todo su corazón.</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w:t>
        <w:tab/>
        <w:t>El Sacerdote levanta el cáliz invitando a encender el fuego sagrado, el cual debe llegar hasta el corazón para que fulgure e irradie y por este medio sea visto el maestro intern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5.</w:t>
        <w:tab/>
        <w:t>Por medio de la misma Llama Divina, nos invita a descorrer el velo que cubre y oculta a los Espíritus Celestes que moran dentro de nosotros mismos.  Con este fuego podemos ver que el hombre y la mujer unidos forman el andrógino perfecto.  La llama de Dios animándolo todo, en la forma y en la esencia, por medio de las leyes que forman el gran equilibrio y que están representadas por la simbología del númer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6.</w:t>
        <w:tab/>
        <w:t>Dios es la unidad múltiple perfecta, es uno y está en todas parte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7.</w:t>
        <w:tab/>
        <w:t>El iniciado llama a Hadit, es la serpiente alada, es el hada del fuego y de la luz, que representa a la Divina Madre Kundalini, y le pide que se manifieste a través de su verbo y con su palabra.  La describe como una deidad a través del ósculo de la luz.  Le hace entrega al hierofante del rayo del amor, de la esfera del universo, que simboliza ese grado iniciátic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8.</w:t>
        <w:tab/>
        <w:t>"</w:t>
      </w:r>
      <w:r>
        <w:rPr>
          <w:rFonts w:cs="News Gothic MT;Arial" w:ascii="News Gothic MT;Arial" w:hAnsi="News Gothic MT;Arial"/>
          <w:i/>
          <w:sz w:val="22"/>
          <w:lang w:val="es-ES_tradnl"/>
        </w:rPr>
        <w:t>Sed tú,  ¡oh Hadit!, mi secreto, el misterio gnóstico de mi ser, el punto céntrico de mi conexión, mi corazón mismo y florece en mis labios fecundos hecho verbo</w:t>
      </w:r>
      <w:r>
        <w:rPr>
          <w:rFonts w:cs="News Gothic MT;Arial" w:ascii="News Gothic MT;Arial" w:hAnsi="News Gothic MT;Arial"/>
          <w:sz w:val="22"/>
          <w:lang w:val="es-ES_tradnl"/>
        </w:rPr>
        <w:t>".  Esta oración tiene el poder de transmutar la energía sexual en luz y fuego.  Se la puede utilizar durante el trance de magia sexual.</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9.</w:t>
        <w:tab/>
        <w:t>La oración completa a Hadit y los mantrams O.A.O. Kakof Na-Konsa son una clave omnipotente para meditar en la Madre Divin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0.</w:t>
        <w:tab/>
        <w:t>La Isis dice que es conocida como Nuit, la Madre Divina particular, individual, ella dará su nombre oculto, su nombre individual, cuando se la encarne.  Ella, la que no tiene límites, enseña que no se debe identificar con nada, "</w:t>
      </w:r>
      <w:r>
        <w:rPr>
          <w:rFonts w:cs="News Gothic MT;Arial" w:ascii="News Gothic MT;Arial" w:hAnsi="News Gothic MT;Arial"/>
          <w:i/>
          <w:sz w:val="22"/>
          <w:lang w:val="es-ES_tradnl"/>
        </w:rPr>
        <w:t>nada atéis ni liguéis</w:t>
      </w:r>
      <w:r>
        <w:rPr>
          <w:rFonts w:cs="News Gothic MT;Arial" w:ascii="News Gothic MT;Arial" w:hAnsi="News Gothic MT;Arial"/>
          <w:sz w:val="22"/>
          <w:lang w:val="es-ES_tradnl"/>
        </w:rPr>
        <w:t>", que no está en el camino del hombre, pues nada le pertenece, nada es de él; él puede administrar, pero no es dueño.  En las cosas no hay diferenciación, ya que como es arriba es abajo, y como es por dentro es por fuera.  Esta fórmula es única desde lo microcósmico hasta lo macrocósmico.  El hombre nada puede modificar la obra del Creador.  Ésa es la voluntad de ella, que es la misma ley.  Entonces Él es el mensajero, el Maestro, el Consejero de todos, que ha adquirido la capacidad sobre las formas.  Ella le entrega al hombre la ley.  Su número es 56, cabalísticamente el Arcano 11, la Persuasión, la Madre Divin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1</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Luego el profeta, el iniciado de tipo sacerdotal, se queda pasmado ante su belleza y su esplendor y le pregunta ¿quién es ella y qué significa el signo que ella tiene?, luego le entrega la llave Ureret, que es la corona de la vida (arcano 22).</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lla, diluida en todos los elementos de la naturaleza, le dice que ese signo, esa llave, provocará el samadhí en el deleite, el éxtasis supremo.  Sólo la energía liberada y sutilizada puede llevarnos a la profundidad de la conciencia universal.  Dentro de ese samadhí supremo está encerrada la ciencia de la continuidad del Ser.  Cuando habla de eso nos está explicando con una claridad absoluta cómo es la entidad, el Hombre Eterno, cómo va y viene su capacidad de ubicación, no está ceñida a un solo planeta sino a la creación eterna; es decir que el universo es suyo y se puede encarnar y reencarnar dentro de los diferentes cuerpos celestes.</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Siempre admirado por las cosas bellas se inspira y quiere que jamás se termine la visión que tiene con la Madre Divina, y por eso, ante su belleza, pide que NO se hable de ella como cosa tangible, una cosa grosera como es la materia, que NO se hable de ella como una forma densa, sino como la más pura, la más bella de las energías.</w:t>
      </w:r>
    </w:p>
    <w:p>
      <w:pPr>
        <w:pStyle w:val="Normal"/>
        <w:ind w:left="567" w:hanging="0"/>
        <w:jc w:val="both"/>
        <w:rPr>
          <w:rFonts w:ascii="News Gothic MT;Arial" w:hAnsi="News Gothic MT;Arial" w:cs="News Gothic MT;Arial"/>
          <w:b/>
          <w:b/>
          <w:sz w:val="22"/>
          <w:lang w:val="es-ES_tradnl"/>
        </w:rPr>
      </w:pPr>
      <w:r>
        <w:rPr>
          <w:rFonts w:cs="News Gothic MT;Arial" w:ascii="News Gothic MT;Arial" w:hAnsi="News Gothic MT;Arial"/>
          <w:i/>
          <w:sz w:val="22"/>
          <w:lang w:val="es-ES_tradnl"/>
        </w:rPr>
        <w:t>"Salve Nuit, Eterna Seidad Cósmica".  “¡Salve Nuit! Luz de los cielos". "¡Salve Nuit, alma primordial y única"</w:t>
      </w:r>
      <w:r>
        <w:rPr>
          <w:rFonts w:cs="News Gothic MT;Arial" w:ascii="News Gothic MT;Arial" w:hAnsi="News Gothic MT;Arial"/>
          <w:sz w:val="22"/>
          <w:lang w:val="es-ES_tradnl"/>
        </w:rPr>
        <w:t>.  Esta maravillosa oración de adoración nos sirve para comunicarnos con la Diosa Elemental, representada por la esfinge elemental, para conversar con la Diosa y aprender la sabiduría element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2.</w:t>
        <w:tab/>
        <w:t>El Sacerdote pronuncia mantrams de invocación a IAO, que se pronuncian durante el trance sexual, y que al mismo tiempo son de adoración.  Recuérdese que IAO era el Dios de los antiguos gnósticos, el nombre de Di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numPr>
          <w:ilvl w:val="0"/>
          <w:numId w:val="5"/>
        </w:numPr>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Después de esto el hierofante ha meditado y considera que lo mejor es seguir la inspiración divina y le pide a la Madre que le dé sus rituales, sus secretos, para realizar únicamente esto.  Ella responde que sus rituales serán escritos en la parte que no son secreto, pero sus enseñanzas no, no puede.  Esto es que cada uno debe crear, evocar, esas enseñanzas, es decir ser parte de ellas para acceder a esos secretos, y para esto se necesita trabajar por la acción de Báculo y de la Espada.  El Báculo es la alta iniciación.  Cuando se trabaja con el Báculo se recibe la espada de la justicia, la espada de fuego.  Habla de la necesidad de este trabajo y que así debe enseñarse a los demás, a los neófit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numPr>
          <w:ilvl w:val="0"/>
          <w:numId w:val="5"/>
        </w:numPr>
        <w:ind w:left="567" w:hanging="567"/>
        <w:jc w:val="both"/>
        <w:rPr/>
      </w:pPr>
      <w:r>
        <w:rPr>
          <w:rFonts w:cs="News Gothic MT;Arial" w:ascii="News Gothic MT;Arial" w:hAnsi="News Gothic MT;Arial"/>
          <w:sz w:val="22"/>
          <w:lang w:val="es-ES_tradnl"/>
        </w:rPr>
        <w:t>"</w:t>
      </w:r>
      <w:r>
        <w:rPr>
          <w:rFonts w:cs="News Gothic MT;Arial" w:ascii="News Gothic MT;Arial" w:hAnsi="News Gothic MT;Arial"/>
          <w:i/>
          <w:sz w:val="22"/>
          <w:lang w:val="es-ES_tradnl"/>
        </w:rPr>
        <w:t>El que os llama helemitas no cometerá injusticia con tal que comprenda la palabra con perfección</w:t>
      </w:r>
      <w:r>
        <w:rPr>
          <w:rFonts w:cs="News Gothic MT;Arial" w:ascii="News Gothic MT;Arial" w:hAnsi="News Gothic MT;Arial"/>
          <w:sz w:val="22"/>
          <w:lang w:val="es-ES_tradnl"/>
        </w:rPr>
        <w:t>".  Los helemitas, secta egipcia del bajo imperio, no satisfacían a los hombres pero sí a los dioses; pero para eso hay que interpretar la ley de Dios debidamente, la palabra sagrada, pues la comprensión del hombre es limitada, su camino es alcanzar la uniformidad de la conciencia.  Mientras tanto el hombre, el Iniciado, el Sacerdote, Hierofante o mago, es probado en lo físico, en lo psíquico y en lo interno.  El hombre que mora en silencio, el despierto, aquel que tiene la conciencia liberada, el hombre que ama, es el que está realizando el trabajo de la liberación. El hombre vulgar, aquel que no avanza, no hace nada, no trabaja adecuadamente.  Aquel que pasa las pruebas queda capacitado para resolver toda ecuación, menos una.  Siempre hay algo oculto a la sabiduría de cada uno, por eso se establecen los grados y grados. Estas pruebas, dice, se reciben en el fuego, para los vulgares, para los que están trabajando en la Fragua de Vulcano. Más arriba están los de la mente, más avanzados, más evolucionados. Y en lo más alto, en la dimensión de las causas naturales, los que hacen la voluntad del Padr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5.</w:t>
        <w:tab/>
        <w:t>“</w:t>
      </w:r>
      <w:r>
        <w:rPr>
          <w:rFonts w:cs="News Gothic MT;Arial" w:ascii="News Gothic MT;Arial" w:hAnsi="News Gothic MT;Arial"/>
          <w:i/>
          <w:sz w:val="22"/>
          <w:lang w:val="es-ES_tradnl"/>
        </w:rPr>
        <w:t>Cuatro entradas tiene un palacio</w:t>
      </w:r>
      <w:r>
        <w:rPr>
          <w:rFonts w:cs="News Gothic MT;Arial" w:ascii="News Gothic MT;Arial" w:hAnsi="News Gothic MT;Arial"/>
          <w:sz w:val="22"/>
          <w:lang w:val="es-ES_tradnl"/>
        </w:rPr>
        <w:t>”, dice.  Los hermanos más avanzados, aquellos que tienen cuerpos internos, deberán realizar la obra simultáneamente en todos ellos en el laboratorium oratorium: el físico, con amor; el vital, con la vida; el astral, con la libertad, y el mental, con el triunfo.  Es el simbolismo del matrimonio en el mismo altar representado por el Sacerdote y la Isis. Ese palacio bellísimo, con perfumes fraganciosos, tiene sin embargo un hálito de muerte, es decir, la necesidad de morir en la misma Fragua de Vulcano.  Mantenerse de pie, no dejarse caer porque la sentencia es grave; no obstante, “</w:t>
      </w:r>
      <w:r>
        <w:rPr>
          <w:rFonts w:cs="News Gothic MT;Arial" w:ascii="News Gothic MT;Arial" w:hAnsi="News Gothic MT;Arial"/>
          <w:i/>
          <w:sz w:val="22"/>
          <w:lang w:val="es-ES_tradnl"/>
        </w:rPr>
        <w:t>hay remedios y remedios</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6.</w:t>
        <w:tab/>
        <w:t>“</w:t>
      </w:r>
      <w:r>
        <w:rPr>
          <w:rFonts w:cs="News Gothic MT;Arial" w:ascii="News Gothic MT;Arial" w:hAnsi="News Gothic MT;Arial"/>
          <w:i/>
          <w:sz w:val="22"/>
          <w:lang w:val="es-ES_tradnl"/>
        </w:rPr>
        <w:t>Vestíos todos con ropajes bellos</w:t>
      </w:r>
      <w:r>
        <w:rPr>
          <w:rFonts w:cs="News Gothic MT;Arial" w:ascii="News Gothic MT;Arial" w:hAnsi="News Gothic MT;Arial"/>
          <w:sz w:val="22"/>
          <w:lang w:val="es-ES_tradnl"/>
        </w:rPr>
        <w:t>”, quiere decir adornarse con virtudes. “S</w:t>
      </w:r>
      <w:r>
        <w:rPr>
          <w:rFonts w:cs="News Gothic MT;Arial" w:ascii="News Gothic MT;Arial" w:hAnsi="News Gothic MT;Arial"/>
          <w:i/>
          <w:sz w:val="22"/>
          <w:lang w:val="es-ES_tradnl"/>
        </w:rPr>
        <w:t>ervíos manjares y bebed dulces vinos espumosos</w:t>
      </w:r>
      <w:r>
        <w:rPr>
          <w:rFonts w:cs="News Gothic MT;Arial" w:ascii="News Gothic MT;Arial" w:hAnsi="News Gothic MT;Arial"/>
          <w:sz w:val="22"/>
          <w:lang w:val="es-ES_tradnl"/>
        </w:rPr>
        <w:t>”, es decir saber gozar de la voluptuosidad, animado siempre por la llama del Espíritu Santo.  Hay que aprender a llevar la obra, el trabajo interior, con amor y con alegría.  Que no se espere nada del Oriente sino del Poniente, se refiere al sol espiritual, el sol de la media noche, él es el que nos guía, no el sol del oriente (de la obscuridad sale la luz).</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El mantram AUM encierra tres poderes: del Padre del Hijo y del Espíritu Santo.  Es importante el trabajo con la imaginación, al pronunciar la A imaginar la paloma del Espíritu Santo revoloteando sobre uno, inclinando el ala derecha al mismo lado nuestro; al pronunciar la U imaginar que inclina su ala izquierda al mismo lado nuestro, y al pronunciar la M imaginar que se introduce en nos, despertándonos conciencia.  A es el Íntimo, O su conciencia, M la mente del Íntim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8.</w:t>
        <w:tab/>
        <w:t>Siempre habrá obscuridad mientras no se elimine del todo al ego; mientras hayan semillas habrá obscuridad.  La primera ecuación es el íntimo; la segunda, el Glorian.</w:t>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numPr>
          <w:ilvl w:val="0"/>
          <w:numId w:val="6"/>
        </w:numPr>
        <w:ind w:left="567" w:hanging="567"/>
        <w:rPr>
          <w:rFonts w:ascii="News Gothic MT;Arial" w:hAnsi="News Gothic MT;Arial" w:cs="News Gothic MT;Arial"/>
          <w:sz w:val="22"/>
        </w:rPr>
      </w:pPr>
      <w:r>
        <w:rPr>
          <w:rFonts w:cs="News Gothic MT;Arial" w:ascii="News Gothic MT;Arial" w:hAnsi="News Gothic MT;Arial"/>
          <w:sz w:val="22"/>
        </w:rPr>
        <w:t>Explica amor para la belleza y el bien.  Si el iniciado quiere llenar su alma de virtudes, el fundamento es el amor, si quiere hacer el bien al prójimo, el fundamento es el amor; si quiere triunfar por sobre todas las cosas, el fundamento es el amor; si quiere triunfar sobre los caminos del amor, es decir sobre las diversas sectas, sobre las diversas escuelas y religiones de sabiduría, debe hacerlo por amor.  Sólo esta palabra vivida y evidenciada lo llevará por encima de todos los caminos para confundirse con el Ain Soph, donde habita su Padre.</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numPr>
          <w:ilvl w:val="0"/>
          <w:numId w:val="6"/>
        </w:numPr>
        <w:ind w:left="567" w:hanging="567"/>
        <w:rPr>
          <w:rFonts w:ascii="News Gothic MT;Arial" w:hAnsi="News Gothic MT;Arial" w:cs="News Gothic MT;Arial"/>
          <w:sz w:val="22"/>
        </w:rPr>
      </w:pPr>
      <w:r>
        <w:rPr>
          <w:rFonts w:cs="News Gothic MT;Arial" w:ascii="News Gothic MT;Arial" w:hAnsi="News Gothic MT;Arial"/>
          <w:sz w:val="22"/>
        </w:rPr>
        <w:t>Cuando habla de su incensario de madera resinosa y que no hay sangre, se refiere a los seres que oran, pero que es oración limpia en el amor.  No cabe la sangre, porque la sangre es el hilo que anima la existencia física en su interior, ya que los seres inconsubstanciales no tienen sangre, quiere decir que no la derramen, no la utilicen mal en ningún momento, ni positivamente, teniendo en cuenta que la sangre cumple sus funciones por las leyes que existen, por sí mism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21</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Ella nos habla de su cabellera, que es “</w:t>
      </w:r>
      <w:r>
        <w:rPr>
          <w:rFonts w:cs="News Gothic MT;Arial" w:ascii="News Gothic MT;Arial" w:hAnsi="News Gothic MT;Arial"/>
          <w:i/>
          <w:sz w:val="22"/>
          <w:lang w:val="es-ES_tradnl"/>
        </w:rPr>
        <w:t>resistente como lo es la eternidad”</w:t>
      </w:r>
      <w:r>
        <w:rPr>
          <w:rFonts w:cs="News Gothic MT;Arial" w:ascii="News Gothic MT;Arial" w:hAnsi="News Gothic MT;Arial"/>
          <w:sz w:val="22"/>
          <w:lang w:val="es-ES_tradnl"/>
        </w:rPr>
        <w:t>.  Se refiere a todo lo que son las constelaciones cósmicas existentes en el universo y su número la ley.  No se puede hacer cosas fuera de la ley.</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2.</w:t>
        <w:tab/>
        <w:t>Ella promulga la pentalfa, porque todos tienen exactamente  esta forma en lo físico, en lo psíquico y en lo interno, es el símbolo de la vida materializante, ya que si no existiera materia animada por los cinco elementos conocidos por el esoterista, no tendría objeto la existencia de la pentalfa (su poder grandioso en el mundo de la materia).  En los mundos superiores no se usa, porque cada uno la constituye por sí mism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3.</w:t>
        <w:tab/>
        <w:t>En Sirio se observa la dualidad, la estrella principal de nuestra galaxia y su luna negra, ella enseña que su color es de un círculo de un sol rojo, es energía de la piedra filosofal, aspecto transformador y reformador de todas las cosas.  Para el que no tiene conocimiento su color es negro, porque son ciegos, sencillamente no quieren ver, no quieren oír, no quieren saber, entonces no ven nada, viven en tinieblas.</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l Sacerdote exclama que sí puede ver el azul (el amor) y el amarillo (la energía cristificada de la Madre Adorable).</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lla dice que se la ame, pero se la ame como energía, o sea no se la puede amar confundida como mujer alguna.</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24</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El Guardián que siempre pide, porque son las pruebas diversas del camino, le pide a ella la felicidad para los que la aman, y ella le contesta que sólo la encuentra aquel que la invoque de puro corazón bajo la creación universal.</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Hacer arder el incensario, quiere decir que se ora con las palabras emitidas en el pensamiento que salen del corazón.  Ese incensario está en el corazón, y el perfume es la or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 xml:space="preserve">25. </w:t>
        <w:tab/>
        <w:t>Explica cómo darlo todo y cómo un solo átomo de polvo puede imperfeccionar la Obra; es decir, todo aquel que siempre encuentra una excusa superior a la asistencia a un Ritual, superior a la asistencia del conocimiento que se está dando en ese momento, un átomo de polvo, "</w:t>
      </w:r>
      <w:r>
        <w:rPr>
          <w:rFonts w:cs="News Gothic MT;Arial" w:ascii="News Gothic MT;Arial" w:hAnsi="News Gothic MT;Arial"/>
          <w:i/>
          <w:sz w:val="22"/>
          <w:lang w:val="es-ES_tradnl"/>
        </w:rPr>
        <w:t>todo para él será negado, todo para él será perdido</w:t>
      </w:r>
      <w:r>
        <w:rPr>
          <w:rFonts w:cs="News Gothic MT;Arial" w:ascii="News Gothic MT;Arial" w:hAnsi="News Gothic MT;Arial"/>
          <w:sz w:val="22"/>
          <w:lang w:val="es-ES_tradnl"/>
        </w:rPr>
        <w:t>".  No podemos ser tibios, sino eternamente una llama de acción.  Esta prueba debe ser permanentemente nuestro camino en actitud ascendente y sin vacilaciones. No hay nada superior en nuestro camino, y cuando lo cambiamos por las cosas del mundo estamos ofreciendo el átomo de polvo al que ella se refier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26.</w:t>
        <w:tab/>
        <w:t>“</w:t>
      </w:r>
      <w:r>
        <w:rPr>
          <w:rFonts w:cs="News Gothic MT;Arial" w:ascii="News Gothic MT;Arial" w:hAnsi="News Gothic MT;Arial"/>
          <w:i/>
          <w:sz w:val="22"/>
        </w:rPr>
        <w:t>Deberéis reunir bienes, provisiones, mujeres y aromas</w:t>
      </w:r>
      <w:r>
        <w:rPr>
          <w:rFonts w:cs="News Gothic MT;Arial" w:ascii="News Gothic MT;Arial" w:hAnsi="News Gothic MT;Arial"/>
          <w:sz w:val="22"/>
        </w:rPr>
        <w:t>”. Estos bienes son los bienes celestiales, la moneda cósmica con que se paga el bien que se hace; las provisiones son nuestras propias energías almacenadas cuidadosamente; las mujeres son la gran obra, el trabajo de unir los cuerpos internos del hombre (hombres) con la mujer (mujeres) en un solo acto, y los aromas, la oración misma en el trabajo interior profundo del laboratorium oratorium.</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27.</w:t>
      </w:r>
      <w:r>
        <w:rPr>
          <w:rFonts w:cs="News Gothic MT;Arial" w:ascii="News Gothic MT;Arial" w:hAnsi="News Gothic MT;Arial"/>
          <w:b/>
          <w:sz w:val="22"/>
          <w:lang w:val="es-ES_tradnl"/>
        </w:rPr>
        <w:tab/>
      </w:r>
      <w:r>
        <w:rPr>
          <w:rFonts w:cs="News Gothic MT;Arial" w:ascii="News Gothic MT;Arial" w:hAnsi="News Gothic MT;Arial"/>
          <w:sz w:val="22"/>
          <w:lang w:val="es-ES_tradnl"/>
        </w:rPr>
        <w:t>Al hablar de “</w:t>
      </w:r>
      <w:r>
        <w:rPr>
          <w:rFonts w:cs="News Gothic MT;Arial" w:ascii="News Gothic MT;Arial" w:hAnsi="News Gothic MT;Arial"/>
          <w:i/>
          <w:sz w:val="22"/>
          <w:lang w:val="es-ES_tradnl"/>
        </w:rPr>
        <w:t>aventajar en orgullo y hermosura a todos los pueblos de la tierra</w:t>
      </w:r>
      <w:r>
        <w:rPr>
          <w:rFonts w:cs="News Gothic MT;Arial" w:ascii="News Gothic MT;Arial" w:hAnsi="News Gothic MT;Arial"/>
          <w:sz w:val="22"/>
          <w:lang w:val="es-ES_tradnl"/>
        </w:rPr>
        <w:t>”, no se refiere al orgullo conocido, egoico, sino la forma exuberante y bella como se ve lo que es divino, se ve que es superior aunque no se pregone.  Así se alcanzará la secreta alegría que nos da la paz interior, la infancia recobra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28.</w:t>
        <w:tab/>
        <w:t xml:space="preserve">La Madre Divina no hace excepciones, a todos ama por igual, les ofrece su corazón sin reserva alguna.  “Os </w:t>
      </w:r>
      <w:r>
        <w:rPr>
          <w:rFonts w:cs="News Gothic MT;Arial" w:ascii="News Gothic MT;Arial" w:hAnsi="News Gothic MT;Arial"/>
          <w:i/>
          <w:sz w:val="22"/>
        </w:rPr>
        <w:t>requiero</w:t>
      </w:r>
      <w:r>
        <w:rPr>
          <w:rFonts w:cs="News Gothic MT;Arial" w:ascii="News Gothic MT;Arial" w:hAnsi="News Gothic MT;Arial"/>
          <w:sz w:val="22"/>
        </w:rPr>
        <w:t>”, dice, pero para esto pide que depongamos las armas del ego, para que despierte la belleza interior de la conciencia.</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9.</w:t>
        <w:tab/>
        <w:t>Se habla de la lira de la Madre Divina, nos dice que cuando ésta suene, cada piedra recogerá su tono propio.  La lira es la columna vertebral.  El tono propio es el tono revolucionario que cada uno alcanza trabajando con la piedra cúbica de Jesod.  Por eso hay muchísimas piedras de distintos tonos y de distinta belleza, de acuerdo con cada iniciad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30.</w:t>
        <w:tab/>
        <w:t>Los mantrams son los ya explicados en el Ritual de Primer Grado, lo mismo que la Unción Eucarístic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1.</w:t>
      </w:r>
      <w:r>
        <w:rPr>
          <w:rFonts w:cs="News Gothic MT;Arial" w:ascii="News Gothic MT;Arial" w:hAnsi="News Gothic MT;Arial"/>
          <w:b/>
          <w:sz w:val="22"/>
          <w:lang w:val="es-ES_tradnl"/>
        </w:rPr>
        <w:tab/>
      </w:r>
      <w:r>
        <w:rPr>
          <w:rFonts w:cs="News Gothic MT;Arial" w:ascii="News Gothic MT;Arial" w:hAnsi="News Gothic MT;Arial"/>
          <w:sz w:val="22"/>
          <w:lang w:val="es-ES_tradnl"/>
        </w:rPr>
        <w:t>Luego el iniciado llama a su pueblo, le dice que venga a él para que beba de él, aprenda de labios a oídos el secreto que no ha sido revelado, aquello que su madre desde el fondo de su corazón le ha dado.  Se confunde con Hadit (la Madre Divina), formando el andrógino perfecto, hombre-mujer. Nos habla de su esposa NUS, la voluptuosidad, nombre mántrico, hálito de Dios.  No tiene extensión; el universo es suyo; su casa es Khabsz, la morada de Dios, el templo.  Pone de manifiesto que los rituales antiguos van en decadencia; los antiguos rituales tuvieron algo de perverso y es necesario ser purificados por el Profeta (Íntimo), pues lo que pasó se debe a los rezagados por tiempo indefinido.</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Cuando se logre agarrar el ritmo, el compás de la ciencia hermética, ella estará en orden.  A cada uno le rige la ley que le conviene a su grado de perfección.  Vemos entonces que la llama arde en cada corazón de acuerdo con este grado, como arde en los mundos, en las estrellas, etc.</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2.</w:t>
        <w:tab/>
        <w:t>En su condición divina, fusionado a la Madre Divina, dice que es dispensador de vida, porque arranca de la muerte a muchos; pero su sabiduría es de la muerte; sólo con la muerte adviene la vida; eso lo convierte en mago y exorcista.  Puede transformar, puede atraer o lanzar lo que quiera.  Demuestra su poder al decir que es el eje de la rueda; el eje es el movimiento, la fuerza de la rueda, de todo lo existente, la fuerza creadora; el dado, el engranaje que sustenta lo existente que es el círcul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33.</w:t>
        <w:tab/>
        <w:t>El sacerdote ha recibido la gran palabra. “</w:t>
      </w:r>
      <w:r>
        <w:rPr>
          <w:rFonts w:cs="News Gothic MT;Arial" w:ascii="News Gothic MT;Arial" w:hAnsi="News Gothic MT;Arial"/>
          <w:i/>
          <w:sz w:val="22"/>
        </w:rPr>
        <w:t>Los que adoraron a Heru-pa-kroat me adoraron a  mí</w:t>
      </w:r>
      <w:r>
        <w:rPr>
          <w:rFonts w:cs="News Gothic MT;Arial" w:ascii="News Gothic MT;Arial" w:hAnsi="News Gothic MT;Arial"/>
          <w:sz w:val="22"/>
        </w:rPr>
        <w:t>”.  La gran palabra es Herupakroat, el Cristo Intimo, aquel que lo tiene encarnado.  Siendo el adorador todo lo tiene en sus manos, y si adora lo divino está en capacidad de adorar toda la creación.</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4.</w:t>
        <w:tab/>
        <w:t>Viene la alegoría en la cual la Madre Divina dice que ella es la Serpiente de la Sabiduría, la Devi Kundalini, que ella produce el placer y la gloria pura.  No es el placer instintivo, egoico, ni la gloria soñada.  Los sentidos físicos no pueden concebir dicho placer dionisíaco, el samadhí supremo que conduce a la gloria celestial, que produce embriaguez a los corazones humanos, embriaguez paradisíaca eternal indescriptibl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5.</w:t>
      </w:r>
      <w:r>
        <w:rPr>
          <w:rFonts w:cs="News Gothic MT;Arial" w:ascii="News Gothic MT;Arial" w:hAnsi="News Gothic MT;Arial"/>
          <w:b/>
          <w:sz w:val="22"/>
          <w:lang w:val="es-ES_tradnl"/>
        </w:rPr>
        <w:tab/>
      </w:r>
      <w:r>
        <w:rPr>
          <w:rFonts w:cs="News Gothic MT;Arial" w:ascii="News Gothic MT;Arial" w:hAnsi="News Gothic MT;Arial"/>
          <w:sz w:val="22"/>
          <w:lang w:val="es-ES_tradnl"/>
        </w:rPr>
        <w:t>Cuando habla de beber vinos espumosos, se refiere a la vid interior que hay que aplastarla, hay que transformarla en el licor de los dioses que no puede ser desperdiciado en ningún momento.  Cuando se pierde el licor se está desobedeciendo a la Madre Divina.  Ella dice que se dejen las drogas malditas, productos químicos e industrial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6.</w:t>
        <w:tab/>
        <w:t>Ella hablará a su profeta.  Su profeta es aquel que la representa, aquel que tiene su sello, que nombra y explica quién es ella.  Cualquier iniciado que se lo proponga, encontrará en el cofre de la Madre Adorable todo lo que necesita para dar testimonio de ella.</w:t>
      </w:r>
    </w:p>
    <w:p>
      <w:pPr>
        <w:pStyle w:val="Normal"/>
        <w:ind w:left="567" w:hanging="0"/>
        <w:jc w:val="both"/>
        <w:rPr/>
      </w:pPr>
      <w:r>
        <w:rPr>
          <w:rFonts w:cs="News Gothic MT;Arial" w:ascii="News Gothic MT;Arial" w:hAnsi="News Gothic MT;Arial"/>
          <w:sz w:val="22"/>
          <w:lang w:val="es-ES_tradnl"/>
        </w:rPr>
        <w:t>Cuando nos dice que “</w:t>
      </w:r>
      <w:r>
        <w:rPr>
          <w:rFonts w:cs="News Gothic MT;Arial" w:ascii="News Gothic MT;Arial" w:hAnsi="News Gothic MT;Arial"/>
          <w:i/>
          <w:sz w:val="22"/>
          <w:lang w:val="es-ES_tradnl"/>
        </w:rPr>
        <w:t>es una mentira, es una falsedad esa tortura consigo mismo</w:t>
      </w:r>
      <w:r>
        <w:rPr>
          <w:rFonts w:cs="News Gothic MT;Arial" w:ascii="News Gothic MT;Arial" w:hAnsi="News Gothic MT;Arial"/>
          <w:sz w:val="22"/>
          <w:lang w:val="es-ES_tradnl"/>
        </w:rPr>
        <w:t>”, se refiere a aquel que quiere dar la sabiduría como si fuera el dueño de ella, nunca nombra la ciencia, nunca nombra a la escuela que lo forma, nunca nombra a los profetas que le dieron el mensaje.  ¿Por qué dice tortura?, porque sufre viendo que él no sabe y con eso se hace daño a sí mism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7.</w:t>
        <w:tab/>
        <w:t>El Sacerdote dice que podemos servirnos de todo a nuestro placer; ningún ser celestial denunciará a nadie mientras no utilice mal las cosas.  El día en que se incline a la izquierda o a la derecha, es decir a los extremos de las cosas, será denunciado por la poderosa vigilancia de Kebs, que es el Guardián de cada Lumisial, de cada hogar.</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s necesario saber que aquellos que hacen lo contrario, siempre son malditos, condenados y muertos, es decir destruidos, debido a que son contrarios a la ley; esa ley levanta a sus hijos, y a los que están en contra de sus hijos los aplasta porque están vibrando debajo de ell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8.</w:t>
      </w:r>
      <w:r>
        <w:rPr>
          <w:rFonts w:cs="News Gothic MT;Arial" w:ascii="News Gothic MT;Arial" w:hAnsi="News Gothic MT;Arial"/>
          <w:b/>
          <w:sz w:val="22"/>
          <w:lang w:val="es-ES_tradnl"/>
        </w:rPr>
        <w:tab/>
      </w:r>
      <w:r>
        <w:rPr>
          <w:rFonts w:cs="News Gothic MT;Arial" w:ascii="News Gothic MT;Arial" w:hAnsi="News Gothic MT;Arial"/>
          <w:sz w:val="22"/>
          <w:lang w:val="es-ES_tradnl"/>
        </w:rPr>
        <w:t>El Sacerdote explica cómo se ha transformado en la energía pura, en el amor y en la santificación, por medio del azul y del oro de la energía; habla que el encarnado brillo de esa energía resplandece en sus ojos y que sus adornos son de púrpura y escarlata.</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l púrpura corresponde a los reyes y el escarlata a los nobles.  Así se usaba en los tiempos antiguos.  Se hace referencia también al color verde, al aire, al elemento Venus, el amor.  Todo esto ha entendido el Sacerdote, que existe un velo de tinieblas de la mujer modesta, de aquella que no tiene la sabiduría de la magia trascendental, velo de tinieblas que lo separa como el día de la noche, es el velo de tinieblas, la obscuridad del eg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9.</w:t>
        <w:tab/>
        <w:t>Compara el profeta con una sábana de muerte, es decir que en el interior no hay más que podredumbre, como "los sepulcros blanqueados".  El fantasma de los siglos es el tiempo que siempre se disfraza, se justifica, cuando lo desperdiciamos y buscamos pretextos mil para no hacer la ob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0.</w:t>
      </w:r>
      <w:r>
        <w:rPr>
          <w:rFonts w:cs="News Gothic MT;Arial" w:ascii="News Gothic MT;Arial" w:hAnsi="News Gothic MT;Arial"/>
          <w:b/>
          <w:sz w:val="22"/>
          <w:lang w:val="es-ES_tradnl"/>
        </w:rPr>
        <w:tab/>
      </w:r>
      <w:r>
        <w:rPr>
          <w:rFonts w:cs="News Gothic MT;Arial" w:ascii="News Gothic MT;Arial" w:hAnsi="News Gothic MT;Arial"/>
          <w:sz w:val="22"/>
          <w:lang w:val="es-ES_tradnl"/>
        </w:rPr>
        <w:t>Los pesares, las excusas que se buscan son el ego, el miedo, la falsa ostentación, el temor a todas las cosas y aparentar lo que no somos.  Los pesares son esclavos del profeta, como el barro que se prende en las sandalias, pero nunca serán parte de é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1.</w:t>
      </w:r>
      <w:r>
        <w:rPr>
          <w:rFonts w:cs="News Gothic MT;Arial" w:ascii="News Gothic MT;Arial" w:hAnsi="News Gothic MT;Arial"/>
          <w:b/>
          <w:sz w:val="22"/>
          <w:lang w:val="es-ES_tradnl"/>
        </w:rPr>
        <w:tab/>
      </w:r>
      <w:r>
        <w:rPr>
          <w:rFonts w:cs="News Gothic MT;Arial" w:ascii="News Gothic MT;Arial" w:hAnsi="News Gothic MT;Arial"/>
          <w:sz w:val="22"/>
          <w:lang w:val="es-ES_tradnl"/>
        </w:rPr>
        <w:t>Invita que hagamos igual que él, pero de acuerdo con la ley y no de otro modo.  Ninguno podrá hacer cosas que no están de acuerdo con la ley.  Esto merece siempre la recompensa del Ser.  No pensar en cambios inútiles, necesitamos verdaderas transformaciones, ser verdaderos reyes, porque mientras seamos esclavos, aunque disfrazados de reyes, nada se consigue.  El Rey es el que ha realizado la obra; el otro es un esclavo de sus vicios y defect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42.</w:t>
        <w:tab/>
        <w:t>No podemos juzgar a nadie ni catalogar a nadie, pues los maestros nos prueban; por eso dice que el limosnero puede ser un rey encubierto, pero el verdadero limosnero jamás podrá disfrazars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3.</w:t>
        <w:tab/>
        <w:t>Nos dice que hemos sido elegidos, la luz de las estrellas, que el profeta llama a besos que descenderán sobre nuestro cuerpo y que el cuerpo ha sido consumido por la llama de la inspiración voluptuosa, por el espíritu de la Madre adorable.  “</w:t>
      </w:r>
      <w:r>
        <w:rPr>
          <w:rFonts w:cs="News Gothic MT;Arial" w:ascii="News Gothic MT;Arial" w:hAnsi="News Gothic MT;Arial"/>
          <w:i/>
          <w:sz w:val="22"/>
          <w:lang w:val="es-ES_tradnl"/>
        </w:rPr>
        <w:t>La expiración es más dulce que la muerte misma</w:t>
      </w:r>
      <w:r>
        <w:rPr>
          <w:rFonts w:cs="News Gothic MT;Arial" w:ascii="News Gothic MT;Arial" w:hAnsi="News Gothic MT;Arial"/>
          <w:sz w:val="22"/>
          <w:lang w:val="es-ES_tradnl"/>
        </w:rPr>
        <w:t>”, dice, es la finalización de la obra de la muerte del ego, la satisfacción de la labor cumplida es la verdadera libertad, más rápida y duradera que la caricia de una sierpe del abismo, esa verdadera libertad es la luz que nunca se apaga, la conciencia universal, el fuego cristificado después de derrotar a los demonios, que en última síntesis solamente nos acariciaba, pero ya no podía hacer na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44.</w:t>
        <w:tab/>
        <w:t>Se unen las teogonías simbolizadas por los Vigilantes, Isis, esas jerarquías internas para hacer uno con él y saludan al profeta de RA HOOR KHU, al Cristo Íntimo, al Maestro, al oculto, lo invocan para que Él siga dando su sabiduría, quieren todo para poder obrar, aplicar para ser feliz, esa felicidad que se obtiene sólo con la muerte.  De nada sirven juramentos, lo único que sirve es la muert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5.</w:t>
      </w:r>
      <w:r>
        <w:rPr>
          <w:rFonts w:cs="News Gothic MT;Arial" w:ascii="News Gothic MT;Arial" w:hAnsi="News Gothic MT;Arial"/>
          <w:b/>
          <w:sz w:val="22"/>
          <w:lang w:val="es-ES_tradnl"/>
        </w:rPr>
        <w:tab/>
      </w:r>
      <w:r>
        <w:rPr>
          <w:rFonts w:cs="News Gothic MT;Arial" w:ascii="News Gothic MT;Arial" w:hAnsi="News Gothic MT;Arial"/>
          <w:sz w:val="22"/>
          <w:lang w:val="es-ES_tradnl"/>
        </w:rPr>
        <w:t>Aquel que es capaz de morir ha arrojado el único testimonio de superación ante la ley para que ésta se incline a su favor.  No se debe participar de disputas, no se debe hablar mal de nadie, ni sembrar discordia, no se debe tener malezas que obstruyan el camino, esto es quemar hasta las raíces del yo.  Cuando esto sucede, viene el Maestro perfecto, el Cristo, y nos lleva a la Ciudad Santa, nos acompaña, está con nosotr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6.</w:t>
      </w:r>
      <w:r>
        <w:rPr>
          <w:rFonts w:cs="News Gothic MT;Arial" w:ascii="News Gothic MT;Arial" w:hAnsi="News Gothic MT;Arial"/>
          <w:b/>
          <w:sz w:val="22"/>
          <w:lang w:val="es-ES_tradnl"/>
        </w:rPr>
        <w:tab/>
      </w:r>
      <w:r>
        <w:rPr>
          <w:rFonts w:cs="News Gothic MT;Arial" w:ascii="News Gothic MT;Arial" w:hAnsi="News Gothic MT;Arial"/>
          <w:sz w:val="22"/>
          <w:lang w:val="es-ES_tradnl"/>
        </w:rPr>
        <w:t>Invoca al profeta (la parte superior) para que le acompañe en la obra y así le dice que gustará de los peligros y dolores.  Todo ello se refiere a la gran obra, los peligros terribles de las tentaciones y los dolores de desprenderse de todo lo que nos agarra y somete a la rueda del samsara, rueda de nacimientos y muertes; pero en todo caso siempre estamos asistidos por el Cristo Íntim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7.</w:t>
      </w:r>
      <w:r>
        <w:rPr>
          <w:rFonts w:cs="News Gothic MT;Arial" w:ascii="News Gothic MT;Arial" w:hAnsi="News Gothic MT;Arial"/>
          <w:b/>
          <w:sz w:val="22"/>
          <w:lang w:val="es-ES_tradnl"/>
        </w:rPr>
        <w:tab/>
      </w:r>
      <w:r>
        <w:rPr>
          <w:rFonts w:cs="News Gothic MT;Arial" w:ascii="News Gothic MT;Arial" w:hAnsi="News Gothic MT;Arial"/>
          <w:sz w:val="22"/>
          <w:lang w:val="es-ES_tradnl"/>
        </w:rPr>
        <w:t>Cuando se habla de honrar a sangre y fuego hace relación a nuestra sangre interior que ha de transformarse en el fuego de la luz por medio de la cristificación, por medio de la muerte del ego y del trabajo sobre sí mismo.</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La espada al cinto es el arma guerrera, en este momento es la voluntad.  No se debe dudar en derramar sangre de los infieles (los egos) en el nombre divino.  La propia carne del ego, la esencia liberada, aprisionada antes con el mismo yo, agrupar la conciencia para fabricar el alma.  Todas las partes autónomas y autoconscientes del Ser le sirven de escolta, las demás, los cascarones, quedan para la bestia prometi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8.</w:t>
        <w:tab/>
        <w:t>“</w:t>
      </w:r>
      <w:r>
        <w:rPr>
          <w:rFonts w:cs="News Gothic MT;Arial" w:ascii="News Gothic MT;Arial" w:hAnsi="News Gothic MT;Arial"/>
          <w:i/>
          <w:sz w:val="22"/>
          <w:lang w:val="es-ES_tradnl"/>
        </w:rPr>
        <w:t>Yo soy el Señor de Ihebos</w:t>
      </w:r>
      <w:r>
        <w:rPr>
          <w:rFonts w:cs="News Gothic MT;Arial" w:ascii="News Gothic MT;Arial" w:hAnsi="News Gothic MT;Arial"/>
          <w:sz w:val="22"/>
          <w:lang w:val="es-ES_tradnl"/>
        </w:rPr>
        <w:t>”, dice, es el avisador de la muerte, como descubre las nubes de la obscuridad mental, del desconcierto, él es Lluk Af Na Konsa, el herido, aquel que ha caído y se ha levantado, este Adorable señor cuyas palabras son la más pura verdad, es decir, es el Cristo Cósmico eterno, y al serlo adora a su Padre, a su majestuoso y preclaro Dios, quien hace temblar a los Dioses y a la Muerte misma.  Al decir avisador de la muerte, dice que es el que tiene poder de separar el alma del cuerpo o volverla al cuerp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9.</w:t>
        <w:tab/>
        <w:t>“</w:t>
      </w:r>
      <w:r>
        <w:rPr>
          <w:rFonts w:cs="News Gothic MT;Arial" w:ascii="News Gothic MT;Arial" w:hAnsi="News Gothic MT;Arial"/>
          <w:i/>
          <w:sz w:val="22"/>
          <w:lang w:val="es-ES_tradnl"/>
        </w:rPr>
        <w:t>Yo le venero</w:t>
      </w:r>
      <w:r>
        <w:rPr>
          <w:rFonts w:cs="News Gothic MT;Arial" w:ascii="News Gothic MT;Arial" w:hAnsi="News Gothic MT;Arial"/>
          <w:sz w:val="22"/>
          <w:lang w:val="es-ES_tradnl"/>
        </w:rPr>
        <w:t xml:space="preserve">…”, dice el sacerdote, </w:t>
      </w:r>
      <w:r>
        <w:rPr>
          <w:rFonts w:cs="News Gothic MT;Arial" w:ascii="News Gothic MT;Arial" w:hAnsi="News Gothic MT;Arial"/>
          <w:i/>
          <w:sz w:val="22"/>
          <w:lang w:val="es-ES_tradnl"/>
        </w:rPr>
        <w:t>“…que aparezca en el trono de RA</w:t>
      </w:r>
      <w:r>
        <w:rPr>
          <w:rFonts w:cs="News Gothic MT;Arial" w:ascii="News Gothic MT;Arial" w:hAnsi="News Gothic MT;Arial"/>
          <w:sz w:val="22"/>
          <w:lang w:val="es-ES_tradnl"/>
        </w:rPr>
        <w:t>”, éste es uno de los nombres del Sol, Dios Solar; en este caso el poder del fuego es INRI.  “</w:t>
      </w:r>
      <w:r>
        <w:rPr>
          <w:rFonts w:cs="News Gothic MT;Arial" w:ascii="News Gothic MT;Arial" w:hAnsi="News Gothic MT;Arial"/>
          <w:i/>
          <w:sz w:val="22"/>
          <w:lang w:val="es-ES_tradnl"/>
        </w:rPr>
        <w:t>Que abra los caminos de KA</w:t>
      </w:r>
      <w:r>
        <w:rPr>
          <w:rFonts w:cs="News Gothic MT;Arial" w:ascii="News Gothic MT;Arial" w:hAnsi="News Gothic MT;Arial"/>
          <w:sz w:val="22"/>
          <w:lang w:val="es-ES_tradnl"/>
        </w:rPr>
        <w:t>”, el alma, el astral, esto es abrir el canal medular para que las corrientes foáticas pasen por é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50.</w:t>
        <w:tab/>
        <w:t>El Guardián, en representación del iniciado, expresa su arrepentimiento golpeándose el pecho e invoca el derecho de Bes Na, quien es el dios que ahuyenta el mal, esto logra con ayuda de la Madre Adorable representada por Isis, quien a nombre de la prudencia y la perseverancia, agita siempre poder foático mediante la magia tot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51.</w:t>
        <w:tab/>
        <w:t>Le pide a la Madre Divina iluminación, que muestre su estrella resplandeciente del Padre Keter, que permita habitar en su casa, es decir en el universo.  Que RA HOOR KHU permanecerá con nosotros, en nuestro corazón, quiere cumplir todo lo que se ha comprometido con ell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52.</w:t>
        <w:tab/>
        <w:t xml:space="preserve">La oración </w:t>
      </w:r>
      <w:r>
        <w:rPr>
          <w:rFonts w:cs="News Gothic MT;Arial" w:ascii="News Gothic MT;Arial" w:hAnsi="News Gothic MT;Arial"/>
          <w:i/>
          <w:sz w:val="22"/>
          <w:lang w:val="es-ES_tradnl"/>
        </w:rPr>
        <w:t>“¡Oh Hadith!, serpiente alada de luz, aquí permanecerá con nosotros Ra-Hoor Khu</w:t>
      </w:r>
      <w:r>
        <w:rPr>
          <w:rFonts w:cs="News Gothic MT;Arial" w:ascii="News Gothic MT;Arial" w:hAnsi="News Gothic MT;Arial"/>
          <w:sz w:val="22"/>
          <w:lang w:val="es-ES_tradnl"/>
        </w:rPr>
        <w:t>”, sirve para sublimar la energía creadora en el mismo laboratorium oratorium de la alkimi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53.</w:t>
        <w:tab/>
        <w:t>Luego viene la oración al Bendito glorificando su nombre oculto, aquel que se conoce cuando se lo encarna, y mediante el proceso anterior (de sublimación) se verifica el misterio de la letra, la enseñanza oculta a los ojos de la carne; se ha penetrado en los lugares antes inaccesibles y por el que se debe seguir.  Con este proceso se adquiere el doble Báculo de poder, su propia serpiente petrificada en piedra viva.  La mano izquierda permanece vacía, es decir las fuerzas siniestras del ego, disipado el universo de lo temporal, de lo pasajero, y nada permanece en el aspecto psicológico.  Convertido así en una deidad, levanta el cáliz, momento sublime de adoración, haciendo el ritual de la iniciación cósmica, invitando:  “</w:t>
      </w:r>
      <w:r>
        <w:rPr>
          <w:rFonts w:cs="News Gothic MT;Arial" w:ascii="News Gothic MT;Arial" w:hAnsi="News Gothic MT;Arial"/>
          <w:i/>
          <w:sz w:val="22"/>
          <w:lang w:val="es-ES_tradnl"/>
        </w:rPr>
        <w:t>Que el Santo Grial</w:t>
      </w:r>
      <w:r>
        <w:rPr>
          <w:rFonts w:cs="News Gothic MT;Arial" w:ascii="News Gothic MT;Arial" w:hAnsi="News Gothic MT;Arial"/>
          <w:sz w:val="22"/>
          <w:lang w:val="es-ES_tradnl"/>
        </w:rPr>
        <w:t xml:space="preserve"> (la copa santa) </w:t>
      </w:r>
      <w:r>
        <w:rPr>
          <w:rFonts w:cs="News Gothic MT;Arial" w:ascii="News Gothic MT;Arial" w:hAnsi="News Gothic MT;Arial"/>
          <w:i/>
          <w:sz w:val="22"/>
          <w:lang w:val="es-ES_tradnl"/>
        </w:rPr>
        <w:t>sea con vosotros”.</w:t>
      </w:r>
    </w:p>
    <w:p>
      <w:pPr>
        <w:pStyle w:val="Normal"/>
        <w:ind w:left="567" w:hanging="567"/>
        <w:jc w:val="both"/>
        <w:rPr>
          <w:rFonts w:ascii="News Gothic MT;Arial" w:hAnsi="News Gothic MT;Arial" w:cs="News Gothic MT;Arial"/>
          <w:b/>
          <w:b/>
          <w:i/>
          <w:i/>
          <w:sz w:val="22"/>
          <w:lang w:val="es-ES_tradnl"/>
        </w:rPr>
      </w:pPr>
      <w:r>
        <w:rPr>
          <w:rFonts w:cs="News Gothic MT;Arial" w:ascii="News Gothic MT;Arial" w:hAnsi="News Gothic MT;Arial"/>
          <w:b/>
          <w:i/>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54.</w:t>
        <w:tab/>
        <w:t>Finalmente manda a todo su pueblo, a todos sus hermanos, a combatir contra sí mismos, los manda plenos del Espíritu Santo, como gigantes llenos de la luz y de la sabiduría, llenos de voluntad, llenos de poder, y que acaben con la desgracia interior para que pueda venir el Cristo Íntimo a habitar en el corazón de todos.</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sectPr>
          <w:type w:val="continuous"/>
          <w:pgSz w:w="12240" w:h="15840"/>
          <w:pgMar w:left="1418" w:right="1418" w:gutter="0" w:header="0" w:top="1418" w:footer="567" w:bottom="1418"/>
          <w:formProt w:val="false"/>
          <w:textDirection w:val="lrTb"/>
          <w:docGrid w:type="default" w:linePitch="360" w:charSpace="0"/>
        </w:sectPr>
      </w:pPr>
    </w:p>
    <w:p>
      <w:pPr>
        <w:pStyle w:val="Normal"/>
        <w:tabs>
          <w:tab w:val="clear" w:pos="567"/>
          <w:tab w:val="center" w:pos="4512" w:leader="none"/>
        </w:tabs>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Heading1"/>
        <w:rPr>
          <w:rFonts w:ascii="News Gothic MT;Arial" w:hAnsi="News Gothic MT;Arial" w:cs="News Gothic MT;Arial"/>
        </w:rPr>
      </w:pPr>
      <w:r>
        <w:rPr>
          <w:rFonts w:cs="News Gothic MT;Arial" w:ascii="News Gothic MT;Arial" w:hAnsi="News Gothic MT;Arial"/>
        </w:rPr>
        <w:t>RITUAL DE TERCER GRADO</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sectPr>
          <w:footerReference w:type="default" r:id="rId6"/>
          <w:type w:val="nextPage"/>
          <w:pgSz w:w="12240" w:h="15840"/>
          <w:pgMar w:left="1418" w:right="1418" w:gutter="0" w:header="0" w:top="1418" w:footer="567" w:bottom="1418"/>
          <w:pgNumType w:fmt="decimal"/>
          <w:formProt w:val="false"/>
          <w:textDirection w:val="lrTb"/>
          <w:docGrid w:type="default" w:linePitch="360" w:charSpace="0"/>
        </w:sectPr>
      </w:pPr>
    </w:p>
    <w:p>
      <w:pPr>
        <w:pStyle w:val="TextBodyIndent"/>
        <w:rPr>
          <w:rFonts w:ascii="News Gothic MT;Arial" w:hAnsi="News Gothic MT;Arial" w:cs="News Gothic MT;Arial"/>
          <w:sz w:val="22"/>
        </w:rPr>
      </w:pPr>
      <w:r>
        <w:rPr>
          <w:rFonts w:cs="News Gothic MT;Arial" w:ascii="News Gothic MT;Arial" w:hAnsi="News Gothic MT;Arial"/>
          <w:sz w:val="22"/>
        </w:rPr>
        <w:t>1.</w:t>
        <w:tab/>
        <w:t>Está netamente relacionado con el peso de la ley y las partes en que el iniciado ha violado la misma ley.  Como el Cristo, el iniciado llega al momento en que es tanto el peso de su misión que le pide al Padre bienamado que si es posible aparte el cáliz de amargura, y si no, pues que se haga la voluntad de Él.</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Acepta que cada uno debe comprender esta ley y que de ella surgen tres fuentes, que son:  sabiduría, amor y poder.</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w:t>
        <w:tab/>
        <w:t>La Isis interviene como Madre Adorable, para decir que ella posee esas tres fuerzas. El hierofante se dirige a ella para explicarle, para dialogar y hacerle ver que él sabe que dentro de su Ser está el secreto cósmico de sus existencias, la conexión que él tiene con el principio maravilloso de la existenci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w:t>
        <w:tab/>
        <w:t>Luego, el Sacerdote dirige los mantrams de gran poder con los cuales se invoca a los Dioses Santos.  Lanza al espacio el anhelo que tiene de morir en sí mismo, para que su cuerpo sea ocupado por Cristo.  Que Horus resucite en el corazón de Osiris y resplandezca en la frente del Señor del Fuego, esto es que el Hijo, el Espíritu y el Padre se encarnen en el corazón de cada iniciado y éste a la vez se funda en el interior del Gran Ser.  Para esto pide a los iniciados la muerte de Seth.</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4.</w:t>
        <w:tab/>
        <w:t>Recuérdese que Horus es la estrella peculiar interior, aquella que realiza la Gran Obra, el sol naciente, para los egipcios el que será el Cristo para resucitar en el Padre, es decir en Osiris, en su corazón, y resplandecer en la frente de Ra, que viene a Ser el Cristo Sol, en este caso el Padre del Padre.  Seth tiene dos aspectos: como negativo obviamente corresponde a los agregados psicológicos, como positivo corresponde a la columna espin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5.</w:t>
      </w:r>
      <w:r>
        <w:rPr>
          <w:rFonts w:cs="News Gothic MT;Arial" w:ascii="News Gothic MT;Arial" w:hAnsi="News Gothic MT;Arial"/>
          <w:b/>
          <w:sz w:val="22"/>
          <w:lang w:val="es-ES_tradnl"/>
        </w:rPr>
        <w:tab/>
      </w:r>
      <w:r>
        <w:rPr>
          <w:rFonts w:cs="News Gothic MT;Arial" w:ascii="News Gothic MT;Arial" w:hAnsi="News Gothic MT;Arial"/>
          <w:sz w:val="22"/>
          <w:lang w:val="es-ES_tradnl"/>
        </w:rPr>
        <w:t>Se hace la señal microcósmica, como señal que debe hacerse en el hombre, en la psiquis del iniciado, es decir como es arriba es abajo y como es por dentro es por fuera.</w:t>
      </w:r>
    </w:p>
    <w:p>
      <w:pPr>
        <w:pStyle w:val="Normal"/>
        <w:ind w:left="567" w:hanging="0"/>
        <w:jc w:val="both"/>
        <w:rPr>
          <w:rFonts w:ascii="News Gothic MT;Arial" w:hAnsi="News Gothic MT;Arial" w:cs="News Gothic MT;Arial"/>
          <w:b/>
          <w:b/>
          <w:sz w:val="22"/>
          <w:lang w:val="es-ES_tradnl"/>
        </w:rPr>
      </w:pPr>
      <w:r>
        <w:rPr>
          <w:rFonts w:cs="News Gothic MT;Arial" w:ascii="News Gothic MT;Arial" w:hAnsi="News Gothic MT;Arial"/>
          <w:sz w:val="22"/>
          <w:lang w:val="es-ES_tradnl"/>
        </w:rPr>
        <w:t>Luego ora a la Madre Adorable para pedirle que como a Osiris libra de sus enemigos, coja también a los enemigos interiores de cada uno, para liberarse y pueda triunfar sobre ellos.  Cuando haya muerto en sí, entonces hará parte en la fiesta de los Dioses, de la divinidades, esto es el equinocci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6.</w:t>
        <w:tab/>
        <w:t>Djed es la potencia de Dios dentro de nosotros mismos, y Djedu es la potencia liberada, glorifica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7</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Esto sucede durante la noche de los misterios de Heliópolis.  Esto quiere decir que el trabajo siempre es nocturno, no diurno.  Heliópolis es la ciudad de los seres que han realizado la gran obra, de los seres autorrealizados, los señores de Pe y de Dep. Corresponde a las dimensiones astral y ment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8.</w:t>
      </w:r>
      <w:r>
        <w:rPr>
          <w:rFonts w:cs="News Gothic MT;Arial" w:ascii="News Gothic MT;Arial" w:hAnsi="News Gothic MT;Arial"/>
          <w:b/>
          <w:sz w:val="22"/>
          <w:lang w:val="es-ES_tradnl"/>
        </w:rPr>
        <w:tab/>
      </w:r>
      <w:r>
        <w:rPr>
          <w:rFonts w:cs="News Gothic MT;Arial" w:ascii="News Gothic MT;Arial" w:hAnsi="News Gothic MT;Arial"/>
          <w:sz w:val="22"/>
          <w:lang w:val="es-ES_tradnl"/>
        </w:rPr>
        <w:t>“</w:t>
      </w:r>
      <w:r>
        <w:rPr>
          <w:rFonts w:cs="News Gothic MT;Arial" w:ascii="News Gothic MT;Arial" w:hAnsi="News Gothic MT;Arial"/>
          <w:i/>
          <w:sz w:val="22"/>
          <w:lang w:val="es-ES_tradnl"/>
        </w:rPr>
        <w:t>La noche en que la palabra es pesada</w:t>
      </w:r>
      <w:r>
        <w:rPr>
          <w:rFonts w:cs="News Gothic MT;Arial" w:ascii="News Gothic MT;Arial" w:hAnsi="News Gothic MT;Arial"/>
          <w:sz w:val="22"/>
          <w:lang w:val="es-ES_tradnl"/>
        </w:rPr>
        <w:t>”, es decir que Anubis verá nuestro interior y nos dará crédito, nos ayudará a pagar nuestras deudas, pero sirviendo a la humanidad.</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9.</w:t>
        <w:tab/>
        <w:t>El Sacerdote hace referencia al escarnio que se hace al confesar los defectos, cuando dice que pronuncia cuatro veces las palabras de potencia y sus enemigos yacen aplastados por tierra.  Las cuatro veces se refieren a los agregados psicológicos del físico, astral, mental y causal y cada uno de los congregados hace lo mismo, sacando de su interior los que no están numerad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0.</w:t>
        <w:tab/>
        <w:t>Mientras tanto la Madre Muerte vela por el hijo, que muere y llora implorando ayuda de la Gran Ley.</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1.</w:t>
        <w:tab/>
        <w:t>Cuando el iniciado que ha alcanzado la cristificación es recibido con fiesta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2.</w:t>
        <w:tab/>
        <w:t>El Guardián manifiesta que los diablos rojos no podrán escapar de la poderosa vigilancia de Keb, que es como el Kaom interior, el que denuncia y anota todo para que la gran ley ejecute.  Era protector de las momias egipcias, genio de la tierra.  Isis proclama a su hijo como vencedor, dueño de la corona de la victori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13.</w:t>
        <w:tab/>
        <w:t>La Madre enseña que es necesario comprender los defectos, que es necesario adorarle y suplicarle, que ella se encargará de eliminarl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4</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La congregación saluda al Príncipe del Silencio, al Rey de los Muertos.  Esto es muy profundo, digno de meditación. La región de los muertos no es ni el purgatorio, ni los infiernos, ni los cementerios; aquí se hace referencia a los cielos de los cielos, a los nirvanankayas, donde están los que han muerto en sí mismos.  El Príncipe del Silencio es el que presencia el interrogatorio de Pilatos, el Pilatos de todos los tiempos que dice: "¿Tú eres el rey de los judíos?", y por no darle paso al ego del enemigo externo, ni al ego del enemigo interno, guarda silencio.  Ésa debe ser la escuela de todos, saber callar cuando hay que callar.  El iniciado que llega ante él es conocedor de sus leyes y de su voluntad, ha adquirido el dominio de las formas, ha logrado dominar su propia forma, ha adquirido las transformaciones o metamorfosis que se practican en la región de los muertos, es decir en los mundos superiores, ya que ninguna de nuestras formas podría ser transformada si no se tiene dominio de las dimensiones superiores (poderes jinas, etc.).  Pide al Señor de los vivos y de los muertos, al Cordero de todos los siglos, que nos conceda un lugar junto al Señor de la Verdad y de la Justicia, se está refiriendo al Ain Soph.  El mismo exclama que ojalá pueda morar en la región del Padre Bienamado y recibir ofrendas sepulcrales, las que reciben los que mueren en sí, que hacen su camino, su sacrificio para convertir su materia anterior en substancias funerarias, brotar dentro de esto como el Fénix, brotar como Espíritu de Luz, como Espíritu Santificado, este proceso agrada a los Dioses y ellos lo observan con aten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5.</w:t>
        <w:tab/>
        <w:t>El coro canta las palabras mágicas de altísimo poder de invocación a las Jerarquías Celestiales, cierra el trabajo con el Tao y ejecuta la fórmula de consagr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6.</w:t>
        <w:tab/>
        <w:t>Con el pan y el vino cada uno debe aprender a hacer la propia metamorfosis de su cuerpo, es decir transformar su carne en pan que alimenta las almas, y su sangre en vino que eleva el espíritu.  Después de esto el Sacerdote enseña y la comunidad repit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El Sacerdote iniciado exhorta a la comunidad a hacer esfuerzos supremos, invitándolos a no dejar ni día ni noche hasta haber encontrado los Misterios del Reino de la Luz, lo cual es necesario comprende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8.</w:t>
        <w:tab/>
        <w:t>El Guardián nos llama la atención indicando que para el indigno todo está cerrado, menos la puerta del arrepentimiento.  Será inútil tocar tres veces las puertas, nadie abrirá, pero con el arrepentimiento se abre la puerta interior y por ella se puede entrar nuevamente a los mundos superior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19.</w:t>
        <w:tab/>
        <w:t>El Vigilante Primero indica a toda la gente y de todas las edades, que lo mejor de la enseñanza es el ejemplo, indica que “</w:t>
      </w:r>
      <w:r>
        <w:rPr>
          <w:rFonts w:cs="News Gothic MT;Arial" w:ascii="News Gothic MT;Arial" w:hAnsi="News Gothic MT;Arial"/>
          <w:i/>
          <w:sz w:val="22"/>
        </w:rPr>
        <w:t>morir de momento en momento es lo mejor</w:t>
      </w:r>
      <w:r>
        <w:rPr>
          <w:rFonts w:cs="News Gothic MT;Arial" w:ascii="News Gothic MT;Arial" w:hAnsi="News Gothic MT;Arial"/>
          <w:sz w:val="22"/>
        </w:rPr>
        <w:t>”.</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20.</w:t>
        <w:tab/>
        <w:t>El Vigilante Segundo dice que hay que morir “</w:t>
      </w:r>
      <w:r>
        <w:rPr>
          <w:rFonts w:cs="News Gothic MT;Arial" w:ascii="News Gothic MT;Arial" w:hAnsi="News Gothic MT;Arial"/>
          <w:i/>
          <w:sz w:val="22"/>
        </w:rPr>
        <w:t>estudiando el ritual de la vida y la muerte</w:t>
      </w:r>
      <w:r>
        <w:rPr>
          <w:rFonts w:cs="News Gothic MT;Arial" w:ascii="News Gothic MT;Arial" w:hAnsi="News Gothic MT;Arial"/>
          <w:sz w:val="22"/>
        </w:rPr>
        <w:t>”, mientras uno se prepara para recibir su Santo Advenimiento, encarnar al Ser.  No habría vida eterna sin la muerte previa del eg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1.</w:t>
        <w:tab/>
        <w:t>El Guardián indica que para lograr lo anterior hay que matar al fariseo interior, es decir que debemos alejarnos y despojarnos de la mentira; no podemos engañar ni engañarnos; lo que hagamos debemos hacer, aunque sea poco, con mucha sinceridad y sin ostentación.</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El coro se dirige a la Madre Divina pidiendo que guíe a la comunidad.</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2.</w:t>
        <w:tab/>
        <w:t>El Sacerdote hace referencia a los cuatro dioses de la muerte, aquellos que tienen que intervenir junto a la Madre Muerte para eliminar el ego; cada uno trabaja en la región correspondiente a la cual pertenecen los egos, a su dimensión específica, por ello hay que rendirles cult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3.</w:t>
        <w:tab/>
        <w:t>Debemos respetar a los dioses de la cadena del cielo, porque ciertamente es una cadena donde hay Jerarquías y Jerarquías.  Se nos invita a caminar por la senda de la santidad, es decir de la purific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4.</w:t>
        <w:tab/>
        <w:t>El Guardián advierte al iniciado que existe la Ley de la Katancia y que esta ley es igual a la Ley del Karma, pero es para los Maestros.  Paga más el que incumple la ley conociéndola, que el que la incumple desconociéndol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5.</w:t>
        <w:tab/>
        <w:t>Luego el Sacerdote en el lugar del iniciado que se libera y que sobresale de las comunidades, hace su ofrecimiento al Padre Adorable, a todos los genios de la naturaleza, pues en todo existen los dioses elementales.  Todo átomo de la naturaleza es un trío de materia energía y conciencia.  Todo está guardado por espíritus, con los cuales hay que mantener cierta relación, cierta armonía, para que todo nos salga bien.</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Duat son las puertas del infierno, con ello se demuestra que a todos hay que tener respeto, pues hay guardianes en planos superiores e inferiores.  Donde quiera que haya una cruz, hay un espíritu observando a los peregrinos.  En todo hay guardianes.  Los egipcios denominaban "Amenti" a la conciencia neptuniana basada en las leyes elementales de la naturaleza.  Es otra designación del infierno egipcio, lugar de sufrimient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6.</w:t>
        <w:tab/>
        <w:t>Luego se canta el Sagrado AUM, que es equivalente al OM, es al mismo tiempo invocación y bendición.  Todos los libros sagrados del oriente empiezan con esta sílaba. Está compuesto de las tres letras A-U-M que simboliza la trimurti, Padre Hijo y Espíritu Santo.  A es el Íntimo, U es la conciencia del Íntimo, M es la mente del Íntimo.  Mediante este mantram se despierta concienci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numPr>
          <w:ilvl w:val="0"/>
          <w:numId w:val="7"/>
        </w:numPr>
        <w:ind w:left="567" w:hanging="567"/>
        <w:rPr>
          <w:rFonts w:ascii="News Gothic MT;Arial" w:hAnsi="News Gothic MT;Arial" w:cs="News Gothic MT;Arial"/>
          <w:sz w:val="22"/>
        </w:rPr>
      </w:pPr>
      <w:r>
        <w:rPr>
          <w:rFonts w:cs="News Gothic MT;Arial" w:ascii="News Gothic MT;Arial" w:hAnsi="News Gothic MT;Arial"/>
          <w:sz w:val="22"/>
        </w:rPr>
        <w:t>Se nos invita a la unión en comunión de los santos, estar en armonía con todo lo que es sant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8.</w:t>
        <w:tab/>
        <w:t>El Sacerdote insta a que adoremos a la representación del Germinador del Universo, al Toro Sagrado Apis, germinador de la tierra.  En el Egipto se le rendía culto como símbolo o encarnación de Osiris.  La Vaca obviamente simboliza a la Madre Divina, esposa del Toro Sagrado, y el Hijo, al ternerillo, formando la tríada perfect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9.</w:t>
        <w:tab/>
        <w:t>Luego se pronuncia el amen, sin acento, pues viene de "amen-se los unos a los otros", que quiere decir así sea.</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r>
        <w:br w:type="page"/>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Heading1"/>
        <w:rPr>
          <w:rFonts w:ascii="News Gothic MT;Arial" w:hAnsi="News Gothic MT;Arial" w:cs="News Gothic MT;Arial"/>
        </w:rPr>
      </w:pPr>
      <w:r>
        <w:rPr>
          <w:rFonts w:cs="News Gothic MT;Arial" w:ascii="News Gothic MT;Arial" w:hAnsi="News Gothic MT;Arial"/>
        </w:rPr>
        <w:t>RITUAL DE CUARTO GRADO</w:t>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sectPr>
          <w:type w:val="continuous"/>
          <w:pgSz w:w="12240" w:h="15840"/>
          <w:pgMar w:left="1418" w:right="1418" w:gutter="0" w:header="0" w:top="1418" w:footer="567" w:bottom="1418"/>
          <w:formProt w:val="false"/>
          <w:textDirection w:val="lrTb"/>
          <w:docGrid w:type="default" w:linePitch="360" w:charSpace="0"/>
        </w:sectPr>
      </w:pPr>
    </w:p>
    <w:p>
      <w:pPr>
        <w:pStyle w:val="Normal"/>
        <w:ind w:left="567" w:hanging="567"/>
        <w:jc w:val="both"/>
        <w:rPr/>
      </w:pPr>
      <w:r>
        <w:rPr>
          <w:rFonts w:cs="News Gothic MT;Arial" w:ascii="News Gothic MT;Arial" w:hAnsi="News Gothic MT;Arial"/>
          <w:sz w:val="22"/>
          <w:lang w:val="es-ES_tradnl"/>
        </w:rPr>
        <w:t>1</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El Sacerdote con la espada traza un círculo que imitan mentalmente los Vigilantes, imaginando que éste rodea el Lumisial para protegerlo de las fuerzas siniestras internas y externas.  De adentro no debe salir ningún secreto hacia fuera, y de afuera no debe entrar</w:t>
      </w:r>
      <w:r>
        <w:rPr>
          <w:rFonts w:cs="News Gothic MT;Arial" w:ascii="News Gothic MT;Arial" w:hAnsi="News Gothic MT;Arial"/>
          <w:b/>
          <w:sz w:val="22"/>
          <w:lang w:val="es-ES_tradnl"/>
        </w:rPr>
        <w:t xml:space="preserve"> </w:t>
      </w:r>
      <w:r>
        <w:rPr>
          <w:rFonts w:cs="News Gothic MT;Arial" w:ascii="News Gothic MT;Arial" w:hAnsi="News Gothic MT;Arial"/>
          <w:sz w:val="22"/>
          <w:lang w:val="es-ES_tradnl"/>
        </w:rPr>
        <w:t>nada adverso hacia adentro, ése es el misterio del círculo de protección.  Los Vigilantes representan el astral y el mental, dos regiones interna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w:t>
        <w:tab/>
        <w:t>El Vigilante Primero indica que hay que permanecer alertas para no romper el círculo trazado por el Sacerdote.  El Vigilante Segundo pide que se pronuncien las palabras sagradas, secretas, para abrir lo que es sagrado y secreto.  El Guardián pide estar en guardia en todo momento.  La Isis, la Madre, pide que como magos conjuremos a las ocho antítesis de los ocho kabires, que ella nos dará su protección.  La congregación suplica que la Madre Divina plasme su ayuda.  Los cosmocratores son siete y con el Cristo hacen los ocho kabires.  Sus antítesis son Jhavé y sus siete demoni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w:t>
        <w:tab/>
        <w:t>El Sacerdote luego conjura a las ocho antítesis, por eso dirige su conjuración dos veces a cada punto cardinal.  El cocodrilo simboliza en este caso a Seth, el ego, “</w:t>
      </w:r>
      <w:r>
        <w:rPr>
          <w:rFonts w:cs="News Gothic MT;Arial" w:ascii="News Gothic MT;Arial" w:hAnsi="News Gothic MT;Arial"/>
          <w:i/>
          <w:sz w:val="22"/>
          <w:lang w:val="es-ES_tradnl"/>
        </w:rPr>
        <w:t>que te alimentas de los signos del zodíaco</w:t>
      </w:r>
      <w:r>
        <w:rPr>
          <w:rFonts w:cs="News Gothic MT;Arial" w:ascii="News Gothic MT;Arial" w:hAnsi="News Gothic MT;Arial"/>
          <w:sz w:val="22"/>
          <w:lang w:val="es-ES_tradnl"/>
        </w:rPr>
        <w:t>”, dice, o sea la recurrencia terrible que nos somete, y lo que en realidad logra en vez de perfeccionar es robustecer los egos.  “</w:t>
      </w:r>
      <w:r>
        <w:rPr>
          <w:rFonts w:cs="News Gothic MT;Arial" w:ascii="News Gothic MT;Arial" w:hAnsi="News Gothic MT;Arial"/>
          <w:i/>
          <w:sz w:val="22"/>
          <w:lang w:val="es-ES_tradnl"/>
        </w:rPr>
        <w:t>Traigo en mi corazón lo que tú más detestas</w:t>
      </w:r>
      <w:r>
        <w:rPr>
          <w:rFonts w:cs="News Gothic MT;Arial" w:ascii="News Gothic MT;Arial" w:hAnsi="News Gothic MT;Arial"/>
          <w:sz w:val="22"/>
          <w:lang w:val="es-ES_tradnl"/>
        </w:rPr>
        <w:t>”, ésa es la fuerza del Ser, es nuestra conciencia, la esencia, el enemigo declarado de Seth.</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4.</w:t>
        <w:tab/>
        <w:t xml:space="preserve">Le dice el Sacerdote, </w:t>
      </w:r>
      <w:r>
        <w:rPr>
          <w:rFonts w:cs="News Gothic MT;Arial" w:ascii="News Gothic MT;Arial" w:hAnsi="News Gothic MT;Arial"/>
          <w:i/>
          <w:sz w:val="22"/>
          <w:lang w:val="es-ES_tradnl"/>
        </w:rPr>
        <w:t>“¿Cómo?, ¿te encarnizas con la frente de Osiris?</w:t>
      </w:r>
      <w:r>
        <w:rPr>
          <w:rFonts w:cs="News Gothic MT;Arial" w:ascii="News Gothic MT;Arial" w:hAnsi="News Gothic MT;Arial"/>
          <w:sz w:val="22"/>
          <w:lang w:val="es-ES_tradnl"/>
        </w:rPr>
        <w:t>”.  Osiris es el Íntimo, el Padre Interno, y Ra, cuya posición asume el Iniciado, es el Sol Central, que simboliza el Padre del Padre, el Gloria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5.</w:t>
        <w:tab/>
        <w:t>La serpiente Naau es la víbora sagrada encarnada en el Iniciado, la Madre Divina, la que nos protege de todo mal.  El Maestro sabe crear y materializar físicamente la serpiente, para defenderse de los ataques de los adeptos de la mano izquierda, por eso dice “</w:t>
      </w:r>
      <w:r>
        <w:rPr>
          <w:rFonts w:cs="News Gothic MT;Arial" w:ascii="News Gothic MT;Arial" w:hAnsi="News Gothic MT;Arial"/>
          <w:i/>
          <w:sz w:val="22"/>
          <w:lang w:val="es-ES_tradnl"/>
        </w:rPr>
        <w:t>la voy a lanzar contra ti</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6</w:t>
      </w:r>
      <w:r>
        <w:rPr>
          <w:rFonts w:cs="News Gothic MT;Arial" w:ascii="News Gothic MT;Arial" w:hAnsi="News Gothic MT;Arial"/>
          <w:b/>
          <w:sz w:val="22"/>
          <w:lang w:val="es-ES_tradnl"/>
        </w:rPr>
        <w:t>.</w:t>
        <w:tab/>
      </w:r>
      <w:r>
        <w:rPr>
          <w:rFonts w:cs="News Gothic MT;Arial" w:ascii="News Gothic MT;Arial" w:hAnsi="News Gothic MT;Arial"/>
          <w:sz w:val="22"/>
          <w:lang w:val="es-ES_tradnl"/>
        </w:rPr>
        <w:t>Luego el Sacerdote asume el papel de Osiris y conjura nuevamente a la potencia del mal, de otro punto cardinal, y le dice al tenebroso que el fuego pasional, abismal, no puede perjudicarl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numPr>
          <w:ilvl w:val="0"/>
          <w:numId w:val="8"/>
        </w:numPr>
        <w:jc w:val="both"/>
        <w:rPr/>
      </w:pPr>
      <w:r>
        <w:rPr>
          <w:rFonts w:cs="News Gothic MT;Arial" w:ascii="News Gothic MT;Arial" w:hAnsi="News Gothic MT;Arial"/>
          <w:sz w:val="22"/>
          <w:lang w:val="es-ES_tradnl"/>
        </w:rPr>
        <w:t>Sigue conjurando, como se ha dicho, dos veces a cada punto cardinal, y él dice “</w:t>
      </w:r>
      <w:r>
        <w:rPr>
          <w:rFonts w:cs="News Gothic MT;Arial" w:ascii="News Gothic MT;Arial" w:hAnsi="News Gothic MT;Arial"/>
          <w:i/>
          <w:sz w:val="22"/>
          <w:lang w:val="es-ES_tradnl"/>
        </w:rPr>
        <w:t>que la llama roja no esté en tu mano</w:t>
      </w:r>
      <w:r>
        <w:rPr>
          <w:rFonts w:cs="News Gothic MT;Arial" w:ascii="News Gothic MT;Arial" w:hAnsi="News Gothic MT;Arial"/>
          <w:sz w:val="22"/>
          <w:lang w:val="es-ES_tradnl"/>
        </w:rPr>
        <w:t>”.  Esa llama que debemos robar para buscar nuestra propia realización es la voluptuosidad, la pasión transformada en amor.  “</w:t>
      </w:r>
      <w:r>
        <w:rPr>
          <w:rFonts w:cs="News Gothic MT;Arial" w:ascii="News Gothic MT;Arial" w:hAnsi="News Gothic MT;Arial"/>
          <w:i/>
          <w:sz w:val="22"/>
          <w:lang w:val="es-ES_tradnl"/>
        </w:rPr>
        <w:t>Soy Septu</w:t>
      </w:r>
      <w:r>
        <w:rPr>
          <w:rFonts w:cs="News Gothic MT;Arial" w:ascii="News Gothic MT;Arial" w:hAnsi="News Gothic MT;Arial"/>
          <w:sz w:val="22"/>
          <w:lang w:val="es-ES_tradnl"/>
        </w:rPr>
        <w:t>…”, dice,”…</w:t>
      </w:r>
      <w:r>
        <w:rPr>
          <w:rFonts w:cs="News Gothic MT;Arial" w:ascii="News Gothic MT;Arial" w:hAnsi="News Gothic MT;Arial"/>
          <w:i/>
          <w:sz w:val="22"/>
          <w:lang w:val="es-ES_tradnl"/>
        </w:rPr>
        <w:t>la Divinidad Solar</w:t>
      </w:r>
      <w:r>
        <w:rPr>
          <w:rFonts w:cs="News Gothic MT;Arial" w:ascii="News Gothic MT;Arial" w:hAnsi="News Gothic MT;Arial"/>
          <w:sz w:val="22"/>
          <w:lang w:val="es-ES_tradnl"/>
        </w:rPr>
        <w:t>”, aquel que ha llegado a alcanzar las fuerzas del Cristo, revestido de los cuerpos solares.  “</w:t>
      </w:r>
      <w:r>
        <w:rPr>
          <w:rFonts w:cs="News Gothic MT;Arial" w:ascii="News Gothic MT;Arial" w:hAnsi="News Gothic MT;Arial"/>
          <w:i/>
          <w:sz w:val="22"/>
          <w:lang w:val="es-ES_tradnl"/>
        </w:rPr>
        <w:t>Caminando entre flores enteramente abiertas</w:t>
      </w:r>
      <w:r>
        <w:rPr>
          <w:rFonts w:cs="News Gothic MT;Arial" w:ascii="News Gothic MT;Arial" w:hAnsi="News Gothic MT;Arial"/>
          <w:sz w:val="22"/>
          <w:lang w:val="es-ES_tradnl"/>
        </w:rPr>
        <w:t>”, todas las facultades del Hombre despiertas, las flores de loto interiores maravillosamente desplazadas.</w:t>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Normal"/>
        <w:ind w:left="567" w:hanging="567"/>
        <w:jc w:val="both"/>
        <w:rPr/>
      </w:pPr>
      <w:r>
        <w:rPr>
          <w:rFonts w:cs="News Gothic MT;Arial" w:ascii="News Gothic MT;Arial" w:hAnsi="News Gothic MT;Arial"/>
          <w:sz w:val="22"/>
          <w:lang w:val="es-ES_tradnl"/>
        </w:rPr>
        <w:t>8.</w:t>
        <w:tab/>
        <w:t>“</w:t>
      </w:r>
      <w:r>
        <w:rPr>
          <w:rFonts w:cs="News Gothic MT;Arial" w:ascii="News Gothic MT;Arial" w:hAnsi="News Gothic MT;Arial"/>
          <w:i/>
          <w:sz w:val="22"/>
          <w:lang w:val="es-ES_tradnl"/>
        </w:rPr>
        <w:t>Que tu veneno</w:t>
      </w:r>
      <w:r>
        <w:rPr>
          <w:rFonts w:cs="News Gothic MT;Arial" w:ascii="News Gothic MT;Arial" w:hAnsi="News Gothic MT;Arial"/>
          <w:sz w:val="22"/>
          <w:lang w:val="es-ES_tradnl"/>
        </w:rPr>
        <w:t>…”, de la maledicencia, de la habladuría, del desprestigio, del descrédito, de la concupiscencia, “…</w:t>
      </w:r>
      <w:r>
        <w:rPr>
          <w:rFonts w:cs="News Gothic MT;Arial" w:ascii="News Gothic MT;Arial" w:hAnsi="News Gothic MT;Arial"/>
          <w:i/>
          <w:sz w:val="22"/>
          <w:lang w:val="es-ES_tradnl"/>
        </w:rPr>
        <w:t>no</w:t>
      </w:r>
      <w:r>
        <w:rPr>
          <w:rFonts w:cs="News Gothic MT;Arial" w:ascii="News Gothic MT;Arial" w:hAnsi="News Gothic MT;Arial"/>
          <w:sz w:val="22"/>
          <w:lang w:val="es-ES_tradnl"/>
        </w:rPr>
        <w:t xml:space="preserve"> </w:t>
      </w:r>
      <w:r>
        <w:rPr>
          <w:rFonts w:cs="News Gothic MT;Arial" w:ascii="News Gothic MT;Arial" w:hAnsi="News Gothic MT;Arial"/>
          <w:i/>
          <w:sz w:val="22"/>
          <w:lang w:val="es-ES_tradnl"/>
        </w:rPr>
        <w:t>sea para mí</w:t>
      </w:r>
      <w:r>
        <w:rPr>
          <w:rFonts w:cs="News Gothic MT;Arial" w:ascii="News Gothic MT;Arial" w:hAnsi="News Gothic MT;Arial"/>
          <w:sz w:val="22"/>
          <w:lang w:val="es-ES_tradnl"/>
        </w:rPr>
        <w:t>”, dice, o sea que nada le daña al iniciado, aunque se hable mucho y se diga mucho de él.  “</w:t>
      </w:r>
      <w:r>
        <w:rPr>
          <w:rFonts w:cs="News Gothic MT;Arial" w:ascii="News Gothic MT;Arial" w:hAnsi="News Gothic MT;Arial"/>
          <w:i/>
          <w:sz w:val="22"/>
          <w:lang w:val="es-ES_tradnl"/>
        </w:rPr>
        <w:t>Soy Tum</w:t>
      </w:r>
      <w:r>
        <w:rPr>
          <w:rFonts w:cs="News Gothic MT;Arial" w:ascii="News Gothic MT;Arial" w:hAnsi="News Gothic MT;Arial"/>
          <w:sz w:val="22"/>
          <w:lang w:val="es-ES_tradnl"/>
        </w:rPr>
        <w:t>…”, dice, que es el que ha concluido la obra, es el fusionado con Keter, el Anciano de los Días.  Conjura al demonio en nombre de la Diosa Serket, la diosa que protege a los que han muerto en sí mismos, la diosa-escorpión.  Él mismo es ella, la diosa de ojos de esmeralda, y ella es señora de las cosas creadas y germinadora y creadora de mundos futur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9.</w:t>
        <w:tab/>
        <w:t>Él está protegido, “</w:t>
      </w:r>
      <w:r>
        <w:rPr>
          <w:rFonts w:cs="News Gothic MT;Arial" w:ascii="News Gothic MT;Arial" w:hAnsi="News Gothic MT;Arial"/>
          <w:i/>
          <w:sz w:val="22"/>
          <w:lang w:val="es-ES_tradnl"/>
        </w:rPr>
        <w:t>acorazado con verbos mágicos de gran poder</w:t>
      </w:r>
      <w:r>
        <w:rPr>
          <w:rFonts w:cs="News Gothic MT;Arial" w:ascii="News Gothic MT;Arial" w:hAnsi="News Gothic MT;Arial"/>
          <w:sz w:val="22"/>
          <w:lang w:val="es-ES_tradnl"/>
        </w:rPr>
        <w:t>” que ha obtenido tanto de su Padre, del Cosmos Infinito, como de su trabajo interior, del microcosm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0.</w:t>
        <w:tab/>
        <w:t>Él es viva expresión de su Padre, pues su laringe está a disposición de Él, el Dios Antiguo, aquel que nos guía por toda la eternidad, la estrella Interior, el que ha puesto el Amenti a su disposición (ver el anterior ritual) con todos los que están condenados y los que tienen la vida eterna, es el rigor de la ley, donde él habita tambié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1.</w:t>
        <w:tab/>
        <w:t>Él es poderosísimo, su rostro está sin velo, el velo de la ignorancia, que su corazón está donde debe estar, es decir con la conciencia liberada, que su cabeza se adorna con la sapiencia del pecado, las serpientes, llena de sabidurí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b/>
          <w:b/>
          <w:sz w:val="22"/>
        </w:rPr>
      </w:pPr>
      <w:r>
        <w:rPr>
          <w:rFonts w:cs="News Gothic MT;Arial" w:ascii="News Gothic MT;Arial" w:hAnsi="News Gothic MT;Arial"/>
          <w:sz w:val="22"/>
        </w:rPr>
        <w:t>12.</w:t>
        <w:tab/>
        <w:t>Él es RA, tiene el fuego supremo, por tanto está protegido y ninguna influencia puede hacerle m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3.</w:t>
        <w:tab/>
        <w:t>La congregación realza a la Madre Divina y reafirma el círculo trazado en el inicio del ritual de suprema protec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4.</w:t>
        <w:tab/>
        <w:t>El Sacerdote llama a RA-HOOR KU, el Supremo Profeta, el Cristo Cósmico, le pide que nos conduzca, que sea nuestro guí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5.</w:t>
        <w:tab/>
        <w:t>La Madre Divina (Isis) indica que se hagan las invocaciones, que todo ya está listo, después de haber preparado el ambiente con los mantrams.  El coro saluda y el Sacerdote hace la invocación al profeta, “</w:t>
      </w:r>
      <w:r>
        <w:rPr>
          <w:rFonts w:cs="News Gothic MT;Arial" w:ascii="News Gothic MT;Arial" w:hAnsi="News Gothic MT;Arial"/>
          <w:i/>
          <w:sz w:val="22"/>
          <w:lang w:val="es-ES_tradnl"/>
        </w:rPr>
        <w:t>ven hacia nuestro resplandor</w:t>
      </w:r>
      <w:r>
        <w:rPr>
          <w:rFonts w:cs="News Gothic MT;Arial" w:ascii="News Gothic MT;Arial" w:hAnsi="News Gothic MT;Arial"/>
          <w:sz w:val="22"/>
          <w:lang w:val="es-ES_tradnl"/>
        </w:rPr>
        <w:t>”, es decir al resplandor áurico en el deleite amoroso, purísimo, que venga velozmente, que escriba la sabiduría con dulces palabras, es decir bellas en honor a aquellos que han muerto en sí mismos, por ello son reyes sobre la cre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Sangra2detindependiente"/>
        <w:rPr>
          <w:b/>
          <w:b/>
        </w:rPr>
      </w:pPr>
      <w:r>
        <w:rPr/>
        <w:t>16.</w:t>
        <w:tab/>
        <w:t>La oración "Creo en el Profeta de JOD, Profeta de RA HOOR KHU" pronunciada miles de veces junto al mantram SO LIN SA LA RA, servirá para obtener un desdoblamiento consciente y positivo a las dimensiones superior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La gente en proceso de transformación le ruega que sea Él quien llame a los dioses santos para ser auxiliados.  El Vigilante Primero pide el despertar de la conciencia; el Segundo, auxilio a las potestades superiores.  El Guardián indica o reflexiona que el estado de alerta es indispensable si se quiere el despertar.</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numPr>
          <w:ilvl w:val="0"/>
          <w:numId w:val="3"/>
        </w:numPr>
        <w:ind w:left="567" w:hanging="567"/>
        <w:rPr>
          <w:rFonts w:ascii="News Gothic MT;Arial" w:hAnsi="News Gothic MT;Arial" w:cs="News Gothic MT;Arial"/>
          <w:sz w:val="22"/>
        </w:rPr>
      </w:pPr>
      <w:r>
        <w:rPr>
          <w:rFonts w:cs="News Gothic MT;Arial" w:ascii="News Gothic MT;Arial" w:hAnsi="News Gothic MT;Arial"/>
          <w:sz w:val="22"/>
        </w:rPr>
        <w:t>Ahora el Sacerdote, en su condición de hierofante, indica que se encuentra entre los Grandes Dioses, que se dirige a la región de la barca de Sektet, que es la barca que conduce a los dos veces nacidos y allí se encuentra con los bienaventurados de su propio Templo Interior, las partes autónomas y autoconscientes del Ser.</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numPr>
          <w:ilvl w:val="0"/>
          <w:numId w:val="3"/>
        </w:numPr>
        <w:ind w:left="567" w:hanging="567"/>
        <w:rPr>
          <w:rFonts w:ascii="News Gothic MT;Arial" w:hAnsi="News Gothic MT;Arial" w:cs="News Gothic MT;Arial"/>
          <w:sz w:val="22"/>
        </w:rPr>
      </w:pPr>
      <w:r>
        <w:rPr>
          <w:rFonts w:cs="News Gothic MT;Arial" w:ascii="News Gothic MT;Arial" w:hAnsi="News Gothic MT;Arial"/>
          <w:sz w:val="22"/>
        </w:rPr>
        <w:t>Sacerdote y Vigilantes trazan la runa SIG para que el trabajo quede plasmado, materializado y descienda como un rayo veloz.</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0.</w:t>
        <w:tab/>
        <w:t>Luego se hace una meditación sobre el descenso de todas esas fuerzas y su penetración en nuestro interior, de lo que se anhela lograr con ellas. Para terminar, el Sacerdote da tres golpes anunciando que ha llegado el profeta de RA-HOOR-KU, el Cristo; por lo que el sacerdote, representando al Cristo, celebra la fórmula de consagr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1.</w:t>
        <w:tab/>
        <w:t>El Sacerdote, simbolizando al Maestro, indica que se comprenda el misterio de la transubstanciación, pues únicamente trabajando en la Forja de los Cíclopes con plena voluntad suprema, que es Thelema, podremos hacer la obra.</w:t>
      </w:r>
      <w:r>
        <w:rPr>
          <w:rFonts w:cs="News Gothic MT;Arial" w:ascii="News Gothic MT;Arial" w:hAnsi="News Gothic MT;Arial"/>
          <w:b/>
          <w:sz w:val="22"/>
          <w:lang w:val="es-ES_tradnl"/>
        </w:rPr>
        <w:t xml:space="preserve">         </w:t>
      </w:r>
    </w:p>
    <w:p>
      <w:pPr>
        <w:pStyle w:val="TextBody"/>
        <w:ind w:left="567" w:hanging="567"/>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2.</w:t>
        <w:tab/>
        <w:t>Nuevamente la Madre Divina indica que su número es 56, es decir, kabalísticamente 11, la Persuas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23.</w:t>
        <w:tab/>
        <w:t>El pueblo dice que para llegar a esos lugares es urgente morir y resucitar de entre los muertos, es decir liberarse de la forma densa, del cuerpo físico y de los defectos.  El Sacerdote indica el camino necesario a seguir, diciendo que “</w:t>
      </w:r>
      <w:r>
        <w:rPr>
          <w:rFonts w:cs="News Gothic MT;Arial" w:ascii="News Gothic MT;Arial" w:hAnsi="News Gothic MT;Arial"/>
          <w:i/>
          <w:sz w:val="22"/>
        </w:rPr>
        <w:t>ascender a los cielos es cardinal y necesario</w:t>
      </w:r>
      <w:r>
        <w:rPr>
          <w:rFonts w:cs="News Gothic MT;Arial" w:ascii="News Gothic MT;Arial" w:hAnsi="News Gothic MT;Arial"/>
          <w:sz w:val="22"/>
        </w:rPr>
        <w:t>”.  El Guardián indica nuevamente que el estado de alerta es necesario, “</w:t>
      </w:r>
      <w:r>
        <w:rPr>
          <w:rFonts w:cs="News Gothic MT;Arial" w:ascii="News Gothic MT;Arial" w:hAnsi="News Gothic MT;Arial"/>
          <w:i/>
          <w:sz w:val="22"/>
        </w:rPr>
        <w:t>en guardia siempre estoy</w:t>
      </w:r>
      <w:r>
        <w:rPr>
          <w:rFonts w:cs="News Gothic MT;Arial" w:ascii="News Gothic MT;Arial" w:hAnsi="News Gothic MT;Arial"/>
          <w:sz w:val="22"/>
        </w:rPr>
        <w:t>”, siempre vigilante.  El pueblo pide y reflexiona en la necesidad de encender los fuegos sagrados que llegan al coraz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4.</w:t>
        <w:tab/>
        <w:t>El Sacerdote transformado en Osiris Ra se presenta ahora como el Toro Sagrado, Señor del Cielo y Amo de la Luz que sale de la llama, porque ha superado todos estos aspectos, es amo de la conciencia interior, puede ordenar los ritmos del cielo y el curso de los años, gracias al Dios de la Doble Cabeza de León, es decir al Señor de la espada de doble filo, el Dios de la Doble Ley, la de los Santos Profetas y la de los seres caídos; por ello dice que puede vivir como espíritu santificad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5.</w:t>
        <w:tab/>
        <w:t>El Guardián lo glorifica, indicando que ya no tiene egos, ya no come basuras, ni bebe inmundicias, la energía negativa de la radiación del y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6.</w:t>
        <w:tab/>
        <w:t>El Sacerdote dice que ojalá el discípulo no ande caído, ya que él posee los panes de las ofrendas, es decir la transubstanciación, y Heliópolis es la tierra prometida, la tierra de la liberación, delante de Ra, el Padre Cósmic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7.</w:t>
        <w:tab/>
        <w:t>El Guardián indica que en la tierra sus panes están delante de Keb, es decir el genio de la tierra, el que protege a las momia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8.</w:t>
        <w:tab/>
        <w:t>El Vigilante Segundo indica que sus dos barcas se las traen al Templo de Heliópolis, ésas simbolizan la sapiencia, el dominio de la ciencia del bien y del ma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29.</w:t>
        <w:tab/>
        <w:t>Finalmente, el maestro indica que come pan consagrado proveniente del templo de las ofrendas, se ha santificado, tiene ese derecho logrado por su supremo esfuerzo.</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Heading1"/>
        <w:rPr>
          <w:rFonts w:ascii="News Gothic MT;Arial" w:hAnsi="News Gothic MT;Arial" w:cs="News Gothic MT;Arial"/>
        </w:rPr>
      </w:pPr>
      <w:r>
        <w:rPr>
          <w:rFonts w:cs="News Gothic MT;Arial" w:ascii="News Gothic MT;Arial" w:hAnsi="News Gothic MT;Arial"/>
        </w:rPr>
        <w:t>RITUAL DE QUINTO GRADO</w:t>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sectPr>
          <w:footerReference w:type="default" r:id="rId7"/>
          <w:type w:val="nextPage"/>
          <w:pgSz w:w="12240" w:h="15840"/>
          <w:pgMar w:left="1418" w:right="1418" w:gutter="0" w:header="0" w:top="1418" w:footer="567" w:bottom="1418"/>
          <w:pgNumType w:fmt="decimal"/>
          <w:formProt w:val="false"/>
          <w:textDirection w:val="lrTb"/>
          <w:docGrid w:type="default" w:linePitch="360" w:charSpace="0"/>
        </w:sectPr>
      </w:pPr>
    </w:p>
    <w:p>
      <w:pPr>
        <w:pStyle w:val="TextBody"/>
        <w:ind w:left="567" w:hanging="567"/>
        <w:rPr>
          <w:rFonts w:ascii="News Gothic MT;Arial" w:hAnsi="News Gothic MT;Arial" w:cs="News Gothic MT;Arial"/>
          <w:sz w:val="22"/>
        </w:rPr>
      </w:pPr>
      <w:r>
        <w:rPr>
          <w:rFonts w:cs="News Gothic MT;Arial" w:ascii="News Gothic MT;Arial" w:hAnsi="News Gothic MT;Arial"/>
          <w:sz w:val="22"/>
        </w:rPr>
        <w:t>1.</w:t>
        <w:tab/>
        <w:t>El coro dice al Osirificado, al Dios Grande, al primogénito de la vigilancia sagrada, al Dios Antiguo, al dueño del Gran Aliento, al príncipe de todos los misterios, y le pide que le escuche y le manifiesta que aguarda su Ser Interior en el Interior de Nuestro Se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w:t>
        <w:tab/>
        <w:t>El Vigilante Primero, como en los demás rituales, representa a aquella parte del pueblo que está en camino de superación y por eso habla a su pueblo, le indica que el cielo está abierto, la tierra está abierta, las puertas están abiertas, los portales están abiertos.  Esto es que la obra se puede hacer magníficamente, recibir la enseñanza que fluye desde Osiris hacia la conciencia, y de la tierra -la Madre Natura- hacia arriba, y vicevers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w:t>
      </w:r>
      <w:r>
        <w:rPr>
          <w:rFonts w:cs="News Gothic MT;Arial" w:ascii="News Gothic MT;Arial" w:hAnsi="News Gothic MT;Arial"/>
          <w:b/>
          <w:sz w:val="22"/>
          <w:lang w:val="es-ES_tradnl"/>
        </w:rPr>
        <w:tab/>
      </w:r>
      <w:r>
        <w:rPr>
          <w:rFonts w:cs="News Gothic MT;Arial" w:ascii="News Gothic MT;Arial" w:hAnsi="News Gothic MT;Arial"/>
          <w:sz w:val="22"/>
          <w:lang w:val="es-ES_tradnl"/>
        </w:rPr>
        <w:t>El Vigilante Segundo alaba a Dios, manifiesta que deja su poder en las manos de los dioses creados por él mismo, es decir todas las partes autoconscientes y autónomas de nuestro propio Dios Interior Profundo.</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4.</w:t>
        <w:tab/>
        <w:t>El Guardián indica que él mora entre los cuerpos de los hijos del Sol; indudablemente se refiere al que reúne los atributos de las divinidades solares, y goza de los atributos de las demás divinidades, que son parte de él.</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5.</w:t>
        <w:tab/>
        <w:t>La Isis, siempre en representación de la Madre Divina, indica que con la voluptuosidad sexual despierta los encantos del amor, es decir, por una parte están los goces eróticos y que a través de ellos se llegará a los encantos del amor, la mística de la suprema adoración y suprema veneración.  Beber vinos espumosos es indispensable; sólo transmutando las aguas de la vida en el vino delicioso podremos llegar a las alturas de lo inconmensurable, mas se debe dejar a un lado lo artificial, lo negativo, las fuerzas siniestras que se buscan a veces con artificios exteriores, que se reducen a drogas auténticas y escapatorias que busca el estudiante en vez de autoconocers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6.</w:t>
        <w:tab/>
        <w:t>El Sacerdote levanta el cáliz para después tomar la lanza, dos instrumentos indispensables de la Gran Obra, los dos artificios de la alkimia sagrada, instrumentos que aportan la pareja divina en el mismo momento de la adoración.</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7.</w:t>
        <w:tab/>
        <w:t>La Madre Divina clarifica dichos símbolos, pero recuerda que nada se podría lograr si no eliminamos el ego animal.  El riesgo es muy grande.  “</w:t>
      </w:r>
      <w:r>
        <w:rPr>
          <w:rFonts w:cs="News Gothic MT;Arial" w:ascii="News Gothic MT;Arial" w:hAnsi="News Gothic MT;Arial"/>
          <w:i/>
          <w:sz w:val="22"/>
          <w:lang w:val="es-ES_tradnl"/>
        </w:rPr>
        <w:t>En el Amen Smen</w:t>
      </w:r>
      <w:r>
        <w:rPr>
          <w:rFonts w:cs="News Gothic MT;Arial" w:ascii="News Gothic MT;Arial" w:hAnsi="News Gothic MT;Arial"/>
          <w:sz w:val="22"/>
          <w:lang w:val="es-ES_tradnl"/>
        </w:rPr>
        <w:t>”, es decir en el paraíso de los egipcios, “</w:t>
      </w:r>
      <w:r>
        <w:rPr>
          <w:rFonts w:cs="News Gothic MT;Arial" w:ascii="News Gothic MT;Arial" w:hAnsi="News Gothic MT;Arial"/>
          <w:i/>
          <w:sz w:val="22"/>
          <w:lang w:val="es-ES_tradnl"/>
        </w:rPr>
        <w:t>los dioses y las diosas se aman y se adoran</w:t>
      </w:r>
      <w:r>
        <w:rPr>
          <w:rFonts w:cs="News Gothic MT;Arial" w:ascii="News Gothic MT;Arial" w:hAnsi="News Gothic MT;Arial"/>
          <w:sz w:val="22"/>
          <w:lang w:val="es-ES_tradnl"/>
        </w:rPr>
        <w:t>”.</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8.</w:t>
        <w:tab/>
        <w:t>El Guardián, que en todo está presente, es la conciencia superlativa del Ser; dice que los dioses reencarnados no tomen mujer si Osiris Ra no la toma, es decir que no se rebajen a tomar cualquier mujer, sólo aquellas que conocen la ciencia de la regeneración, pues se pretende hacer sólo la voluntad del Padre.  Hay momentos de abstinencia terrible que se deben guardar antes de proseguir en otra etapa del camino iniciático, mas no deberíamos hacerlo sin el consentimiento de Osiris Ra.</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numPr>
          <w:ilvl w:val="0"/>
          <w:numId w:val="4"/>
        </w:numPr>
        <w:tabs>
          <w:tab w:val="clear" w:pos="567"/>
        </w:tabs>
        <w:ind w:left="567" w:hanging="567"/>
        <w:rPr>
          <w:rFonts w:ascii="News Gothic MT;Arial" w:hAnsi="News Gothic MT;Arial" w:cs="News Gothic MT;Arial"/>
          <w:sz w:val="22"/>
        </w:rPr>
      </w:pPr>
      <w:r>
        <w:rPr>
          <w:rFonts w:cs="News Gothic MT;Arial" w:ascii="News Gothic MT;Arial" w:hAnsi="News Gothic MT;Arial"/>
          <w:sz w:val="22"/>
        </w:rPr>
        <w:t>Lo propio dice el Vigilante Primero para la mujer.  Lo ideal es que la pareja sea perfecta para un buen matrimonio, no se podrían unir ángeles y demonios, pues el trabajo es riesgoso.</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numPr>
          <w:ilvl w:val="0"/>
          <w:numId w:val="4"/>
        </w:numPr>
        <w:tabs>
          <w:tab w:val="clear" w:pos="567"/>
        </w:tabs>
        <w:ind w:left="567" w:hanging="567"/>
        <w:rPr>
          <w:rFonts w:ascii="News Gothic MT;Arial" w:hAnsi="News Gothic MT;Arial" w:cs="News Gothic MT;Arial"/>
          <w:sz w:val="22"/>
        </w:rPr>
      </w:pPr>
      <w:r>
        <w:rPr>
          <w:rFonts w:cs="News Gothic MT;Arial" w:ascii="News Gothic MT;Arial" w:hAnsi="News Gothic MT;Arial"/>
          <w:sz w:val="22"/>
        </w:rPr>
        <w:t>El Guardián advierte que los verdugos de la ley decapitan a los violadores de la ley con la espada flamígera.  Es claro que el Maestro está sometido a la ley superior, al Karma Superior, a la Katancia.  La decapitación es la pérdida de los poderes que divinizan y pierden la voluntad.</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1.</w:t>
        <w:tab/>
        <w:t>El Sacerdote nos dice que no olvidemos a Maha Asura</w:t>
      </w:r>
      <w:r>
        <w:rPr>
          <w:rFonts w:cs="News Gothic MT;Arial" w:ascii="News Gothic MT;Arial" w:hAnsi="News Gothic MT;Arial"/>
          <w:i/>
          <w:sz w:val="22"/>
          <w:lang w:val="es-ES_tradnl"/>
        </w:rPr>
        <w:t>, “el Lucifer indo que se rebeló contra Brahama, el engendrador”</w:t>
      </w:r>
      <w:r>
        <w:rPr>
          <w:rFonts w:cs="News Gothic MT;Arial" w:ascii="News Gothic MT;Arial" w:hAnsi="News Gothic MT;Arial"/>
          <w:sz w:val="22"/>
          <w:lang w:val="es-ES_tradnl"/>
        </w:rPr>
        <w:t>, por lo cual le precipita al Patala, el mundo inferior. Naturalmente que esto se refiere a que siempre tenemos que estar en alerta novedad, alerta percepción, para vencer al Lucifer, al tentador, por el cual estamos en el mundo inferior, el Patala; pero también gracias a él podremos salir del mismo, como nos recuerda el Vigilante Primero al decir que es “</w:t>
      </w:r>
      <w:r>
        <w:rPr>
          <w:rFonts w:cs="News Gothic MT;Arial" w:ascii="News Gothic MT;Arial" w:hAnsi="News Gothic MT;Arial"/>
          <w:i/>
          <w:sz w:val="22"/>
          <w:lang w:val="es-ES_tradnl"/>
        </w:rPr>
        <w:t>escalera para subir y escalera para bajar</w:t>
      </w:r>
      <w:r>
        <w:rPr>
          <w:rFonts w:cs="News Gothic MT;Arial" w:ascii="News Gothic MT;Arial" w:hAnsi="News Gothic MT;Arial"/>
          <w:sz w:val="22"/>
          <w:lang w:val="es-ES_tradnl"/>
        </w:rPr>
        <w:t>”.  La ley debe cumplirse, y después de cumplida la obra Lucifer se transforma en el Cristo, como lo afirma el Vigilante Segund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2.</w:t>
        <w:tab/>
        <w:t>El Guardián indica que sólo con la potencia creadora, la fuerza sexual, podemos transformarnos, es decir que es la fuerza eléctrica sexual del Lucifer interior.  Mas debemos utilizar esta fuerza en la sublimación y en la eliminación de eg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3.</w:t>
        <w:tab/>
        <w:t>La Isis confirma la necesidad de refrenar el impulso y transformar la energía grosera en energía creado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4.</w:t>
        <w:tab/>
        <w:t>La energía creadora debe ser cuidadosamente mantenida, dice el Guardián, y no debemos derramar ni una sola gota de nuestro propio vino; por ello es necesario levantar bien la copa, es decir transmutar sabiamente con la poderosa voluntad, con THELEM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5.</w:t>
        <w:tab/>
        <w:t>Luego el Sacerdote, la Isis y los Vigilantes pronuncian los mantrams sagrados con los que se llama al Cristo Cósmico, invocando al Dios IAO (como se explicó); Sabaoth, el verbo sagrado, la palabra encarnada; Kirie Abraxas, señor sin mezquindad, el que todo lo entrega, todo lo da por el hijo bienamado; Kirie Mitras, señor del poder, de la magnificencia; Kirie Eleison, que tenga piedad; Kirie Phale es señor del poder, de la fuerza generatriz, señor fálico; Pan simboliza todo, que venga todo, que atraiga todo; Ischurión, fuerte, vigoroso, firme; Athanatón es inconmensurable, inmortal, perdurable por siempre, viviente; Abrotoón es el señor inmaculado, puro, que no ha descendido a las esferas inferiores; Chaire es el poder, la fuerza; Chaire Phale, la fuerza generadora, la fuerza creadora.  Es que las fuerzas del Cristo, del Señor Supremo, desciendan en el hombre y de allí suban, se entremezclen y plasmen en la tier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6.</w:t>
        <w:tab/>
        <w:t>El Sacerdote recuerda que la energía sexual debe convertirse en luz brillante, diáfana, es la Piedra Filosofal, el Cristo Íntimo.  Los guardianes recuerdan los poderes que confiere la piedra salina, el elixir de la larga vida, la inmortalidad en lo interno y en lo físico.  Aquí conviene aclarar que el maestro perfecto, aquel que ha encarnado al Cristo es un mutante, tiene todas las perfecciones, los atributos; por tanto, aún cuando no poseyera cuerpo físico o éste fuera destruido, tiene la inmortalidad en los mundos internos, gracias a los cuerpos internos revestidos de oro puro, y podría asumir la figura y apariencia que quiera, aun la del cuerpo físico deseado.  Recuérdese a Juana de Arco, maestra inmortal, que sin embargo fue quemada.</w:t>
      </w:r>
    </w:p>
    <w:p>
      <w:pPr>
        <w:pStyle w:val="Normal"/>
        <w:ind w:left="567" w:hanging="0"/>
        <w:jc w:val="both"/>
        <w:rPr>
          <w:rFonts w:ascii="News Gothic MT;Arial" w:hAnsi="News Gothic MT;Arial" w:cs="News Gothic MT;Arial"/>
          <w:sz w:val="22"/>
          <w:lang w:val="es-ES_tradnl"/>
        </w:rPr>
      </w:pPr>
      <w:r>
        <w:rPr>
          <w:rFonts w:cs="News Gothic MT;Arial" w:ascii="News Gothic MT;Arial" w:hAnsi="News Gothic MT;Arial"/>
          <w:sz w:val="22"/>
          <w:lang w:val="es-ES_tradnl"/>
        </w:rPr>
        <w:t>La clave del movimiento perpetuo es la afinidad con Dios mismo, con el Ain Soph; esta magnificencia nos da el movimiento perpetuo en sus respiraciones denominadas Mahanvantara y Pralaya; nos da poder para sanar enfermedades con la medicina universal y poder sobre la Naturaleza y sus fenómenos físic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El Guardián sentencia, indicando que quien eche su piedra filosofal al agua, es decir que la energía sabiamente transmutada con una caída se vuelve otra vez agua, tiene que sufrir lo indecible para levantarse nuevamente, si así lo merece.  El día sábado es el día dedicado al Señor, día de adoración.  La práctica de transmutación es de adoración y veneración, eso simboliza el día sábado, regido por Saturno, la muerte; por ello no se debe derramar jamás el vaso hermético en la transmutación en el día sábado, pues se pierde tod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8.</w:t>
        <w:tab/>
        <w:t>La Isis, como Madre Divina, dice que Horus (se lee Aurus), su Hijo, es el Cristo Cósmico recubierto de cuerpos de oro.  Horus es el Íntimo, el Ser, Osiris es el Padre, Ra es el Logos Solar.  Horus es también un Dios Elemental que en su antebrazo lleva varios brazaletes o anillos de oro macizo, y cuando entrega uno de éstos a un iniciado, éste se convierte en guía de un gran puebl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9.</w:t>
        <w:tab/>
        <w:t>Isis proclama a Horus como su madre, indicando que él es la misma piedra filosofal, el Cristo revestido de los cuerpos de oro puro.  Sahu, según los egipcios, es el cuerpo espiritual que podía emanar después de haber sido enterrado el cuerpo físico en las cripta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0.</w:t>
        <w:tab/>
        <w:t>Los Vigilantes Primero y Segundo manifiestan y aclaran conceptos de los cuerpos solares transformados en energía pura.  To soma heliacon es sangre y vida del Logos creado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1.</w:t>
        <w:tab/>
        <w:t>La Madre Isis indica que Horus, revestido del sahu, tiene poderes ilimitados en todas las esferas de conciencia y ha obtenido la corona de Nemmes, es decir la victoria de la santidad, de los santos.</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2.</w:t>
        <w:tab/>
        <w:t>El pueblo iniciado glorifica a los que han realizado la obra, a los que han conseguido la cristificación.</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3.</w:t>
        <w:tab/>
        <w:t>El Sacerdote imparte la unción eucarística, y después, glorificando y exaltando al Cáliz sagrado, indica que el que come la carne del Cristo y bebe su sangre tendrá la vida eterna y Él resucitará en el día postrero.  Éste es el tremendo simbolismo de la transubstanciación, al beber el vino y comer el pan en el laboratoriun oratorium de la magia divinal, para resucitar al finalizar la ob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numPr>
          <w:ilvl w:val="0"/>
          <w:numId w:val="10"/>
        </w:numPr>
        <w:rPr>
          <w:rFonts w:ascii="News Gothic MT;Arial" w:hAnsi="News Gothic MT;Arial" w:cs="News Gothic MT;Arial"/>
          <w:sz w:val="22"/>
        </w:rPr>
      </w:pPr>
      <w:r>
        <w:rPr>
          <w:rFonts w:cs="News Gothic MT;Arial" w:ascii="News Gothic MT;Arial" w:hAnsi="News Gothic MT;Arial"/>
          <w:sz w:val="22"/>
        </w:rPr>
        <w:t>El maestro iniciado representado por el Sacerdote alecciona al pueblo para que marche sin dubitar, con firmeza y decisión, con gran voluntad (thelema), para tener los aspectos de Horus.</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TextBody"/>
        <w:numPr>
          <w:ilvl w:val="0"/>
          <w:numId w:val="0"/>
        </w:numPr>
        <w:rPr>
          <w:rFonts w:ascii="News Gothic MT;Arial" w:hAnsi="News Gothic MT;Arial" w:cs="News Gothic MT;Arial"/>
          <w:sz w:val="22"/>
        </w:rPr>
      </w:pPr>
      <w:r>
        <w:rPr>
          <w:rFonts w:cs="News Gothic MT;Arial" w:ascii="News Gothic MT;Arial" w:hAnsi="News Gothic MT;Arial"/>
          <w:sz w:val="22"/>
        </w:rPr>
      </w:r>
    </w:p>
    <w:p>
      <w:pPr>
        <w:sectPr>
          <w:type w:val="continuous"/>
          <w:pgSz w:w="12240" w:h="15840"/>
          <w:pgMar w:left="1418" w:right="1418" w:gutter="0" w:header="0" w:top="1418" w:footer="567" w:bottom="1418"/>
          <w:formProt w:val="false"/>
          <w:textDirection w:val="lrTb"/>
          <w:docGrid w:type="default" w:linePitch="360" w:charSpace="0"/>
        </w:sectPr>
      </w:pPr>
    </w:p>
    <w:p>
      <w:pPr>
        <w:pStyle w:val="Normal"/>
        <w:tabs>
          <w:tab w:val="clear" w:pos="567"/>
          <w:tab w:val="center" w:pos="4512" w:leader="none"/>
        </w:tabs>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Heading1"/>
        <w:rPr>
          <w:rFonts w:ascii="News Gothic MT;Arial" w:hAnsi="News Gothic MT;Arial" w:cs="News Gothic MT;Arial"/>
        </w:rPr>
      </w:pPr>
      <w:r>
        <w:rPr>
          <w:rFonts w:cs="News Gothic MT;Arial" w:ascii="News Gothic MT;Arial" w:hAnsi="News Gothic MT;Arial"/>
        </w:rPr>
        <w:t>RITUAL DE SEXTO GRADO</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sectPr>
          <w:footerReference w:type="default" r:id="rId8"/>
          <w:type w:val="nextPage"/>
          <w:pgSz w:w="12240" w:h="15840"/>
          <w:pgMar w:left="1418" w:right="1418" w:gutter="0" w:header="0" w:top="1418" w:footer="567" w:bottom="1418"/>
          <w:pgNumType w:fmt="decimal"/>
          <w:formProt w:val="false"/>
          <w:textDirection w:val="lrTb"/>
          <w:docGrid w:type="default" w:linePitch="360" w:charSpace="0"/>
        </w:sectPr>
      </w:pPr>
    </w:p>
    <w:p>
      <w:pPr>
        <w:pStyle w:val="TextBody"/>
        <w:ind w:left="567" w:hanging="567"/>
        <w:rPr>
          <w:rFonts w:ascii="News Gothic MT;Arial" w:hAnsi="News Gothic MT;Arial" w:cs="News Gothic MT;Arial"/>
          <w:sz w:val="22"/>
        </w:rPr>
      </w:pPr>
      <w:r>
        <w:rPr>
          <w:rFonts w:cs="News Gothic MT;Arial" w:ascii="News Gothic MT;Arial" w:hAnsi="News Gothic MT;Arial"/>
          <w:sz w:val="22"/>
        </w:rPr>
        <w:t>1.</w:t>
        <w:tab/>
        <w:t>El Sacerdote, en forma humilde, representa al Gran Ser, se manifiesta a su pueblo como el Dios Tum.  Ra es el Cristo, Tum es el cuerpo del Padre.  Hay que transformarse en el rostro de Ra y cuerpo de Tum.  Por eso dice que es el Dios Ra, semejante al Dios Nu, que es la parte femenina, la Madre Divina; Él es Dios y Diosa; por eso dice que se procrea ella misma.  Es la parte superlativa del Ser.  Sus manifestaciones se expresan como Regentes y Manifestaciones Celestial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w:t>
        <w:tab/>
        <w:t>El Vigilante Primero saluda a Tum y le manifiesta que toda la congregación le adora; es la manifestación del Dios Absoluto.  El Vigilante Segundo indica, sin embargo, que se debe buscar dentro de cada uno a Tum, es decir dentro, muy dentr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w:t>
        <w:tab/>
        <w:t>El Guardián advierte que hay que ser valientes para salvar los terribles obstáculos que existen para llegar a Tum, los abismos mentales que pueden hacer caer al discípulo, en fin, todo lo que se le opone al discípulo interna y externament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4.</w:t>
        <w:tab/>
        <w:t>La Madre Isis indica, no obstante, que el estudiante no está solo, pues ella le guía, ella conoce la ciencia del camino; pero hay una condición, y es que hay que tenerle fidelidad, no traicionar jamás a la Madre Bendita, no olvidarse de ell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5.</w:t>
        <w:tab/>
        <w:t>Tum es todopoderoso, es eterno, por eso dice que conoce el ayer y el mañana.  Los dioses luchan, se combaten mutuamente.  Esta alegoría se refiere al "recelo" que existe entre los grandes iniciados para alcanzar la "Corona de la Victoria".  Los dioses luchan sutilmente con tremendas tentaciones que hacen unos a los otros, y si se dejan caer ¡ay de ellos!  Sin embargo es conforme a su voluntad; cuanto más probado, más fuert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6.</w:t>
        <w:tab/>
        <w:t>Los Vigilantes hacen referencia a las tentaciones, al maestro le ofrecen paraísos y la regencia de mundos bellos.  Cuando uno se deja seducir detiene su trabajo, o en su caso se fascina y hasta desciende al círculo de los humanoides y aun al mismo abismo, es decir a la morada de Plutón.  Por ello el Guardián reflexiona indicando que en el reino de Proserpina, en el infierno, hay espantosos sufrimientos, y que únicamente con la muerte segunda se escapan del abismo los Dioses caíd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7.</w:t>
        <w:tab/>
        <w:t>La Madre nos dice que al que se escapa de la muerte segunda le toca nuevamente los ciclos de las transmigraciones, pero siempre existe la posibilidad de levantarse nuevamente y ella podrá subir como la Cobra Sagrada por el canal medular.  La fórmula suprema siempre es el arrepentimient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8.</w:t>
        <w:tab/>
        <w:t>La congregación alaba a los Dioses que se levantan nuevamente del lodo de la tierra y conquistan mayores logros.</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9.</w:t>
        <w:tab/>
        <w:t>Los Vigilantes llegan a la conciencia indicando que es mejor liberarse del Karma de los mundos; es decir, por mucho que a uno le ofrezcan regir mundos, planetas centelleantes, es mejor sumergirse en el seno del Eterno Padre Cósmico que todo lo sustenta.  Por ello, el Guardián indica que uno se queda amarrado por el Némesis, es decir el Karma de los mund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10.</w:t>
        <w:tab/>
        <w:t>La Madre Divina implora perdón para su hijo Horus (se lee Aurus), pues sabe que él por los supremos esfuerzos merece ascender, puesto que ya ha sufrido demasiado con sus idas y venidas, su descenso a la morada de Plutón.  “</w:t>
      </w:r>
      <w:r>
        <w:rPr>
          <w:rFonts w:cs="News Gothic MT;Arial" w:ascii="News Gothic MT;Arial" w:hAnsi="News Gothic MT;Arial"/>
          <w:i/>
          <w:sz w:val="22"/>
          <w:lang w:val="es-ES_tradnl"/>
        </w:rPr>
        <w:t>Yo sufro</w:t>
      </w:r>
      <w:r>
        <w:rPr>
          <w:rFonts w:cs="News Gothic MT;Arial" w:ascii="News Gothic MT;Arial" w:hAnsi="News Gothic MT;Arial"/>
          <w:sz w:val="22"/>
          <w:lang w:val="es-ES_tradnl"/>
        </w:rPr>
        <w:t>”, dice, “</w:t>
      </w:r>
      <w:r>
        <w:rPr>
          <w:rFonts w:cs="News Gothic MT;Arial" w:ascii="News Gothic MT;Arial" w:hAnsi="News Gothic MT;Arial"/>
          <w:i/>
          <w:sz w:val="22"/>
          <w:lang w:val="es-ES_tradnl"/>
        </w:rPr>
        <w:t>viendo sufrir al que no debía sufrir</w:t>
      </w:r>
      <w:r>
        <w:rPr>
          <w:rFonts w:cs="News Gothic MT;Arial" w:ascii="News Gothic MT;Arial" w:hAnsi="News Gothic MT;Arial"/>
          <w:sz w:val="22"/>
          <w:lang w:val="es-ES_tradnl"/>
        </w:rPr>
        <w:t>”, es aquel que llega limpio buscando el camino, el que busca sólo para volverse mejor, pero en un momento dado es esclavizado, engañado, la Madre lo pone presente, pero los seres no saben vivir el ritual, no lo conocen, se adormecen en ellos y nunca conocen la esencialidad misma, la enseñanza de la Madre Divin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1.</w:t>
        <w:tab/>
        <w:t>La Congregación en coro repite que los cosmocratores son necesarios, se necesitan para toda creación; sin embargo, no deben dejarse tentar por ocupar esos cargos maravillosos; es mejor marchar por el camino difícil hasta hundirse en el Seno del Omnimisericordios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2.</w:t>
        <w:tab/>
        <w:t>El Dios habla indicando que conoce todos los misterios, que ha realizado la obra, se ha levantado igual que cualquiera de sus propias cenizas, entonces llega también al seno del Absoluto y por eso es guardián del libro del destino, por ello vela por el cumplimiento de la ley.</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pPr>
      <w:r>
        <w:rPr>
          <w:rFonts w:cs="News Gothic MT;Arial" w:ascii="News Gothic MT;Arial" w:hAnsi="News Gothic MT;Arial"/>
          <w:sz w:val="22"/>
        </w:rPr>
        <w:t>13.</w:t>
        <w:tab/>
        <w:t>El Vigilante Primero hace referencia a un misterio del Absoluto, es decir que aquel que ha realizado la obra, que tiene la piedra filosofal, resuelve salir de allí, entonces "</w:t>
      </w:r>
      <w:r>
        <w:rPr>
          <w:rFonts w:cs="News Gothic MT;Arial" w:ascii="News Gothic MT;Arial" w:hAnsi="News Gothic MT;Arial"/>
          <w:i/>
          <w:sz w:val="22"/>
        </w:rPr>
        <w:t>se incinera</w:t>
      </w:r>
      <w:r>
        <w:rPr>
          <w:rFonts w:cs="News Gothic MT;Arial" w:ascii="News Gothic MT;Arial" w:hAnsi="News Gothic MT;Arial"/>
          <w:sz w:val="22"/>
        </w:rPr>
        <w:t>" con madera de sándalo, incienso y mirra, lo que quiere decir que materializa la ley del tres, vuelve a la manifestación cósmica.  El Vigilante Segundo indica que al hacer eso se manifiesta la sombra del ave Fénix, o sea los defectos, y otra vez empieza el dolor y la transmigración, otra vez empezar la obra de nuevo, dolor y más dolo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4.</w:t>
        <w:tab/>
        <w:t>El Guardián interno de la ley indica que se puede realizar la obra muchas veces, que se puede salir del seno del Eterno Padre Cósmico Común, pero... hay el riesgo de caer en maldición después del séptimo peligro, y entonces quedaría convertido en un demonio terrible.</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5.</w:t>
        <w:tab/>
        <w:t>La Madre Bendita nos dice que es dueña del misterio (karma), puede premiar a su hijo o castigarlo, ella puede usar cualquiera de sus cinco aspectos, hasta puede perdonar el Karma.  Sin ese perdón sería prácticamente imposible realizar la obra totalmente, por la gran cantidad de yoes; pero viendo que Horus no ahorra esfuerzos, ella, con su infinito amor, perdona el karma sobrante, es decir elimina los egos aún no trabajados.  Nadie ha levantado su velo, o sea que nadie tiene la sabiduría completa; sigue el velo de la ignorancia.</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6.</w:t>
        <w:tab/>
        <w:t>El Sacerdote indica que cada vez que el ave Fénix resucita -es decir el maestro que sale del Absoluto y realiza nuevamente la obra-, se levanta cada vez más poderoso, más glorioso que antes.</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Los Vigilantes reflexionan en todo eso, indicando que es maravilloso, pero el precio es muy elevado, porque padecen los dioses y el Cristo Íntimo, y no es justo someterlo a tantos sufrimientos y vituperios.  Es más, el Guardián indica que la ambición es castigada con el Karma superior, con el Némesi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8.</w:t>
        <w:tab/>
        <w:t>La Madre Divina siempre asiste al maestro.  Aun cuando es juzgado ante los tribunales de la ley ella aboga por uno y manifiesta que ha sufrido humillaciones y ha tenido que alejarse de los tribunales de la ley para no ser pisoteada, vejada.  Ella sufre mucho por el hijo que se deja caer, pero con su infinita misericordia siempre le perdona.</w:t>
      </w:r>
    </w:p>
    <w:p>
      <w:pPr>
        <w:pStyle w:val="TextBody"/>
        <w:ind w:left="567" w:hanging="567"/>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9.</w:t>
        <w:tab/>
        <w:t>El pueblo dice que por ello es mejor morir, es decir para no hacer padecer a Horus ni hacer sufrir a la Madre Divina; pero no es posible morir sin la serpiente sexual de los misterios Isíacos, pues sólo ella, y nadie más, tiene el poder de aniquilar los yo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0.</w:t>
        <w:tab/>
        <w:t>El pueblo entero eleva el verbo mágico con los mantrams secretos, para limpiar la atmósfera e invocar a las celestes jerarquías, y el Sacerdote imparte la unción eucarístic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1.</w:t>
        <w:tab/>
        <w:t xml:space="preserve">Este ritual prácticamente es el último de la obra, pues ya se tiene a Tum, el Padre Celestial Supremo, después del juicio donde son pesadas las palabras.  Se refiere a la Obra que uno ha efectuado, encarnado a su propio Ser, habiéndose elevado desde lo más profundo del abismo hasta los cumbres insondables del Ain Soph.  Por ello afirma que los Espíritus con cabeza de gavilán (los que han encarnado a Horus, al Cristo) alcanzarán el sagrado Ank Lad, que es lo más trascendental y luminoso que se puede lograr. </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sectPr>
          <w:type w:val="continuous"/>
          <w:pgSz w:w="12240" w:h="15840"/>
          <w:pgMar w:left="1418" w:right="1418" w:gutter="0" w:header="0" w:top="1418" w:footer="567" w:bottom="1418"/>
          <w:formProt w:val="false"/>
          <w:textDirection w:val="lrTb"/>
          <w:docGrid w:type="default" w:linePitch="360" w:charSpace="0"/>
        </w:sectPr>
      </w:pPr>
    </w:p>
    <w:p>
      <w:pPr>
        <w:pStyle w:val="Normal"/>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Heading1"/>
        <w:rPr>
          <w:rFonts w:ascii="News Gothic MT;Arial" w:hAnsi="News Gothic MT;Arial" w:cs="News Gothic MT;Arial"/>
        </w:rPr>
      </w:pPr>
      <w:r>
        <w:rPr>
          <w:rFonts w:cs="News Gothic MT;Arial" w:ascii="News Gothic MT;Arial" w:hAnsi="News Gothic MT;Arial"/>
        </w:rPr>
        <w:t>RITUAL DE SÉPTIMO GRADO</w:t>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pStyle w:val="Normal"/>
        <w:jc w:val="both"/>
        <w:rPr>
          <w:rFonts w:ascii="News Gothic MT;Arial" w:hAnsi="News Gothic MT;Arial" w:cs="News Gothic MT;Arial"/>
          <w:b/>
          <w:b/>
          <w:sz w:val="22"/>
          <w:u w:val="single"/>
          <w:lang w:val="es-ES_tradnl"/>
        </w:rPr>
      </w:pPr>
      <w:r>
        <w:rPr>
          <w:rFonts w:cs="News Gothic MT;Arial" w:ascii="News Gothic MT;Arial" w:hAnsi="News Gothic MT;Arial"/>
          <w:b/>
          <w:sz w:val="22"/>
          <w:u w:val="single"/>
          <w:lang w:val="es-ES_tradnl"/>
        </w:rPr>
      </w:r>
    </w:p>
    <w:p>
      <w:pPr>
        <w:sectPr>
          <w:footerReference w:type="default" r:id="rId9"/>
          <w:type w:val="nextPage"/>
          <w:pgSz w:w="12240" w:h="15840"/>
          <w:pgMar w:left="1418" w:right="1418" w:gutter="0" w:header="0" w:top="1418" w:footer="567" w:bottom="1418"/>
          <w:pgNumType w:fmt="decimal"/>
          <w:formProt w:val="false"/>
          <w:textDirection w:val="lrTb"/>
          <w:docGrid w:type="default" w:linePitch="360" w:charSpace="0"/>
        </w:sectPr>
      </w:pPr>
    </w:p>
    <w:p>
      <w:pPr>
        <w:pStyle w:val="TextBody"/>
        <w:ind w:left="567" w:hanging="567"/>
        <w:rPr>
          <w:rFonts w:ascii="News Gothic MT;Arial" w:hAnsi="News Gothic MT;Arial" w:cs="News Gothic MT;Arial"/>
          <w:sz w:val="22"/>
        </w:rPr>
      </w:pPr>
      <w:r>
        <w:rPr>
          <w:rFonts w:cs="News Gothic MT;Arial" w:ascii="News Gothic MT;Arial" w:hAnsi="News Gothic MT;Arial"/>
          <w:sz w:val="22"/>
        </w:rPr>
        <w:t>1.</w:t>
        <w:tab/>
        <w:t>Éste es el último ritual.  Para su inicio, el maestro Samael instituyó LA PROSTERNACION, es cuando el hijo venera a su Padre, a Horus, a Osiris, es decir que el hijo termina la obra, acaba el Gran Sacrificio, y con toda humildad y veneración se prosterna al Padre para entregarle la obra.  "Misión cumplida, esto es para tu gloria suprema”.  La Isis acompaña al Sacerdote, luego se toman de la mano para ponerse de pie, esto es que el trabajo lo han realizado ambos, uno siempre dependiendo del otro, no se podría hacer la obra sólo.  Finalmente, simboliza que ambos tienen los mismos derechos:  LA CRISTIFICACIÓN.</w:t>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w:t>
        <w:tab/>
        <w:t>El Sacerdote saluda a los maestros de las ofrendas para compartir el alimento de la Gran Divinidad.  Ha logrado conquistar la paz interior para poder alimentarse del maná.</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w:t>
        <w:tab/>
        <w:t>Los Vigilantes indican que el maná está depositado en el vaso hermético, esto es la transmutación, se refiere a las propias gónadas, que el maná es el simbolismo del alimento que tenían los israelitas en el desiert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4.</w:t>
        <w:tab/>
        <w:t>El Guardián indica que en el Arca de la Alianza -ese simbolismo de la unión del humano con Dios, del pacto- se encuentra la copa o gomor, símbolo de la inmortalidad.  Esa arca debe estar dentro de nosotros mism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5.</w:t>
        <w:tab/>
        <w:t>La Isis indica que en el arca están el símbolo del yoni femenino, de la vara de Aarón (símbolo fálico) y las tablas de la ley, es decir que con la energía se transciende la ley, se alcanza el poder en todos lo aspectos y nos convertimos en reyes y sacerdote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6.</w:t>
        <w:tab/>
        <w:t>El Sacerdote indica que en el arca los ángeles se tocan las alas y nos dan la clave suprema de alcanzar el arca interior (arca = arcano) de la liberación mediante la cópula sagra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7.</w:t>
        <w:tab/>
        <w:t>El Vigilante Primero indica que el maná, la transmutación, siempre ha sido el alimento de los dioses; por eso, el Vigilante Segundo manifiesta que jamás debe faltar la copa sagrada sobre el altar, que simboliza el trabajo interio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8.</w:t>
        <w:tab/>
        <w:t>Sin embargo, el Guardián sentencia indicando que quien vierte la copa, arroja el vino sagrado, rueda a los abismos interiores y de la naturalez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rFonts w:ascii="News Gothic MT;Arial" w:hAnsi="News Gothic MT;Arial" w:cs="News Gothic MT;Arial"/>
          <w:sz w:val="22"/>
          <w:lang w:val="es-ES_tradnl"/>
        </w:rPr>
      </w:pPr>
      <w:r>
        <w:rPr>
          <w:rFonts w:cs="News Gothic MT;Arial" w:ascii="News Gothic MT;Arial" w:hAnsi="News Gothic MT;Arial"/>
          <w:sz w:val="22"/>
          <w:lang w:val="es-ES_tradnl"/>
        </w:rPr>
        <w:t>9.</w:t>
        <w:tab/>
        <w:t>La Isis, la Madre, indica que es la serpiente de la sabiduría, que se la honra desterrando todo lo morboso, con la pureza de la transmutación, para alimentarse del maná, sin derramar jamás el vaso de Hermes.  Hermes Trismegisto es el Tres Veces Grande, Ibis de Thot, divinidad sagrada del antiguo Egipto, con los poderes del Espíritu Santo.</w:t>
      </w:r>
    </w:p>
    <w:p>
      <w:pPr>
        <w:pStyle w:val="Normal"/>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0.</w:t>
        <w:tab/>
        <w:t>El Sacerdote indica que cuando Horus, el Hijo, construía su propia estructura, su propia ciudad de oro, de paz, fue capturado por Seth, el ego, pero Él le libera, y con esta liberación abre la ruta a los dos ojos del cielo, es decir la sabiduría divina y la human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1.</w:t>
        <w:tab/>
        <w:t>El Vigilante Primero dice que Seth lanza sus emanaciones perniciosas, negativas, la mente maligna, para que caigan sobre su alma y la mente (el ojo) en la ciudad de Mert, es decir en la zona de los que están en la rueda del samsa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2.</w:t>
        <w:tab/>
        <w:t xml:space="preserve">El Vigilante Segundo indica que él ha liberado la esencia de Horus rescatándolo de Aker, el Dios de la Tierra (lo humano, lo mundano). </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3.</w:t>
        <w:tab/>
        <w:t>El guardián interior indica que con esas condiciones navega en el mar de la tranquilidad, de la paz.</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4.</w:t>
        <w:tab/>
        <w:t>La Madre Bendita señala que el premio de haber alcanzado la sabiduría (GNOSIS), hace que se comparta con Ra en su barca, y compartiendo sus energías (aguas).  Ella ayuda y socorre aun en las noches terribles, pues tiene el velo puesto, su propia sabiduría que ningún mortal puede alcanza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5.</w:t>
        <w:tab/>
        <w:t>Entonces el Sacerdote, revestido con el poder de Ra ha penetrado en la morada de Shu, que es el Dios sustentador del cielo, procediendo a coronar a Horus, es decir se ha cristificado; por ello, los dioses planetarios celebran centellando con aumentado vigor. Luego atraviesa el lago que separa a los divinos y los humanos, para llegar a alcanzar la paz plena, pues a él le ha costado también sufrimientos el trabajo de su hijo Horus en Heliópolis, donde todo es paz, entre sus demás hijos, en sus "bienes" y en los ritmos del mahavan y chotavan que sostienen el univers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6.</w:t>
        <w:tab/>
        <w:t>Los Vigilantes y el Guardián dicen que es una dicha ser autorrealizado, que es el premio de haberse liberado de los poderes siniestros del ego, de Seth, que éste ha aprovechado un momento en que Horus vigilaba su templo, es decir que hay personas que se obnubilan con la obra, se dejan sorprender por Seth y los captura derrotándol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7.</w:t>
        <w:tab/>
        <w:t>La Madre Divina recuerda que con la cópula metafísica, es decir, dándole la lanza maravillosa, en pleno laboratorio, ella puede eliminar los egos con esa maravillosa energía, pero uno previamente debe comprenderl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8.</w:t>
        <w:tab/>
        <w:t>Ra manifiesta que es el mediador entre todas las cosas de la naturaleza, es decir entre lo bueno y lo malo, pues ambas deben coexistir para que haya un equilibrio perfecto, porque lo uno no serviría sin lo otro.  Si no hay tentaciones mal pueden haber triunfos. Todo está regido por los guardianes de la vida, es decir que todo es un trío de materia, energía y conciencia.  Por ello insta a las fuerzas a respetar sus límites, no violando la ley, respetando sus árbitros, pues ambos tienen sus legiones de ángeles y de demonios. Pero él puede enviar fuerzas (nubes) a quien le ataque, porque es todopoderoso.</w:t>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19.</w:t>
        <w:tab/>
        <w:t>Los Vigilantes indican que se puede dominar a los que violentan a los débiles y destruir a los demonios que atacan a los que realizan la obra, ya que el maestro tiene acceso a los campos de la paz, navegando por el lago (del trabajo sexual, la paz del éxtasis), y su poder radica en el verbo mágico.  Con esas armas puede derrotar los ataques de los demonios y convertirse en un espíritu santificad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0.</w:t>
        <w:tab/>
        <w:t>El Guardián pide que se le permita morar en los campos de la paz dominando sus respiraciones, es decir trascendiendo la recurrencia de cada existencia, convirtiéndose en espíritu bienaventurado, alimentándose con la comida de los dioses (el maná) y seguir exaltándose con el sagrado trigo, sembrado y cosechado por él, y tener al final el verbo sagrado, la encarnación del Ser.</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1.</w:t>
        <w:tab/>
        <w:t>La Madre Divina indica que su fuerza radica en el verbo y con él reduce a polvareda al ego.</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2.</w:t>
        <w:tab/>
        <w:t>El Sacerdote le dice que no quede reducido a la esclavitud, es decir que no descienda nuevamente a condición humana, que siga ejerciendo su autoridad suprem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3.</w:t>
        <w:tab/>
        <w:t>El Vigilante Primero habla de los atributos del Maestro, le dice que ha vuelto al seno del Padre, Dios de la Paz, elevándolo sobre las columnas torales del Templo Interior de Shu, que es el ordenador de los años, el sustentador (Abraxas).  Pero su boca quedará sellada ante la sabiduría, pues tiene el dominio de la lengua, no dejaría escapar ninguna palabra que estaría preñada de misterio.  Devela el misterio de la maestría, pues sin el trabajo que hace el boddhisatwa no se libera, o adquiere la maestría, el Padre, así da a luz la eternidad, alcanzando la inmortalidad y la estabilidad celestial y su alma se fusiona con el Ser en el seno de la Paz.</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4</w:t>
        <w:tab/>
        <w:t>El Vigilante Segundo exalta a Horus, que aparece bajo los rayos de un halcón.  Horus, convertido en halcón -espíritu celestial superior-, tiene vida dual (duo in uno), es decir el andrógino perfecto.  Eso simboliza el largo de sus alas y la duración de su vi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5.</w:t>
        <w:tab/>
        <w:t>El Guardián, el observador, indica que Horus llega revestido de sus cuerpos áureos (armas en la mano), avanza a un lado amado, es decir su lado preferido, a la diestra del Padre, y se coloca delante de la ciudad de la Paz, la ciudad de Heliópoli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b/>
          <w:b/>
          <w:sz w:val="22"/>
        </w:rPr>
      </w:pPr>
      <w:r>
        <w:rPr>
          <w:rFonts w:cs="News Gothic MT;Arial" w:ascii="News Gothic MT;Arial" w:hAnsi="News Gothic MT;Arial"/>
          <w:sz w:val="22"/>
        </w:rPr>
        <w:t>26.</w:t>
        <w:tab/>
        <w:t>La Madre Isis indica que Horus ha sido engendrado en el templo de cada uno, que realiza la obra, y él (Horus) es el que recibe toda la gloria, las ofrendas de Dios Padre, él es el ave que se levanta de sus propias cenizas, totalmente resurrecto.  Que todos los devotos de la Madre pueden resucitar como el ave Fénix.</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27.</w:t>
        <w:tab/>
        <w:t xml:space="preserve">El Sacerdote enseña que hay que descansar en el centro de radiación de vida, es decir en las pausas generadoras magnéticas, y luego cumplir con los actos litúrgicos en el doble lago de fuego; esto es que el varón simboliza un lago y la mujer el otro, en la novena esfera, en los propios infiernos atómicos, allí es un lugar de sufrimiento, pues es la morada de Seth, del ego, allí es donde se lo destruye. </w:t>
      </w:r>
      <w:r>
        <w:rPr>
          <w:rFonts w:cs="News Gothic MT;Arial" w:ascii="News Gothic MT;Arial" w:hAnsi="News Gothic MT;Arial"/>
          <w:b/>
          <w:sz w:val="22"/>
          <w:lang w:val="es-ES_tradnl"/>
        </w:rPr>
        <w:t xml:space="preserve"> </w:t>
      </w:r>
      <w:r>
        <w:rPr>
          <w:rFonts w:cs="News Gothic MT;Arial" w:ascii="News Gothic MT;Arial" w:hAnsi="News Gothic MT;Arial"/>
          <w:sz w:val="22"/>
          <w:lang w:val="es-ES_tradnl"/>
        </w:rPr>
        <w:t>El Vigilante Primero indica que este proceso está lleno de humillaciones, pero cuanto más soporta el iniciado sin reaccionar negativamente, entonces es más exaltado, porque a cada subida le precede una bajad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28.</w:t>
        <w:tab/>
        <w:t>El Vigilante Segundo, alegorizando al iniciado, pide al Padre, Dios de la Paz, que se le permita llegar al conocimiento de los arcanos, partir, pasar y volver a pasar, esto es hollar la senda de la castidad y fabricar uno por uno los cuerpos existenciales superiores del Ser, para tener derecho a unirse a los que pertenecen al Templo, los que ya han realizado la obra, descansar en el centro de radiación de vida, que, como se dijo, es la pausa generadora magnética, “</w:t>
      </w:r>
      <w:r>
        <w:rPr>
          <w:rFonts w:cs="News Gothic MT;Arial" w:ascii="News Gothic MT;Arial" w:hAnsi="News Gothic MT;Arial"/>
          <w:i/>
          <w:sz w:val="22"/>
          <w:lang w:val="es-ES_tradnl"/>
        </w:rPr>
        <w:t>cumplir los actos que se tiene la costumbre de cumplir</w:t>
      </w:r>
      <w:r>
        <w:rPr>
          <w:rFonts w:cs="News Gothic MT;Arial" w:ascii="News Gothic MT;Arial" w:hAnsi="News Gothic MT;Arial"/>
          <w:sz w:val="22"/>
          <w:lang w:val="es-ES_tradnl"/>
        </w:rPr>
        <w:t>”, es decir todos los requisitos del trabajo en la Forja de los Cíclopes en el doble lago de fuego, matrimonio, allí donde nadie conoce la alegría porque es un lugar de sufrimiento, la morada de los egos, la novena esfer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29.</w:t>
        <w:tab/>
        <w:t>El Guardián indica que hay que matar a los infieles, que son los no creyentes, los que odian al Cristo, es decir los egos, los defectos, matarlos en el doble lago de fuego, en la Fragua de Vulcano, y beber su propia sangre; es decir que lo que sustenta y mantiene al ego es la esencia interior.  Tenemos que beber su propia sangre, fusionar la esencia embotellada en el ego para fabricar alm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0.</w:t>
        <w:tab/>
        <w:t>La madre siempre da su ayuda cuando se le pide en la fragua; ella aniquila al ego degollándolo, desintegrándolo y volviéndolo polvareda cósmic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1.</w:t>
        <w:tab/>
        <w:t>El Sacerdote recuerda que en Heliópolis, la ciudad de los autorrealizados, no pueden habitar los eg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Normal"/>
        <w:ind w:left="567" w:hanging="567"/>
        <w:jc w:val="both"/>
        <w:rPr/>
      </w:pPr>
      <w:r>
        <w:rPr>
          <w:rFonts w:cs="News Gothic MT;Arial" w:ascii="News Gothic MT;Arial" w:hAnsi="News Gothic MT;Arial"/>
          <w:sz w:val="22"/>
          <w:lang w:val="es-ES_tradnl"/>
        </w:rPr>
        <w:t>32.</w:t>
        <w:tab/>
        <w:t>El Vigilante Primero indica que como iniciado purificado presencia.  “M</w:t>
      </w:r>
      <w:r>
        <w:rPr>
          <w:rFonts w:cs="News Gothic MT;Arial" w:ascii="News Gothic MT;Arial" w:hAnsi="News Gothic MT;Arial"/>
          <w:i/>
          <w:sz w:val="22"/>
          <w:lang w:val="es-ES_tradnl"/>
        </w:rPr>
        <w:t>ira</w:t>
      </w:r>
      <w:r>
        <w:rPr>
          <w:rFonts w:cs="News Gothic MT;Arial" w:ascii="News Gothic MT;Arial" w:hAnsi="News Gothic MT;Arial"/>
          <w:sz w:val="22"/>
          <w:lang w:val="es-ES_tradnl"/>
        </w:rPr>
        <w:t>”, le dice a Asahi (el Intimo) “</w:t>
      </w:r>
      <w:r>
        <w:rPr>
          <w:rFonts w:cs="News Gothic MT;Arial" w:ascii="News Gothic MT;Arial" w:hAnsi="News Gothic MT;Arial"/>
          <w:i/>
          <w:sz w:val="22"/>
          <w:lang w:val="es-ES_tradnl"/>
        </w:rPr>
        <w:t>me encuentro entre los servidores de Hathor</w:t>
      </w:r>
      <w:r>
        <w:rPr>
          <w:rFonts w:cs="News Gothic MT;Arial" w:ascii="News Gothic MT;Arial" w:hAnsi="News Gothic MT;Arial"/>
          <w:sz w:val="22"/>
          <w:lang w:val="es-ES_tradnl"/>
        </w:rPr>
        <w:t>” (que es la Madre Divina, diosa del cielo, hija de Ra y esposa de Horu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3.</w:t>
        <w:tab/>
        <w:t>El ojo divino, dice el Vigilante Segundo, por orden vuestra, es decir el ojo de la conciencia del Ser, el que comprende al ego y que  le entrega a la  Bendita Diosa, tiene el poder de acuchillar, destrozar la esencia del ego, lo deshace en el lago del doble fuego de los esposos.</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ind w:left="567" w:hanging="567"/>
        <w:rPr>
          <w:rFonts w:ascii="News Gothic MT;Arial" w:hAnsi="News Gothic MT;Arial" w:cs="News Gothic MT;Arial"/>
          <w:sz w:val="22"/>
        </w:rPr>
      </w:pPr>
      <w:r>
        <w:rPr>
          <w:rFonts w:cs="News Gothic MT;Arial" w:ascii="News Gothic MT;Arial" w:hAnsi="News Gothic MT;Arial"/>
          <w:sz w:val="22"/>
        </w:rPr>
        <w:t>34.</w:t>
        <w:tab/>
        <w:t>El Guardián indica que ésta es la doctrina de los muchos, es decir de la variedad, de la multiplicidad, y únicamente pasando por la aniquilación budista para lograr la unidad podremos conquistar la individualidad, la liberación de la conciencia.</w:t>
      </w:r>
    </w:p>
    <w:p>
      <w:pPr>
        <w:pStyle w:val="Normal"/>
        <w:ind w:left="567" w:hanging="567"/>
        <w:jc w:val="both"/>
        <w:rPr>
          <w:rFonts w:ascii="News Gothic MT;Arial" w:hAnsi="News Gothic MT;Arial" w:cs="News Gothic MT;Arial"/>
          <w:b/>
          <w:b/>
          <w:sz w:val="22"/>
          <w:lang w:val="es-ES_tradnl"/>
        </w:rPr>
      </w:pPr>
      <w:r>
        <w:rPr>
          <w:rFonts w:cs="News Gothic MT;Arial" w:ascii="News Gothic MT;Arial" w:hAnsi="News Gothic MT;Arial"/>
          <w:b/>
          <w:sz w:val="22"/>
          <w:lang w:val="es-ES_tradnl"/>
        </w:rPr>
      </w:r>
    </w:p>
    <w:p>
      <w:pPr>
        <w:pStyle w:val="TextBody"/>
        <w:numPr>
          <w:ilvl w:val="0"/>
          <w:numId w:val="2"/>
        </w:numPr>
        <w:rPr>
          <w:rFonts w:ascii="News Gothic MT;Arial" w:hAnsi="News Gothic MT;Arial" w:cs="News Gothic MT;Arial"/>
          <w:sz w:val="22"/>
        </w:rPr>
      </w:pPr>
      <w:r>
        <w:rPr>
          <w:rFonts w:cs="News Gothic MT;Arial" w:ascii="News Gothic MT;Arial" w:hAnsi="News Gothic MT;Arial"/>
          <w:sz w:val="22"/>
        </w:rPr>
        <w:t>Este ritual no tiene más finalidad que la unción eucarística, es decir lo más transcendente de todo ritual para honrar a Dios, al Cristo Cósmico y buscar su encarnación.</w:t>
      </w:r>
    </w:p>
    <w:p>
      <w:pPr>
        <w:sectPr>
          <w:type w:val="continuous"/>
          <w:pgSz w:w="12240" w:h="15840"/>
          <w:pgMar w:left="1418" w:right="1418" w:gutter="0" w:header="0" w:top="1418" w:footer="567" w:bottom="1418"/>
          <w:cols w:num="2" w:space="720" w:equalWidth="true" w:sep="false"/>
          <w:formProt w:val="false"/>
          <w:textDirection w:val="lrTb"/>
          <w:docGrid w:type="default" w:linePitch="360" w:charSpace="0"/>
        </w:sectPr>
      </w:pP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jc w:val="right"/>
        <w:rPr>
          <w:rFonts w:ascii="News Gothic MT;Arial" w:hAnsi="News Gothic MT;Arial" w:cs="News Gothic MT;Arial"/>
          <w:sz w:val="22"/>
        </w:rPr>
      </w:pPr>
      <w:r>
        <w:rPr>
          <w:rFonts w:cs="News Gothic MT;Arial" w:ascii="News Gothic MT;Arial" w:hAnsi="News Gothic MT;Arial"/>
          <w:sz w:val="22"/>
        </w:rPr>
        <w:t>Camiri, abril de 1998</w:t>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22"/>
        </w:rPr>
      </w:pPr>
      <w:r>
        <w:rPr>
          <w:rFonts w:cs="News Gothic MT;Arial" w:ascii="News Gothic MT;Arial" w:hAnsi="News Gothic MT;Arial"/>
          <w:sz w:val="22"/>
        </w:rPr>
      </w:r>
    </w:p>
    <w:p>
      <w:pPr>
        <w:pStyle w:val="TextBody"/>
        <w:rPr>
          <w:rFonts w:ascii="News Gothic MT;Arial" w:hAnsi="News Gothic MT;Arial" w:cs="News Gothic MT;Arial"/>
          <w:sz w:val="16"/>
        </w:rPr>
      </w:pPr>
      <w:r>
        <w:rPr>
          <w:rFonts w:cs="News Gothic MT;Arial" w:ascii="News Gothic MT;Arial" w:hAnsi="News Gothic MT;Arial"/>
          <w:sz w:val="16"/>
        </w:rPr>
        <w:t>TRANSCRITO EN LA CIUDAD DE LA PAZ, EN AGOSTO DE MIL NOVECIENTOS NOVENTA Y OCHO AÑOS.</w:t>
      </w:r>
    </w:p>
    <w:sectPr>
      <w:type w:val="continuous"/>
      <w:pgSz w:w="12240" w:h="15840"/>
      <w:pgMar w:left="1418" w:right="1418" w:gutter="0" w:header="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Albertus Xb (W1)">
    <w:charset w:val="00"/>
    <w:family w:val="swiss"/>
    <w:pitch w:val="variable"/>
  </w:font>
  <w:font w:name="Albertus (W1)">
    <w:charset w:val="00"/>
    <w:family w:val="swiss"/>
    <w:pitch w:val="variable"/>
  </w:font>
  <w:font w:name="News Gothic MT">
    <w:altName w:val="Arial"/>
    <w:charset w:val="00"/>
    <w:family w:val="swiss"/>
    <w:pitch w:val="variable"/>
  </w:font>
  <w:font w:name="Lucida Sans Unicode">
    <w:charset w:val="00"/>
    <w:family w:val="swiss"/>
    <w:pitch w:val="variable"/>
  </w:font>
  <w:font w:name="Impact">
    <w:charset w:val="00"/>
    <w:family w:val="swiss"/>
    <w:pitch w:val="variable"/>
  </w:font>
  <w:font w:name="Albertus Medium">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pBdr>
        <w:top w:val="double" w:sz="4" w:space="1" w:color="000000"/>
      </w:pBdr>
      <w:rPr>
        <w:lang w:val="es-MX"/>
      </w:rPr>
    </w:pPr>
    <w:r>
      <w:rPr>
        <w:lang w:val="es-MX"/>
      </w:rPr>
      <w:t>Los Sagrados Rituales, Descifració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595" cy="158750"/>
              <wp:effectExtent l="0" t="0" r="0" b="0"/>
              <wp:wrapSquare wrapText="largest"/>
              <wp:docPr id="6" name="Frame2"/>
              <a:graphic xmlns:a="http://schemas.openxmlformats.org/drawingml/2006/main">
                <a:graphicData uri="http://schemas.microsoft.com/office/word/2010/wordprocessingShape">
                  <wps:wsp>
                    <wps:cNvSpPr txBox="1"/>
                    <wps:spPr>
                      <a:xfrm>
                        <a:off x="0" y="0"/>
                        <a:ext cx="61595" cy="158750"/>
                      </a:xfrm>
                      <a:prstGeom prst="rect"/>
                      <a:solidFill>
                        <a:srgbClr val="FFFFFF">
                          <a:alpha val="0"/>
                        </a:srgbClr>
                      </a:solidFill>
                    </wps:spPr>
                    <wps:txbx>
                      <w:txbxContent>
                        <w:p>
                          <w:pPr>
                            <w:pStyle w:val="Footer"/>
                            <w:rPr>
                              <w:rStyle w:val="PageNumber"/>
                              <w:rFonts w:ascii="Lucida Sans Unicode" w:hAnsi="Lucida Sans Unicode" w:cs="Lucida Sans Unicode"/>
                              <w:sz w:val="18"/>
                            </w:rPr>
                          </w:pPr>
                          <w:r>
                            <w:rPr>
                              <w:rStyle w:val="PageNumber"/>
                              <w:rFonts w:cs="Lucida Sans Unicode" w:ascii="Lucida Sans Unicode" w:hAnsi="Lucida Sans Unicode"/>
                              <w:sz w:val="18"/>
                            </w:rPr>
                            <w:fldChar w:fldCharType="begin"/>
                          </w:r>
                          <w:r>
                            <w:rPr>
                              <w:rStyle w:val="PageNumber"/>
                              <w:sz w:val="18"/>
                              <w:rFonts w:cs="Lucida Sans Unicode" w:ascii="Lucida Sans Unicode" w:hAnsi="Lucida Sans Unicode"/>
                            </w:rPr>
                            <w:instrText xml:space="preserve"> PAGE </w:instrText>
                          </w:r>
                          <w:r>
                            <w:rPr>
                              <w:rStyle w:val="PageNumber"/>
                              <w:sz w:val="18"/>
                              <w:rFonts w:cs="Lucida Sans Unicode" w:ascii="Lucida Sans Unicode" w:hAnsi="Lucida Sans Unicode"/>
                            </w:rPr>
                            <w:fldChar w:fldCharType="separate"/>
                          </w:r>
                          <w:r>
                            <w:rPr>
                              <w:rStyle w:val="PageNumber"/>
                              <w:sz w:val="18"/>
                              <w:rFonts w:cs="Lucida Sans Unicode" w:ascii="Lucida Sans Unicode" w:hAnsi="Lucida Sans Unicode"/>
                            </w:rPr>
                            <w:t>ii</w:t>
                          </w:r>
                          <w:r>
                            <w:rPr>
                              <w:rStyle w:val="PageNumber"/>
                              <w:sz w:val="18"/>
                              <w:rFonts w:cs="Lucida Sans Unicode" w:ascii="Lucida Sans Unicode" w:hAnsi="Lucida Sans Unicode"/>
                            </w:rPr>
                            <w:fldChar w:fldCharType="end"/>
                          </w:r>
                        </w:p>
                      </w:txbxContent>
                    </wps:txbx>
                    <wps:bodyPr anchor="t" lIns="0" tIns="0" rIns="0" bIns="0">
                      <a:noAutofit/>
                    </wps:bodyPr>
                  </wps:wsp>
                </a:graphicData>
              </a:graphic>
            </wp:anchor>
          </w:drawing>
        </mc:Choice>
        <mc:Fallback>
          <w:pict>
            <v:rect fillcolor="#FFFFFF" style="position:absolute;rotation:-0;width:4.85pt;height:12.5pt;mso-wrap-distance-left:0pt;mso-wrap-distance-right:0pt;mso-wrap-distance-top:0pt;mso-wrap-distance-bottom:0pt;margin-top:0.05pt;mso-position-vertical-relative:text;margin-left:465.35pt;mso-position-horizontal:right;mso-position-horizontal-relative:margin">
              <v:fill opacity="0f"/>
              <v:textbox inset="0in,0in,0in,0in">
                <w:txbxContent>
                  <w:p>
                    <w:pPr>
                      <w:pStyle w:val="Footer"/>
                      <w:rPr>
                        <w:rStyle w:val="PageNumber"/>
                        <w:rFonts w:ascii="Lucida Sans Unicode" w:hAnsi="Lucida Sans Unicode" w:cs="Lucida Sans Unicode"/>
                        <w:sz w:val="18"/>
                      </w:rPr>
                    </w:pPr>
                    <w:r>
                      <w:rPr>
                        <w:rStyle w:val="PageNumber"/>
                        <w:rFonts w:cs="Lucida Sans Unicode" w:ascii="Lucida Sans Unicode" w:hAnsi="Lucida Sans Unicode"/>
                        <w:sz w:val="18"/>
                      </w:rPr>
                      <w:fldChar w:fldCharType="begin"/>
                    </w:r>
                    <w:r>
                      <w:rPr>
                        <w:rStyle w:val="PageNumber"/>
                        <w:sz w:val="18"/>
                        <w:rFonts w:cs="Lucida Sans Unicode" w:ascii="Lucida Sans Unicode" w:hAnsi="Lucida Sans Unicode"/>
                      </w:rPr>
                      <w:instrText xml:space="preserve"> PAGE </w:instrText>
                    </w:r>
                    <w:r>
                      <w:rPr>
                        <w:rStyle w:val="PageNumber"/>
                        <w:sz w:val="18"/>
                        <w:rFonts w:cs="Lucida Sans Unicode" w:ascii="Lucida Sans Unicode" w:hAnsi="Lucida Sans Unicode"/>
                      </w:rPr>
                      <w:fldChar w:fldCharType="separate"/>
                    </w:r>
                    <w:r>
                      <w:rPr>
                        <w:rStyle w:val="PageNumber"/>
                        <w:sz w:val="18"/>
                        <w:rFonts w:cs="Lucida Sans Unicode" w:ascii="Lucida Sans Unicode" w:hAnsi="Lucida Sans Unicode"/>
                      </w:rPr>
                      <w:t>ii</w:t>
                    </w:r>
                    <w:r>
                      <w:rPr>
                        <w:rStyle w:val="PageNumber"/>
                        <w:sz w:val="18"/>
                        <w:rFonts w:cs="Lucida Sans Unicode" w:ascii="Lucida Sans Unicode" w:hAnsi="Lucida Sans Unicod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pBdr>
        <w:top w:val="double" w:sz="4" w:space="1" w:color="000000"/>
      </w:pBdr>
      <w:rPr>
        <w:lang w:val="es-MX"/>
      </w:rPr>
    </w:pPr>
    <w:r>
      <w:rPr>
        <w:lang w:val="es-MX"/>
      </w:rPr>
      <w:t>Los Sagrados Rituales, Descifració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73990"/>
              <wp:effectExtent l="0" t="0" r="0" b="0"/>
              <wp:wrapSquare wrapText="largest"/>
              <wp:docPr id="7"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Lucida Sans Unicode" w:hAnsi="Lucida Sans Unicode" w:cs="Lucida Sans Unicode"/>
                              <w:sz w:val="20"/>
                            </w:rPr>
                          </w:pPr>
                          <w:r>
                            <w:rPr>
                              <w:rStyle w:val="PageNumber"/>
                              <w:rFonts w:cs="Lucida Sans Unicode" w:ascii="Lucida Sans Unicode" w:hAnsi="Lucida Sans Unicode"/>
                              <w:sz w:val="20"/>
                            </w:rPr>
                            <w:fldChar w:fldCharType="begin"/>
                          </w:r>
                          <w:r>
                            <w:rPr>
                              <w:rStyle w:val="PageNumber"/>
                              <w:sz w:val="20"/>
                              <w:rFonts w:cs="Lucida Sans Unicode" w:ascii="Lucida Sans Unicode" w:hAnsi="Lucida Sans Unicode"/>
                            </w:rPr>
                            <w:instrText xml:space="preserve"> PAGE </w:instrText>
                          </w:r>
                          <w:r>
                            <w:rPr>
                              <w:rStyle w:val="PageNumber"/>
                              <w:sz w:val="20"/>
                              <w:rFonts w:cs="Lucida Sans Unicode" w:ascii="Lucida Sans Unicode" w:hAnsi="Lucida Sans Unicode"/>
                            </w:rPr>
                            <w:fldChar w:fldCharType="separate"/>
                          </w:r>
                          <w:r>
                            <w:rPr>
                              <w:rStyle w:val="PageNumber"/>
                              <w:sz w:val="20"/>
                              <w:rFonts w:cs="Lucida Sans Unicode" w:ascii="Lucida Sans Unicode" w:hAnsi="Lucida Sans Unicode"/>
                            </w:rPr>
                            <w:t>13</w:t>
                          </w:r>
                          <w:r>
                            <w:rPr>
                              <w:rStyle w:val="PageNumber"/>
                              <w:sz w:val="20"/>
                              <w:rFonts w:cs="Lucida Sans Unicode" w:ascii="Lucida Sans Unicode" w:hAnsi="Lucida Sans Unicode"/>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Fonts w:ascii="Lucida Sans Unicode" w:hAnsi="Lucida Sans Unicode" w:cs="Lucida Sans Unicode"/>
                        <w:sz w:val="20"/>
                      </w:rPr>
                    </w:pPr>
                    <w:r>
                      <w:rPr>
                        <w:rStyle w:val="PageNumber"/>
                        <w:rFonts w:cs="Lucida Sans Unicode" w:ascii="Lucida Sans Unicode" w:hAnsi="Lucida Sans Unicode"/>
                        <w:sz w:val="20"/>
                      </w:rPr>
                      <w:fldChar w:fldCharType="begin"/>
                    </w:r>
                    <w:r>
                      <w:rPr>
                        <w:rStyle w:val="PageNumber"/>
                        <w:sz w:val="20"/>
                        <w:rFonts w:cs="Lucida Sans Unicode" w:ascii="Lucida Sans Unicode" w:hAnsi="Lucida Sans Unicode"/>
                      </w:rPr>
                      <w:instrText xml:space="preserve"> PAGE </w:instrText>
                    </w:r>
                    <w:r>
                      <w:rPr>
                        <w:rStyle w:val="PageNumber"/>
                        <w:sz w:val="20"/>
                        <w:rFonts w:cs="Lucida Sans Unicode" w:ascii="Lucida Sans Unicode" w:hAnsi="Lucida Sans Unicode"/>
                      </w:rPr>
                      <w:fldChar w:fldCharType="separate"/>
                    </w:r>
                    <w:r>
                      <w:rPr>
                        <w:rStyle w:val="PageNumber"/>
                        <w:sz w:val="20"/>
                        <w:rFonts w:cs="Lucida Sans Unicode" w:ascii="Lucida Sans Unicode" w:hAnsi="Lucida Sans Unicode"/>
                      </w:rPr>
                      <w:t>13</w:t>
                    </w:r>
                    <w:r>
                      <w:rPr>
                        <w:rStyle w:val="PageNumber"/>
                        <w:sz w:val="20"/>
                        <w:rFonts w:cs="Lucida Sans Unicode" w:ascii="Lucida Sans Unicode" w:hAnsi="Lucida Sans Unicode"/>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5"/>
      <w:numFmt w:val="decimal"/>
      <w:lvlText w:val="%1."/>
      <w:lvlJc w:val="left"/>
      <w:pPr>
        <w:tabs>
          <w:tab w:val="num" w:pos="570"/>
        </w:tabs>
        <w:ind w:left="570" w:hanging="570"/>
      </w:pPr>
      <w:rPr/>
    </w:lvl>
  </w:abstractNum>
  <w:abstractNum w:abstractNumId="3">
    <w:lvl w:ilvl="0">
      <w:start w:val="18"/>
      <w:numFmt w:val="decimal"/>
      <w:lvlText w:val="%1."/>
      <w:lvlJc w:val="left"/>
      <w:pPr>
        <w:tabs>
          <w:tab w:val="num" w:pos="570"/>
        </w:tabs>
        <w:ind w:left="570" w:hanging="570"/>
      </w:pPr>
      <w:rPr/>
    </w:lvl>
  </w:abstractNum>
  <w:abstractNum w:abstractNumId="4">
    <w:lvl w:ilvl="0">
      <w:start w:val="9"/>
      <w:numFmt w:val="decimal"/>
      <w:lvlText w:val="%1."/>
      <w:lvlJc w:val="left"/>
      <w:pPr>
        <w:tabs>
          <w:tab w:val="num" w:pos="360"/>
        </w:tabs>
        <w:ind w:left="360" w:hanging="360"/>
      </w:pPr>
      <w:rPr/>
    </w:lvl>
  </w:abstractNum>
  <w:abstractNum w:abstractNumId="5">
    <w:lvl w:ilvl="0">
      <w:start w:val="13"/>
      <w:numFmt w:val="decimal"/>
      <w:lvlText w:val="%1."/>
      <w:lvlJc w:val="left"/>
      <w:pPr>
        <w:tabs>
          <w:tab w:val="num" w:pos="570"/>
        </w:tabs>
        <w:ind w:left="570" w:hanging="570"/>
      </w:pPr>
      <w:rPr/>
    </w:lvl>
  </w:abstractNum>
  <w:abstractNum w:abstractNumId="6">
    <w:lvl w:ilvl="0">
      <w:start w:val="19"/>
      <w:numFmt w:val="decimal"/>
      <w:lvlText w:val="%1."/>
      <w:lvlJc w:val="left"/>
      <w:pPr>
        <w:tabs>
          <w:tab w:val="num" w:pos="570"/>
        </w:tabs>
        <w:ind w:left="570" w:hanging="570"/>
      </w:pPr>
      <w:rPr/>
    </w:lvl>
  </w:abstractNum>
  <w:abstractNum w:abstractNumId="7">
    <w:lvl w:ilvl="0">
      <w:start w:val="27"/>
      <w:numFmt w:val="decimal"/>
      <w:lvlText w:val="%1."/>
      <w:lvlJc w:val="left"/>
      <w:pPr>
        <w:tabs>
          <w:tab w:val="num" w:pos="570"/>
        </w:tabs>
        <w:ind w:left="570" w:hanging="570"/>
      </w:pPr>
      <w:rPr/>
    </w:lvl>
  </w:abstractNum>
  <w:abstractNum w:abstractNumId="8">
    <w:lvl w:ilvl="0">
      <w:start w:val="7"/>
      <w:numFmt w:val="decimal"/>
      <w:lvlText w:val="%1."/>
      <w:lvlJc w:val="left"/>
      <w:pPr>
        <w:tabs>
          <w:tab w:val="num" w:pos="570"/>
        </w:tabs>
        <w:ind w:left="570" w:hanging="570"/>
      </w:pPr>
      <w:rPr/>
    </w:lvl>
  </w:abstractNum>
  <w:abstractNum w:abstractNumId="9">
    <w:lvl w:ilvl="0">
      <w:start w:val="44"/>
      <w:numFmt w:val="decimal"/>
      <w:lvlText w:val="%1."/>
      <w:lvlJc w:val="left"/>
      <w:pPr>
        <w:tabs>
          <w:tab w:val="num" w:pos="570"/>
        </w:tabs>
        <w:ind w:left="570" w:hanging="570"/>
      </w:pPr>
      <w:rPr/>
    </w:lvl>
  </w:abstractNum>
  <w:abstractNum w:abstractNumId="10">
    <w:lvl w:ilvl="0">
      <w:start w:val="24"/>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Console" w:hAnsi="Lucida Console" w:eastAsia="Times New Roman" w:cs="Lucida Console"/>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567"/>
        <w:tab w:val="center" w:pos="4512" w:leader="none"/>
      </w:tabs>
      <w:jc w:val="center"/>
      <w:outlineLvl w:val="0"/>
    </w:pPr>
    <w:rPr>
      <w:b/>
      <w:sz w:val="32"/>
      <w:lang w:val="es-ES_tradnl"/>
    </w:rPr>
  </w:style>
  <w:style w:type="paragraph" w:styleId="Heading2">
    <w:name w:val="Heading 2"/>
    <w:basedOn w:val="Normal"/>
    <w:next w:val="Normal"/>
    <w:qFormat/>
    <w:pPr>
      <w:keepNext w:val="true"/>
      <w:numPr>
        <w:ilvl w:val="1"/>
        <w:numId w:val="1"/>
      </w:numPr>
      <w:jc w:val="center"/>
      <w:outlineLvl w:val="1"/>
    </w:pPr>
    <w:rPr>
      <w:b/>
      <w:lang w:val="es-ES_tradnl"/>
    </w:rPr>
  </w:style>
  <w:style w:type="paragraph" w:styleId="Heading3">
    <w:name w:val="Heading 3"/>
    <w:basedOn w:val="Normal"/>
    <w:next w:val="Normal"/>
    <w:qFormat/>
    <w:pPr>
      <w:keepNext w:val="true"/>
      <w:numPr>
        <w:ilvl w:val="2"/>
        <w:numId w:val="1"/>
      </w:numPr>
      <w:tabs>
        <w:tab w:val="clear" w:pos="567"/>
        <w:tab w:val="center" w:pos="4512" w:leader="none"/>
      </w:tabs>
      <w:jc w:val="both"/>
      <w:outlineLvl w:val="2"/>
    </w:pPr>
    <w:rPr>
      <w:b/>
      <w:sz w:val="32"/>
      <w:lang w:val="es-ES_tradnl"/>
    </w:rPr>
  </w:style>
  <w:style w:type="paragraph" w:styleId="Heading4">
    <w:name w:val="Heading 4"/>
    <w:basedOn w:val="Normal"/>
    <w:next w:val="Normal"/>
    <w:qFormat/>
    <w:pPr>
      <w:keepNext w:val="true"/>
      <w:numPr>
        <w:ilvl w:val="3"/>
        <w:numId w:val="1"/>
      </w:numPr>
      <w:tabs>
        <w:tab w:val="clear" w:pos="567"/>
        <w:tab w:val="center" w:pos="4512" w:leader="none"/>
      </w:tabs>
      <w:jc w:val="center"/>
      <w:outlineLvl w:val="3"/>
    </w:pPr>
    <w:rPr>
      <w:rFonts w:ascii="Albertus Xb (W1)" w:hAnsi="Albertus Xb (W1)" w:cs="Albertus Xb (W1)"/>
      <w:b/>
      <w:sz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paragraph" w:styleId="Heading">
    <w:name w:val="Heading"/>
    <w:basedOn w:val="Normal"/>
    <w:next w:val="TextBody"/>
    <w:qFormat/>
    <w:pPr>
      <w:tabs>
        <w:tab w:val="clear" w:pos="567"/>
        <w:tab w:val="center" w:pos="4512" w:leader="none"/>
      </w:tabs>
      <w:jc w:val="center"/>
    </w:pPr>
    <w:rPr>
      <w:b/>
      <w:sz w:val="40"/>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ind w:left="567" w:hanging="567"/>
      <w:jc w:val="both"/>
    </w:pPr>
    <w:rPr>
      <w:lang w:val="es-ES_tradnl"/>
    </w:rPr>
  </w:style>
  <w:style w:type="paragraph" w:styleId="Textoindependiente2">
    <w:name w:val="Texto independiente 2"/>
    <w:basedOn w:val="Normal"/>
    <w:qFormat/>
    <w:pPr>
      <w:jc w:val="both"/>
    </w:pPr>
    <w:rPr>
      <w:rFonts w:ascii="Albertus (W1)" w:hAnsi="Albertus (W1)" w:cs="Albertus (W1)"/>
      <w:sz w:val="22"/>
      <w:lang w:val="es-ES_tradnl"/>
    </w:rPr>
  </w:style>
  <w:style w:type="paragraph" w:styleId="Sangra2detindependiente">
    <w:name w:val="Sangría 2 de t. independiente"/>
    <w:basedOn w:val="Normal"/>
    <w:qFormat/>
    <w:pPr>
      <w:ind w:left="567" w:hanging="567"/>
      <w:jc w:val="both"/>
    </w:pPr>
    <w:rPr>
      <w:rFonts w:ascii="News Gothic MT;Arial" w:hAnsi="News Gothic MT;Arial" w:cs="News Gothic MT;Arial"/>
      <w:sz w:val="22"/>
      <w:lang w:val="es-ES_tradnl"/>
    </w:rPr>
  </w:style>
  <w:style w:type="paragraph" w:styleId="Epgrafe">
    <w:name w:val="Epígrafe"/>
    <w:basedOn w:val="Normal"/>
    <w:next w:val="Normal"/>
    <w:qFormat/>
    <w:pPr>
      <w:ind w:right="360" w:hanging="0"/>
    </w:pPr>
    <w:rPr>
      <w:rFonts w:ascii="Lucida Sans Unicode" w:hAnsi="Lucida Sans Unicode" w:cs="Lucida Sans Unicode"/>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38:00Z</dcterms:created>
  <dc:creator>Vivian Martinez</dc:creator>
  <dc:description/>
  <dc:language>en-US</dc:language>
  <cp:lastModifiedBy>afagalde</cp:lastModifiedBy>
  <cp:lastPrinted>1999-03-04T19:06:00Z</cp:lastPrinted>
  <dcterms:modified xsi:type="dcterms:W3CDTF">2016-08-19T14:38:00Z</dcterms:modified>
  <cp:revision>2</cp:revision>
  <dc:subject/>
  <dc:title>1</dc:title>
</cp:coreProperties>
</file>