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rPr>
          <w:rFonts w:ascii="Cambria" w:hAnsi="Cambria" w:cs="Cambria"/>
          <w:sz w:val="72"/>
          <w:szCs w:val="72"/>
          <w:lang w:val="en-US" w:eastAsia="en-US"/>
        </w:rPr>
      </w:pPr>
      <w:r>
        <w:rPr>
          <w:rFonts w:cs="Cambria" w:ascii="Cambria" w:hAnsi="Cambria"/>
          <w:sz w:val="72"/>
          <w:szCs w:val="72"/>
          <w:lang w:val="en-US" w:eastAsia="en-US"/>
        </w:rPr>
        <mc:AlternateContent>
          <mc:Choice Requires="wps">
            <w:drawing>
              <wp:anchor behindDoc="0" distT="0" distB="0" distL="114935" distR="114935" simplePos="0" locked="0" layoutInCell="0" allowOverlap="1" relativeHeight="4">
                <wp:simplePos x="0" y="0"/>
                <wp:positionH relativeFrom="page">
                  <wp:posOffset>-177800</wp:posOffset>
                </wp:positionH>
                <wp:positionV relativeFrom="page">
                  <wp:posOffset>10160</wp:posOffset>
                </wp:positionV>
                <wp:extent cx="7920990" cy="500380"/>
                <wp:effectExtent l="5080" t="5080" r="5080" b="5080"/>
                <wp:wrapNone/>
                <wp:docPr id="1" name=""/>
                <a:graphic xmlns:a="http://schemas.openxmlformats.org/drawingml/2006/main">
                  <a:graphicData uri="http://schemas.microsoft.com/office/word/2010/wordprocessingShape">
                    <wps:wsp>
                      <wps:cNvSpPr/>
                      <wps:spPr>
                        <a:xfrm>
                          <a:off x="0" y="0"/>
                          <a:ext cx="7921080" cy="500400"/>
                        </a:xfrm>
                        <a:prstGeom prst="rect">
                          <a:avLst/>
                        </a:prstGeom>
                        <a:solidFill>
                          <a:srgbClr val="4bacc6"/>
                        </a:solidFill>
                        <a:ln w="9360">
                          <a:solidFill>
                            <a:srgbClr val="31849b"/>
                          </a:solidFill>
                          <a:miter/>
                        </a:ln>
                      </wps:spPr>
                      <wps:style>
                        <a:lnRef idx="0"/>
                        <a:fillRef idx="0"/>
                        <a:effectRef idx="0"/>
                        <a:fontRef idx="minor"/>
                      </wps:style>
                      <wps:bodyPr/>
                    </wps:wsp>
                  </a:graphicData>
                </a:graphic>
              </wp:anchor>
            </w:drawing>
          </mc:Choice>
          <mc:Fallback>
            <w:pict>
              <v:rect id="shape_0" fillcolor="#4bacc6" stroked="t" o:allowincell="f" style="position:absolute;margin-left:-14pt;margin-top:0.8pt;width:623.65pt;height:39.35pt;mso-wrap-style:none;v-text-anchor:middle;mso-position-horizontal-relative:page;mso-position-vertical-relative:page">
                <v:fill o:detectmouseclick="t" type="solid" color2="#b45339"/>
                <v:stroke color="#31849b"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page">
                  <wp:posOffset>7334885</wp:posOffset>
                </wp:positionH>
                <wp:positionV relativeFrom="page">
                  <wp:posOffset>-262255</wp:posOffset>
                </wp:positionV>
                <wp:extent cx="90805" cy="11200130"/>
                <wp:effectExtent l="5715" t="5080" r="4445" b="5080"/>
                <wp:wrapNone/>
                <wp:docPr id="2" name=""/>
                <a:graphic xmlns:a="http://schemas.openxmlformats.org/drawingml/2006/main">
                  <a:graphicData uri="http://schemas.microsoft.com/office/word/2010/wordprocessingShape">
                    <wps:wsp>
                      <wps:cNvSpPr/>
                      <wps:spPr>
                        <a:xfrm>
                          <a:off x="0" y="0"/>
                          <a:ext cx="90720" cy="11199960"/>
                        </a:xfrm>
                        <a:prstGeom prst="rect">
                          <a:avLst/>
                        </a:prstGeom>
                        <a:solidFill>
                          <a:srgbClr val="ffffff"/>
                        </a:solidFill>
                        <a:ln w="9360">
                          <a:solidFill>
                            <a:srgbClr val="31849b"/>
                          </a:solidFill>
                          <a:miter/>
                        </a:ln>
                      </wps:spPr>
                      <wps:style>
                        <a:lnRef idx="0"/>
                        <a:fillRef idx="0"/>
                        <a:effectRef idx="0"/>
                        <a:fontRef idx="minor"/>
                      </wps:style>
                      <wps:bodyPr/>
                    </wps:wsp>
                  </a:graphicData>
                </a:graphic>
              </wp:anchor>
            </w:drawing>
          </mc:Choice>
          <mc:Fallback>
            <w:pict>
              <v:rect id="shape_0" fillcolor="white" stroked="t" o:allowincell="f" style="position:absolute;margin-left:577.55pt;margin-top:-20.65pt;width:7.1pt;height:881.85pt;mso-wrap-style:none;v-text-anchor:middle;mso-position-horizontal-relative:page;mso-position-vertical-relative:page">
                <v:fill o:detectmouseclick="t" type="solid" color2="black"/>
                <v:stroke color="#31849b"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page">
                  <wp:posOffset>133985</wp:posOffset>
                </wp:positionH>
                <wp:positionV relativeFrom="page">
                  <wp:posOffset>-262255</wp:posOffset>
                </wp:positionV>
                <wp:extent cx="90805" cy="11200130"/>
                <wp:effectExtent l="5715" t="5080" r="4445" b="5080"/>
                <wp:wrapNone/>
                <wp:docPr id="3" name=""/>
                <a:graphic xmlns:a="http://schemas.openxmlformats.org/drawingml/2006/main">
                  <a:graphicData uri="http://schemas.microsoft.com/office/word/2010/wordprocessingShape">
                    <wps:wsp>
                      <wps:cNvSpPr/>
                      <wps:spPr>
                        <a:xfrm>
                          <a:off x="0" y="0"/>
                          <a:ext cx="90720" cy="11199960"/>
                        </a:xfrm>
                        <a:prstGeom prst="rect">
                          <a:avLst/>
                        </a:prstGeom>
                        <a:solidFill>
                          <a:srgbClr val="ffffff"/>
                        </a:solidFill>
                        <a:ln w="9360">
                          <a:solidFill>
                            <a:srgbClr val="31849b"/>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5pt;margin-top:-20.65pt;width:7.1pt;height:881.85pt;mso-wrap-style:none;v-text-anchor:middle;mso-position-horizontal-relative:page;mso-position-vertical-relative:page">
                <v:fill o:detectmouseclick="t" type="solid" color2="black"/>
                <v:stroke color="#31849b" weight="9360" joinstyle="miter" endcap="flat"/>
                <w10:wrap type="none"/>
              </v:rect>
            </w:pict>
          </mc:Fallback>
        </mc:AlternateContent>
      </w:r>
    </w:p>
    <w:p>
      <w:pPr>
        <w:pStyle w:val="Sinespaciado"/>
        <w:jc w:val="center"/>
        <w:rPr>
          <w:rFonts w:ascii="Comic Sans MS" w:hAnsi="Comic Sans MS" w:cs="Comic Sans MS"/>
          <w:sz w:val="96"/>
          <w:szCs w:val="72"/>
        </w:rPr>
      </w:pPr>
      <w:r>
        <w:rPr>
          <w:rFonts w:cs="Tahoma" w:ascii="Comic Sans MS" w:hAnsi="Comic Sans MS"/>
          <w:b/>
          <w:bCs/>
          <w:sz w:val="52"/>
          <w:szCs w:val="20"/>
        </w:rPr>
        <w:t>LA SABIDURIA DE UN BUDA</w:t>
      </w:r>
    </w:p>
    <w:p>
      <w:pPr>
        <w:pStyle w:val="Sinespaciado"/>
        <w:rPr>
          <w:rFonts w:ascii="Cambria" w:hAnsi="Cambria" w:cs="Cambria"/>
          <w:sz w:val="36"/>
          <w:szCs w:val="36"/>
        </w:rPr>
      </w:pPr>
      <w:r>
        <w:rPr>
          <w:rFonts w:cs="Cambria" w:ascii="Cambria" w:hAnsi="Cambria"/>
          <w:sz w:val="36"/>
          <w:szCs w:val="36"/>
        </w:rPr>
      </w:r>
    </w:p>
    <w:p>
      <w:pPr>
        <w:pStyle w:val="Sinespaciado"/>
        <w:rPr>
          <w:rFonts w:ascii="Cambria" w:hAnsi="Cambria" w:cs="Cambria"/>
          <w:sz w:val="36"/>
          <w:szCs w:val="36"/>
          <w:lang w:val="en-US" w:eastAsia="en-US"/>
        </w:rPr>
      </w:pPr>
      <w:r>
        <w:rPr>
          <w:rFonts w:cs="Cambria" w:ascii="Cambria" w:hAnsi="Cambria"/>
          <w:sz w:val="36"/>
          <w:szCs w:val="36"/>
          <w:lang w:val="en-US" w:eastAsia="en-US"/>
        </w:rPr>
        <w:drawing>
          <wp:anchor behindDoc="0" distT="0" distB="0" distL="114935" distR="114935" simplePos="0" locked="0" layoutInCell="0" allowOverlap="1" relativeHeight="7">
            <wp:simplePos x="0" y="0"/>
            <wp:positionH relativeFrom="column">
              <wp:posOffset>1090930</wp:posOffset>
            </wp:positionH>
            <wp:positionV relativeFrom="paragraph">
              <wp:posOffset>274955</wp:posOffset>
            </wp:positionV>
            <wp:extent cx="5055235" cy="645223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5055235" cy="6452235"/>
                    </a:xfrm>
                    <a:prstGeom prst="rect">
                      <a:avLst/>
                    </a:prstGeom>
                    <a:ln w="9525">
                      <a:solidFill>
                        <a:srgbClr val="4BACC6"/>
                      </a:solidFill>
                    </a:ln>
                  </pic:spPr>
                </pic:pic>
              </a:graphicData>
            </a:graphic>
          </wp:anchor>
        </w:drawing>
      </w:r>
    </w:p>
    <w:p>
      <w:pPr>
        <w:pStyle w:val="Sinespaciado"/>
        <w:rPr>
          <w:rFonts w:ascii="Cambria" w:hAnsi="Cambria" w:cs="Cambria"/>
          <w:sz w:val="36"/>
          <w:szCs w:val="36"/>
        </w:rPr>
      </w:pPr>
      <w:r>
        <w:rPr>
          <w:rFonts w:cs="Cambria" w:ascii="Cambria" w:hAnsi="Cambria"/>
          <w:sz w:val="36"/>
          <w:szCs w:val="36"/>
        </w:rPr>
      </w:r>
    </w:p>
    <w:p>
      <w:pPr>
        <w:pStyle w:val="Sinespaciado"/>
        <w:rPr>
          <w:rFonts w:ascii="Cambria" w:hAnsi="Cambria" w:cs="Cambria"/>
          <w:sz w:val="36"/>
          <w:szCs w:val="36"/>
        </w:rPr>
      </w:pPr>
      <w:r>
        <w:rPr>
          <w:rFonts w:cs="Cambria" w:ascii="Cambria" w:hAnsi="Cambria"/>
          <w:sz w:val="36"/>
          <w:szCs w:val="36"/>
        </w:rPr>
      </w:r>
    </w:p>
    <w:p>
      <w:pPr>
        <w:pStyle w:val="Sinespaciado"/>
        <w:rPr>
          <w:rFonts w:ascii="Cambria" w:hAnsi="Cambria" w:cs="Cambria"/>
          <w:sz w:val="36"/>
          <w:szCs w:val="36"/>
        </w:rPr>
      </w:pPr>
      <w:r>
        <w:rPr>
          <w:rFonts w:cs="Cambria" w:ascii="Cambria" w:hAnsi="Cambria"/>
          <w:sz w:val="36"/>
          <w:szCs w:val="36"/>
        </w:rPr>
      </w:r>
    </w:p>
    <w:p>
      <w:pPr>
        <w:pStyle w:val="Sinespaciado"/>
        <w:rPr>
          <w:rFonts w:ascii="Cambria" w:hAnsi="Cambria" w:cs="Cambria"/>
          <w:sz w:val="36"/>
          <w:szCs w:val="36"/>
        </w:rPr>
      </w:pPr>
      <w:r>
        <w:rPr>
          <w:rFonts w:cs="Cambria" w:ascii="Cambria" w:hAnsi="Cambria"/>
          <w:sz w:val="36"/>
          <w:szCs w:val="36"/>
        </w:rPr>
      </w:r>
    </w:p>
    <w:p>
      <w:pPr>
        <w:pStyle w:val="Sinespaciado"/>
        <w:rPr>
          <w:rFonts w:ascii="Cambria" w:hAnsi="Cambria" w:cs="Cambria"/>
          <w:sz w:val="36"/>
          <w:szCs w:val="36"/>
        </w:rPr>
      </w:pPr>
      <w:r>
        <w:rPr>
          <w:rFonts w:cs="Cambria" w:ascii="Cambria" w:hAnsi="Cambria"/>
          <w:sz w:val="36"/>
          <w:szCs w:val="36"/>
        </w:rPr>
      </w:r>
    </w:p>
    <w:p>
      <w:pPr>
        <w:pStyle w:val="Sinespaciado"/>
        <w:rPr/>
      </w:pPr>
      <w:r>
        <w:rPr/>
      </w:r>
    </w:p>
    <w:p>
      <w:pPr>
        <w:pStyle w:val="Sinespaciado"/>
        <w:rPr/>
      </w:pPr>
      <w:r>
        <w:rPr/>
      </w:r>
    </w:p>
    <w:p>
      <w:pPr>
        <w:pStyle w:val="Normal"/>
        <w:rPr>
          <w:lang w:val="es-ES"/>
        </w:rPr>
      </w:pPr>
      <w:r>
        <w:rPr>
          <w:lang w:val="es-ES"/>
        </w:rPr>
      </w:r>
    </w:p>
    <w:p>
      <w:pPr>
        <w:pStyle w:val="Normal"/>
        <w:autoSpaceDE w:val="false"/>
        <w:spacing w:lineRule="auto" w:line="240" w:before="0" w:after="0"/>
        <w:jc w:val="center"/>
        <w:rPr>
          <w:rFonts w:ascii="Arial" w:hAnsi="Arial" w:cs="Arial"/>
          <w:sz w:val="24"/>
          <w:szCs w:val="24"/>
          <w:lang w:val="es-ES"/>
        </w:rPr>
      </w:pPr>
      <w:r>
        <w:rPr>
          <w:rFonts w:cs="Arial" w:ascii="Arial" w:hAnsi="Arial"/>
          <w:sz w:val="24"/>
          <w:szCs w:val="24"/>
          <w:lang w:val="es-ES"/>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18"/>
          <w:szCs w:val="24"/>
        </w:rPr>
      </w:pPr>
      <w:r>
        <w:rPr>
          <w:rFonts w:cs="Arial" w:ascii="Arial" w:hAnsi="Arial"/>
          <w:sz w:val="18"/>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Comic Sans MS" w:hAnsi="Comic Sans MS" w:cs="Tahoma"/>
          <w:sz w:val="36"/>
          <w:szCs w:val="20"/>
        </w:rPr>
      </w:pPr>
      <w:r>
        <w:rPr>
          <w:rFonts w:cs="Tahoma" w:ascii="Comic Sans MS" w:hAnsi="Comic Sans MS"/>
          <w:b/>
          <w:bCs/>
          <w:sz w:val="36"/>
          <w:szCs w:val="20"/>
        </w:rPr>
        <w:t>SR. JULIO MEDINA VIZCAÍNO</w:t>
      </w:r>
    </w:p>
    <w:p>
      <w:pPr>
        <w:pStyle w:val="Normal"/>
        <w:autoSpaceDE w:val="false"/>
        <w:spacing w:lineRule="auto" w:line="240" w:before="0" w:after="0"/>
        <w:jc w:val="center"/>
        <w:rPr>
          <w:rFonts w:ascii="Comic Sans MS" w:hAnsi="Comic Sans MS" w:cs="Tahoma"/>
          <w:sz w:val="36"/>
          <w:szCs w:val="20"/>
        </w:rPr>
      </w:pPr>
      <w:r>
        <w:rPr>
          <w:rFonts w:cs="Tahoma" w:ascii="Comic Sans MS" w:hAnsi="Comic Sans MS"/>
          <w:b/>
          <w:bCs/>
          <w:sz w:val="36"/>
          <w:szCs w:val="20"/>
        </w:rPr>
        <w:t>V.M. GARGHA KUICHINES</w:t>
      </w:r>
    </w:p>
    <w:p>
      <w:pPr>
        <w:pStyle w:val="Normal"/>
        <w:autoSpaceDE w:val="false"/>
        <w:spacing w:lineRule="auto" w:line="240" w:before="0" w:after="0"/>
        <w:jc w:val="center"/>
        <w:rPr>
          <w:rFonts w:ascii="Comic Sans MS" w:hAnsi="Comic Sans MS" w:cs="Tahoma"/>
          <w:sz w:val="28"/>
          <w:szCs w:val="20"/>
        </w:rPr>
      </w:pPr>
      <w:r>
        <w:rPr>
          <w:rFonts w:cs="Tahoma" w:ascii="Comic Sans MS" w:hAnsi="Comic Sans MS"/>
          <w:b/>
          <w:bCs/>
          <w:sz w:val="28"/>
          <w:szCs w:val="20"/>
        </w:rPr>
        <w:t>Guayaquil – Ecuador - 1.987</w:t>
      </w:r>
    </w:p>
    <w:p>
      <w:pPr>
        <w:pStyle w:val="Normal"/>
        <w:numPr>
          <w:ilvl w:val="0"/>
          <w:numId w:val="0"/>
        </w:numPr>
        <w:autoSpaceDE w:val="false"/>
        <w:spacing w:lineRule="auto" w:line="240" w:before="0" w:after="0"/>
        <w:jc w:val="center"/>
        <w:rPr>
          <w:rFonts w:ascii="Arial" w:hAnsi="Arial" w:cs="Arial"/>
          <w:sz w:val="24"/>
          <w:szCs w:val="24"/>
        </w:rPr>
      </w:pPr>
      <w:r>
        <w:rPr>
          <w:rFonts w:cs="Arial" w:ascii="Arial" w:hAnsi="Arial"/>
          <w:sz w:val="24"/>
          <w:szCs w:val="24"/>
        </w:rPr>
        <mc:AlternateContent>
          <mc:Choice Requires="wps">
            <w:drawing>
              <wp:anchor behindDoc="0" distT="0" distB="0" distL="114935" distR="114935" simplePos="0" locked="0" layoutInCell="0" allowOverlap="1" relativeHeight="3">
                <wp:simplePos x="0" y="0"/>
                <wp:positionH relativeFrom="page">
                  <wp:align>center</wp:align>
                </wp:positionH>
                <wp:positionV relativeFrom="page">
                  <wp:align>bottom</wp:align>
                </wp:positionV>
                <wp:extent cx="7920990" cy="846455"/>
                <wp:effectExtent l="5080" t="5715" r="5080" b="4445"/>
                <wp:wrapNone/>
                <wp:docPr id="5" name=""/>
                <a:graphic xmlns:a="http://schemas.openxmlformats.org/drawingml/2006/main">
                  <a:graphicData uri="http://schemas.microsoft.com/office/word/2010/wordprocessingShape">
                    <wps:wsp>
                      <wps:cNvSpPr/>
                      <wps:spPr>
                        <a:xfrm>
                          <a:off x="0" y="0"/>
                          <a:ext cx="7921080" cy="846360"/>
                        </a:xfrm>
                        <a:prstGeom prst="rect">
                          <a:avLst/>
                        </a:prstGeom>
                        <a:solidFill>
                          <a:srgbClr val="4bacc6"/>
                        </a:solidFill>
                        <a:ln w="9360">
                          <a:solidFill>
                            <a:srgbClr val="31849b"/>
                          </a:solidFill>
                          <a:miter/>
                        </a:ln>
                      </wps:spPr>
                      <wps:style>
                        <a:lnRef idx="0"/>
                        <a:fillRef idx="0"/>
                        <a:effectRef idx="0"/>
                        <a:fontRef idx="minor"/>
                      </wps:style>
                      <wps:bodyPr/>
                    </wps:wsp>
                  </a:graphicData>
                </a:graphic>
              </wp:anchor>
            </w:drawing>
          </mc:Choice>
          <mc:Fallback>
            <w:pict>
              <v:rect id="shape_0" fillcolor="#4bacc6" stroked="t" o:allowincell="f" style="position:absolute;margin-left:0pt;margin-top:775.2pt;width:623.65pt;height:66.6pt;mso-wrap-style:none;v-text-anchor:middle;mso-position-horizontal:center;mso-position-horizontal-relative:page;mso-position-vertical:bottom;mso-position-vertical-relative:page">
                <v:fill o:detectmouseclick="t" type="solid" color2="#b45339"/>
                <v:stroke color="#31849b" weight="9360" joinstyle="miter" endcap="flat"/>
                <w10:wrap type="none"/>
              </v:rect>
            </w:pict>
          </mc:Fallback>
        </mc:AlternateContent>
      </w:r>
      <w:r>
        <w:br w:type="page"/>
      </w:r>
    </w:p>
    <w:p>
      <w:pPr>
        <w:pStyle w:val="Normal"/>
        <w:autoSpaceDE w:val="false"/>
        <w:spacing w:lineRule="auto" w:line="240" w:before="0" w:after="0"/>
        <w:jc w:val="center"/>
        <w:rPr>
          <w:rFonts w:ascii="Comic Sans MS" w:hAnsi="Comic Sans MS" w:cs="Tahoma"/>
          <w:sz w:val="40"/>
          <w:szCs w:val="20"/>
        </w:rPr>
      </w:pPr>
      <w:r>
        <w:rPr>
          <w:rFonts w:cs="Tahoma" w:ascii="Comic Sans MS" w:hAnsi="Comic Sans MS"/>
          <w:b/>
          <w:bCs/>
          <w:sz w:val="40"/>
          <w:szCs w:val="20"/>
        </w:rPr>
        <w:t>LA SABIDURIA DE UN BUDA</w:t>
      </w:r>
    </w:p>
    <w:p>
      <w:pPr>
        <w:pStyle w:val="Normal"/>
        <w:autoSpaceDE w:val="false"/>
        <w:spacing w:lineRule="auto" w:line="240" w:before="0" w:after="0"/>
        <w:jc w:val="center"/>
        <w:rPr>
          <w:rFonts w:ascii="Comic Sans MS" w:hAnsi="Comic Sans MS" w:cs="Tahoma"/>
          <w:sz w:val="36"/>
          <w:szCs w:val="20"/>
        </w:rPr>
      </w:pPr>
      <w:r>
        <w:rPr>
          <w:rFonts w:cs="Tahoma" w:ascii="Comic Sans MS" w:hAnsi="Comic Sans MS"/>
          <w:b/>
          <w:bCs/>
          <w:sz w:val="36"/>
          <w:szCs w:val="20"/>
        </w:rPr>
        <w:t>SR. JULIO MEDINA VIZCAÍNO</w:t>
      </w:r>
    </w:p>
    <w:p>
      <w:pPr>
        <w:pStyle w:val="Normal"/>
        <w:autoSpaceDE w:val="false"/>
        <w:spacing w:lineRule="auto" w:line="240" w:before="0" w:after="0"/>
        <w:jc w:val="center"/>
        <w:rPr>
          <w:rFonts w:ascii="Comic Sans MS" w:hAnsi="Comic Sans MS" w:cs="Tahoma"/>
          <w:sz w:val="36"/>
          <w:szCs w:val="20"/>
        </w:rPr>
      </w:pPr>
      <w:r>
        <w:rPr>
          <w:rFonts w:cs="Tahoma" w:ascii="Comic Sans MS" w:hAnsi="Comic Sans MS"/>
          <w:b/>
          <w:bCs/>
          <w:sz w:val="36"/>
          <w:szCs w:val="20"/>
        </w:rPr>
        <w:t>V.M. GARGHA KUICHINES</w:t>
      </w:r>
    </w:p>
    <w:p>
      <w:pPr>
        <w:pStyle w:val="Normal"/>
        <w:autoSpaceDE w:val="false"/>
        <w:spacing w:lineRule="auto" w:line="240" w:before="0" w:after="0"/>
        <w:jc w:val="center"/>
        <w:rPr>
          <w:rFonts w:ascii="Comic Sans MS" w:hAnsi="Comic Sans MS" w:cs="Tahoma"/>
          <w:sz w:val="28"/>
          <w:szCs w:val="20"/>
        </w:rPr>
      </w:pPr>
      <w:r>
        <w:rPr>
          <w:rFonts w:cs="Tahoma" w:ascii="Comic Sans MS" w:hAnsi="Comic Sans MS"/>
          <w:b/>
          <w:bCs/>
          <w:sz w:val="28"/>
          <w:szCs w:val="20"/>
        </w:rPr>
        <w:t>Guayaquil – Ecuador - 1.987</w:t>
      </w:r>
    </w:p>
    <w:p>
      <w:pPr>
        <w:pStyle w:val="Normal"/>
        <w:numPr>
          <w:ilvl w:val="0"/>
          <w:numId w:val="0"/>
        </w:numPr>
        <w:autoSpaceDE w:val="false"/>
        <w:spacing w:lineRule="auto" w:line="240" w:before="0" w:after="0"/>
        <w:jc w:val="center"/>
        <w:outlineLvl w:val="0"/>
        <w:rPr>
          <w:rFonts w:ascii="Tahoma" w:hAnsi="Tahoma" w:cs="Tahoma"/>
          <w:b/>
          <w:b/>
          <w:bCs/>
          <w:sz w:val="20"/>
          <w:szCs w:val="20"/>
        </w:rPr>
      </w:pPr>
      <w:r>
        <w:rPr>
          <w:rFonts w:cs="Tahoma" w:ascii="Tahoma" w:hAnsi="Tahoma"/>
          <w:b/>
          <w:bCs/>
          <w:sz w:val="20"/>
          <w:szCs w:val="20"/>
        </w:rPr>
      </w:r>
    </w:p>
    <w:p>
      <w:pPr>
        <w:pStyle w:val="Normal"/>
        <w:numPr>
          <w:ilvl w:val="0"/>
          <w:numId w:val="0"/>
        </w:numPr>
        <w:autoSpaceDE w:val="false"/>
        <w:spacing w:lineRule="auto" w:line="240" w:before="0" w:after="0"/>
        <w:jc w:val="center"/>
        <w:outlineLvl w:val="0"/>
        <w:rPr>
          <w:rFonts w:ascii="Tahoma" w:hAnsi="Tahoma" w:cs="Tahoma"/>
          <w:b/>
          <w:b/>
          <w:bCs/>
          <w:sz w:val="20"/>
          <w:szCs w:val="20"/>
        </w:rPr>
      </w:pPr>
      <w:r>
        <w:rPr>
          <w:rFonts w:cs="Tahoma" w:ascii="Tahoma" w:hAnsi="Tahoma"/>
          <w:b/>
          <w:bCs/>
          <w:sz w:val="20"/>
          <w:szCs w:val="20"/>
        </w:rPr>
      </w:r>
    </w:p>
    <w:p>
      <w:pPr>
        <w:pStyle w:val="Normal"/>
        <w:numPr>
          <w:ilvl w:val="0"/>
          <w:numId w:val="0"/>
        </w:numPr>
        <w:autoSpaceDE w:val="false"/>
        <w:spacing w:lineRule="auto" w:line="240" w:before="0" w:after="0"/>
        <w:jc w:val="center"/>
        <w:outlineLvl w:val="0"/>
        <w:rPr>
          <w:rFonts w:ascii="Tahoma" w:hAnsi="Tahoma" w:cs="Tahoma"/>
          <w:sz w:val="20"/>
          <w:szCs w:val="20"/>
        </w:rPr>
      </w:pPr>
      <w:r>
        <w:rPr>
          <w:rFonts w:cs="Tahoma" w:ascii="Tahoma" w:hAnsi="Tahoma"/>
          <w:b/>
          <w:bCs/>
          <w:sz w:val="20"/>
          <w:szCs w:val="20"/>
        </w:rPr>
        <w:t>CAPITULO 1</w:t>
      </w:r>
    </w:p>
    <w:p>
      <w:pPr>
        <w:pStyle w:val="Normal"/>
        <w:numPr>
          <w:ilvl w:val="0"/>
          <w:numId w:val="0"/>
        </w:numPr>
        <w:autoSpaceDE w:val="false"/>
        <w:spacing w:lineRule="auto" w:line="240" w:before="0" w:after="0"/>
        <w:jc w:val="center"/>
        <w:outlineLvl w:val="1"/>
        <w:rPr>
          <w:rFonts w:ascii="Tahoma" w:hAnsi="Tahoma" w:cs="Tahoma"/>
          <w:b/>
          <w:b/>
          <w:bCs/>
          <w:sz w:val="20"/>
          <w:szCs w:val="20"/>
        </w:rPr>
      </w:pPr>
      <w:r>
        <w:rPr>
          <w:rFonts w:cs="Tahoma" w:ascii="Tahoma" w:hAnsi="Tahoma"/>
          <w:b/>
          <w:bCs/>
          <w:sz w:val="20"/>
          <w:szCs w:val="20"/>
        </w:rPr>
        <w:t>PRESENTACIÓN</w:t>
      </w:r>
    </w:p>
    <w:p>
      <w:pPr>
        <w:pStyle w:val="Normal"/>
        <w:numPr>
          <w:ilvl w:val="0"/>
          <w:numId w:val="0"/>
        </w:numPr>
        <w:autoSpaceDE w:val="false"/>
        <w:spacing w:lineRule="auto" w:line="240" w:before="0" w:after="0"/>
        <w:jc w:val="both"/>
        <w:outlineLvl w:val="1"/>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El Venerable Maestro Gargha Kuichines es un Hombre auténtico, en el sentido estricto de la palabra. Hace más de treinta años que lucha incansablemente por la difusión de la enseñanza gnóstica por el mundo entero y es claro que gracias a él las instituciones gnósticas han alcanzado el nivel de difusión que ahora tiene.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Sin lugar a dudas, el Movimiento Gnóstico ha contado desde sus inicios con dos grandes Iniciados que posteriormente llegaron a la Maestría y la perfección de la Maestría: Samael Aun Weor y Gargha Kuichines. El primero que poseía el conocimiento superior, trascendental y el segundo la inteligencia, conocimientos y medios para difundir la enseñanza en todo el conglomerado social.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El V.M. Samael Aun Weor, empezó a dar su enseñanza públicamente allá por el año 1952 y fue su discípulo muy amado Gargha Kuichines (Julio Medina) el que editara su primera obra «El Matrimonio Perfecto» hoy conocido como «Matrimonio Perfecto de Kinder» sin lugar a dudas esta magistral obra prendió la mecha, para que la Gnosis entrara en los círculos esotéricos, trayendo como consecuencia y revuelo en los mismos, impactando en todos sus adherentes en su propia conciencia y ese era el propósito del autor, por ese motivo es que utilizó un lenguaje torpe y recio. En dicha obra habló del sexo sin tapujos y sin prejuicios, dándole a este sentido verdaderamente trascendental y que auténticamente tiene, pero ocasionó que el Maestro Samael sea perseguido a muerte y encarcelado, pero más bien siempre estuvo a su lado en las buenas y en las malas su discípulo, Pedro (piedra): Julio Medina Vizcaíno, quien tenía los medios necesarios para asistir, proteger y ayudar a su Maestro y en muchos caos salvarlo de esas situaciones difíciles, así fue posible llevar adelante la labor grandísima que se propuso el Avatara de Acuari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Gracias a Julio Medina y la cooperación prestada al Kalki Avatara de la nueva era de Acuario, es que la Gnosis creció y se extendió; de no haber luchado este hombre junto al Avatara, con seguridad ahora la doctrina no estaría tan extendida como lo está ahor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Lamentablemente, como en todo han existido hermanos que les ha encantado adornarse "con plumas ajenas" y hacerse así el triunfo como si realmente ellos hubieran luchado desde comienzos de la batalla, pero no es así, pues recién se los ve aparecer cuando se reciben los premios y las medalla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Esperamos que estos “prolegómenos” lleguen al estudiante gnóstico y los estudie y practiquen, puesto que como bien dice su autor, al referirse a los líderes gnósticos, “necesitamos capitanes puros, gente llena de poder y pureza”, para que con esas dotes maravillosas puedan llegar hasta el corazón de ustedes. Hasta ahora hemos visto que en muchos lugares prostituyen la enseñanza por medio de prácticas que no son las que estamos enseñando. Muchos que se dicen gnósticos llaman a sus hermanitas para darles la enseñanza (sexual) cosa que está totalmente prohibida en los libro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Se les ha dicho a los varones: Ninguno de Uds. tiene autoridad para darle enseñanza a una niña ajena, a la mujer hay que respetarla; la mujer siempre tiene un dueño, puede ser padre, puede ser el esposo o alguien"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Hace veinte años en los mundos internos me dijeron que la doctrina gnóstica va a ser refutada. He esperado veinte años y no he encontrado quien refute la enseñanza, pero he podido ver con dolor cómo han aumentado los libros pornográficos en todas partes. Estos libros son justamente para refutar la doctrina; hay libros que se dicen científicos, donde el hombre y la mujer aprenden las peores suciedade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jc w:val="both"/>
        <w:rPr>
          <w:rFonts w:ascii="Tahoma" w:hAnsi="Tahoma" w:cs="Tahoma"/>
          <w:sz w:val="20"/>
          <w:szCs w:val="20"/>
        </w:rPr>
      </w:pPr>
      <w:r>
        <w:rPr>
          <w:rFonts w:cs="Tahoma" w:ascii="Tahoma" w:hAnsi="Tahoma"/>
          <w:sz w:val="20"/>
          <w:szCs w:val="20"/>
        </w:rPr>
        <w:t>Para terminar esta presentación, debemos recordar a los hermanos gnósticos que la doctrina está en los libros, se hace indispensable estudiar cada uno de los libros y si es posible, meditar en cada una de las frases que contienen y sobre todo poner en práctica toda la enseñanza para así comprobar paso a paso lo que dice en los mismos.</w:t>
      </w:r>
    </w:p>
    <w:p>
      <w:pPr>
        <w:pStyle w:val="Normal"/>
        <w:spacing w:lineRule="auto" w:line="240"/>
        <w:jc w:val="both"/>
        <w:rPr>
          <w:rFonts w:ascii="Tahoma" w:hAnsi="Tahoma" w:cs="Tahoma"/>
          <w:sz w:val="20"/>
          <w:szCs w:val="20"/>
        </w:rPr>
      </w:pPr>
      <w:r>
        <w:rPr>
          <w:rFonts w:cs="Tahoma" w:ascii="Tahoma" w:hAnsi="Tahoma"/>
          <w:sz w:val="20"/>
          <w:szCs w:val="20"/>
        </w:rPr>
        <w:t xml:space="preserve">Recuérdese lo que dice el Maestro Samael "El delito más grande es la Ignorancia", entonces, no seamos ignorantes, estudiemos y practiquemos, recuérdese que hay muchos por ahí que a uno le dicen, "no es necesario leer, no hay que intelectualizarse, la cosa es practicar, etc., etc.", Sin embargo. "La complacencia con el delito es también otro delito". </w:t>
      </w:r>
    </w:p>
    <w:p>
      <w:pPr>
        <w:pStyle w:val="Normal"/>
        <w:spacing w:lineRule="auto" w:line="240"/>
        <w:jc w:val="both"/>
        <w:rPr/>
      </w:pPr>
      <w:r>
        <w:rPr>
          <w:rFonts w:cs="Tahoma" w:ascii="Tahoma" w:hAnsi="Tahoma"/>
          <w:sz w:val="20"/>
          <w:szCs w:val="20"/>
        </w:rPr>
        <w:t xml:space="preserve">Por allí andan muchas personas diciendo que son Maestros, que son iniciados, que solamente ellos saben dónde está el maestro Samael y que nadie más podrá encontrarlo, que el hermano tal, es caído, que el hermano cual es mago negro, que esto se debe hacer y esto no se debe hacer, etc., y pasa que el estudiante que no está maduro, entonces se decepciona y abandona la senda, sale desmoralizado y rueda al abismo. </w:t>
      </w:r>
    </w:p>
    <w:p>
      <w:pPr>
        <w:pStyle w:val="Normal"/>
        <w:spacing w:lineRule="auto" w:line="240"/>
        <w:jc w:val="both"/>
        <w:rPr>
          <w:rFonts w:ascii="Tahoma" w:hAnsi="Tahoma" w:cs="Tahoma"/>
          <w:sz w:val="20"/>
          <w:szCs w:val="20"/>
        </w:rPr>
      </w:pPr>
      <w:r>
        <w:rPr>
          <w:rFonts w:cs="Tahoma" w:ascii="Tahoma" w:hAnsi="Tahoma"/>
          <w:sz w:val="20"/>
          <w:szCs w:val="20"/>
        </w:rPr>
        <w:t xml:space="preserve">Recordemos las palabras del V.M. Gargha Kuichines, cuando dice que uno debe ser puro, puro, puro, esto quiere decir limpiarse internamente, eliminar nuestros bien amados defectos y solamente así, en esas condiciones tendremos derecho a la alta iniciación; cuando uno anda por ahí criticando a los demás hermanos, injuriando, calumniando, es porque no ha eliminado sus defectos, recuérdese que cada uno ve a través de los cristales que usa, estos cristales son nuestros propios defectos, si vemos que un hombre es lascivo, es porque nosotros somos los lascivos; si vemos que un individuo es mentiroso, es porque nosotros somos mentirosos, si alcanzáramos el grado de inocencia, entonces no podríamos advertir los defectos de los demás, porque todo para nosotros sería inocencia. </w:t>
      </w:r>
    </w:p>
    <w:p>
      <w:pPr>
        <w:pStyle w:val="Normal"/>
        <w:spacing w:lineRule="auto" w:line="240"/>
        <w:jc w:val="both"/>
        <w:rPr>
          <w:rFonts w:ascii="Tahoma" w:hAnsi="Tahoma" w:cs="Tahoma"/>
          <w:sz w:val="20"/>
          <w:szCs w:val="20"/>
        </w:rPr>
      </w:pPr>
      <w:r>
        <w:rPr>
          <w:rFonts w:cs="Tahoma" w:ascii="Tahoma" w:hAnsi="Tahoma"/>
          <w:sz w:val="20"/>
          <w:szCs w:val="20"/>
        </w:rPr>
        <w:t xml:space="preserve">"No pierdas un instante, piensa en hacerte perfecto y corrígete ya que está cerca el momento en que recibirás la luz: esa luz es el verdadero día, la Aurora Inmortal, se puro para recibirla". </w:t>
      </w:r>
    </w:p>
    <w:p>
      <w:pPr>
        <w:pStyle w:val="Heading3"/>
        <w:spacing w:lineRule="auto" w:line="240"/>
        <w:jc w:val="both"/>
        <w:rPr>
          <w:rFonts w:ascii="Tahoma" w:hAnsi="Tahoma" w:cs="Tahoma"/>
          <w:color w:val="000000"/>
          <w:sz w:val="20"/>
          <w:szCs w:val="20"/>
        </w:rPr>
      </w:pPr>
      <w:r>
        <w:rPr>
          <w:rFonts w:cs="Tahoma" w:ascii="Tahoma" w:hAnsi="Tahoma"/>
          <w:bCs w:val="false"/>
          <w:color w:val="000000"/>
          <w:sz w:val="20"/>
          <w:szCs w:val="20"/>
        </w:rPr>
        <w:t xml:space="preserve">PAZ INVERENCIAL </w:t>
      </w:r>
    </w:p>
    <w:p>
      <w:pPr>
        <w:pStyle w:val="Heading3"/>
        <w:spacing w:lineRule="auto" w:line="240"/>
        <w:jc w:val="both"/>
        <w:rPr>
          <w:rFonts w:ascii="Tahoma" w:hAnsi="Tahoma" w:cs="Tahoma"/>
          <w:color w:val="000000"/>
          <w:sz w:val="20"/>
          <w:szCs w:val="20"/>
        </w:rPr>
      </w:pPr>
      <w:r>
        <w:rPr>
          <w:rFonts w:cs="Tahoma" w:ascii="Tahoma" w:hAnsi="Tahoma"/>
          <w:bCs w:val="false"/>
          <w:color w:val="000000"/>
          <w:sz w:val="20"/>
          <w:szCs w:val="20"/>
        </w:rPr>
        <w:t xml:space="preserve">ANTONIO FAGALDE REVILLA </w:t>
      </w:r>
    </w:p>
    <w:p>
      <w:pPr>
        <w:pStyle w:val="Default"/>
        <w:jc w:val="both"/>
        <w:rPr>
          <w:rFonts w:ascii="Tahoma" w:hAnsi="Tahoma" w:cs="Tahoma"/>
          <w:color w:val="000000"/>
          <w:sz w:val="20"/>
          <w:szCs w:val="20"/>
        </w:rPr>
      </w:pPr>
      <w:r>
        <w:rPr>
          <w:rFonts w:cs="Tahoma" w:ascii="Tahoma" w:hAnsi="Tahoma"/>
          <w:color w:val="000000"/>
          <w:sz w:val="20"/>
          <w:szCs w:val="20"/>
        </w:rPr>
      </w:r>
    </w:p>
    <w:p>
      <w:pPr>
        <w:pStyle w:val="Heading1"/>
        <w:jc w:val="center"/>
        <w:rPr>
          <w:rFonts w:ascii="Tahoma" w:hAnsi="Tahoma" w:cs="Tahoma"/>
          <w:sz w:val="20"/>
          <w:szCs w:val="20"/>
        </w:rPr>
      </w:pPr>
      <w:r>
        <w:rPr>
          <w:rFonts w:cs="Tahoma" w:ascii="Tahoma" w:hAnsi="Tahoma"/>
          <w:b/>
          <w:bCs/>
          <w:sz w:val="20"/>
          <w:szCs w:val="20"/>
        </w:rPr>
        <w:t>CAPITULO 2</w:t>
      </w:r>
    </w:p>
    <w:p>
      <w:pPr>
        <w:pStyle w:val="Heading5"/>
        <w:spacing w:lineRule="auto" w:line="240" w:before="0" w:after="0"/>
        <w:jc w:val="center"/>
        <w:rPr>
          <w:rFonts w:ascii="Tahoma" w:hAnsi="Tahoma" w:cs="Tahoma"/>
          <w:b/>
          <w:b/>
          <w:color w:val="000000"/>
          <w:sz w:val="20"/>
          <w:szCs w:val="20"/>
        </w:rPr>
      </w:pPr>
      <w:r>
        <w:rPr>
          <w:rFonts w:cs="Tahoma" w:ascii="Tahoma" w:hAnsi="Tahoma"/>
          <w:b/>
          <w:bCs/>
          <w:color w:val="000000"/>
          <w:sz w:val="20"/>
          <w:szCs w:val="20"/>
        </w:rPr>
        <w:t>CATECISMO GNÓSTICO</w:t>
      </w:r>
    </w:p>
    <w:p>
      <w:pPr>
        <w:pStyle w:val="Heading1"/>
        <w:jc w:val="center"/>
        <w:rPr>
          <w:rFonts w:ascii="Tahoma" w:hAnsi="Tahoma" w:cs="Tahoma"/>
          <w:b/>
          <w:b/>
          <w:sz w:val="20"/>
          <w:szCs w:val="20"/>
        </w:rPr>
      </w:pPr>
      <w:r>
        <w:rPr>
          <w:rFonts w:cs="Tahoma" w:ascii="Tahoma" w:hAnsi="Tahoma"/>
          <w:b/>
          <w:bCs/>
          <w:sz w:val="20"/>
          <w:szCs w:val="20"/>
        </w:rPr>
        <w:t>SABIDURÍA DIVINA</w:t>
      </w:r>
    </w:p>
    <w:p>
      <w:pPr>
        <w:pStyle w:val="Normal"/>
        <w:spacing w:lineRule="auto" w:line="240"/>
        <w:jc w:val="both"/>
        <w:rPr>
          <w:rFonts w:ascii="Tahoma" w:hAnsi="Tahoma" w:cs="Tahoma"/>
          <w:b/>
          <w:b/>
          <w:sz w:val="20"/>
          <w:szCs w:val="20"/>
        </w:rPr>
      </w:pPr>
      <w:r>
        <w:rPr>
          <w:rFonts w:cs="Tahoma" w:ascii="Tahoma" w:hAnsi="Tahoma"/>
          <w:b/>
          <w:sz w:val="20"/>
          <w:szCs w:val="20"/>
        </w:rPr>
      </w:r>
    </w:p>
    <w:p>
      <w:pPr>
        <w:pStyle w:val="Normal"/>
        <w:spacing w:lineRule="auto" w:line="240"/>
        <w:jc w:val="both"/>
        <w:rPr>
          <w:rFonts w:ascii="Tahoma" w:hAnsi="Tahoma" w:cs="Tahoma"/>
          <w:sz w:val="20"/>
          <w:szCs w:val="20"/>
        </w:rPr>
      </w:pPr>
      <w:r>
        <w:rPr>
          <w:rFonts w:cs="Tahoma" w:ascii="Tahoma" w:hAnsi="Tahoma"/>
          <w:sz w:val="20"/>
          <w:szCs w:val="20"/>
        </w:rPr>
        <w:t xml:space="preserve">Del estado humano saldrán ángeles o diablos y estamos ya en este instante decisivo. </w:t>
      </w:r>
    </w:p>
    <w:p>
      <w:pPr>
        <w:pStyle w:val="Normal"/>
        <w:spacing w:lineRule="auto" w:line="240"/>
        <w:jc w:val="both"/>
        <w:rPr>
          <w:rFonts w:ascii="Tahoma" w:hAnsi="Tahoma" w:cs="Tahoma"/>
          <w:sz w:val="20"/>
          <w:szCs w:val="20"/>
        </w:rPr>
      </w:pPr>
      <w:r>
        <w:rPr>
          <w:rFonts w:cs="Tahoma" w:ascii="Tahoma" w:hAnsi="Tahoma"/>
          <w:sz w:val="20"/>
          <w:szCs w:val="20"/>
        </w:rPr>
        <w:t xml:space="preserve">Esta Sabiduría la hemos acomodado a la capacidad del pueblo para que el pueblo la entienda y la practique. </w:t>
      </w:r>
    </w:p>
    <w:p>
      <w:pPr>
        <w:pStyle w:val="Normal"/>
        <w:spacing w:lineRule="auto" w:line="240"/>
        <w:jc w:val="both"/>
        <w:rPr>
          <w:rFonts w:ascii="Tahoma" w:hAnsi="Tahoma" w:cs="Tahoma"/>
          <w:sz w:val="20"/>
          <w:szCs w:val="20"/>
        </w:rPr>
      </w:pPr>
      <w:r>
        <w:rPr>
          <w:rFonts w:cs="Tahoma" w:ascii="Tahoma" w:hAnsi="Tahoma"/>
          <w:sz w:val="20"/>
          <w:szCs w:val="20"/>
        </w:rPr>
        <w:t xml:space="preserve">En el pueblo existen dos corrientes perfectamente definidas: La una la forman los corrompidos y malvados, y la otra los puros y buenos. Sabemos de antemano que los corrompidos se burlarán y mofarán de estas enseñanzas; en cambio los puros y buenos la recibirán como una bendición del cielo, sin embargo, nosotros la enseñamos a todos los hombres buenos y malos en nuestro empeño de servir a los buenos y de prestarle una última ayuda a los perversos y malvados. </w:t>
      </w:r>
    </w:p>
    <w:p>
      <w:pPr>
        <w:pStyle w:val="Normal"/>
        <w:spacing w:lineRule="auto" w:line="240"/>
        <w:jc w:val="both"/>
        <w:rPr>
          <w:rFonts w:ascii="Tahoma" w:hAnsi="Tahoma" w:cs="Tahoma"/>
          <w:sz w:val="20"/>
          <w:szCs w:val="20"/>
        </w:rPr>
      </w:pPr>
      <w:r>
        <w:rPr>
          <w:rFonts w:cs="Tahoma" w:ascii="Tahoma" w:hAnsi="Tahoma"/>
          <w:sz w:val="20"/>
          <w:szCs w:val="20"/>
        </w:rPr>
        <w:t xml:space="preserve">Todo hombre desea hacerse poderoso, es decir, tener poder y mando, pero equivocadamente busca ese poder por medio del dinero, no sabiendo que el dinero es lo que divide a los hombres y los confunde. Por medio de esta sabiduría Divina, se obtienen poderes y se domina el mal. Nosotros enseñamos a los buenos a recuperar el poder y la Sabiduría qué tanto anhelan ya los corrompidos les probaremos que con los poderes de Dios no puede el Diablo. </w:t>
      </w:r>
    </w:p>
    <w:p>
      <w:pPr>
        <w:pStyle w:val="Heading1"/>
        <w:jc w:val="both"/>
        <w:rPr>
          <w:rFonts w:ascii="Tahoma" w:hAnsi="Tahoma" w:cs="Tahoma"/>
          <w:b/>
          <w:b/>
          <w:bCs/>
          <w:sz w:val="20"/>
          <w:szCs w:val="20"/>
        </w:rPr>
      </w:pPr>
      <w:r>
        <w:rPr>
          <w:rFonts w:cs="Tahoma" w:ascii="Tahoma" w:hAnsi="Tahoma"/>
          <w:b/>
          <w:bCs/>
          <w:sz w:val="20"/>
          <w:szCs w:val="20"/>
        </w:rPr>
      </w:r>
    </w:p>
    <w:p>
      <w:pPr>
        <w:pStyle w:val="Heading1"/>
        <w:jc w:val="center"/>
        <w:rPr>
          <w:rFonts w:ascii="Tahoma" w:hAnsi="Tahoma" w:cs="Tahoma"/>
          <w:sz w:val="20"/>
          <w:szCs w:val="20"/>
        </w:rPr>
      </w:pPr>
      <w:r>
        <w:rPr>
          <w:rFonts w:cs="Tahoma" w:ascii="Tahoma" w:hAnsi="Tahoma"/>
          <w:b/>
          <w:bCs/>
          <w:sz w:val="20"/>
          <w:szCs w:val="20"/>
        </w:rPr>
        <w:t>CAPITULO 3</w:t>
      </w:r>
    </w:p>
    <w:p>
      <w:pPr>
        <w:pStyle w:val="Heading4"/>
        <w:spacing w:lineRule="auto" w:line="240" w:before="0" w:after="0"/>
        <w:jc w:val="center"/>
        <w:rPr>
          <w:rFonts w:ascii="Tahoma" w:hAnsi="Tahoma" w:cs="Tahoma"/>
          <w:bCs w:val="false"/>
          <w:color w:val="000000"/>
          <w:sz w:val="20"/>
          <w:szCs w:val="20"/>
        </w:rPr>
      </w:pPr>
      <w:r>
        <w:rPr>
          <w:rFonts w:cs="Tahoma" w:ascii="Tahoma" w:hAnsi="Tahoma"/>
          <w:bCs w:val="false"/>
          <w:color w:val="000000"/>
          <w:sz w:val="20"/>
          <w:szCs w:val="20"/>
        </w:rPr>
        <w:t>EL MATRIMONIO PERFECTO</w:t>
      </w:r>
    </w:p>
    <w:p>
      <w:pPr>
        <w:pStyle w:val="Normal"/>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spacing w:lineRule="auto" w:line="240"/>
        <w:jc w:val="both"/>
        <w:rPr>
          <w:rFonts w:ascii="Tahoma" w:hAnsi="Tahoma" w:cs="Tahoma"/>
          <w:sz w:val="20"/>
          <w:szCs w:val="20"/>
        </w:rPr>
      </w:pPr>
      <w:r>
        <w:rPr>
          <w:rFonts w:cs="Tahoma" w:ascii="Tahoma" w:hAnsi="Tahoma"/>
          <w:sz w:val="20"/>
          <w:szCs w:val="20"/>
        </w:rPr>
        <w:t xml:space="preserve">La hora presente es gravísima para la humanidad y hay que hablar claro y recio en estos momentos en que todas las religiones, sectas, escuelas, logias, creencias, órdenes, clanes, partidos políticos y naciones viven en lucha terrible buscando su propia supervivencia. Es la hora del Ser y del no Ser de la filosofía. Este es un instante decisivo para la humanidad por lo tanto nos toca hablar con claridad para poder prestar ayuda de inmediato a los que quieren hacerse asistentes a la sala de la sabiduría divina. </w:t>
      </w:r>
    </w:p>
    <w:p>
      <w:pPr>
        <w:pStyle w:val="Normal"/>
        <w:spacing w:lineRule="auto" w:line="240"/>
        <w:jc w:val="both"/>
        <w:rPr>
          <w:rFonts w:ascii="Tahoma" w:hAnsi="Tahoma" w:cs="Tahoma"/>
          <w:sz w:val="20"/>
          <w:szCs w:val="20"/>
        </w:rPr>
      </w:pPr>
      <w:r>
        <w:rPr>
          <w:rFonts w:cs="Tahoma" w:ascii="Tahoma" w:hAnsi="Tahoma"/>
          <w:sz w:val="20"/>
          <w:szCs w:val="20"/>
        </w:rPr>
        <w:t xml:space="preserve">Centenares de espiritualistas de aula se ruborizan con nuestro lenguaje de combate usado en el primer prefacio de esta obra, la cual revolucionó a muchas escuelas espiritualistas, pero ello fue necesario en los comienzos para poder despertar a los dormidos de todas las creencias y brindarles una ayuda necesaria. Todos esos contribuyentes vivieron pagando cuotas sin recibir provecho alguno y "Mientras haya mercaderes en el Templo, habrán Reformadores indignados". </w:t>
      </w:r>
    </w:p>
    <w:p>
      <w:pPr>
        <w:pStyle w:val="Normal"/>
        <w:spacing w:lineRule="auto" w:line="240"/>
        <w:jc w:val="both"/>
        <w:rPr>
          <w:rFonts w:ascii="Tahoma" w:hAnsi="Tahoma" w:cs="Tahoma"/>
          <w:sz w:val="20"/>
          <w:szCs w:val="20"/>
        </w:rPr>
      </w:pPr>
      <w:r>
        <w:rPr>
          <w:rFonts w:cs="Tahoma" w:ascii="Tahoma" w:hAnsi="Tahoma"/>
          <w:sz w:val="20"/>
          <w:szCs w:val="20"/>
        </w:rPr>
        <w:t>Antes del gran diluvio universal se le dio a los hombres un arca de salvación y muy pocos la aprovecharon. Así lo demuestra la enseñanza bíblic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Hoy como en aquellos tiempos un nuevo Capitán dio la voz de alerta, el Venerable Maestro Samael Aun Weor ha puesto en nuestras manos una nueva arca de la alianza para que nos podamos salvar de la espantosa borrasca que se aproxima. Nosotros ya somos náufragos, se nos ha tendido una tabla de salvación, esa tabla o arca de salvación es el Gran Arcano. Aquí tenéis la doctrina del Salvador del Mundo. La humanidad ya conoció al Cristo histórico y ahora debe conocer al Cristo en sustancia el cual vive y palpita en el fondo mismo de nuestro sistema seminal.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En esta obra nos enseña el Maestro Samael Aun Weor, Kalki Avatara de la Nueva Era de Acuario, que la redención del hombre está en el sexo, nos habla con asombrosa claridad de los grandes misterios del sexo, nos muestra en todos los libros sagrados de las grandes religiones del mundo como allí se encuentra en forma muy velada esa gran sabiduría, nos muestra como ese libro sagrado que es una joya de ciencia oculta principia en el Génesis hablando del sexo y termina en el Apocalipsis hablando del sexo y hoy todos aquellos valerosos, que hicimos caso omiso a los mete miedos y que nos pusimos pacientemente a practicar todas las enseñanzas que él nos está dando, damos fe de la maravillosa transformación que hemos logrado en todos los campos de la actividad humana y de las maravillas que hemos descubierto dentro de nosotros mismos y deseosos de corresponder al Maestro los beneficios recibidos con su majestuosa sabiduría, que de gracia hemos recibido, no podemos menos que ayudarle en la gigantesca obra que hoy pesa sobres sus hombros como es la de abrir la Era de Acuario que será totalmente espiritual.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La mujer es la vestal del templo divino, nuestra esposa sacerdotisa es la vestal de nuestro templo interno, el hombre es un sacerdote que oficia en el templo del amor. La sacerdotisa prende los fuegos sagrados, esos fuegos son enteramente sexuales. Nuestra propia esposa sacerdotisa es el mismo Atanor que tanto buscaron los alquimistas y luego enseñaron con suma cautela porque la humanidad no estaba madura para recibir esa sabiduría. Con la muerte de Jesús el Cristo, se rasgó el velo del templo, ahora con la venida del Avatar de Acuario se abrió de par en par ese velo y la presente humanidad podrá conocer los profundos misterios del sexo. Con estas fuerzas se hace un coloso y con ellas podrán despertar las maravillas que tiene dormidas o encadenadas, en la misma forma en que hoy la ciencia materialista ha despertado, las terribles fuerzas del átomo y conseguido el progreso material. Se necesitó que el hombre presenciara todas estas maravillas y así rompiera todos sus tabúes y se hiciera asequible para las nuevas conquistas. El matrimonio fue constituido por Nuestro Señor El Cristo. A él pertenece la sabiduría del amor y hasta ahora el hombre no lo ha comprendido; apenas sabe gozar de algunas de sus manifestacione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La sabiduría del Gran Arcano permaneció oculta por muchos siglos, no se pudo hablar de ella con tanta claridad, pero hoy nosotros la vertimos aún con más claridad para que en el lector no exista duda alguna. En el campo físico, a las distintas combinaciones de la materia se les llama química; en ocultismo o esoterismo, cuando una materia se transforma en otra se le llama transmutación o sea cambio de forma, por ejemplo el cambio que sufre la hierba o pasto cuando pasa por el estómago de la vaca y sale nuevamente transformada en leche (eso es Alkimia) El hombre actual tiene conocimientos exactos del poder germinativo de la semilla o simiente, públicamente habla de todas las simientes, menos de la simiente humana, porque ese es el punto neurálgico del cual no se puede hablar porque liberta al hombre de la esclavitud y del esclavo viven todos los amo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Hay dos clases de doctrinas: La doctrina del ojo y la doctrina del corazón; la doctrina del corazón se nutre del amor y nos enseña la sabiduría de la transmutación o Castidad Científica, esa sabiduría de la castidad se conoce en el cuerpo de la Doctrina Católica Cristiana con el nombre de NO FORNICAR y, constituye el 6° Mandamiento de la ley de Dios. La Doctrina del ojo se nutre de teorías y enriquece el intelecto; la una nos conduce a la sabiduría humana y la otra a la sabiduría divina; algunas nos convierte en buscadores de la sala y la otra en asistentes a la sala de la sabiduría divina. Un cuerpo de doctrina nos animaliza y el otro nos diviniza. Nosotros hablamos de la fuerza sexual porque realmente es terrible esa fuerza; La pérdida de esa fuerza en el ser humano trajo como consecuencia la pérdida de la fuerza moral y cuando hablamos públicamente de ella se nos vienen armas en ristre los pontífices de todas las creencias y los dueños de todos los esclavos del mundo. Pero vamos a hablar claro a las gentes sensatas y claro a los moralistas equivocados que tanto se ruborizan cuando hablamos de la majestad del sexo. Ellos ya no pueden tapar el cielo con las manos porque cuando una ley Cósmica entra en acción, ¡ay! De los oponentes porque serán arrasados. La humanidad del futuro deberá conocer la divinidad del sexo, eso ya nadie podrá evitarl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Te mostraremos caro lector físicamente lo que es esa fuerza sexual para darte aliento en tus propósitos de enmienda. </w:t>
      </w:r>
    </w:p>
    <w:p>
      <w:pPr>
        <w:pStyle w:val="Normal"/>
        <w:spacing w:lineRule="auto" w:line="240"/>
        <w:jc w:val="both"/>
        <w:rPr>
          <w:rFonts w:ascii="Tahoma" w:hAnsi="Tahoma" w:cs="Tahoma"/>
          <w:sz w:val="20"/>
          <w:szCs w:val="20"/>
        </w:rPr>
      </w:pPr>
      <w:r>
        <w:rPr>
          <w:rFonts w:cs="Tahoma" w:ascii="Tahoma" w:hAnsi="Tahoma"/>
          <w:sz w:val="20"/>
          <w:szCs w:val="20"/>
        </w:rPr>
        <w:t xml:space="preserve">Entre las aves de corral todos conocemos al gallo y la gallina. También conocemos los gallos de pelea. Son de poco peso y de poco tamaño. El gallo de pelea requiere un adiestramiento especial, los galleros desde pequeños le ponen una cuerda y lo atan a una estaca o palo. El objeto de la amarrada es evitar que el gallo de pelea se una con hembras de su especie. Así crece el pequeño pollo hasta convertirse en gallo. Este pequeño animalesco no conoce de transmutación pero en cambio se opera en él la absorción de su propia simiente y con esa terrible fuerza ese pequeño animal se hace un coloso, lleno de energía y valiente. Cuando por cualquier motivo ese gallo de pelea que a la fuerza lo han hecho casto se mete en el gallinero donde hay un gallo fornicario, en minutos le da muerte aún cuando pese 5 veces más que él. Es que el fornicario siempre será mucho sucio, pestilente y cobarde; todo animal fornicario es hediondo, aún las aves cuando son fornicarias como en el caso del gallo; para ese coloso los hombres le hacen las galleras o lugares de lucha; allí pagan bien caro los que miran la lucha de esos guerreros hasta la muerte. Los toros de lidia, desde poca edad son separados de las hembras; ellos se hacen adultos sin tocar hembra; allí se opera también la absorción de su propio semen porque esa bestia no conoce la transmutación que es capacidad del ser humano, de manera que aún siendo un acto enteramente animal el beneficio que recibe aquel macho no tiene igual; se cría como una bella estampa, lleno de fiereza y agilidad, su pelo brilla y su costo supera al novillo de mercado, los hombres le construyen circos que valen millones y cuando lidian a uno de esos colosos las gentes pagan lo que les pidan por verlos morir como valiente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A los caballos de carrera se les llama potros y potrancas porque jamás los juntan con yeguas o caballos. Esta bestia tampoco conoce de transmutación y sólo opera en ellos la absorción de su propia simiente, es decir, un acto enteramente similar al de la eyaculación y sin embargo la bestia se embellece, su pelo brilla, su estampa es colosal. Los grandes criadores saben que el caballo pierde su materia seminal con la erección y entonces le ponen en el glande o cabeza de pene un arco de plata que evita que el animal llegue a la erección y por consiguiente pierda su materia seminal. Esto lo tienen los grandes criadores como un secreto indecible. A estos colosos que a la fuerza les hacen NO perder su simiente a los hombres le construyen costosos hipódromos donde se cobran grandes sumas para poderlos mirar y millones de hombres en el mundo están pendientes de sus favoritos y hacen apuestas colosales; todo ello es obra de esa terrible fuerza sexual que nosotros estamos empeñados en que no la pierdan los buenos y mansos que viven votando lágrimas porque no saben que son dioses en potencia. Si los hombres supieran lo que van a perder cuando van a fornicar, en lugar de ir riendo irían llorando. Así nos ha dicho el Venerable Maestro. Para entender esto veamos lo que le pasa a un animal cualquiera; tomemos el caballo del cual estamos tratando; cuando este animal dura tan sólo una noche en connubio con una yegua, al día siguiente no rinde trabajo, se llena de sudor y no puede con un hombre que pesa 8 veces menos que él; El caballo como animal que es, produce fuerza y si con el solo contacto de una noche pierde su fuerza, ¿qué no acontecerá con el ser humano que queriendo sobrepasar a la bestia se junta todas las noches? El hombre produce fuerza moral, pero esta fuerza también se pierde con la fornicación. He aquí por qué hay tanta irresponsabilidad moral y los señores moralistas fornicando en privado y escribiendo libros y nuevos textos sin saber dónde es que se encuentra el mal.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Si un solo espermatozoide tiene el poder de crear un cuerpo tan perfecto como es el ser humano, ¿qué no haremos nosotros con los millones que nos reservamos para darnos luz y sabiduría a nosotros mismos? Hoy millones de hombres están cayendo ciegos al abismo y esos ciegos se guían unos a los otros pero siempre en dirección al abismo. Los hombres buenos de todas las creencias sólo son sombras buenas, pero sombras, porque les falta la luz Crística que vive y palpita en el fondo mismo de nuestro propio sistema seminal; esa luz interna nos conducirá algún día hasta el Padre muy amado. El Cristo Nuestro Señor nos dijo: Yo soy el camino, yo soy la verdad, yo soy la vida. Conoce caro lector el esoterismo Crístico; agárrate a esta tabla de salvación y no cambies como Esaú los derechos de la progenitura por un plato de lentejas, porque los tiempos del fin han llegado y no hay tiempo que perder; Con Cristo o con Yahvé, con Dios o con el Diablo, con la luz o con las Tinieblas, con el bien o con el mal, con la vida o con la muerte, con las escuelas internas o con las externas, con Samael Aun Weor o contra Él. </w:t>
      </w:r>
    </w:p>
    <w:p>
      <w:pPr>
        <w:pStyle w:val="Normal"/>
        <w:autoSpaceDE w:val="false"/>
        <w:spacing w:lineRule="auto" w:line="240" w:before="0" w:after="0"/>
        <w:jc w:val="both"/>
        <w:rPr>
          <w:rFonts w:ascii="Tahoma" w:hAnsi="Tahoma" w:cs="Tahoma"/>
          <w:b/>
          <w:b/>
          <w:i/>
          <w:i/>
          <w:sz w:val="20"/>
          <w:szCs w:val="20"/>
        </w:rPr>
      </w:pPr>
      <w:r>
        <w:rPr>
          <w:rFonts w:cs="Tahoma" w:ascii="Tahoma" w:hAnsi="Tahoma"/>
          <w:b/>
          <w:i/>
          <w:sz w:val="20"/>
          <w:szCs w:val="20"/>
        </w:rPr>
        <w:t xml:space="preserve">A la batalla, a la batalla, a la batalla, </w:t>
      </w:r>
    </w:p>
    <w:p>
      <w:pPr>
        <w:pStyle w:val="Normal"/>
        <w:numPr>
          <w:ilvl w:val="0"/>
          <w:numId w:val="0"/>
        </w:numPr>
        <w:autoSpaceDE w:val="false"/>
        <w:spacing w:lineRule="auto" w:line="240" w:before="0" w:after="0"/>
        <w:jc w:val="both"/>
        <w:outlineLvl w:val="0"/>
        <w:rPr>
          <w:rFonts w:ascii="Tahoma" w:hAnsi="Tahoma" w:cs="Tahoma"/>
          <w:b/>
          <w:b/>
          <w:bCs/>
          <w:i/>
          <w:i/>
          <w:sz w:val="20"/>
          <w:szCs w:val="20"/>
        </w:rPr>
      </w:pPr>
      <w:r>
        <w:rPr>
          <w:rFonts w:cs="Tahoma" w:ascii="Tahoma" w:hAnsi="Tahoma"/>
          <w:b/>
          <w:bCs/>
          <w:i/>
          <w:sz w:val="20"/>
          <w:szCs w:val="20"/>
        </w:rPr>
      </w:r>
    </w:p>
    <w:p>
      <w:pPr>
        <w:pStyle w:val="Normal"/>
        <w:numPr>
          <w:ilvl w:val="0"/>
          <w:numId w:val="0"/>
        </w:numPr>
        <w:autoSpaceDE w:val="false"/>
        <w:spacing w:lineRule="auto" w:line="240" w:before="0" w:after="0"/>
        <w:jc w:val="both"/>
        <w:outlineLvl w:val="0"/>
        <w:rPr>
          <w:rFonts w:ascii="Tahoma" w:hAnsi="Tahoma" w:cs="Tahoma"/>
          <w:b/>
          <w:b/>
          <w:bCs/>
          <w:sz w:val="20"/>
          <w:szCs w:val="20"/>
        </w:rPr>
      </w:pPr>
      <w:r>
        <w:rPr>
          <w:rFonts w:cs="Tahoma" w:ascii="Tahoma" w:hAnsi="Tahoma"/>
          <w:b/>
          <w:bCs/>
          <w:sz w:val="20"/>
          <w:szCs w:val="20"/>
        </w:rPr>
      </w:r>
    </w:p>
    <w:p>
      <w:pPr>
        <w:pStyle w:val="Normal"/>
        <w:numPr>
          <w:ilvl w:val="0"/>
          <w:numId w:val="0"/>
        </w:numPr>
        <w:autoSpaceDE w:val="false"/>
        <w:spacing w:lineRule="auto" w:line="240" w:before="0" w:after="0"/>
        <w:jc w:val="center"/>
        <w:outlineLvl w:val="0"/>
        <w:rPr>
          <w:rFonts w:ascii="Tahoma" w:hAnsi="Tahoma" w:cs="Tahoma"/>
          <w:sz w:val="20"/>
          <w:szCs w:val="20"/>
        </w:rPr>
      </w:pPr>
      <w:r>
        <w:rPr>
          <w:rFonts w:cs="Tahoma" w:ascii="Tahoma" w:hAnsi="Tahoma"/>
          <w:b/>
          <w:bCs/>
          <w:sz w:val="20"/>
          <w:szCs w:val="20"/>
        </w:rPr>
        <w:t>CAPITULO 4</w:t>
      </w:r>
    </w:p>
    <w:p>
      <w:pPr>
        <w:pStyle w:val="Normal"/>
        <w:numPr>
          <w:ilvl w:val="0"/>
          <w:numId w:val="0"/>
        </w:numPr>
        <w:autoSpaceDE w:val="false"/>
        <w:spacing w:lineRule="auto" w:line="240" w:before="0" w:after="0"/>
        <w:jc w:val="center"/>
        <w:outlineLvl w:val="0"/>
        <w:rPr>
          <w:rFonts w:ascii="Tahoma" w:hAnsi="Tahoma" w:cs="Tahoma"/>
          <w:b/>
          <w:b/>
          <w:bCs/>
          <w:sz w:val="20"/>
          <w:szCs w:val="20"/>
        </w:rPr>
      </w:pPr>
      <w:r>
        <w:rPr>
          <w:rFonts w:cs="Tahoma" w:ascii="Tahoma" w:hAnsi="Tahoma"/>
          <w:b/>
          <w:bCs/>
          <w:sz w:val="20"/>
          <w:szCs w:val="20"/>
        </w:rPr>
        <w:t>GNOSIS EN EL SIGLO XX</w:t>
      </w:r>
    </w:p>
    <w:p>
      <w:pPr>
        <w:pStyle w:val="Normal"/>
        <w:numPr>
          <w:ilvl w:val="0"/>
          <w:numId w:val="0"/>
        </w:numPr>
        <w:autoSpaceDE w:val="false"/>
        <w:spacing w:lineRule="auto" w:line="240" w:before="0" w:after="0"/>
        <w:jc w:val="center"/>
        <w:outlineLvl w:val="0"/>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Por el mes de mayo del año 1952 un grupo de campesinos de la Sierra Nevada de Santa Marta, municipio de Cienaga, corregimiento de Orihueca, región de Camaguey, invitaron al V.M. Samael para visitarlos. Allá estuvo el Maestro con ellos; cuando regresó de esas tierras vírgenes, nos informó que recibió órdenes de fundar el SUMMUM SUPREMUM SANTUARIO, un templo de Misterios Mayore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jc w:val="both"/>
        <w:rPr>
          <w:rFonts w:ascii="Tahoma" w:hAnsi="Tahoma" w:cs="Tahoma"/>
          <w:sz w:val="20"/>
          <w:szCs w:val="20"/>
        </w:rPr>
      </w:pPr>
      <w:r>
        <w:rPr>
          <w:rFonts w:cs="Tahoma" w:ascii="Tahoma" w:hAnsi="Tahoma"/>
          <w:sz w:val="20"/>
          <w:szCs w:val="20"/>
        </w:rPr>
        <w:t xml:space="preserve">Nuevamente regresó con toda su familia, dos meses después era el mes de julio de ese mismo año. Allí abrió cátedra de inmediato. Los campesinos en forma rápida le construyeron una vivienda, una sala para conferencias y un pequeño oratorio.En el mes de agosto, una vez escogido el lugar para edificar el Templo de la Nevada se dio comienzo a la Obra. Eran doce los Jefes de familias que componían el personal que seguían al Maestro, con todos ellos inició la Obra de construcción del Primer Templo Subterráneo; sólo se contaba para ello con instrumentos de uso casero: picos, palas, rastrillos, etc.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En el mes de agosto hice mi primera visita al Maestro. Todo su interés estaba puesto sobre la construcción del templo, para llegar a él había que hacer un gran rodeo por la falda de la montaña, esto evitaba que los perseguidores del Maestro y su Obra, pudieran llegar para exterminar la incipiente Obra, cinco meses de trabajo intenso permitió hacer la primera reunión de Navidad (24 de diciembre de 1952), estuvimos congregadas unas sesenta personas, el Maestro nos deleitó con su primer Mensaje de Navidad, cuyo texto aparece en esta Obra, también aparece nuestro primer prefacio, los cuales hemos prolongado ininterrumpidamente hasta el Mensaje de Navidad del presente año 1973 al 1974 titulado: "Si hay infierno, si hay diablo, si hay Karma", el cual será leído por todos los Credos Religiosos, sistemas filosóficos e ideologías de todos los tipos. Este mensaje es una obra para todo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La construcción del Templo de la Nevada fue y será Obra de colosos, ahora asisten gentes de los cuatro puntos cardinales; ha tenido cabida para quinientos peregrinos. Existe ya la Casa del Peregrino en construcción con capacidad para albergar a todo el personal Gnóstico que nos visita cada año. Por ahora el Congreso del Salvador (II) tomó medidas para cimentar las bases del Poderoso Movimiento Gnóstico que con fuerza arrolladora descuaja la enmarañada maleza que obstaculiza la aurora de Acuario en nuestro Planeta Tierra. Ahora somos miles los componentes del Ejército de Salvación Mundial lee estos mensajes caro lector y decídete para que nos acompañes a servir al mundo. Es mucha la maldad del mundo y no hay tiempo que perder. </w:t>
      </w:r>
    </w:p>
    <w:p>
      <w:pPr>
        <w:pStyle w:val="Normal"/>
        <w:numPr>
          <w:ilvl w:val="0"/>
          <w:numId w:val="0"/>
        </w:numPr>
        <w:autoSpaceDE w:val="false"/>
        <w:spacing w:lineRule="auto" w:line="240" w:before="0" w:after="0"/>
        <w:jc w:val="both"/>
        <w:outlineLvl w:val="0"/>
        <w:rPr>
          <w:rFonts w:ascii="Tahoma" w:hAnsi="Tahoma" w:cs="Tahoma"/>
          <w:b/>
          <w:b/>
          <w:bCs/>
          <w:sz w:val="20"/>
          <w:szCs w:val="20"/>
        </w:rPr>
      </w:pPr>
      <w:r>
        <w:rPr>
          <w:rFonts w:cs="Tahoma" w:ascii="Tahoma" w:hAnsi="Tahoma"/>
          <w:b/>
          <w:bCs/>
          <w:sz w:val="20"/>
          <w:szCs w:val="20"/>
        </w:rPr>
      </w:r>
    </w:p>
    <w:p>
      <w:pPr>
        <w:pStyle w:val="Normal"/>
        <w:numPr>
          <w:ilvl w:val="0"/>
          <w:numId w:val="0"/>
        </w:numPr>
        <w:autoSpaceDE w:val="false"/>
        <w:spacing w:lineRule="auto" w:line="240" w:before="0" w:after="0"/>
        <w:jc w:val="center"/>
        <w:outlineLvl w:val="0"/>
        <w:rPr>
          <w:rFonts w:ascii="Tahoma" w:hAnsi="Tahoma" w:cs="Tahoma"/>
          <w:b/>
          <w:b/>
          <w:bCs/>
          <w:sz w:val="20"/>
          <w:szCs w:val="20"/>
        </w:rPr>
      </w:pPr>
      <w:r>
        <w:rPr>
          <w:rFonts w:cs="Tahoma" w:ascii="Tahoma" w:hAnsi="Tahoma"/>
          <w:b/>
          <w:bCs/>
          <w:sz w:val="20"/>
          <w:szCs w:val="20"/>
        </w:rPr>
      </w:r>
    </w:p>
    <w:p>
      <w:pPr>
        <w:pStyle w:val="Normal"/>
        <w:numPr>
          <w:ilvl w:val="0"/>
          <w:numId w:val="0"/>
        </w:numPr>
        <w:autoSpaceDE w:val="false"/>
        <w:spacing w:lineRule="auto" w:line="240" w:before="0" w:after="0"/>
        <w:jc w:val="center"/>
        <w:outlineLvl w:val="0"/>
        <w:rPr>
          <w:rFonts w:ascii="Tahoma" w:hAnsi="Tahoma" w:cs="Tahoma"/>
          <w:sz w:val="20"/>
          <w:szCs w:val="20"/>
        </w:rPr>
      </w:pPr>
      <w:r>
        <w:rPr>
          <w:rFonts w:cs="Tahoma" w:ascii="Tahoma" w:hAnsi="Tahoma"/>
          <w:b/>
          <w:bCs/>
          <w:sz w:val="20"/>
          <w:szCs w:val="20"/>
        </w:rPr>
        <w:t>CAPITULO 5</w:t>
      </w:r>
    </w:p>
    <w:p>
      <w:pPr>
        <w:pStyle w:val="Normal"/>
        <w:numPr>
          <w:ilvl w:val="0"/>
          <w:numId w:val="0"/>
        </w:numPr>
        <w:autoSpaceDE w:val="false"/>
        <w:spacing w:lineRule="auto" w:line="240" w:before="0" w:after="0"/>
        <w:jc w:val="center"/>
        <w:outlineLvl w:val="0"/>
        <w:rPr>
          <w:rFonts w:ascii="Tahoma" w:hAnsi="Tahoma" w:cs="Tahoma"/>
          <w:sz w:val="20"/>
          <w:szCs w:val="20"/>
        </w:rPr>
      </w:pPr>
      <w:r>
        <w:rPr>
          <w:rFonts w:cs="Tahoma" w:ascii="Tahoma" w:hAnsi="Tahoma"/>
          <w:b/>
          <w:bCs/>
          <w:sz w:val="20"/>
          <w:szCs w:val="20"/>
        </w:rPr>
        <w:t>LA REVOLUCIÓN DE BEL</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EN EL VESTÍBULO DEL SANTUARI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El hombre de la ciudad se ha convertido en idólatra del "Becerro de oro", o sea del dinero, que es hechura del mismo hombre. Por medio del dinero todo se clasifica y justifica y, en resumen, viene a ser la máxima aspiración en la actual civilización. Tanto el hombre que perdió su juventud adquiriendo conocimientos por medio del estudio intelectivo, como el que nada ha estudiado, llegan a esa misma aspiración: “el dinero”. Tanto para el que mucho tiene como para el que nada tiene, el dinero es la panacea para todos los males, es en lo único que están de acuerdo los que saben y los que nada saben, los que tienen y los que nada tienen.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Cuando el gran iniciado Moisés subió entre truenos, rayos, relámpagos y tempestades al monte Sinaí para conquistar las Tablas de la Ley; no tuvo temor a las dificultades en medio de las cuales se debatió para adquirir los diez mandamientos de la Ley de Dios, que son las leyes del código de la Naturaleza. Todo su inmenso sacrificio se estrelló cuando, bajado del monte, encontró al pueblo de Dios adorando al becerro de oro, a ese mismo dinero que hoy ha embriagado totalmente a la especie humana y lleno de profundo dolor e indignación rompió las Tablas de la Ley, es decir, el conocimiento adquirido por él con tanto sacrificio, no pudo llegar a manos del hombre, porque el hombre estaba adorando a las cosas de su propia hechura. Hoy ha llegado al máximo esa idolatría y el hombre tendrá que saber por propia experiencia cuál será el resultado de haberse roto contra sus costumbres e idolatrías de falsos ídolos: las leyes del código de la Naturalez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En lo material todo ha progresado, en el campo moral el hombre se ha hecho un perfecto artista y el campo espiritual lo recuerda como una posible promesa. La palabra misterio ha servido de rótulo maravilloso para clasificar lo que el hombre in-preparado no alcanza a comprender. El hombre en sí, no ha progresado, más bien se ha hecho inútil. Si al hombre civilizado se le quitan los elementos de que se vale para ser poderoso, daría lástima su aspecto. Le parece que en la comodidad está su felicidad y con afán la busca y la consigue, pero después de que la obtiene la desbarata caprichosamente y esto lo hace hasta en el campo mismo de sus sentimientos íntimos. Así vemos qué afanoso busca un amor, lo consigue, forma un hogar cariñoso y respetado cuidadoso, y a través de mucho tiempo, va formando el calor de su hogar y el día menos pensado él mismo se encarga de desbaratarlo, como si no sintiera dolor por la obra que él mismo ha realizado y si esto hace con su propia obra, con su propio dolor, ¿Qué no será capaz de hacer con el dolor ajeno? Se ha hecho poderoso para el mal y trata de justificarlo recurriendo a la historia, para confirmar que así ha sido el hombre en todo tiempo y que la historia se repite. Maravillosa forma de justificar la perversidad y así sigue preparándose para destruirse; sin embargo, el hombre cree sinceramente que está buscando el bien y la perfección. Puede que sus intenciones sean ciertas pero va por otro camino en su búsqueda de la perfección, porque le a puesto más atención a las cosas de su propia hechura que a las que hace el eterno Dios viviente.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La educación en general es netamente material aún cuando se la asista con sentimientos piadosos y sabor religioso, porque la educación actual no logra transformar al ser, lo capacita, pero sigue acompañado de todos sus vicios y rencores; el malo y el perverso no dejan de serlo por el hecho de que tengan mucha instrucción. Para que la educación logre cultivar al ser, es decir, transformar sus malas cualidades en buenas, es indispensable conocer a fondo las leyes de la naturaleza y la posición del hombre frente a ellas. La cultura que actualmente se le brinda a los pueblos sólo sirve para hacerlos aptos para el consumo de los elementos que produce el becerro de or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El progreso material tiene íntima relación con los problemas económicos. El progreso material se traduce en mayor comodidad y la mayor comodidad requiere mayor inversión de dinero para la vida cotidiana. Por una parte, todo el mundo desea y exige mayor comodidad, una completa facilidad para todo y por otra parte, el mismo hombre se queja del costo de la vida. No se puede invitar al placer sin que asista su hermano gemelo, es decir el dolor y por otra parte, el hecho real que así como una familia se grava notoriamente cuando adquiere comodidades para su hogar, así también los hijos de una ciudad quedan de inmediato fuertemente gravados en lo económico cuando la ciudad les brinda mayores comodidades y facilidades, es decir, aumenta de inmediato el costo de la vida. Una ciudad que pavimenta sus calles tiene que salir el costo de esa pavimentación del dinero de todos los que la habitan y de los que transitoriamente la visitan, porque de inmediato la valorización que recibe el edificio, requiere aumento del arrendamiento y, esto implica aumento de las mercancías que se adquieren en dicho edificio. La comodidad es la que ha hecho al hombre cobarde, por ello le tiene miedo a la vida, a la muerte, al mañana, al que dirán. El hombre valeroso evade la comodidad porque no tiene miedo. </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sz w:val="20"/>
          <w:szCs w:val="20"/>
        </w:rPr>
      </w:pPr>
      <w:r>
        <w:rPr>
          <w:rFonts w:cs="Tahoma" w:ascii="Tahoma" w:hAnsi="Tahoma"/>
          <w:b/>
          <w:bCs/>
          <w:sz w:val="20"/>
          <w:szCs w:val="20"/>
        </w:rPr>
        <w:t>CAPITULO 6</w:t>
      </w:r>
    </w:p>
    <w:p>
      <w:pPr>
        <w:pStyle w:val="Normal"/>
        <w:autoSpaceDE w:val="false"/>
        <w:spacing w:lineRule="auto" w:line="240" w:before="0" w:after="0"/>
        <w:jc w:val="center"/>
        <w:rPr>
          <w:rFonts w:ascii="Tahoma" w:hAnsi="Tahoma" w:cs="Tahoma"/>
          <w:sz w:val="20"/>
          <w:szCs w:val="20"/>
        </w:rPr>
      </w:pPr>
      <w:r>
        <w:rPr>
          <w:rFonts w:cs="Tahoma" w:ascii="Tahoma" w:hAnsi="Tahoma"/>
          <w:b/>
          <w:bCs/>
          <w:sz w:val="20"/>
          <w:szCs w:val="20"/>
        </w:rPr>
        <w:t>LA REVOLUCIÓN DE BEL</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LA MADRE NATURALEZA</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De ahora en adelante la humanidad recibirá mucho dolor y hay que recibirlo con resignación porque es el medio de que se vale la madre Naturaleza para hacer que sus hijos vuelvan a ella. El dolor vendrá a ser el yunque con que se fragüe la nueva humanidad. Las razas que han llegado a gozar de mayor comodidad, jamás han sido las de mayor durabilidad como agremiaciones humanas: esas desaparecen y de ellas sólo quedan los vestigios de su grandeza y opulencia. Lo único que puede acabar con el becerro de oro es el dolor, porque el dolor fue el camino que nos mostró el Cristo para redimirno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Aquí entre nosotros los humildes indios de la Sierra Nevada de Santa Marta, viven sin necesidad del dinero y se han podido salvar de la catequización civilizante por nuestro medio porque tanto su número como la defensa natural que los protege, no lo ha permitido. Su escasa población no halaga a los productores y fabricantes para obtenerlos como centros de consumo y lo inaccesible del terreno evita que los curiosos civilizados lleguen hasta sus costumbres tradicionale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Esos indios no poseen dinero, ni la cultura nuestra y sin embargo viven felices y contentos. Ellos trabajan la tierra y cambian sus productos entre sí y así solucionan sus necesidades. Las únicas tribus que ya tienen problemas, son aquellas que se quedaron en la parte baja, al alcance de los civilizados. Los indios que están en las partes altas de la Sierra, no entienden de problemas, ellos no saben qué cosas son los problemas. Las ovejas, el fique y el algodón, les dan la lana, la pita y los hilos para sus vestidos y útiles indispensables, y sus mujeres en los ratos de ocio les confeccionan sus ropas y elementos indispensable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El hombre se creó sus problemas económicos cuando se separó de su madre Naturaleza y, el hombre se separó de la Naturaleza cuando se creó la vida urbana y, en la vida urbana se formó el hombre una vida artificiosa y, en la vida artificiosa de la vida urbana está el hombre lleno de los problemas que él mismo se creó. Al hombre le sucede lo mismo que le sucede al polluelo que se separa de a gallina; si el polluelo tiene frío, que busque a su madre que ella lo abriga con sus alas y le cede su calor; si tiene hambre, que busque a la gallina, que ella lo alimentará; ella escarbando la tierra consigue alimentarl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jc w:val="both"/>
        <w:rPr>
          <w:rFonts w:ascii="Tahoma" w:hAnsi="Tahoma" w:cs="Tahoma"/>
          <w:sz w:val="20"/>
          <w:szCs w:val="20"/>
        </w:rPr>
      </w:pPr>
      <w:r>
        <w:rPr>
          <w:rFonts w:cs="Tahoma" w:ascii="Tahoma" w:hAnsi="Tahoma"/>
          <w:sz w:val="20"/>
          <w:szCs w:val="20"/>
        </w:rPr>
        <w:t xml:space="preserve">Ningún partido político ni el mejor gobierno organizado es capaz de hacer por el polluelo lo que hace su madre, la gallina; Sólo ella es capaz de solucionar ese duro y grave problema escarbándoles la tierra; sólo la madre sabe quitarle el hambre a sus hijos. Ningún líder político por inteligente que sea y por grande que sea su doctrina política, podrá hacer jamás lo que es capaz de hacer la madre por su hijo, por el fruto de su amor. Es que sólo la madre conoce y entiende las íntimas necesidades de su hijo, sólo la madre puede abrigarlo con su calor y alimentarlo con su pecho, porque ella es la Naturaleza en miniatura. </w:t>
      </w:r>
    </w:p>
    <w:p>
      <w:pPr>
        <w:pStyle w:val="Normal"/>
        <w:autoSpaceDE w:val="false"/>
        <w:spacing w:lineRule="auto" w:line="240" w:before="0" w:after="0"/>
        <w:jc w:val="both"/>
        <w:rPr/>
      </w:pPr>
      <w:r>
        <w:rPr>
          <w:rFonts w:cs="Tahoma" w:ascii="Tahoma" w:hAnsi="Tahoma"/>
          <w:sz w:val="20"/>
          <w:szCs w:val="20"/>
        </w:rPr>
        <w:t xml:space="preserve">El hombre se alejó de su madre la Naturaleza, cuando se aisló dentro de la vida urbana; entonces el hombre conoció el hambre y la desnudez, surgieron los problemas y se corrompió moralmente, porque quedó huérfano. Si el hombre quiere solucionar sus problemas económicos, tiene que regresar al seno de su madre, la naturaleza, ella siempre aguarda a sus hijos de sus entrañas, como la gallina a sus polluelos. Ella le da al hombre la lana y el lino para que se vista, el fuego para que se abrigue y las maderas de sus bosques para que construya su casa, su refugio. Así que mientras el hombre acuda a la vida urbana para solucionar sus problemas, estará haciendo todo lo contrario para redimirse de ellos. El hombre que teniendo hambre, sed y desnudez, acude a la vida urbana para solventar sus necesidades, se asemeja al que va a buscar alimentos en medio de las arenas del desierto. El alimento se busca en donde se puede producir; en los campos, en los bosques, no en la ciudad, porque en la ciudad no se produce agricultura, allí sólo pueden estar los que producen dinero y el dinero hace que los hombres, cuales fieras, se devoren mutuamente. Para que el hombre solucione sus problemas tendrá que darle la espalda a la vida urbana y al Becerro de Oro, los ídolos de su idolatría, acabar con las fronteras egoístas, porque las fronteras son hijas del egoísmo del hombre, ya que el mundo nos fue brindado sin fronteras y, regresar a los campos a trabajar, a producir vida, para así ganar el pan de cada día con el sudor de su frente y reverente incline su cerviz ante la simiente que deposita en la tierra para que multiplique su alimento y el de sus hijos. Ese día, el hombre no tendrá más problemas porque su madre la Naturaleza le quitará el hambre, el frío y la desnudez. Los partidos políticos se disolverán porque los líderes políticos no pueden existir sin masa que los siga y habrá felicidad.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Ni el comunismo, ni el fascismo, ni el nazismo, ni el laborismo, ni el socialismo podrán darle al hombre el pecho de su madre porque sólo la madre puede darles el pecho a sus hijos y quitarles el hambre y el frío. No hay motivos para que las gentes mueran de hambre porque la tierra da abundantes frutos para alimentar a todos los seres que en ella moran. Los animales que mueren de hambre son porque el hombre los ha encerrado en terrenos y lugares donde no encuentran alimentos, igual sucede con los hombres que se encierran dentro de la vida urbana. La solución económica del mundo no consiste en darle más dinero al mundo porque con el que tiene, ya tiene suficiente problemas. Lo que necesita cada hombre para vivir, es una casita y un pedazo de tierra para cultivar sus alimentos y nuestra madre la Naturaleza, proveerá lo demás; para hacer esto no se necesita inventar más partidos políticos. Los partidos son como muletas para la humanidad inválid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Acudimos siempre a la Naturaleza poniéndola de ejemplo para toda enseñanza, porque ella es un libro abierto, y, sus enseñanzas nos las ofrece con ejemplos vividos. Con hechos realizados, lo cual nos da experiencia y la experiencia es la mejor enseñanza, una cosa se conoce es cuando se realiza; si no se ejecuta, solo es para nosotros una teoría. Por ello tratamos de reincorporar en las costumbres sociales las enseñanzas que nos da la madre Naturaleza, tratando de hacer discernir a las gentes para buscar lo que les es más conveniente.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Por ello presentamos ejemplos como los siguientes: La mujer del campo cría su hijo, ello lo alimenta con su pecho porque en ello manda más su amor que su interés y, este alimento se lo brinda cada vez que su hijo lo demanda y su afecto le indica cuándo lo desea y cuándo no lo desea, sin tener en cuenta hora, minuto o segundo, porque no tiene reloj, ni lo conoce ni lo necesita; en cambio a la madre costumbrista de la ciudad no la martiriza el llanto de su hijo, parece que tuviera el corazón de piedra y al pie de la letra espera que transcurran las cuatro horas martirizantes que indican todos los textos de crianza para ofrecerle el alimento. La madre del campo duerme con su hijo indispensablemente, ella lo defiende con su calor, e intuitivamente hace que su hijo siga alimentándose con los colores de su aura, o sea, de la fuerza radiante que a manera de aureola sale del cuerpo humano y sobre todo de la madre, que es todo amor y ternura para con su hij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 xml:space="preserve">Esta fuerza vital es indispensable para que se restablezca una íntima y estrecha conexión externa e interna entre madre e hijo, se le exige que lo ponga en cama aparte, además que no reciba el calor de su madre, para que no la mortifique, haciendo con esto todo lo contrario de lo que hace la madre Naturaleza, cuando le permite al feto, no sólo alimentarse de la misma sangre de su madre, sino vivir en medio de su calor y regazo. Todo esto da lugar a que exista más comprensión y mayor unión entre madre e hijo, entre las gentes de la aldea y del campo, entre las gentes de fincas costumbres civilizadas y hace que el primero se arraigue más a su madre y a su hogar que el hijo que se cría con tantos códigos, reglas y sistemas antinaturales lo cual los desnaturaliz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sz w:val="20"/>
          <w:szCs w:val="20"/>
        </w:rPr>
      </w:pPr>
      <w:r>
        <w:rPr>
          <w:rFonts w:cs="Tahoma" w:ascii="Tahoma" w:hAnsi="Tahoma"/>
          <w:b/>
          <w:bCs/>
          <w:sz w:val="20"/>
          <w:szCs w:val="20"/>
        </w:rPr>
        <w:t>CAPITULO 7</w:t>
      </w:r>
    </w:p>
    <w:p>
      <w:pPr>
        <w:pStyle w:val="Normal"/>
        <w:autoSpaceDE w:val="false"/>
        <w:spacing w:lineRule="auto" w:line="240" w:before="0" w:after="0"/>
        <w:jc w:val="center"/>
        <w:rPr>
          <w:rFonts w:ascii="Tahoma" w:hAnsi="Tahoma" w:cs="Tahoma"/>
          <w:sz w:val="20"/>
          <w:szCs w:val="20"/>
        </w:rPr>
      </w:pPr>
      <w:r>
        <w:rPr>
          <w:rFonts w:cs="Tahoma" w:ascii="Tahoma" w:hAnsi="Tahoma"/>
          <w:b/>
          <w:bCs/>
          <w:sz w:val="20"/>
          <w:szCs w:val="20"/>
        </w:rPr>
        <w:t>LA REVOLUCIÓN DE BEL</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EL MATERIALISMO Y LA VIDA SOCIAL</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TextBody"/>
        <w:jc w:val="both"/>
        <w:rPr>
          <w:rFonts w:ascii="Tahoma" w:hAnsi="Tahoma" w:cs="Tahoma"/>
          <w:sz w:val="20"/>
          <w:szCs w:val="20"/>
        </w:rPr>
      </w:pPr>
      <w:r>
        <w:rPr>
          <w:rFonts w:cs="Tahoma" w:ascii="Tahoma" w:hAnsi="Tahoma"/>
          <w:sz w:val="20"/>
          <w:szCs w:val="20"/>
        </w:rPr>
        <w:t xml:space="preserve">El materialismo histórico, como teoría de la ciencia oficial, no puede servir de fundamento para la vida social, porque no conoce la historia del materialismo y no la conoce ni la puede conocer porque desconoce la materia  misma y sus íntimas funciones vitales que han determinado la teoría de la materia y el materialismo de la historia. La constitución de la materia está sujeta a las leyes del tiempo y espacio, y los tiempos no han sido siempre los mismos, ni los medios ambientes jamás han sido iguale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La composición físico-química de la materia no ha sido la misma en todos los tiempos, ni la biología orgánica de hace algunos millones de años atrás no es igual a la actual. Aquellas peregrinas teorías del materialismo histórico sobre que el hombre tuvo que alejarse de la Naturaleza y formar ciudades para favorecerse de las inclemencias de la Naturaleza, son tan absurdas como pretender sacar a un pez de las aguas para favorecerlo de las inclemencias de las aguas. Cada organismo está biológica-mente adaptado al ambiente en que se mueve y por lo tanto, el materialismo histórico como base para una sociedad bien organizada es completamente inadecuado porque desconoce la historia misma de la materia, la cual no siempre ha sido igual en su constitución biológica, física, psíquica, somátic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El materialismo nada sabe sobre el fondo vital, o sea los Tattvas. Los Tattvas son el fondo interno de la materia. Los físicos admiten el éter para explicarse las leyes de la cohesión, gravitación vibración y pulsación, pero nada nos dicen sobre la constitución misma del éter. Si la física quiere realizar progresos eficientes, tiene que recurrir al ocultismo y al estudio sobre los Tattvas, que son las distintas modificaciones del éter, causa fundamental de las tensiones y distensiones del calórico, del movimiento que produce el calor y sonido, del calor y sonido que producen la luz, la luz que produce el calor. Por ello, luz y calor y movimiento; son una sola cosa son distintas vibraciones y se desenvuelven, evolucionan y progresan sobre el éter y sus modificaciones llamadas Tattvas en lenguaje oriental.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La presente obra encierra una serie de conocimientos incalculables pero es de lamentar que esta luz no pueda llegar a los más porque los más están sólo empeñados en gozar y los que han estudiado, ya formaron juicio, están contentos con sus creencias y prejuicios y son poco amigos de hacer revisiones. Todo ello hace que el hombre no busque la felicidad dentro de sí, sino fuera de sí. El cree que con el dinero se logra y consigue todo, más el dinero podrá sólo brindarle placeres pero no, felicidad. Los placeres cansan y desgastan, mientras que la felicidad lo constituye nuestro íntimo contentamiento y en lo interno no entra el dinero. La felicidad se traduce en sana belleza y no cansa jamá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 xml:space="preserve">Cuando Ud. caro lector, sienta deseos de considerarnos amantes de lo atrasado y cantantes de la miseria, recuerde que lo que tratamos es hacer comprender a Ud. que la Naturaleza es un libro abierto y que en ese libro no se aprende con ínfulas ni con desprecio; le recordamos que la alquimia de la Naturaleza es mucho más poderosa que la química que emplea el hombre, le recordamos que el tallo de una flor por obra y gracia de su alquimia transforma la fetidez del lodo en el perfume de su flor, que de la suciedad del pantano sale la flor esplendorosa del loto, que de la podredumbre de la simiente sale el tallo del fruto, que nos da alimento que de los pastos y basuras conque se alimenta el ganado sale la leche y la carne con los cuales se alimenta el género humano y le recordamos que antes de inspirarle compasión, se compadezca más bien de su propio cuerpo que exhala pestilencia, porque no tiene decencia y si la conoce, no la práctica y que todavía está puerco internamente porque no sabe hacer lo que hace el tallo de una flor.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Todo el dinero que se emplea en confort, lujo y comodidad, grava automáticamente la economía de los asociados; en cambio el dinero que se utiliza para facilitar el acceso a esas agremiaciones de los productos que da la tierra, por medio de caminos, carreteras, vías férreas y las distintas vías de transporte, disminuye el costo de la vida, porque esas medidas contribuyen para aminorar el costo del transporte, de los alimentos que da la tierra y que se producen en las regiones donde hay acceso, al mismo tiempo pone a la ciudad en contacto con los productores, evitando así el complicado mecanismo de los intermediarios ya que los terrenos aledaños a los grandes centros de consumo por su alto costo están en poder de personas que no labran la tierr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No puede negarse que el hombre ha mejorado notoriamente las especies que se sirve y alimenta, porque les a puesto mucha atención; El agricultor sabe que con la selección de la semilla obtiene el mejor grano, lo mismo el avicultor, el agrónomo, el ganadero y en fin los que hacen producir la tierra y sus especies. Los mismos gobiernos en forma eficaz han contribuido para esa realidad; lo único que no ha merecido la atención del hombre es su misma producción. Hoy en día después de tantos adelantos y estudios para mejorar las razas de los animales y los frutos y simientes de la tierra, nada se hace para mejorar la producción human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Hay que enseñar al hombre a mejorar su producción; para entrar a este terreno hay que adentrarse en el conocimiento del mismo hombre, que lo compone no solamente su cuerpo físico sino su alma y su espíritu. La ciencia contemporánea a mal enseñado al hombre, que el acto sexual o la unión de un hombre con una mujer es un hecho biológico, semejante a los que cumple el cuerpo de la mujer por su calidad misma de mujer, dando a entender con esto que es una función que solamente es biológica llegando hasta el orgasmo sin darse cuenta los científicos que la increción hormonal de las gónadas también es función biológica y que la magia sexual es un proceso de increción hormonal intensificado; desde el punto de vista puramente biológico. Así que nosotros no violamos la ley biológica: Somos maestros de la Ley Biológica. La ciencia material olvidó por completo el precepto Bíblico, que en su sexto mandamiento dice al hombre NO FORNICAR, allí nos dice con quien se le autoriza fornicar, sino secamente NO FORNICAR, es decir, que el hombre no debe emplear su simiente sino única y exclusivamente para crear o sea para dejar descendencia a pesar del visto bueno que las distintas creencias y sociedades dan a las uniones que no cumplen con la Ley de Dio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No recuerda el hombre que su simiente está sujeta a las mismas reglas para reproducirse que los demás seres vivientes. Con repugnancia vemos al hombre que, sumido en la peor ignorancia, usa su simiente sin seleccionarla, por medio de cualidades y condiciones internas, poniendo su cuerpo en las mejores condiciones y sobre todo, saber que va a cumplir el acto más santo mediante el cual él es un Dios creador y en las peores condiciones y con las más bajas pasiones se presenta ante la mujer, sin respeto y sin amor, para hacer todo lo contrario de lo que ordena el sexto mandamiento de la Ley de Dios: NO FORNICAR. En estado de beodez exalta sus más bajos sentimientos y por último como quien va al mercado, da su paga para así sellar el acto vergonzoso como fiel idólatra del Becerro de Oro. Con razón estos hijos de la pasión los llaman sus propias madres, cuando se refieren al nuevo ser que está gestando: un "descuido" que en aquella unión jamás tuvieron la intención de crear. La Biblia en el Apocalipsis llama a la humanidad, la gran ramer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Qué puede nacer de esa unión que se verifica contraviniendo una ley natural?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Qué puede esperar el género humano de su producción human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Cuál vendrá a ser la calidad moral de esta nueva simiente que lleva en potencia el germen de los motivos mismos que le dieron la existenci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Qué educador podrá cambiar las bases mismas que generan a este nuevo ser?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La educación allí tendrá que ser de una transformación total del ser y para transformar al ser hay que conocer al ser. La educación externa lo podrá hacer apto para ganarse la vida y capacitarlo en el campo intelectivo para convivir en sociedad, pero en el campo de la cultura y la decencia, ni le interesa la cultura ni quiere la decenci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Esta mala simiente que inconscientemente para sus genitores se convirtió en un nuevo ser viviente, viene más tarde a causar espanto a la sociedad de la cual procede. Aquí prácticamente la sociedad viene a ser víctima de su propio invent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Luego horrorizada y sin dar con la causa del mal acude a los peores castigos para su corrección e inventa leyes, cárceles, penales, panópticos, trabajos forzados, el castigo corporal y hasta la muerte, para así tratar de regenerar o extirpar el mal; pero el mal no sólo sigue en pie, sino que muy a pesar de las leyes y castigos existentes, sigue avanzando en forma arrollador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Las cárceles y los panópticos son antros de corrupción; allí tienen cabida las peores indecencias y el problema sexual adquiere caracteres repugnantes. Almas perversas, almas afines en convivencia fácilmente se corrompen unas con otras y así en vez de extirpar el mal lo que se consigue es aumentarlo. En estas condiciones las cárceles y los panópticos para regenerar al delincuente, tienen que ser rotundos fracaso, porque la cárcel es un lugar de vicio. Tiranizando al delincuente, se le aumenta el odio hacia la sociedad de la cual procede, luego ese no es el camino para regenerarlo, porque no logra la finalidad que se persigue, que es convertir a aquellos delincuentes en individuos útiles a la sociedad.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Reformar es volver a formar y si se va a combatir el mal con violencia, con castigos vergonzosos, con grillos y cadenas, esto viene a aumentar el mal. Al mal no se le opone el mal porque lo aumenta. Al mal se combate con el bien, que es su contrario, como ser el calor del frío, lo duro de lo blando la luz de la oscuridad.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Al mal para extirparlo se le opone su contrario, el bien. Si los delincuentes causan mal a la sociedad, para regenerarlos hay que buscar el modo o la forma de que le hagan bien a la sociedad, o sea lo contrario del mal y, esto es factible haciendo que el castigo se convierta en cosas provechosas para la sociedad y, para ello exponemos los siguientes puntos: </w:t>
      </w:r>
    </w:p>
    <w:p>
      <w:pPr>
        <w:pStyle w:val="Normal"/>
        <w:spacing w:lineRule="auto" w:line="240"/>
        <w:jc w:val="both"/>
        <w:rPr/>
      </w:pPr>
      <w:r>
        <w:rPr>
          <w:rFonts w:cs="Tahoma" w:ascii="Tahoma" w:hAnsi="Tahoma"/>
          <w:b/>
          <w:sz w:val="20"/>
          <w:szCs w:val="20"/>
        </w:rPr>
        <w:t>1</w:t>
      </w:r>
      <w:r>
        <w:rPr>
          <w:rFonts w:cs="Tahoma" w:ascii="Tahoma" w:hAnsi="Tahoma"/>
          <w:sz w:val="20"/>
          <w:szCs w:val="20"/>
        </w:rPr>
        <w:t xml:space="preserve">- Fundar granjas agrícolas con suficiente cantidad de tierra para su labranza y el cultivo de alimentos que den vida. Allí la agricultura, la avicultura, la apicultura y todo aquello que sea creación de vida. Cuando el hombre hace producir la tierra se agita dentro del plan divino. Para nuestro gobierno esto no es problema porque dispone de inmensos baldíos. El dinero que se emplea para cárceles, emplearlo en colonias agrícolas, donde cada penado tenga un pedazo de tierra y luego según sus merecimientos, lo tengo fuera de las colonias cuando haya cumplido su condena y viva con su mujer, aislándolo así de la vida urbana y evitándole que vuelva al lado del cual procede. </w:t>
      </w:r>
    </w:p>
    <w:p>
      <w:pPr>
        <w:pStyle w:val="Normal"/>
        <w:autoSpaceDE w:val="false"/>
        <w:spacing w:lineRule="auto" w:line="240" w:before="0" w:after="0"/>
        <w:jc w:val="both"/>
        <w:rPr/>
      </w:pPr>
      <w:r>
        <w:rPr>
          <w:rFonts w:cs="Tahoma" w:ascii="Tahoma" w:hAnsi="Tahoma"/>
          <w:b/>
          <w:sz w:val="20"/>
          <w:szCs w:val="20"/>
        </w:rPr>
        <w:t>2-</w:t>
      </w:r>
      <w:r>
        <w:rPr>
          <w:rFonts w:cs="Tahoma" w:ascii="Tahoma" w:hAnsi="Tahoma"/>
          <w:sz w:val="20"/>
          <w:szCs w:val="20"/>
        </w:rPr>
        <w:t xml:space="preserve"> Todo hombre que tenga un arte o una profesión, que pague su condena trabajando dentro de las granjas en lo que es experto. En vez de policía externa que se usen alambradas eléctricas de alto voltaje.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sz w:val="20"/>
          <w:szCs w:val="20"/>
        </w:rPr>
        <w:t>3-</w:t>
      </w:r>
      <w:r>
        <w:rPr>
          <w:rFonts w:cs="Tahoma" w:ascii="Tahoma" w:hAnsi="Tahoma"/>
          <w:sz w:val="20"/>
          <w:szCs w:val="20"/>
        </w:rPr>
        <w:t xml:space="preserve"> Mantener psicólogos que estudien las aptitudes de los penados y luego se les enseñen oficios y artes según sus aptitudes. La enseñanza debe ir acompañada de la buena asistencia social, películas regeneradoras y libros constructivos, etc.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Con estas medidas se logra abaratar la vida y en vez de estar el estado manteniendo perezosos y formando expertos en el ocio, lograría una superproducción agrícola y por consiguiente abaratamiento de la vid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Así en lugar de ser los presos un estorbo, pasan a ser necesarios, de consumidores, pasan a productores, de carga para la sociedad, pasan a ser un alivio para los pueblo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Existen dos clases de producción bien definidas y al alcance de toda comprensión: LO QUE NECESITA EL HOMBRE PARA VIVIR y LO QUE NECESITA PARA SU COMODIDAD.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Lo que necesita para vivir, lo crea Dios y lo cultiva el hombre.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Lo que necesita para su comodidad lo elabora el hombre con los productos que crea Dio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Lo primero es primordial para la vida y su consumo iguala a los hombre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Lo otro no es primordial y su consumo lo divide en muchísimas clases, según el uso y consumo de lo que el hombre elabor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Podríamos decir, que el hombre según se ocupe en cultivar las cosas que crea Dios; o sean las que sirven para dar vida y las que elabora el hombre que son las que sirven para su comodidad. A los unos, se les llama campesinos, labriegos, colonos, etc.; y los otros, obreros, artesanos, profesionales, etc.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Los campesinos según las cantidades que producen van adquiriendo los nombres de agricultores, ganaderos, hacendados, etc. Los obreros y artesanos según las cantidades que producen pasan a ser fabricantes, industriales, magnates, burócratas, etc. Dentro de los elementos que el hombre construye para su comodidad, quedan incluidos los que usa para su defensa y los que le sirven para mantener sus vicios y placere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El hombre como fiel idólatra del Becerro de Oro, desdeña las cosas que crea Dios y se esmera por las que él labora. Esto ha permitido que el campesino, que es el que se encarga de brindarle al hombre los elementos que le sirven para dar vida, haya quedado relegado, ni se le tiene en cuenta y si le recuerda, es en forma compasiva, en el escalafón social no ocupa puesto, sólo por el hecho de no poseer finas costumbres que viene a ser en resumen el resultado a que aspira nuestra cultura actual. En cambio, los que elaboran los elementos para su comodidad, para sus vicios y placeres y hasta para la muerte, forman la élite social en medio de aplausos y sonrisa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Pero una cosa es la justicia del hombre y otra cosa es la justicia de Dios. Al hombre que crea para la vida, le da: Valor, paciencia, mansedumbre, humildad, resignación, sinceridad, fe, amor, caridad, justicia que son DONES Y VIRTUDES, todo esto se traduce en intima complacencia, en satisfacción plena; en cambio, los otros se hacen poderosos. Pero una cosa es ser poderoso y otra cosa es ser virtuoso, lo uno, vale ente los hombres, lo otro vale ante Dio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Todas estas reflexiones las vamos haciendo a nuestros lectores para que aprendan a discernir y el discernimiento los conduzca a establecer una diferencia entre lo real y lo ilusorio. Entre el derecho divino y el derecho social.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Es un hecho real que hoy estamos asistiendo nosotros a la catástrofe final de la falsa civilización moderna. Este orden de cosas se está agotando a través de grandes cataclismos sociales y el hombre es importante para conjurar el mal, porque el hombre no ha discernido, es decir, está cayendo ciego en el abismo de la desesperación. No se necesita ser filósofo para comprender la catástrofe actual de la falsa civilización moderna. La vida en las ciudades se hace cada día más insoportable y el costo de la vida peor. Los líderes políticos ofrecen panaceas, pero al tomar el mando, sus respectivos partidos políticos, sus afiliados se sienten defraudados porque las promesas siguen siendo lo que realmente son.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jc w:val="both"/>
        <w:rPr>
          <w:rFonts w:ascii="Tahoma" w:hAnsi="Tahoma" w:cs="Tahoma"/>
          <w:sz w:val="20"/>
          <w:szCs w:val="20"/>
        </w:rPr>
      </w:pPr>
      <w:r>
        <w:rPr>
          <w:rFonts w:cs="Tahoma" w:ascii="Tahoma" w:hAnsi="Tahoma"/>
          <w:sz w:val="20"/>
          <w:szCs w:val="20"/>
        </w:rPr>
        <w:t xml:space="preserve">La humanidad quiere poner un abismo entre lo humano y lo divino y ahí esta precisamente el error del hombre, porque dentro del mismo hombre esta lo divino (El Intimo) que quiere actualizarse a través del tráfago de la vida diaria pero el hombre busca escapatorias; el hombre con todas sus creencias, lo que hace es alejarse de sí mismo. </w:t>
      </w:r>
    </w:p>
    <w:p>
      <w:pPr>
        <w:pStyle w:val="Normal"/>
        <w:spacing w:lineRule="auto" w:line="240"/>
        <w:jc w:val="both"/>
        <w:rPr>
          <w:rFonts w:ascii="Tahoma" w:hAnsi="Tahoma" w:cs="Tahoma"/>
          <w:sz w:val="20"/>
          <w:szCs w:val="20"/>
        </w:rPr>
      </w:pPr>
      <w:r>
        <w:rPr>
          <w:rFonts w:cs="Tahoma" w:ascii="Tahoma" w:hAnsi="Tahoma"/>
          <w:sz w:val="20"/>
          <w:szCs w:val="20"/>
        </w:rPr>
        <w:t xml:space="preserve">El hombre que se afilia a escuelas materialistas o espiritualistas, busca sólo escapatorias, quiere eludir el conflicto, sacarle el cuerpo, siente miedo y pereza de conocerse a sí mismo para resolver sus propios conflictos. Las escuelas, creencias, filosofías, etc., son formas ficticias de consuelo. La verdad no consiste en ser materialista ni ser espiritualistas, sino en ser realista, o sea realizarse a fondo, abordarse a sí mismo, enjuiciar a su personalidad sin orgullos de virtud, (porque todo el mundo se siente virtuoso) sin hipocresías, sin poses falsas, pietismos fingidos, sentando nuestra propia personalidad en el banquillo de los acusados para juzgarla sin consideración ninguna, severamente. Luego trazarse una severa disciplina moral y ética, para así acabar con las raíces más íntimas de nuestros propios conflictos. Los conflictos son hijos de nuestra propia ignorancia. Estos conflictos individuales sumados vienen a dar los conflictos sociales. </w:t>
      </w:r>
    </w:p>
    <w:p>
      <w:pPr>
        <w:pStyle w:val="Normal"/>
        <w:spacing w:lineRule="auto" w:line="240"/>
        <w:jc w:val="both"/>
        <w:rPr>
          <w:rFonts w:ascii="Tahoma" w:hAnsi="Tahoma" w:cs="Tahoma"/>
          <w:sz w:val="20"/>
          <w:szCs w:val="20"/>
        </w:rPr>
      </w:pPr>
      <w:r>
        <w:rPr>
          <w:rFonts w:cs="Tahoma" w:ascii="Tahoma" w:hAnsi="Tahoma"/>
          <w:sz w:val="20"/>
          <w:szCs w:val="20"/>
        </w:rPr>
        <w:t xml:space="preserve">Hoy más que nunca se necesita que el hombre comience a pensar por sí propio. Las gentes no quieren usar su criterio sino que se acomodan al ajeno y opinan como opinan sus jefes. El problema de la masa es el problema del individuo y, mientras este no aprenda a resolver sus propios problemas, la masa entera de la humanidad estará llena de incertidumbres, sufrimientos y calamidades que en vano los líderes políticos intentan resolver, porque ellos mismos están llenos de problemas y primeramente tienen que aprender a resolver sus propios problemas para luego intentar resolver los ajenos. Hoy la masa desilusionada aspira a la catástrofe porque está martirizada y así pretende salir rápidamente de su desesperación y por ello, a diario oímos frases como ésta: “Antes de estar guindando es mejor caer”. Esto da una idea clara del desespero de las masas y la magnitud de la catástrofe. </w:t>
      </w:r>
    </w:p>
    <w:p>
      <w:pPr>
        <w:pStyle w:val="Heading2"/>
        <w:jc w:val="both"/>
        <w:rPr>
          <w:rFonts w:ascii="Tahoma" w:hAnsi="Tahoma" w:cs="Tahoma"/>
          <w:b/>
          <w:b/>
          <w:bCs/>
          <w:sz w:val="20"/>
          <w:szCs w:val="20"/>
        </w:rPr>
      </w:pPr>
      <w:r>
        <w:rPr>
          <w:rFonts w:cs="Tahoma" w:ascii="Tahoma" w:hAnsi="Tahoma"/>
          <w:b/>
          <w:bCs/>
          <w:sz w:val="20"/>
          <w:szCs w:val="20"/>
        </w:rPr>
      </w:r>
    </w:p>
    <w:p>
      <w:pPr>
        <w:pStyle w:val="Heading2"/>
        <w:jc w:val="center"/>
        <w:rPr>
          <w:rFonts w:ascii="Tahoma" w:hAnsi="Tahoma" w:cs="Tahoma"/>
          <w:sz w:val="20"/>
          <w:szCs w:val="20"/>
        </w:rPr>
      </w:pPr>
      <w:r>
        <w:rPr>
          <w:rFonts w:cs="Tahoma" w:ascii="Tahoma" w:hAnsi="Tahoma"/>
          <w:b/>
          <w:bCs/>
          <w:sz w:val="20"/>
          <w:szCs w:val="20"/>
        </w:rPr>
        <w:t>CAPITULO 8</w:t>
      </w:r>
    </w:p>
    <w:p>
      <w:pPr>
        <w:pStyle w:val="Heading6"/>
        <w:spacing w:lineRule="auto" w:line="240" w:before="0" w:after="0"/>
        <w:jc w:val="center"/>
        <w:rPr>
          <w:rFonts w:ascii="Tahoma" w:hAnsi="Tahoma" w:cs="Tahoma"/>
          <w:color w:val="000000"/>
          <w:sz w:val="20"/>
          <w:szCs w:val="20"/>
        </w:rPr>
      </w:pPr>
      <w:r>
        <w:rPr>
          <w:rFonts w:cs="Tahoma" w:ascii="Tahoma" w:hAnsi="Tahoma"/>
          <w:b/>
          <w:bCs/>
          <w:color w:val="000000"/>
          <w:sz w:val="20"/>
          <w:szCs w:val="20"/>
        </w:rPr>
        <w:t>LA REVOLUCIÓN DE BEL</w:t>
      </w:r>
    </w:p>
    <w:p>
      <w:pPr>
        <w:pStyle w:val="Normal"/>
        <w:spacing w:lineRule="auto" w:line="240"/>
        <w:jc w:val="center"/>
        <w:rPr>
          <w:rFonts w:ascii="Tahoma" w:hAnsi="Tahoma" w:cs="Tahoma"/>
          <w:sz w:val="20"/>
          <w:szCs w:val="20"/>
        </w:rPr>
      </w:pPr>
      <w:r>
        <w:rPr>
          <w:rFonts w:cs="Tahoma" w:ascii="Tahoma" w:hAnsi="Tahoma"/>
          <w:b/>
          <w:bCs/>
          <w:sz w:val="20"/>
          <w:szCs w:val="20"/>
        </w:rPr>
        <w:t>EL AMOR Y LA CIENCIA OCULTA</w:t>
      </w:r>
    </w:p>
    <w:p>
      <w:pPr>
        <w:pStyle w:val="Normal"/>
        <w:spacing w:lineRule="auto" w:line="240"/>
        <w:jc w:val="both"/>
        <w:rPr>
          <w:rFonts w:ascii="Tahoma" w:hAnsi="Tahoma" w:cs="Tahoma"/>
          <w:sz w:val="20"/>
          <w:szCs w:val="20"/>
        </w:rPr>
      </w:pPr>
      <w:r>
        <w:rPr>
          <w:rFonts w:cs="Tahoma" w:ascii="Tahoma" w:hAnsi="Tahoma"/>
          <w:sz w:val="20"/>
          <w:szCs w:val="20"/>
        </w:rPr>
        <w:t xml:space="preserve">La mente del hombre tendrá que libertarse de las trabas del deseo, del miedo, de las apetencias, (La vida muelle) de las ansias de acumulación, del egoísmo, porque todo esto coacciona la mente y la incapacita para discernir entre lo real y lo ilusorio, lo mutable y lo permanente, lo inútil y lo útil así como entre lo más útil y lo menos útil. </w:t>
      </w:r>
    </w:p>
    <w:p>
      <w:pPr>
        <w:pStyle w:val="Normal"/>
        <w:spacing w:lineRule="auto" w:line="240"/>
        <w:jc w:val="both"/>
        <w:rPr>
          <w:rFonts w:ascii="Tahoma" w:hAnsi="Tahoma" w:cs="Tahoma"/>
          <w:sz w:val="20"/>
          <w:szCs w:val="20"/>
        </w:rPr>
      </w:pPr>
      <w:r>
        <w:rPr>
          <w:rFonts w:cs="Tahoma" w:ascii="Tahoma" w:hAnsi="Tahoma"/>
          <w:sz w:val="20"/>
          <w:szCs w:val="20"/>
        </w:rPr>
        <w:t xml:space="preserve">La mente actual del hombre es un barco que va de puerto en puerto y cada puerto es una escuela, una teoría, una creencia, una secta, un partido político, un concepto, de bandera, una filosofía, una religión y, cuando la mente se ancla en esos fondeadores mentales, entonces se encierra dentro de esos muelles para accionar y reaccionar incesantemente con sus preconceptos allí establecidos. Una mente así, está incapacitada para comprender la vida libre en su movimiento, una mente así, es esclava del yo animal y de las energías estancadas de la vida, donde existen conflictos, luchas de clases, donde existen el hambre y el dolor. </w:t>
      </w:r>
    </w:p>
    <w:p>
      <w:pPr>
        <w:pStyle w:val="Normal"/>
        <w:spacing w:lineRule="auto" w:line="240"/>
        <w:jc w:val="both"/>
        <w:rPr>
          <w:rFonts w:ascii="Tahoma" w:hAnsi="Tahoma" w:cs="Tahoma"/>
          <w:sz w:val="20"/>
          <w:szCs w:val="20"/>
        </w:rPr>
      </w:pPr>
      <w:r>
        <w:rPr>
          <w:rFonts w:cs="Tahoma" w:ascii="Tahoma" w:hAnsi="Tahoma"/>
          <w:sz w:val="20"/>
          <w:szCs w:val="20"/>
        </w:rPr>
        <w:t xml:space="preserve">La mente del hombre necesita libertarse del batallar de las antítesis que dividen la mente y la incapacitan como instrumento del Íntimo. El hombre razonativo, por medio de la elección mental, comete el error de dividirse a sí mismo y de ello resulta la acción errada y el esfuerzo inútil de donde surge el conflicto y la amargura. Si queremos resolver nuestros propios problemas individuales tenemos que aprender el uso y manejo de la mente. El pensamiento debe fluir íntegramente, sin el proceso de la opción (opinión) que divide la mente en opiniones tan opuestas. La mente debe fluir serena, íntegramente, con el dulce fluir del pensamiento, guiada únicamente por la intuición, que es la voz del Intimo, la flor de la inteligencia; de ellos resulta la recta acción, el recto esfuerzo y la plenitud perfecta. La llama evocadora de la nueva era es la luz del pensamiento. </w:t>
      </w:r>
    </w:p>
    <w:p>
      <w:pPr>
        <w:pStyle w:val="Normal"/>
        <w:spacing w:lineRule="auto" w:line="240"/>
        <w:jc w:val="both"/>
        <w:rPr>
          <w:rFonts w:ascii="Tahoma" w:hAnsi="Tahoma" w:cs="Tahoma"/>
          <w:sz w:val="20"/>
          <w:szCs w:val="20"/>
        </w:rPr>
      </w:pPr>
      <w:r>
        <w:rPr>
          <w:rFonts w:cs="Tahoma" w:ascii="Tahoma" w:hAnsi="Tahoma"/>
          <w:sz w:val="20"/>
          <w:szCs w:val="20"/>
        </w:rPr>
        <w:t xml:space="preserve">El hombre no vive el presente sino en medio de las experiencias del pasado y las preocupaciones del mañana. Ve el presente a través del colorido de las experiencias del pasado, por consiguiente, el presente lo desfigurado y por lo tanto, no ve la realidad del presente y sin embargo se llama así mismo hombre práctico. </w:t>
      </w:r>
    </w:p>
    <w:p>
      <w:pPr>
        <w:pStyle w:val="Normal"/>
        <w:spacing w:lineRule="auto" w:line="240"/>
        <w:jc w:val="both"/>
        <w:rPr>
          <w:rFonts w:ascii="Tahoma" w:hAnsi="Tahoma" w:cs="Tahoma"/>
          <w:sz w:val="20"/>
          <w:szCs w:val="20"/>
        </w:rPr>
      </w:pPr>
      <w:r>
        <w:rPr>
          <w:rFonts w:cs="Tahoma" w:ascii="Tahoma" w:hAnsi="Tahoma"/>
          <w:sz w:val="20"/>
          <w:szCs w:val="20"/>
        </w:rPr>
        <w:t xml:space="preserve">El nuevo mundo no será un mundo de conquistas militares ni de líneas fronterizas, sino el de un nuevo estado de conciencia, que ya esta naciendo al margen de todas las limitaciones. Banderas rojas y azules están llenas de prejuicios ancestrales; todo ello pertenece al pasado, a lo que ya dio su fruto. Ya pronto resonarán las campanas de la Pascua de Resurrección de Acuario. Cuando la llamarada del entendimiento ilumine la faz de la tierra, todos los problemas del mundo desaparecerán y no habrá sino felicidad. </w:t>
      </w:r>
    </w:p>
    <w:p>
      <w:pPr>
        <w:pStyle w:val="Normal"/>
        <w:spacing w:lineRule="auto" w:line="240"/>
        <w:jc w:val="both"/>
        <w:rPr>
          <w:rFonts w:ascii="Tahoma" w:hAnsi="Tahoma" w:cs="Tahoma"/>
          <w:sz w:val="20"/>
          <w:szCs w:val="20"/>
        </w:rPr>
      </w:pPr>
      <w:r>
        <w:rPr>
          <w:rFonts w:cs="Tahoma" w:ascii="Tahoma" w:hAnsi="Tahoma"/>
          <w:sz w:val="20"/>
          <w:szCs w:val="20"/>
        </w:rPr>
        <w:t xml:space="preserve">El amor es la base de la vida y es conveniente hablar de amor a luz de la ciencia oculta. Las gentes necesitan un conocimiento más profundo sobre esa vivencia íntima del amor. Las gentes hasta ahora no han recibido una luz sobre esos problemas hondos de la conciencia; millones de filósofos han querido explicar lo que no se puede explicar. A cada momento oímos hablar del amor, en las salas, en las calles, en los clubes, las gentes hacen diversos comentarios sobre los distintos problemas del amor, pero nadie ha comprendido jamás a fondo lo que es esa fuerza misteriosa que dormita en el fondo de todos los corazones humanos. Los filósofos a través  de sus elucubraciones mentales, quieren ajustar el amor a reglas fijas y frías, como si el amor fuera frío, o estuviera sujeto a regla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Con profundo dolor observamos que las gentes confunden la pasión morbosa con el amor, hasta tal punto que ya la humanidad no sabe cuando es pasión carnal y cuando es amor. El amor hasta la fecha actual es un misterio para la humanidad. Solo la ciencia oculta puede descorrernos el velo de ese algo delicioso que jamás hemos comprendido pero que siempre hemos sentido en lo hondo del corazón, como una sed devoradora, como una contemplación divina y esa divinidad, alcanzamos a sentirla por medio de la forma (figura de materia) y cuando el novio ama y contempla a su novia, esta sintiéndose amada y absorbida no cambia ese instante por todo el oro del mundo porque su amor puro y vivido la remonta hasta la exaltación y allí en medio de un éxtasis sublime siente las delicias del amor, no se pertenece hasta se siente ajen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Así, espontáneo como le nace a uno hablar, se acerca más a la verdad de amor que cuando trata artificiosamente de formarse conceptos lógicos sobre ese algo que no admite conceptos.</w:t>
      </w:r>
    </w:p>
    <w:p>
      <w:pPr>
        <w:pStyle w:val="Normal"/>
        <w:autoSpaceDE w:val="false"/>
        <w:spacing w:lineRule="auto" w:line="240" w:before="0" w:after="0"/>
        <w:jc w:val="both"/>
        <w:rPr>
          <w:rFonts w:ascii="Tahoma" w:hAnsi="Tahoma" w:eastAsia="Tahoma" w:cs="Tahoma"/>
          <w:sz w:val="20"/>
          <w:szCs w:val="20"/>
        </w:rPr>
      </w:pPr>
      <w:r>
        <w:rPr>
          <w:rFonts w:eastAsia="Tahoma" w:cs="Tahoma" w:ascii="Tahoma" w:hAnsi="Tahoma"/>
          <w:sz w:val="20"/>
          <w:szCs w:val="20"/>
        </w:rPr>
        <w:t xml:space="preserve">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Muchos desilusionados del amor ven el final de una tragedia amorosa como una catástrofe, pero es que las gentes confunden lo que es una vivencia del alma con lo que es una pasión carnal. El amor no puede traer jamás desilusión cuando lo que siente es amor. Durante un trance de amor y cuando los que se aman se sienten en plena contemplación, no les interesa que les expliquen lo que es el amor. Y es que lo que se siente, se siente y nadie puede sentir teoría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El matrimonio a través de la gnosis, exige afinidad de pensamientos, afinidad de sentimientos, unión de voluntades, vivencias afines de las conciencias (que internamente sientan lo mismo) y, aspiraciones idéntica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En el hombre existen siete estados de conciencia, los cuales deben vibrar al unísono con los siete estados de conciencia de la cónyuge. El matrimonio debe verificarse en lo físico, en lo vital, en lo astral, en lo sentimental, en lo volitivo, en lo conscientivo y en lo místico; cada uno de estos siete estados de conciencia se relaciona con cada uno de los siete organismos del hombre.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Es verdad que a muchos se les hace raro eso de hablar de los siete organismos que tiene el hombre, pero si el lector tiene interés y lee con detenimiento, comprenderá lo que tratamos de explicar sobre las bases mismas del amor.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Esos siete cuerpos del hombre son los siguiente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1. - Cuerpo Físic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2. - Cuerpo Vital.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3. - Cuerpo Astral.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4. - Cuerpo Mental.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5. - Cuerpo de la Voluntad.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6. - Cuerpo de la Concienci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7. - Cuerpo Espiritual.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Esos siete organismos son totalmente materiales porque es un hecho real que nada existe, ni aún Dios sin el auxilio de la materia. Cada uno de estos cuerpos tiene su anatomía, su biología, su fisiología. Por ello el médico ocultista cura rápidamente porque conoce la anatomía de esos siete cuerpos del hombre.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Un matrimonio perfecto se realiza sobre la base de que todos esos siete organismos del hombre verifiquen el connubio sexual con todos los siete organismos de la mujer.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Hay quienes están casados con cuerpo físico, pero en el mundo del deseo no están casados por incompatibilidad emotiva y sentimental; en este caso dicho matrimonio es un fracaso. Se dan casos de parejas que están desposadas en el mundo físico y aún en el mundo emocional, pero sus cuerpos mentales no efectúan el connubio sexual; dichas parejas tienen: Pensamientos, planes, proyectos desafines entre sí, es decir, no comparten en el mundo de la mente; en estos casos el matrimonio tampoco es perfecto. Hay ciertos cónyuges que física, emocional y mentalmente vibran afines, pero cuando se trata de tomar una decisión en la vida diaria, entonces chocan sus voluntades y surge el conflicto; estos matrimonios tampoco son perfectos. Hay conciencias que vibran desafines aunque en los demás aspectos dichas parejas sean afines; en estos casos, tampoco el matrimonio es perfecto, porque para que el matrimonio sea perfecto, se necesita que los siete organismos del hombre verifiquen el connubio sexual con los siete organismos de la mujer.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jc w:val="both"/>
        <w:rPr/>
      </w:pPr>
      <w:r>
        <w:rPr>
          <w:rFonts w:cs="Tahoma" w:ascii="Tahoma" w:hAnsi="Tahoma"/>
          <w:sz w:val="20"/>
          <w:szCs w:val="20"/>
        </w:rPr>
        <w:t xml:space="preserve">Muchas veces un hombre y una mujer que son simplemente amigos en el mundo físico y que se comprenden mentalmente en una forma mutua, sucede que en el mundo de la mente universal dichas almas son marido y mujer, aunque en el mundo físico éstas estén desposadas con otros cónyuges. Esto dará una clara idea al lector de lo que significa el conocimiento oculto del hombre que cada día más desconoce el hombre.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Cuando el matrimonio sólo se verifica en el mundo físico, sólo existe la relación genésica, lo único que los une es la relación sexual. Cuando el matrimonio logra ser en lo "Físico y Vital", existe a más de lo anterior afinidad de gustos y pensamientos. Cuando el Matrimonio logra ser en lo "Físico, Vital y Astral", a más de lo anterior, existe afinidad de emociones. Cuando el matrimonio se logra en lo "Físico, Vital, Astral y Mental", además de lo anterior, existe afinidad de pensamiento y sentimientos. Si el Matrimonio comprende lo "Físico, Astral, Vital, Mental y Voluntad, a más de lo anterior, hay afinidad de voluntad, de resoluciones, decisiones, aspiraciones, etc. Si el matrimonio se logra en lo "Físico, Vital, Astral, Mental, Voluntad y Conciencia", a más de lo anterior, se logran: Afinidad de conciencia, amor, aspiraciones, ideales, etc. y, por último, el matrimonio de Íntimos, en el que sólo pueden estar casados los que pertenecen al mismo rayo y esto viene a ser "EL MATRIMONIO PERFECTO", el matrimonio GNÓSTIC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Existen dos clases de vínculos matrimoniales: El Kármico, que comienza del plano físico hacia arriba y, el Cósmico que se realiza de arriba hacia abajo, o sea, el de una pareja que recibe una misión para cumplir en los planos superiores y, luego se van encontrando en los distintos planos y van también verificando los distintos matrimonios hasta encontrarse en el plano físico, dando lugar a los grandes amores, a los cuales no arredra ni la muerte porque viven dentro del amor y el amor los hace inmortales siendo ellos también un matrimonio perfect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Una gran mayoría de seres se van encontrando a través de las edades y van siendo marido y mujer en distintas reencarnaciones y en distintos lugares de la tierra, produciendo esto gran afinidad y mutuo conocimiento. Todo esto nos da a entender lo grande que es, el que el hombre o la mujer verifiquen el matrimonio por conveniencias propias o puramente sociales lo cual da lugar a una serie de martirizantes condiciones que tienen que soportar los desposados, siendo para muchos el matrimonio, una pesada carga o una tremenda desgracia para su obscurecida mentalidad.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Hoy en día la mujer no busca un hombre para casarse como es lo natural, sino busca un “partido”, Esto huele a banco, a negocio. Este partido implica que el individuo sea adinerado o que posea un cargo bien remunerado o que tenga destacada posición social, o que haya conquistado un título académico que le permita vivir holgadamente, Todo ello es un insulto a la majestad del amor, todo ello sólo dolor y desilusión puede traer.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Al hombre joven siempre se le presenta una mujer pura y honesta con quien poder formar un hogar y, con la cual pueda dignificar su vida asegurarse una ancianidad patriarcal en medio de un hogar lleno de amor y ternura con una esposa e hijos que valen por su ancianidad; pero sucede que el joven mal instruido por el ejemplo desolador y vergonzoso de sus mayores, también es amigo del cambio de mujeres y con unas y otras pierde su juventud y virilidad llegando a la vejez sin hogar y sin mujer y sin quien le alcance un vaso de agua en el hecho de su enfermedad. Entonces busca y no encuentra, pide y no le dan. Ese es su castigo, "Prenderán al impío sus propias iniquidades y detenido será con las cuerdas de su pecado". (Proverbios de Salomón Cap, V, Vers.22)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Realmente así termina la vejez del concupiscente.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La humanidad es esclava del sexo. ¡El Gnóstico es su rey! Porque el Gnóstico sabe honrar al sexo y sabe que en su propia semilla radica la raíz misma de su existencia, su simiente es para procrear, para vivificarse y redimirse.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La humanidad se avergüenza del sexo, pero la humanidad de lo que debería sentir vergüenza es de su corrupción, no del sexo, porque el sexo no es culpable del mal uso que la humanidad a hecho de él.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Las enseñanzas de esta obra conducen al lector a la raíz misma de nuestro ser, que es el sexo, que es el origen mismo de nuestra existencia, pues todo ser humano es hijo de un hombre y una mujer. Sin embargo, algunos semi-virtuosos que quieren aparentar castidad, se horrorizan del tema sexual y de los nombres con que se representan por motivos de enseñanza las cosas que pertenecen al sexo. Parece que estos virtuosos noveles no tuvieran padre ni madre; que se hubieran formado del viento, no saben ellos que para el puro todo es puro, y para impuro todo es impuro. Pues sepan ellos que al hombre no lo transforman sino el sexo y por el sexo vive. Por esa puerta salió del paraíso y por ella misma volverá a entrar para conquistarl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jc w:val="both"/>
        <w:rPr>
          <w:rFonts w:ascii="Tahoma" w:hAnsi="Tahoma" w:cs="Tahoma"/>
          <w:sz w:val="20"/>
          <w:szCs w:val="20"/>
        </w:rPr>
      </w:pPr>
      <w:r>
        <w:rPr>
          <w:rFonts w:cs="Tahoma" w:ascii="Tahoma" w:hAnsi="Tahoma"/>
          <w:sz w:val="20"/>
          <w:szCs w:val="20"/>
        </w:rPr>
        <w:t xml:space="preserve">El que insulta al sexo o se horroriza del sexo, insulta a Dios, porque Dios hizo al mundo con el sexo y está dentro del sexo. Del sexo sólo se horrorizan los decrépitos porque ya agotaron su savia en las bacanales y la fornicación. Del sexo sólo se horrorizan los hipócritas fariseos, los sepulcros blanqueados. Hay quienes se horrorizan de la magia sexual y sin embargo, adulteran a diestra y siniestra superando a las peores bestias; esos son los que difaman y es que cada cual da de lo que posee; el sabio da sabiduría y el hipócrita difamación.  </w:t>
      </w:r>
    </w:p>
    <w:p>
      <w:pPr>
        <w:pStyle w:val="Normal"/>
        <w:spacing w:lineRule="auto" w:line="240" w:before="0" w:after="0"/>
        <w:jc w:val="center"/>
        <w:rPr>
          <w:rFonts w:ascii="Tahoma" w:hAnsi="Tahoma" w:cs="Tahoma"/>
          <w:sz w:val="20"/>
          <w:szCs w:val="20"/>
        </w:rPr>
      </w:pPr>
      <w:r>
        <w:rPr>
          <w:rFonts w:cs="Tahoma" w:ascii="Tahoma" w:hAnsi="Tahoma"/>
          <w:b/>
          <w:bCs/>
          <w:sz w:val="20"/>
          <w:szCs w:val="20"/>
        </w:rPr>
        <w:t>CAPITULO 9</w:t>
      </w:r>
    </w:p>
    <w:p>
      <w:pPr>
        <w:pStyle w:val="Normal"/>
        <w:numPr>
          <w:ilvl w:val="0"/>
          <w:numId w:val="0"/>
        </w:numPr>
        <w:autoSpaceDE w:val="false"/>
        <w:spacing w:lineRule="auto" w:line="240" w:before="0" w:after="0"/>
        <w:jc w:val="center"/>
        <w:outlineLvl w:val="0"/>
        <w:rPr>
          <w:rFonts w:ascii="Tahoma" w:hAnsi="Tahoma" w:cs="Tahoma"/>
          <w:sz w:val="20"/>
          <w:szCs w:val="20"/>
        </w:rPr>
      </w:pPr>
      <w:r>
        <w:rPr>
          <w:rFonts w:cs="Tahoma" w:ascii="Tahoma" w:hAnsi="Tahoma"/>
          <w:b/>
          <w:bCs/>
          <w:sz w:val="20"/>
          <w:szCs w:val="20"/>
        </w:rPr>
        <w:t>LA REVOLUCIÓN DE BEL</w:t>
      </w:r>
    </w:p>
    <w:p>
      <w:pPr>
        <w:pStyle w:val="Normal"/>
        <w:autoSpaceDE w:val="false"/>
        <w:spacing w:lineRule="auto" w:line="240" w:before="0" w:after="0"/>
        <w:jc w:val="center"/>
        <w:rPr>
          <w:rFonts w:ascii="Tahoma" w:hAnsi="Tahoma" w:cs="Tahoma"/>
          <w:sz w:val="20"/>
          <w:szCs w:val="20"/>
        </w:rPr>
      </w:pPr>
      <w:r>
        <w:rPr>
          <w:rFonts w:cs="Tahoma" w:ascii="Tahoma" w:hAnsi="Tahoma"/>
          <w:b/>
          <w:bCs/>
          <w:sz w:val="20"/>
          <w:szCs w:val="20"/>
        </w:rPr>
        <w:t>LA VIDA URBANA Y LA VIDA NATUR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Las aduanas motivan la mayor erogación para la economía de las gentes, ellas tienen en su poder una verdadera llave económica que pesa terriblemente sobre sus consumidores. Para saber a quienes favorece el sistema aduanero, no hay más que hablar públicamente sobre la supresión de ellas y veremos quienes son los que se alarman y seguramente allí no tiene cabida la teoría de los demá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Nosotros abogamos por el libre intercambio comercial, no basado en dinero como hoy se usa, sino de productos y que chicos y grandes podamos tener igualdad, equidad y fraternidad, en forma cristiana, estimo que cuando alcancemos esa paridad, hemos encontrado el principio económico internacional de la futura edad de Acuari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De seguro que ese sistema no causaría alarma en las gentes del pueblo porque a ellos los favorece, sólo se alarmarán los que hoy gozan de los sistemas actuales o sean los menos. ¿Pero qué ha creado el hombre que no caiga? Este sistema político económico del libre intercambio sin barreras aduaneras y sin los controles que tanto descontrolan, desplazaría totalmente al hoy existente y que nos mantiene en permanente alarm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Cuando nosotros hablamos de reincorporar al hombre a la vida natural, al seno de su madre la Naturaleza, lo primero que surge entre los lectores, defensores de la vida urbana, porque no conocen otra vida, el primer interrogante que de ellos surge es: Creer que nosotros abogamos por el salvajismo de las cavernas y de la edad de piedra, a ellos les contestaremos con el axioma oculto: (gnóstico) “El fin es igual al principio más la experiencia del ciclo”, aquí también, la primera idea que surge en el lector y el oyente, es la figura del “círculo vicioso” Salir del salvajismo para volver al salvajismo y esto porque la mayoría de los lectores no nos leen con ánimo de aprender sino de criticar, pero el circulo a que nosotros aludimos se realiza en forma de espiral; es decir, "Que todo regresa al punto de partida, pero con los frutos de las experiencias milenarias, lo cual significa regresar al comienzo, pero con la cultura superior a la que sirvió de fundamento para el espiral de la vida; aquellos fueron los cimientos seculares de nuestra espiritualidad triunfante y victorios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El hombre le tiene temor a las dizque inclemencias de la Naturaleza y por ello siente temor y, por ello prefiere vivir, encerrado dentro de la vida urbana, pues le parece que en el campo no podrá gozar del lujo, confort y comodidades que le brinda la vida urbana y, sin embargo, vemos cómo en Nueva York por ejemplo, muchísimos comerciantes del Wall Street, que durante el día trabajan en medio del ruido tormentoso de la ciudad y en medio del trabajo brutal de los negocios, ya por las tardes salen huyéndole a la vida urbana para pasar la noche en sus mansiones, quintas y chalet situados en los campos ya grandes distancias de la urbe y allí en la tranquilidad del campo, tienen a sus esposas y sus hijos, esto nos da a entender a las claras, que ya los habitantes de las grandes urbes, están comenzando a regresar al seno de la madre Naturalez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Este género de política que nosotros preconizamos significa trasplantar cada cual el confort y comodidades de la ciudad, al seno de la madre Naturaleza, así abogamos por medios de transporte cada vez más rápidos y eficientes, carreteras y vías férreas que atraviesen el planeta en todas direcciones, pequeñas villas comerciales, artísticas y culturales, desde las cuales se puedan gobernar sabiamente los destinos de la colectividad, es decir, nosotros queremos convertir el planeta entero en una gigantesca ciudad, llena de confort y comodidades de toda especie.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Qué objeto tiene el que sigamos viviendo todos pegados unos contra otros como sardina en caja? ¿Qué necesidad tenemos de construir casa contra casa, y habitación sobre habitación? ¿Acaso el mundo no es suficientemente grande y espacioso como para que todos podamos tener nuestra confortable residencia, nuestra huerta y nuestro jardín? ¿Qué necesidad tenemos de atormentarnos unos contra otros y de respirar el aire viciado de las grandes urbes? Convirtamos al planeta tierra en una gigantesca ciudad, en cuyos dominios jamás se ponga el sol.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Esta ciudad celestial será la nueva Jerusalem, descendiendo del cielo de Dios, como una esposa ataviada para recibir a su marido! (El Cristo) La edad de Acuario está ya a las puertas y es imprescindible que la humanidad despierte del letargo en que se encuentra. El hombre sólo ha conseguido con su primordial ambición, el adulterio, haber contribuido a multiplicar la maldad esparciéndola por medio de su simiente concupiscente a todos ámbitos de la tierra. Aquí y allá nacen a diario los despropósitos y el nuevo ser lleva en su germen latentes fuerzas del mal contra los cuales se estrella toda educación, toda cultura y toda religión.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l hombre por medio de todas sus creencias y sentimientos le ha puesto más atención a la moral que a la ética hasta el extremo de que la juventud cree que eso sólo debe usarse en el ramo de los negocios. No señores, la ética proviene nada menos que de los 10 mandamientos de la ley de Dios, del Decálogo, que son las leyes del código de la naturaleza, que sirven para todos los tiempos, para todas las razas y culturas y todas las civilizaciones. La ética de la Naturaleza es superior a la moral convencional de los hombres, esa moral, es hija de las costumbres de cada raza y el hombre la usa cuando está en presencia de los demás, mientras que la ética pone al hombre permanentemente en presencia de la divinidad a través de la augusta eternidad...</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sz w:val="20"/>
          <w:szCs w:val="20"/>
        </w:rPr>
      </w:pPr>
      <w:r>
        <w:rPr>
          <w:rFonts w:cs="Tahoma" w:ascii="Tahoma" w:hAnsi="Tahoma"/>
          <w:b/>
          <w:bCs/>
          <w:sz w:val="20"/>
          <w:szCs w:val="20"/>
        </w:rPr>
        <w:t>CAPITULO 10</w:t>
      </w:r>
    </w:p>
    <w:p>
      <w:pPr>
        <w:pStyle w:val="Normal"/>
        <w:autoSpaceDE w:val="false"/>
        <w:spacing w:lineRule="auto" w:line="240" w:before="0" w:after="0"/>
        <w:jc w:val="center"/>
        <w:rPr>
          <w:rFonts w:ascii="Tahoma" w:hAnsi="Tahoma" w:cs="Tahoma"/>
          <w:sz w:val="20"/>
          <w:szCs w:val="20"/>
        </w:rPr>
      </w:pPr>
      <w:r>
        <w:rPr>
          <w:rFonts w:cs="Tahoma" w:ascii="Tahoma" w:hAnsi="Tahoma"/>
          <w:b/>
          <w:bCs/>
          <w:sz w:val="20"/>
          <w:szCs w:val="20"/>
        </w:rPr>
        <w:t>LA REVOLUCIÓN DE BEL</w:t>
      </w:r>
    </w:p>
    <w:p>
      <w:pPr>
        <w:pStyle w:val="Normal"/>
        <w:autoSpaceDE w:val="false"/>
        <w:spacing w:lineRule="auto" w:line="240" w:before="0" w:after="0"/>
        <w:jc w:val="center"/>
        <w:rPr>
          <w:rFonts w:ascii="Tahoma" w:hAnsi="Tahoma" w:cs="Tahoma"/>
          <w:sz w:val="20"/>
          <w:szCs w:val="20"/>
        </w:rPr>
      </w:pPr>
      <w:r>
        <w:rPr>
          <w:rFonts w:cs="Tahoma" w:ascii="Tahoma" w:hAnsi="Tahoma"/>
          <w:b/>
          <w:bCs/>
          <w:sz w:val="20"/>
          <w:szCs w:val="20"/>
        </w:rPr>
        <w:t>CONCLUS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Después de haber leído detenidamente esta obra del Maestro del Rayo de la Fuerza, Aun Weor, me lamenta el hecho de que la in-preparación existente de la mayoría de los lectores en el campo oculto no les permita recibir la luz que se le brinda a la humanidad por medio de este libro. La humanidad se ha vuelto objetivista y todo lo juzga a través de sus dos órganos: Ojo y oído. Su Conocimiento lo adquiere valiéndose de estos dos sentidos y por ello los aplica para esclarecer cuando tiene dudas, pero en estas enseñanzas donde la vista y el oído son instrumentos demasiado densos, con ellos no alcanza a percibir la verdad ni a entender lo divino y, ante su impotencia, frente a lo desconocido, prefiere culpar al autor, porque el hombre jamás quiere hacerse responsable de lo que le sucede.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El «Matrimonio Perfecto», del mismo autor, es una piedra, pero esta obra es ya un edificio para la nueva era Acuaria. Indudablemente todas estas enseñanzas tendrán actualidad para aquella época luminosa. Ahora el hombre está muy ocupado estrujándose, dándose codazos unos contra otros, como si el mundo no fuera lo suficientemente ancho para vivir en él. El concepto que se ha formado de lo divino es la principal barrera en medio de su oscurecida mentalidad. Por medio de estas enseñanzas se le enseña a disipar esa oscuridad, diciéndole sencillamente que las tinieblas se rompen con la luz. Se le dice al hombre lleno de tinieblas internas, que encienda su fuego interno, para que se ilumine con la luz de su espíritu y se le enseña la forma cómo se prende la llama y quién la prende, y lo que hace es defender su tenebrosa oscuridad sacando las miles de teorías que ha leído y las defiende como si las hubiera evidenciado o como si ya las hubiera vivido. Así llama ley a todo aquello de lo cual ha hecho una costumbre y lo confirma diciendo que la costumbre hace ley. Así confunde lo ilusorio con lo real, lo mutable con lo inmutable, el alma con el espíritu.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Indudablemente el hombre ha formado un abismo entre lo humano y lo divino porque todavía no ha llegado a comprender que el cuerpo físico es el vehículo que usa la divinidad para expresarse; que el alma es el mediador entre el cuerpo y la divinidad o sea entre lo humano y lo divino y que cada uno de esos tres cuerpos dispone de elementos afines que son los que estudia el ocultism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El concepto material sobre el ocultismo es completamente errado. Lo que más daño le causa a las gentes para adquirir conocimiento, es precisamente el errado concepto que se ha formado de lo que desconoce. Todo hombre se encuentra atado al poste de sus creencias y, según el largo de la cadena que lo ata, así son de grandes los círculos que describe alrededor de cada creenci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Posiblemente muchos lectores encuentran muy claros los conceptos que por mi pensamiento se expresan; en cambio los que emite el Maestro, los confunde. La realidad es que mis concepciones son menos profundas y están más al alcance de los neófitos. En las enseñanzas que nos brinda el Maestro Aun Weor, hay sabiduría, hay luz y sólo al pasarlas por el tamiz denso de mi escasa claridad son percibidas por los lectore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El Maestro Aun Weor pertenece al Rayo de la Fuerza; por ello lo sentimos demasiado fuerte al expresarse, por ello sus ataques contundentes, por ello su espada la empuña contra todas aquellas enseñanzas que esclavizan al hombre y lo limitan y lo encadenan al dolor. Todas sus gloriosas enseñanzas conducen al discípulo que tiene madurez espiritual hasta su realidad presente: El sexo. El sexo es el primer peldaño que nos ofrece nuestro cuerpo físico para entrar en ese grandioso e inmenso campo del amor y al no menos misterioso de la pasión y, según el camino que toma el hombre por medio del sexo, ya sea del amor o de la pasión, así se eleva o se hunde en el abismo; la base fundamental de la magia negra y del dolor, es el coito, y la base fundamental de la omnipotencia y de la felicidad absoluta, es la castidad perfecta; esto es un axiom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jc w:val="both"/>
        <w:rPr>
          <w:rFonts w:ascii="Tahoma" w:hAnsi="Tahoma" w:cs="Tahoma"/>
          <w:sz w:val="20"/>
          <w:szCs w:val="20"/>
        </w:rPr>
      </w:pPr>
      <w:r>
        <w:rPr>
          <w:rFonts w:cs="Tahoma" w:ascii="Tahoma" w:hAnsi="Tahoma"/>
          <w:sz w:val="20"/>
          <w:szCs w:val="20"/>
        </w:rPr>
        <w:t xml:space="preserve">Ahora, la castidad no es cuestión de pose; pietismos o retórica de catecismos. Cuando nosotros hablamos de castidad, aludimos a la decencia sexual, a la castidad científica, a la magia sexual. A la unión que se verifica entre esposo y esposa, no para crear hombre sino para formar dioses; pero el hombre corriente, el hombre  común, ni siquiera se une como los animales para crear animales, sino que lo usa para saciar torpes V brutales apetito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Los enamorados, como la misma palabra lo indica, en-amor-ados. La enamorada en-amor-ada y el enamorado: en-amor-ado, mantienen una fuerza arrolladora. Su atracción es tan poderosa que rechaza toda amenaza para separarlos. Son capaces de todos los sacrificios cuando están ligados por esa fuerza irresistible. Con el fuego del amor, hacen de la vida un paraíso; pero todo este edén, en medio del cual viven, se les esfuma cuando concluyen con la unión puramente animal, cuando fornican; entonces pasan a otros estados. Al cansancio, al hastío, a la desilusión. Aquí se cumple la máxima de Virgilio: “Post cuitum animalia tristi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El amor lo exaltamos cuando nos unimos para prender nuestros fuegos internos. (Magia Sexual) y lo extinguimos cuando la unión es puramente animal, cuando violamos la Ley Divina. El amor obra milagros cuando le damos cabida en nuestro corazón, por ello, la mujer cuando ama a su marido, le soporta hasta sus vicios, pero cuando no le tiene amor, hasta sus virtudes le fastidian.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En la misma forma como el amor obra milagros y hace que los que lo perciben hagan de la vida un paraíso, en esa misma forma el hombre sediento de luz; atrae hacia sí el conocimiento; y como las puertas de su comprensión están permanentemente abiertas, puede entrar la luz del conocimiento. Por ello el sabio vive permanentemente en función de estudio; el filósofo se extasía con la naturaleza, porque ella es un libro abierto y en el que sólo saben leer los dignos. Por ello el profesor vive aprendiendo, porque se da cuenta que el conocimiento es infinito y para saciar las ansias de conocimientos que le demandan sus discípulos, se ve obligado a ir más allá del alcance de sus discípulos. Por ello, en el Templo de Delfos (Templo de la Sabiduría) mantiene en el frontis del edificio un letrero que dice así: “Nosce te ipsum ", CONÓCETE A TI MISMO y CONOCERÁS EL UNIVERS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El Maestro Aun Weor, por medio de las enseñanzas de este libro, conduce al estudioso al que tiene sed de verdad y de conocimiento, por una vía de estudio sencilla, práctica y muy recta, para conquistar la sabiduría y la conciencia de sí mismo. Por mi parte, deseoso de acercar al Maestro a los más para que ellos también reciban la luz por medio de una serie de preguntas y respuestas formuladas no solamente por mí, sino por innumerables personas de distintos conocimientos, oficio y profesión, ponerlo más al alcance de todos los lectores, acercarlo más a la comprensión de los que no tienen información suficiente sobre lo que es la Gnosis, porque para mí ha sido muy favorable haber obtenido permanentemente del Maestro la respuesta precisa para cada pregunta cuando en mis momentos de grandes dudas me acerqué a él para interrogarl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Después de que el Maestro hubo terminado con todas las preguntas que unos y otros le formularon, habló en la siguiente forma: “Amigos, hasta ahora habéis conocido la doctrina del Nazareno histórico, pero lo importante es que vosotros también os transforméis en Nazarenos, el camino del Gólgota debe ser vivido por cada uno de vosotros y caeréis bajo el peso de la cruz muchas veces, pero no os aflijáis, tened valor y echad la cruz sobre vuestros hombros con voluntad fuerte y potente, aunque el látigo del dolor y el arrepentimiento os hiera las carnes después de cada caída. Al fin llegaréis al Gólgota solemne de vuestra vida y la resurrección hará de vosotros hijos de Dios, porque seréis hijos del Espíritu Santo, esa fuerza sexual que ahora gastáis en vuestras fornicaciones, hecha todo fuego asumirá sobre vuestras cabezas la figura de la paloma blanca del Espíritu Santo y así os enseñará e instruirá con sus átomos de omnisciencia en la auténtica sabiduría de Dios. La mujer es el camino, “es la puerta estrecha y angosta” que conduce a la luz, por ello dijo el Maestro (Cristo): “Angosta es la puerta y estrecho el camino que conduce a la luz; y muy pocos son los que lo hayan”. “La mujer es la puerta del Edén” y la puerta del Edén es siempre angosta. La mujer es la sacerdotisa de la luz y el templo sagrado del querubín del Edén. La mujer es lo que es y el Diablo es su sombr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Discípulos amados, hoy sois esclavos de la fuerza sexual, mañana seréis discípulos directos de los átomos omniscientes de la fuerza sexual. Hoy sois hijos del Diablo, porque sois hijos de la fornicación, mañana seréis hijos del Espíritu Santo, porque seréis hijos de la magia sexual y del fuego solemne del sexo. El esposo siempre debe vivir enamorado de su esposa. El esposo debe ser su novio eterno. Debe ser su adorador perenne, porque ningún ser humano puede hacer por el discípulo lo que hace la mujer {la esposa sacerdotisa) Ella es la única que puede convertirnos en diose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Voy a leer a Uds. amigos míos, para terminar esta plática, una carta que a su esposa sacerdotisa envía un iniciado gnóstico, a fin de que vosotros imitéis siempre este ejemplo y viváis siempre enamorados de vuestras esposa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Queridísima esposa: Con motivo de cumplirse hoy un año más para tu preciosa existencia, recibe mis felicitaciones muy sinceras y permíteme que te exprese mi afecto y mi adhesión en esta tarjeta que te acompaño. En ella va expresado en forma de canto lo que jamás me has dejado decirte con palabras. Tú pensarás que yo no te hablo de amor sino de un tema que se ha apoderado de mí. Yo a mi vez te recuerdo que el amor entre dos seres no comienza con palabras sino con emociones; lo manifiesta una mirada y lo recibe un rubor y así las cosas se repiten porque el verdadero amor se siente y luego se realiza con la unión de los amantes y si la madre quiere tanto a su hijo es porque viene a ser el documento que le queda de su amor puro y vivid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Ahora una cosa es la pasión morbosa, el deseo desenfrenado en que se agita el pasionario, pero esos no buscan una esposa para amarla y quererla, sino que buscan varias para saciar sus instintos pervertidos. Así que no puede ser lo mismo la unión que se verifica entre una mujer de vida libre y el que dice su amante. Ese tal, ni es amante ni conoce las delicias del amor, ese ser es un corrompid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Ha convertido en vicio en acto más santo, mediante el cual es el hombre un Dios creador. El busca a la mujer para fornicar, es decir, para violar la ley divina, ese sexto mandamiento que como un impasse terrible figura en el decálogo de la ley de Dios. El sólo sabe saciar torpes y brutales apetitos. Yo no me siento adorador de Cristo sino su discípulo, por ello no quiero violar sus mandatos, enseñanzas que son leyes de la Naturaleza; por ello cuando me uno con mi esposa, que es para mí la sacerdotisa, me siento un oficiante del templo del amor.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 xml:space="preserve">Y tú, mi mujer adorada, aún cuando no lo sepas, estás haciendo, estás logrando en mi una transformación; me estás convirtiendo en hijo preferido, hermano bondadoso, esposo amoroso, padre generoso, amigo fiel, ciudadano ejemplar y hombre virtuoso, todo esto ante los ojos de los hombres, ante los ojos de Dios; es muchísimo más sublime esa labor, allí eres como “la escala de Jacob” para elevarme hacia él.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Yo, cada día espero la hora en que tú quieras oírme, para que aprendas y comprendas lo que hoy por vano orgullo sin base ni fundamento, no te deja comprender, porque no te permite que atiendas a tu elegido, al que amargamente llora tu ausencia con los sublimes arreos como sacerdotisa del templo de mi amor, donde tú eres mi reina. Entonces podré hacer conscientemente por ti, lo que tú inconscientemente estás haciendo por mí.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Entonces comprenderás que mis afectos tienen una trascendencia mayor de la que tú hoy alcanzas a comprender, sentirás más puro mi amor, Al llegar a ti, tú lo purificas porque tu comprensión ya es como agua cristalina, y entonces podrás decir, como yo te digo a ti: "mi esposa adorada, amada mí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Yo sé que tú me quieres que me amas intensamente, pero sufres con mi amor pero yo te aclaro: un amor sufre cuando no es correspondido. ¿Si el elegido ama, que más se puede pedir? Cuando la mujer no atiende los llamados de su corazón, su ojo y su oído la traicionan porque la informan mal. Por ello una madre siempre es justa cuando juzga a su hijo porque lo juzga con su corazón. Hoy, mi súplica es que escuches a tu corazón y dejes a tus sentidos que te informen en las cosas materiales pero no en el amor, porque el amor no es material.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 xml:space="preserve">Lee esta carta, mi amor y reléela, que ella es portadora del más puro sentir de mi corazón. Si ella te alegra, tú me alegras, si te causa tristeza, me pagas con dolor, pero eso sí, mi amor por ti, ni yo mismo lo podré cambiar.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Te bes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 xml:space="preserve">Y así terminó el Maestro, aclarando cada sospecha, resolviendo cada consulta, refutando cada teoría, instruyendo y dando luz al ansioso de conocimiento, mitigando penas, fustigando a los perversos, compadeciendo a los débiles y volviéndose hacia mí me dijo: Sed altaneros con los poderosos, pero más bondadosos que ellos, para demostrarles vuestra superioridad.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El Maestro con estas enseñanzas busca por todos los medios llegar hasta las masas y hacer que el hombre recapacite y piense por sí propio. Es doloroso decirlo, pero es muy cierto que este triste hormiguero humano, no se componga sino de seres autómatas; nadie ha aprendido, no a pensar por sí propio y, cada cual hace lo que otros hacen; dicen lo que otros dicen y piensan como otros piensan. Al gran hormiguero humano no le gusta pensar y se contenta obedeciendo las órdenes de sus astutos caudillos: por ello la humanidad ama el caudillaje.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El Maestro Aun Weor, conocedor a fondo de esta triste realidad, ha dado la humanidad este libro para que cada cual se siga a sí mismo y sea el Jefe de sí mismo y afirma que no quiere secuaces, ni esclavos, porque la sabiduría que él enseña no es propiedad ni de ningún hombre sino que es Universal Que es la sabiduría que cada cual lleva dentro de sí mismo y que cada cual puede encontrar dentro de su propio Intim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Por medio de esta obra le enseña a la humanidad el camino para llegar a las cumbres de la alta iniciación diciéndole que esos caminos esotéricos, los tiene el Intimo de cada ser humano y por lo tanto, a él nadie tiene por qué agradecerle nada, porque lo que él enseña no es nuevo ni es propiedad exclusiva de él.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jc w:val="both"/>
        <w:rPr>
          <w:rFonts w:ascii="Tahoma" w:hAnsi="Tahoma" w:cs="Tahoma"/>
          <w:sz w:val="20"/>
          <w:szCs w:val="20"/>
        </w:rPr>
      </w:pPr>
      <w:r>
        <w:rPr>
          <w:rFonts w:cs="Tahoma" w:ascii="Tahoma" w:hAnsi="Tahoma"/>
          <w:sz w:val="20"/>
          <w:szCs w:val="20"/>
        </w:rPr>
        <w:t xml:space="preserve">El Maestro Aun Weor a escrito este libro para entregarle a todo aquel que pide luz y tiene sed de conocimiento, las herramientas indispensables para que cada cual pueda trabajar en su propio templo, hasta lograr la fusión con su Intim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La Naturaleza aguarda que sus hijos regresen a su seno y, nosotros hemos nacido para espolear a la esfinge para mandarla y no para ser esclavos. La Naturaleza es una madre de inefable bondad, que sólo sabe amar con sabiduría infinita a sus hijo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El Maestro Huiracocha estampó en uno de sus rituales esta plegaria a la Naturalez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Oh Isis! Madre del Cosmos, raíz del amor, tronco, capullo, flor, semilla de todo cuanto existe, a ti, fuerza naturalizante, te conjuramos. Llamamos a la reina del espacio y de la noche, besando sus ojos amorosos, bebiendo en el rocío de sus labios exclamamos: ¡Oh Nuith! Eterna Deidad del cielo, tú que eres lo que será, con el signo de la cruz yo te conjuro, gran ser: Traza un sendero de relación entre nosotros y que tu luz ilumine nuestro entendimiento para lograr nuestra encarnación. "Omnia In Duobus. Unos in nilo" Y en uno de sus rituales hace el Maestro Huiracocha esta otra plegari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w:t>
      </w:r>
      <w:r>
        <w:rPr>
          <w:rFonts w:cs="Tahoma" w:ascii="Tahoma" w:hAnsi="Tahoma"/>
          <w:sz w:val="20"/>
          <w:szCs w:val="20"/>
        </w:rPr>
        <w:t xml:space="preserve">Haz lo que quieras, pero fíjate en esto, que lo que emana de esta ley, arranca de estas cinco fuentes: Luz, Amor, Vida, Libertad, Triunfo”. “Amor es ley pero amor consciente”, “Con la frente hacia lo alto, adorad al señor, escuchad su palabra de místico son; un camino señala, de luz y eterno amor a los hombres y pueblos que entendieron su voz. La parte más honda de la Natura, es la “Aeonica”, vida que en nosotros fulgur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Que el santo Grial sea con vosotros. Así Sea", Por medio de estos conocimientos se nos enseña a escuchar al Íntimo y a adorarlo, porque nosotros somos náufragos de una borrasca horrible y no tenemos más madera de salvación que el Íntimo. El es nuestro Dios eterno y sólo él puede darnos esa luz y esa felicidad que buscamos. Sólo el Íntimo puede glorificarno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El que practique las enseñanzas que da el Maestro en este libro, llegará inevitablemente al Gólgota de la Alta Iniciación y ya fusionado con el Intimo, podrá exclamar desde las cumbres majestuosas del calvario: ¡Padre mío, en tus manos encomiendo mi espíritu! {el alma espiritual)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0"/>
        </w:numPr>
        <w:autoSpaceDE w:val="false"/>
        <w:spacing w:lineRule="auto" w:line="240" w:before="0" w:after="0"/>
        <w:jc w:val="center"/>
        <w:outlineLvl w:val="1"/>
        <w:rPr>
          <w:rFonts w:ascii="Tahoma" w:hAnsi="Tahoma" w:cs="Tahoma"/>
          <w:sz w:val="20"/>
          <w:szCs w:val="20"/>
        </w:rPr>
      </w:pPr>
      <w:r>
        <w:rPr>
          <w:rFonts w:cs="Tahoma" w:ascii="Tahoma" w:hAnsi="Tahoma"/>
          <w:b/>
          <w:bCs/>
          <w:sz w:val="20"/>
          <w:szCs w:val="20"/>
        </w:rPr>
        <w:t>CANTO A LA SACERDOTISA</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t>A ti majestuosa princesa de mi amor,</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t>de rodillas recibo tu candor...</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t>porque sois la clave poderosa</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t>Que a mi amor forma le das.</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t>Haces de mi muerte una ilusión.</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t>Mi acíbar lo conviertes en almíbar</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t>y logras de mi ser la resurrección.</w:t>
      </w:r>
    </w:p>
    <w:p>
      <w:pPr>
        <w:pStyle w:val="Normal"/>
        <w:autoSpaceDE w:val="false"/>
        <w:spacing w:lineRule="auto" w:line="240" w:before="0" w:after="0"/>
        <w:jc w:val="center"/>
        <w:rPr>
          <w:rFonts w:ascii="Tahoma" w:hAnsi="Tahoma" w:cs="Tahoma"/>
          <w:b/>
          <w:b/>
          <w:i/>
          <w:i/>
          <w:sz w:val="20"/>
          <w:szCs w:val="20"/>
        </w:rPr>
      </w:pPr>
      <w:r>
        <w:rPr>
          <w:rFonts w:cs="Tahoma" w:ascii="Tahoma" w:hAnsi="Tahoma"/>
          <w:b/>
          <w:i/>
          <w:sz w:val="20"/>
          <w:szCs w:val="20"/>
        </w:rPr>
        <w:t>Julio Medina V.</w:t>
      </w:r>
    </w:p>
    <w:p>
      <w:pPr>
        <w:pStyle w:val="Normal"/>
        <w:numPr>
          <w:ilvl w:val="0"/>
          <w:numId w:val="0"/>
        </w:numPr>
        <w:autoSpaceDE w:val="false"/>
        <w:spacing w:lineRule="auto" w:line="240" w:before="0" w:after="0"/>
        <w:jc w:val="both"/>
        <w:outlineLvl w:val="0"/>
        <w:rPr>
          <w:rFonts w:ascii="Tahoma" w:hAnsi="Tahoma" w:cs="Tahoma"/>
          <w:b/>
          <w:b/>
          <w:bCs/>
          <w:i/>
          <w:i/>
          <w:sz w:val="20"/>
          <w:szCs w:val="20"/>
        </w:rPr>
      </w:pPr>
      <w:r>
        <w:rPr>
          <w:rFonts w:cs="Tahoma" w:ascii="Tahoma" w:hAnsi="Tahoma"/>
          <w:b/>
          <w:bCs/>
          <w:i/>
          <w:sz w:val="20"/>
          <w:szCs w:val="20"/>
        </w:rPr>
      </w:r>
    </w:p>
    <w:p>
      <w:pPr>
        <w:pStyle w:val="Normal"/>
        <w:numPr>
          <w:ilvl w:val="0"/>
          <w:numId w:val="0"/>
        </w:numPr>
        <w:autoSpaceDE w:val="false"/>
        <w:spacing w:lineRule="auto" w:line="240" w:before="0" w:after="0"/>
        <w:jc w:val="both"/>
        <w:outlineLvl w:val="0"/>
        <w:rPr>
          <w:rFonts w:ascii="Tahoma" w:hAnsi="Tahoma" w:cs="Tahoma"/>
          <w:b/>
          <w:b/>
          <w:bCs/>
          <w:sz w:val="20"/>
          <w:szCs w:val="20"/>
        </w:rPr>
      </w:pPr>
      <w:r>
        <w:rPr>
          <w:rFonts w:cs="Tahoma" w:ascii="Tahoma" w:hAnsi="Tahoma"/>
          <w:b/>
          <w:bCs/>
          <w:sz w:val="20"/>
          <w:szCs w:val="20"/>
        </w:rPr>
      </w:r>
    </w:p>
    <w:p>
      <w:pPr>
        <w:pStyle w:val="Normal"/>
        <w:numPr>
          <w:ilvl w:val="0"/>
          <w:numId w:val="0"/>
        </w:numPr>
        <w:autoSpaceDE w:val="false"/>
        <w:spacing w:lineRule="auto" w:line="240" w:before="0" w:after="0"/>
        <w:jc w:val="both"/>
        <w:outlineLvl w:val="0"/>
        <w:rPr>
          <w:rFonts w:ascii="Tahoma" w:hAnsi="Tahoma" w:cs="Tahoma"/>
          <w:b/>
          <w:b/>
          <w:bCs/>
          <w:sz w:val="20"/>
          <w:szCs w:val="20"/>
        </w:rPr>
      </w:pPr>
      <w:r>
        <w:rPr>
          <w:rFonts w:cs="Tahoma" w:ascii="Tahoma" w:hAnsi="Tahoma"/>
          <w:b/>
          <w:bCs/>
          <w:sz w:val="20"/>
          <w:szCs w:val="20"/>
        </w:rPr>
      </w:r>
    </w:p>
    <w:p>
      <w:pPr>
        <w:pStyle w:val="Normal"/>
        <w:numPr>
          <w:ilvl w:val="0"/>
          <w:numId w:val="0"/>
        </w:numPr>
        <w:autoSpaceDE w:val="false"/>
        <w:spacing w:lineRule="auto" w:line="240" w:before="0" w:after="0"/>
        <w:jc w:val="center"/>
        <w:outlineLvl w:val="0"/>
        <w:rPr>
          <w:rFonts w:ascii="Tahoma" w:hAnsi="Tahoma" w:cs="Tahoma"/>
          <w:sz w:val="20"/>
          <w:szCs w:val="20"/>
        </w:rPr>
      </w:pPr>
      <w:r>
        <w:rPr>
          <w:rFonts w:cs="Tahoma" w:ascii="Tahoma" w:hAnsi="Tahoma"/>
          <w:b/>
          <w:bCs/>
          <w:sz w:val="20"/>
          <w:szCs w:val="20"/>
        </w:rPr>
        <w:t>CAPITULO 11</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APUNTES SECRETOS DE UN GURÚ</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Dios no tiene hijos preferidos, Dios es el preferido de algunos de sus hijos". (De la sabiduría hermética) «Apuntes secretos de un Gurú», nos vienen a revelar las experiencias íntimas de la vida de un Maestro de Sabiduría, muchos pliegues y repliegues que permanecían completamente obscuros y llenos de enigma para los devotos del sendero. Hoy con este libro se rasga completamente el velo sagrado del Sanctum Sanctorum del sagrado templo humano donde sólo brilla la gloria del Íntimo, sentado como un monarca divino e inefable en el trono sublime del corazón.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Millones de páginas y millares de volúmenes ampulosos se han escrito para dar luz y sabiduría a la humanidad, pero hasta ahora jamás en la vida se había escrito ni un simple folleto que revelara las terribles enseñanzas que revela el libro más grandioso que se ha escrito desde que el mundo es mundo y este libro se llama «Apuntes Secretos De Un Gurú».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jc w:val="both"/>
        <w:rPr>
          <w:rFonts w:ascii="Tahoma" w:hAnsi="Tahoma" w:cs="Tahoma"/>
          <w:sz w:val="20"/>
          <w:szCs w:val="20"/>
        </w:rPr>
      </w:pPr>
      <w:r>
        <w:rPr>
          <w:rFonts w:cs="Tahoma" w:ascii="Tahoma" w:hAnsi="Tahoma"/>
          <w:sz w:val="20"/>
          <w:szCs w:val="20"/>
        </w:rPr>
        <w:t xml:space="preserve">El dolor y la amargura que martiriza a cada ser, vienen a ser la consecuencia ineludible de su vida mal organizada, alejada de Dios y de sus leyes inmutables. Todas estas enseñanzas se están presentando a los humanos para que aprendan a escuchar la voz del corazón que es la voz de la intuición o sea en nuestro interior, nuestro sagrado Intimo y para escucharlo y atender sus llamados tenemos que prepararnos internamente por medio de estas enseñanzas, porque ahora los humanos sólo escuchan la voz de su interés personal, lo cual los divide y coloca a los unos frente a los otros para luego sumirlos en el caos de la desesperación y del dolor. En estas condiciones la humanidad, la sublime gracia de los Maestros ha permitido que la sabiduría gnóstica vuelva a los humanos y un heraldo de la nueva era levanta su voz y airosa desafiando los embates más terribles en medio del tronar oscuro del pensamiento de mentes tan destructivas. El Maestro Aun Weor ha presentado con esta, cinco obras: «El Matrimonio Perfecto o La Puerta de Entrada a la Iniciación» «La Revolución de Bel», «Tratado de Medicina Oculta y Magia Práctica», «Curso Zodiacal» y «Apuntes Secretos de un Gurú»; estando el «Tratado de Medicina y Magia Práctica» listo para salir en su debido tiempo. Estas obras contienen una poderosa sabiduría esotérica y se requiere para su comprensión no solamente madurez espiritual, sino adiestramiento del organismo y un despertar consciente del alma, que es allá la sublime investigadora del procedimiento divin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Todas estas enseñanzas provocan en los no preparados los más extravagantes comentarios y los verdugos desearían tenernos a su alcance para saciar sus instintos depravados y así acallar nuestras conciencias en el fango donde ellos lavan su corazón.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 xml:space="preserve">La incomodidad que provoca en algunos lectores las afirmaciones reveladas por el Maestro Aun Weor, tales como cuando habla de la divinidad de su espíritu, y de las maravillas que puede hacer el Intimo en cada persona, esto los exalta y les provoca las más bajas pasiones, pero la realidad de todo ello es que a las almas perversas no les gusta que le hablen de lo divino, ni que les hablen de los dioses, en cambio cuando les hablen de los demonios observarán como gozan y festejan al que de tal se tilda, esto, porque entonces así se hallan en su elemento, y esta clase de afirmaciones no les fastidia. Cuando estas consideraciones hacíamos, surgieron algunas preguntas por parte de algunos discípulos, las cuales el </w:t>
      </w:r>
      <w:r>
        <w:rPr>
          <w:rFonts w:cs="Tahoma" w:ascii="Tahoma" w:hAnsi="Tahoma"/>
          <w:i/>
          <w:sz w:val="20"/>
          <w:szCs w:val="20"/>
        </w:rPr>
        <w:t>Maestro Samael Aun Weor</w:t>
      </w:r>
      <w:r>
        <w:rPr>
          <w:rFonts w:cs="Tahoma" w:ascii="Tahoma" w:hAnsi="Tahoma"/>
          <w:sz w:val="20"/>
          <w:szCs w:val="20"/>
        </w:rPr>
        <w:t xml:space="preserve"> contestó con nitidez y exactitud. Estas preguntas las transcribimos para que los lectores se expliquen el por qué de las actitudes por parte de los que no alcanzan a comprender el sentido ni la profundidad de estas enseñanza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sz w:val="20"/>
          <w:szCs w:val="20"/>
        </w:rPr>
        <w:t>Pregunta:</w:t>
      </w:r>
      <w:r>
        <w:rPr>
          <w:rFonts w:cs="Tahoma" w:ascii="Tahoma" w:hAnsi="Tahoma"/>
          <w:sz w:val="20"/>
          <w:szCs w:val="20"/>
        </w:rPr>
        <w:t xml:space="preserve"> Maestro, ¿por qué usted llama loros de jaula a los espiritualistas de aula y de palabra? </w:t>
      </w:r>
    </w:p>
    <w:p>
      <w:pPr>
        <w:pStyle w:val="Normal"/>
        <w:autoSpaceDE w:val="false"/>
        <w:spacing w:lineRule="auto" w:line="240" w:before="0" w:after="0"/>
        <w:jc w:val="both"/>
        <w:rPr/>
      </w:pPr>
      <w:r>
        <w:rPr>
          <w:rFonts w:cs="Tahoma" w:ascii="Tahoma" w:hAnsi="Tahoma"/>
          <w:b/>
          <w:sz w:val="20"/>
          <w:szCs w:val="20"/>
        </w:rPr>
        <w:t>Respuesta:</w:t>
      </w:r>
      <w:r>
        <w:rPr>
          <w:rFonts w:cs="Tahoma" w:ascii="Tahoma" w:hAnsi="Tahoma"/>
          <w:sz w:val="20"/>
          <w:szCs w:val="20"/>
        </w:rPr>
        <w:t xml:space="preserve"> Porque ellos hablan y hablan sin haber experimentado jamás lo que hablan.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Yo por espiritualismo entiendo saber vivir dignamente entre los hombres y no como muchos entienden, que espiritualismo es teorizar, porque una cosa es saber vivir y otra cosa es saber teorizar. El que sabe vivir es un Maestro y el que sabe teorizar es un intelectual.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sz w:val="20"/>
          <w:szCs w:val="20"/>
        </w:rPr>
        <w:t>Pregunta:</w:t>
      </w:r>
      <w:r>
        <w:rPr>
          <w:rFonts w:cs="Tahoma" w:ascii="Tahoma" w:hAnsi="Tahoma"/>
          <w:sz w:val="20"/>
          <w:szCs w:val="20"/>
        </w:rPr>
        <w:t xml:space="preserve"> Maestro, ¿por qué le causa ira a algunos lectores sus obras como «El Matrimonio Perfecto» y «La revolución de Bel?» </w:t>
      </w:r>
    </w:p>
    <w:p>
      <w:pPr>
        <w:pStyle w:val="Normal"/>
        <w:autoSpaceDE w:val="false"/>
        <w:spacing w:lineRule="auto" w:line="240" w:before="0" w:after="0"/>
        <w:jc w:val="both"/>
        <w:rPr/>
      </w:pPr>
      <w:r>
        <w:rPr>
          <w:rFonts w:cs="Tahoma" w:ascii="Tahoma" w:hAnsi="Tahoma"/>
          <w:b/>
          <w:sz w:val="20"/>
          <w:szCs w:val="20"/>
        </w:rPr>
        <w:t>Respuesta:</w:t>
      </w:r>
      <w:r>
        <w:rPr>
          <w:rFonts w:cs="Tahoma" w:ascii="Tahoma" w:hAnsi="Tahoma"/>
          <w:sz w:val="20"/>
          <w:szCs w:val="20"/>
        </w:rPr>
        <w:t xml:space="preserve"> La ira de esa gente se debe a que el Yo interno de esas personas sabe que mi afirmación es exacta y como quiera que son discípulos de Yahvé, matemáticamente reaccionan coléricos porque su propio subconsciente los denunci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sz w:val="20"/>
          <w:szCs w:val="20"/>
        </w:rPr>
        <w:t>Pregunta:</w:t>
      </w:r>
      <w:r>
        <w:rPr>
          <w:rFonts w:cs="Tahoma" w:ascii="Tahoma" w:hAnsi="Tahoma"/>
          <w:sz w:val="20"/>
          <w:szCs w:val="20"/>
        </w:rPr>
        <w:t xml:space="preserve"> Maestro, ¿Por qué las gentes niegan la existencia de los mundos internos y al hablarles de ellos toman como asunto de locura o de degeneración? </w:t>
      </w:r>
    </w:p>
    <w:p>
      <w:pPr>
        <w:pStyle w:val="Normal"/>
        <w:autoSpaceDE w:val="false"/>
        <w:spacing w:lineRule="auto" w:line="240" w:before="0" w:after="0"/>
        <w:jc w:val="both"/>
        <w:rPr/>
      </w:pPr>
      <w:r>
        <w:rPr>
          <w:rFonts w:cs="Tahoma" w:ascii="Tahoma" w:hAnsi="Tahoma"/>
          <w:b/>
          <w:sz w:val="20"/>
          <w:szCs w:val="20"/>
        </w:rPr>
        <w:t>Respuesta:</w:t>
      </w:r>
      <w:r>
        <w:rPr>
          <w:rFonts w:cs="Tahoma" w:ascii="Tahoma" w:hAnsi="Tahoma"/>
          <w:sz w:val="20"/>
          <w:szCs w:val="20"/>
        </w:rPr>
        <w:t xml:space="preserve"> Esas gentes no entienden de los mundos internos, porque son ignorantes y el ignorante siempre cree que solamente él tiene razón. La razón del ignorante depende de su ojo y de su oído y estos órganos solo perciben lo que está fuera de ellos, así que si se les dice que los mundos internos están dentro de sí mismos, se espantan y de inmediato nos ofenden con crueldad, precisamente porque ellos son necios y cueles a la vez, ellos están acostumbrados a pensar a su manera de ver y terminan por burlarse, porque la burla es más fácil que el análisis; Ellos jamás se toman la molestia de analizar y lo confirman cuando dicen, eso no esta demostrado, esos seres sufren de un mal que se llama pereza mental y se la van mejor con sus costumbres sedentarias, así que les fastidia sobre manera que alguien trate de sacarlos de sus hábitos y costumbres que ya han modelado su triste existencia, por ello podemos exclamar como el Dante “Lo triste es así”.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sz w:val="20"/>
          <w:szCs w:val="20"/>
        </w:rPr>
        <w:t>Pregunta:</w:t>
      </w:r>
      <w:r>
        <w:rPr>
          <w:rFonts w:cs="Tahoma" w:ascii="Tahoma" w:hAnsi="Tahoma"/>
          <w:sz w:val="20"/>
          <w:szCs w:val="20"/>
        </w:rPr>
        <w:t xml:space="preserve"> Maestro, por qué afirma Ud. Que le cielo se toma por asalto? </w:t>
      </w:r>
    </w:p>
    <w:p>
      <w:pPr>
        <w:pStyle w:val="Normal"/>
        <w:spacing w:lineRule="auto" w:line="240"/>
        <w:jc w:val="both"/>
        <w:rPr/>
      </w:pPr>
      <w:r>
        <w:rPr>
          <w:rFonts w:cs="Tahoma" w:ascii="Tahoma" w:hAnsi="Tahoma"/>
          <w:b/>
          <w:sz w:val="20"/>
          <w:szCs w:val="20"/>
        </w:rPr>
        <w:t>Respuesta:</w:t>
      </w:r>
      <w:r>
        <w:rPr>
          <w:rFonts w:cs="Tahoma" w:ascii="Tahoma" w:hAnsi="Tahoma"/>
          <w:sz w:val="20"/>
          <w:szCs w:val="20"/>
        </w:rPr>
        <w:t xml:space="preserve"> Sencillamente he dicho que el cielo se toma por asalto porque quien tiene las llaves del cielo es el diablo y aquí me viene a la memoria la Fábula del burro de Apuleyo (El asno de oro). Se cuenta que Apuleyo viajó a la Tesalia en busca de la iniciación y allí encontró a una sacerdotisa que se comprometió a enseñarlo y le dijo que para recibir la sabiduría esotérica él tendría que tomar la forma de pájaro y, en consecuencia le dio para tal efecto una pócima, que al tomarla Apuleyo en vez de convertirlo en pájaro, lo convirtió en burro y por donde de quiera que andaba le daban de palos, lo maltrataban, lo cargaban de piedras y con trabajos duros y pesados hasta que al fin cansado de vagar y de sufrir, se sumergió siete (7) veces en el mar Egeo y después de esas siete sumergidas, se le apareció la sacerdotisa y lanzándole un manojo de rosas le dijo: "Que comiera de ellas para que readquiriera su antigua forma humana mientras llegaba el iniciador para iniciarlo e instruirlo en los grandes misterios de la vida”. Apuleyo así lo hizo y quedó instantáneamente convertido en hombre; pues bien, el sentido de esta fábula encierra una gran verdad cósmica, el burro es nuestro Satán y no hay que olvidar que entre la composición del elixir de larga vida entra una sustancia que posee ese animal, esa maravillosa sustancia es nuestro semen Cristónico y, ese burro es nuestro yo animal, es decir, nuestro Satán, el diablo, al cual tenemos que vencer en un combate cuerpo a cuerpo, frente a frente, para entrar a la Jerusalén celestial, montando en el burro tal como lo hizo el Cristo en Domingo de Ramos, el guardián del Edén, es el diablo, así pues, el que lo vence le arranca el fuego y va formando su espada flamígera con la cual entra dichoso al paraíso, por ello es que el Cielo se toma por asalto. </w:t>
      </w:r>
    </w:p>
    <w:p>
      <w:pPr>
        <w:pStyle w:val="Normal"/>
        <w:autoSpaceDE w:val="false"/>
        <w:spacing w:lineRule="auto" w:line="240" w:before="0" w:after="0"/>
        <w:jc w:val="both"/>
        <w:rPr/>
      </w:pPr>
      <w:r>
        <w:rPr>
          <w:rFonts w:cs="Tahoma" w:ascii="Tahoma" w:hAnsi="Tahoma"/>
          <w:sz w:val="20"/>
          <w:szCs w:val="20"/>
        </w:rPr>
        <w:t xml:space="preserve">Las pasiones son muy terribles y hay que lanzarse a la batalla para ganarse la espada venciendo al Satán Este es el misterio del Bafometo  Hoy me doy exacta cuenta por qué al diablo siempre lo pintan entre el fuego, porque venciendo el mal es como se conquista el bien, porque el mal le da fuerza al bien, porque el guerrero se le premia después de la batalla, porque de lo aparentemente inmundo salen las plantas, bestias, hombres y dioses, porque el perfume de las rosas sale del fango de la tierra. Porque las formas encantadoras de una bella mujer, primero fueron en sus comienzos las de un espantable renacuajo, porque detrás del bien está el mal, porque el límite de la luz son las tinieblas, porque de las tinieblas sale la luz, porque el cosmos sale del caos, porque la sabiduría se elabora con la sapiencia del pecado y, porque vale más un pecador arrepentido. </w:t>
      </w:r>
    </w:p>
    <w:p>
      <w:pPr>
        <w:pStyle w:val="Normal"/>
        <w:autoSpaceDE w:val="false"/>
        <w:spacing w:lineRule="auto" w:line="240" w:before="0" w:after="0"/>
        <w:jc w:val="both"/>
        <w:rPr/>
      </w:pPr>
      <w:r>
        <w:rPr>
          <w:rFonts w:cs="Tahoma" w:ascii="Tahoma" w:hAnsi="Tahoma"/>
          <w:sz w:val="20"/>
          <w:szCs w:val="20"/>
        </w:rPr>
        <w:t>«Apuntes secretos de un Gurú», trae lo divino al campo humano con sencillez inigualada, alto esoterismo casi digerido para ponerlo al alcance de los humanos .</w:t>
      </w:r>
      <w:r>
        <w:rPr>
          <w:rFonts w:cs="Tahoma" w:ascii="Tahoma" w:hAnsi="Tahoma"/>
          <w:b/>
          <w:sz w:val="20"/>
          <w:szCs w:val="20"/>
        </w:rPr>
        <w:t>Nada ha dicho el Maestro Aun Weor que no sea terrible verdad</w:t>
      </w:r>
      <w:r>
        <w:rPr>
          <w:rFonts w:cs="Tahoma" w:ascii="Tahoma" w:hAnsi="Tahoma"/>
          <w:sz w:val="20"/>
          <w:szCs w:val="20"/>
        </w:rPr>
        <w:t xml:space="preserve"> y es que la verdad para el malo siempre es terrible y por ello es que la verdad causa estragos. El maestro no sólo dice la verdad a los humanos en su enseñanzas, sino que también les dice cómo deben de prepararse para ellos poder ver, palpar y oír sus enseñanzas y las cosas que a manera de enseñanza les dice.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La sabiduría divina se busca dentro de sí, la sabiduría humana está fuera de sí. Este conocimiento que se obtiene dentro de sí mismo de su propio Maestro Interno da la fe que (nace de la sabiduría), esa firmeza que nace de la sabiduría divina, por ello, nosotros no tenemos escuela externa como punto de apoyo, porque nuestro punto de apoyo es nuestro Intimo, es nuestra piedra de apoyo, así nos lo han transmitido nuestros divinos predecesores, por ello el Cristo dijo: Tu eres Pedro y sobre esta piedra edificaré mi Iglesia, nuestro punto de apoyo es nuestra inconmovible piedra o sea nuestro sagrado Intimo y quien se apega a esa piedra jamás caerá al abismo ( El sex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Dos requisitos son indispensables para pertenecer a la Gnosis. Castidad científica (Magia Sexual) y Santidad perfecta y, quien no pueda llenar estos requisitos no podrá ser discípulo del Venerable Maestro Aun Weor ni de la Logia Blanc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La práctica de la magia sexual es para hombres de coraje, esa es una hazaña de héroes y sólo los valerosos son capaces de realizar, por ello cuando los débiles y pasionarios tratan de practicar sin lograrlo, no culpan a sus cuerpos desgastados o libidinosos, sino que la niegan buscando escapatorias. Así tratan de eludir el problema de la castidad científica y entonces los fornicarios buscan los calificativos más depravados en la inmundicia de su argot para endilgárnoslo y los espiritualistas entonces se afilian a distintas escuelas, teorías y clases, también tratan de buscar escapatorias para eludir el problema de la castidad científica. Estos débiles que no se atreven o que no pueden practicar la magia sexual, son nuestros peores enemigos. No cabe duda que la crítica de nuestros críticos, tiene un solo objetivo; defender la fornicación, pero de nada le servirán las distintas escuelas a las cuales se afilien buscando escapatorias para eludir la castidad científica, porque donde quiera que se encuentren les seguirá el ojo del Cordero por haberle prostituido su templo. La paz más profunda reine en vuestro corazón. </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sz w:val="20"/>
          <w:szCs w:val="20"/>
        </w:rPr>
      </w:pPr>
      <w:r>
        <w:rPr>
          <w:rFonts w:cs="Tahoma" w:ascii="Tahoma" w:hAnsi="Tahoma"/>
          <w:b/>
          <w:bCs/>
          <w:sz w:val="20"/>
          <w:szCs w:val="20"/>
        </w:rPr>
        <w:t>CAPITULO 12</w:t>
      </w:r>
    </w:p>
    <w:p>
      <w:pPr>
        <w:pStyle w:val="Normal"/>
        <w:autoSpaceDE w:val="false"/>
        <w:spacing w:lineRule="auto" w:line="240" w:before="0" w:after="0"/>
        <w:jc w:val="center"/>
        <w:rPr>
          <w:rFonts w:ascii="Tahoma" w:hAnsi="Tahoma" w:cs="Tahoma"/>
          <w:sz w:val="20"/>
          <w:szCs w:val="20"/>
        </w:rPr>
      </w:pPr>
      <w:r>
        <w:rPr>
          <w:rFonts w:cs="Tahoma" w:ascii="Tahoma" w:hAnsi="Tahoma"/>
          <w:b/>
          <w:bCs/>
          <w:sz w:val="20"/>
          <w:szCs w:val="20"/>
        </w:rPr>
        <w:t>MENSAJE DE NAVIDAD DE 1953</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PARA LOS DEVOTOS DEL SENDERO</w:t>
      </w:r>
    </w:p>
    <w:p>
      <w:pPr>
        <w:pStyle w:val="Normal"/>
        <w:spacing w:lineRule="auto" w:line="240"/>
        <w:jc w:val="both"/>
        <w:rPr>
          <w:rFonts w:ascii="Tahoma" w:hAnsi="Tahoma" w:cs="Tahoma"/>
          <w:sz w:val="20"/>
          <w:szCs w:val="20"/>
        </w:rPr>
      </w:pPr>
      <w:r>
        <w:rPr>
          <w:rFonts w:cs="Tahoma" w:ascii="Tahoma" w:hAnsi="Tahoma"/>
          <w:sz w:val="20"/>
          <w:szCs w:val="20"/>
        </w:rPr>
        <w:t xml:space="preserve">La Gnosis corresponde exactamente a la difusión de la doctrina de Nuestro Señor el Cristo, como enviado directo que es del Padre ante los hombres. “Nadie puede llegar al Padre si no por Mí” nos ha enseñado y, nosotros tenemos que seguirlo e imitarlo, si queremos llegar al Padre. Hasta el momento todas las religiones han enseñado la teoría de esta Santa Doctrina y en parte se ha logrado su difusión en el mundo; mucho se ha conseguido en este sentido, pero nosotros vamos ahora a enseñar a vivir esa doctrina en la práctic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Los Gnósticos somos hermanos en Cristo, porque logramos formar a Cristo dentro de nosotros tal como nos lo enseña Pablo de Tarso en la Santa Biblia. Para formar a Cristo en nosotros seguimos fielmente el Sexto Mandamiento de la Ley de Dios: "NO FORNICAR", es decir, aprendamos a ser castos. Enseñamos por castidad, lo que real y efectivamente es: NO EYACULAR NUESTRO SEMEN, no perder nuestra simiente en el placer y la displicencia sexual con mujeres o con la persona con quien legítimamente hemos contraído matrimonio. Enseñemos a trasmutar esa fuerza sin derrocharla, ese precioso Elixir de Vida, la preciosa Piedra Filosofal de que nos hablan las tradiciones; así nos hacemos castos y, con nuestra propia simiente formamos a Cristo dentro de nosotros en nuestro corazón. Tanto la mujer como el varón tiene que hacerse castos; se pueden unir en matrimonio como hombre y mujer, pero no como los animales, porque el estado humano es ya superior al animal. Enseñamos a ser JUSTOS, CASTOS Y SANTOS en pensamiento, palabra y obra. Probamos que el adulterio rompe ante Dios los lazos sagrados del matrimoni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Nosotros aprendemos a cumplir la voluntad del Padre, tanto en el cielo como en la tierra. Por ello la procreación en nosotros se verifica por obra y gracia del Espíritu Santo, o sea de Nuestro Señor Jehová, quien nos dirige e instruye en este sentido. Cuando El y sus Jerarquías lo estiman conveniente, en una de nuestras uniones de Magia-Sexual con nuestra esposa sacerdotisa, permiten la salida de un solo espermatozoide, el cual depositan en la matriz de la sacerdotisa o esposa y queda fecundada así, por obra y gracia del Espíritu Santo; su parto será sin dolor, y este hijo de la luz, un nuevo bienaventurado más, para la gloria del Padre.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Los hijos del placer son hijos de la fornicación, son muertos vivientes, están expuestos a toda clase de males, los partos de sus madres son en medio de los más terribles dolores y su paso por este mundo es una dolorosa tragedia en medio de la más desconcertante incomprensión.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Nosotros hablamos de lo que vemos, palpamos y oímos, no entendemos de teoría, y afirmamos lo que sabemos, para que otros lo conviertan en realidad, llevándolo a la práctica. Somos como niños y como tales sabemos perdonar; sabemos que la doctrina de Nuestro Señor el Cristo es la doctrina del Amor y del Perdón; sabemos que el ODIO es el pecado más monstruoso, porque va contra la doctrina del amor que es la doctrina de Nuestro Señor el Cristo.</w:t>
      </w:r>
    </w:p>
    <w:p>
      <w:pPr>
        <w:pStyle w:val="Normal"/>
        <w:autoSpaceDE w:val="false"/>
        <w:spacing w:lineRule="auto" w:line="240" w:before="0" w:after="0"/>
        <w:jc w:val="both"/>
        <w:rPr>
          <w:rFonts w:ascii="Tahoma" w:hAnsi="Tahoma" w:eastAsia="Tahoma" w:cs="Tahoma"/>
          <w:sz w:val="20"/>
          <w:szCs w:val="20"/>
        </w:rPr>
      </w:pPr>
      <w:r>
        <w:rPr>
          <w:rFonts w:eastAsia="Tahoma" w:cs="Tahoma" w:ascii="Tahoma" w:hAnsi="Tahoma"/>
          <w:sz w:val="20"/>
          <w:szCs w:val="20"/>
        </w:rPr>
        <w:t xml:space="preserve">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Si queremos practicar la Doctrina del Mártir del Gólgota, a quien la humanidad desechó para escoger a Barrabás, el empedernido ladrón y asesino, aprendamos y sigamos su doctrina, pero en el práctica; hagámosla carne y sangre en nosotros, imitemos su ejemplo y paguemos la deuda de nuestros antepasados al escoger entre el Cristo y Barrabás a este último. Paguemos nuestra ofensa proferida al Rey de los Cielos, imitemos su vida, y vivamos en la práctica su doctrin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Que la paz más profunda reine en vuestros corazones. </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sz w:val="20"/>
          <w:szCs w:val="20"/>
        </w:rPr>
      </w:pPr>
      <w:r>
        <w:rPr>
          <w:rFonts w:cs="Tahoma" w:ascii="Tahoma" w:hAnsi="Tahoma"/>
          <w:b/>
          <w:bCs/>
          <w:sz w:val="20"/>
          <w:szCs w:val="20"/>
        </w:rPr>
        <w:t>CAPITULO 13</w:t>
      </w:r>
    </w:p>
    <w:p>
      <w:pPr>
        <w:pStyle w:val="Normal"/>
        <w:autoSpaceDE w:val="false"/>
        <w:spacing w:lineRule="auto" w:line="240" w:before="0" w:after="0"/>
        <w:jc w:val="center"/>
        <w:rPr>
          <w:rFonts w:ascii="Tahoma" w:hAnsi="Tahoma" w:cs="Tahoma"/>
          <w:sz w:val="20"/>
          <w:szCs w:val="20"/>
        </w:rPr>
      </w:pPr>
      <w:r>
        <w:rPr>
          <w:rFonts w:cs="Tahoma" w:ascii="Tahoma" w:hAnsi="Tahoma"/>
          <w:b/>
          <w:bCs/>
          <w:sz w:val="20"/>
          <w:szCs w:val="20"/>
        </w:rPr>
        <w:t>MENSAJE DE NAVIDAD DE 1954</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MORAL y RELIG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Cuando me dirijo a los miles de estudiantes de la Gnosis, a los miles de simpatizantes y lectores de las obras hasta ahora conocidas del Venerable Maestro Aun Weor, lo hago con suma alegría y con mi ferviente deseo de que la lectura de este Mensaje de Navidad les sea un faro más de orientación en esta tormentosa borrasca de la existenci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El hombre con toda su erudición, con su inmenso conocimiento escalado en el mundo material y con su inmenso archivo de muchos siglos de existencia, todavía anda a tientas en todo. Entre mayor es su erudición mayores son sus dudas, entre más seguridades toma para la defensa de su vida y de sus bienes, mayores son los descalabros y, hoy metido en el polvo de los siglos se encuentra desolado porque lo buscó afuera, porque sólo siguió a sus sentidos y porque se alejó de su propio corazón.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El hombre ya se cansó de oír hablar de moral, religión, de paz, porque la realidad desnuda le va mostrando todo lo contrario, ha perdido la fe en su propio corazón porque ha sido vilmente explotado y engañado y, ahora desbocado e incontenible ha buscado en el placer y la ambición un consuelo para su maldad y una justificación para su existencia. </w:t>
      </w:r>
    </w:p>
    <w:p>
      <w:pPr>
        <w:pStyle w:val="Normal"/>
        <w:spacing w:lineRule="auto" w:line="240"/>
        <w:jc w:val="both"/>
        <w:rPr>
          <w:rFonts w:ascii="Tahoma" w:hAnsi="Tahoma" w:cs="Tahoma"/>
          <w:sz w:val="20"/>
          <w:szCs w:val="20"/>
        </w:rPr>
      </w:pPr>
      <w:r>
        <w:rPr>
          <w:rFonts w:cs="Tahoma" w:ascii="Tahoma" w:hAnsi="Tahoma"/>
          <w:sz w:val="20"/>
          <w:szCs w:val="20"/>
        </w:rPr>
      </w:r>
    </w:p>
    <w:p>
      <w:pPr>
        <w:pStyle w:val="Normal"/>
        <w:spacing w:lineRule="auto" w:line="240"/>
        <w:jc w:val="both"/>
        <w:rPr>
          <w:rFonts w:ascii="Tahoma" w:hAnsi="Tahoma" w:cs="Tahoma"/>
          <w:sz w:val="20"/>
          <w:szCs w:val="20"/>
        </w:rPr>
      </w:pPr>
      <w:r>
        <w:rPr>
          <w:rFonts w:cs="Tahoma" w:ascii="Tahoma" w:hAnsi="Tahoma"/>
          <w:sz w:val="20"/>
          <w:szCs w:val="20"/>
        </w:rPr>
        <w:t>El hombre bendice sus propias armas y se prepara para una batalla final, creyendo que el último que quede será el dueño del botín. El hombre está en guerra; en su propio hogar, en el seno de su familia y en el de la sociedad; el hombre ha seguido el camino del mal y apenas va a cosechar el fruto que merec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En estas condiciones la humanidad, la voz de un guerrero de la luz y del amor ha mostrado a los hombres que aún tenga en su corazón una chispa de amor hacia la humanidad, un camino seguro para salvarse de la tormenta que se avecina, tal como ya lo hiciera Noé (noenri) en la época del diluvio Universal. En aquella época fue castigada la humanidad con agua, pero en esta será castigada con fuego. Juan la bautizó con agua pero Cristo la bautizará con fueg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La Gnosis es el conocimiento del Cristianismo puro y por medio de ella aprendemos a tener un conocimiento exacto del hombre y de Dios, de las cosas del hombre y de las cosas de Dios. Este es el puente tendido en el abismo para que salgamos de él. Esta es la luz que se le da a los hombres, este es el maná que cae del cielo. Sigamos al Avatar de Acuario, formemos el ejército de la luz y así combatiremos a las tinieblas que se apoderaron de la faz de la tierra y han llevado al hombre al caos ya la desesperación.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QUE LA PAZ SEA CON LA HUMANIDAD ENTER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sz w:val="20"/>
          <w:szCs w:val="20"/>
        </w:rPr>
      </w:pPr>
      <w:r>
        <w:rPr>
          <w:rFonts w:cs="Tahoma" w:ascii="Tahoma" w:hAnsi="Tahoma"/>
          <w:b/>
          <w:bCs/>
          <w:sz w:val="20"/>
          <w:szCs w:val="20"/>
        </w:rPr>
        <w:t>CAPITULO 14</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EL BUDDHA MODELO DE PERFECCIÓN HUMAN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Nuestro cuerpo físico es el vehículo en que se moviliza nuestra alma; es el vestido de piel de que nos habla la Biblia. Cuando el alma despierta sabe que ella no es el cuerpo físico; el que se confunde con el cuerpo físico vive soñando, es un autómata con los ojos abierto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El alma encerrada en su vehículo, el cuerpo físico, se informa de lo que sucede en el exterior por medio de cinco sentidos: Vista, oído, olfato, gusto y tacto. Es deber del hombre superior, mejorar esas fuentes de información para que mejore el hombre interno, el medianero entre el cuerpo y el Espíritu: Nuestra alma human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Dice la sabiduría popular, que "No hay quinto malo"; conozcamos muchos quintos de ese maravilloso Ser que es el hombre. En cada mano tenemos cinco dedos. Los estudiantes de quirología saben que existe una íntima relación entre los dedos y los órganos del cuerpo y también con las estrellas de nuestro sistema planetario. Su distribución en las manos es armoniosa, perfectos para asir, coger, exaltar los estados emotivos, para tocar todos los instrumentos musicales que tanto nos deleitan, para disparar los mortíferos artefactos bélicos y para mortificar con ellos cuando los maneja el indecente. La calidad del alma se expresa a través de ello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Así como tenemos que adiestrar nuestros dedos para hacer maravillas con ellos, con mucha más razón tenemos que perfeccionar nuestros sentidos de información; nos toca elevar al máximun la conducta de nuestros informantes para formar una vigorosa personalidad intern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Para lograrlo disponemos de un código de ética perfecta que se ajusta a todas las razas, a todas las edades ya todos los tiempos, dictados según la Biblia por el señor Jehová al iniciado Moisés como norma de conducta para hallar al pueblo elegido: Son los DIEZ MANDAMIENTOS de la Ley de Dios, escritos según la tradición en dos tablas: cinco en cada una de ella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No levantar falsos testimonios ni mentir"; cuando lo que se repite es malediciente, la noticia vuela de boca en boca. No mentir; el que miente le causa daño a sus sentidos (nuestros informantes), porque ellos observan la misma conducta de su poseedor. Los cuerpos de doctrina contemporáneos, complacientes con sus benefactores, les dicen mentiras que no son dañinas, tales como las "caritativas", "piadosas", "jocosas", “medicinales", etc., la verdad, él es sabiduría y su gracia no puede llegar al mentiroso porque está en rebeldía contra sus leyes y convertido en adversari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El que odia peca contra el hijo que es fuente de amor y su gracia no puede llegar a nosotros, aun cuando el odio, sea en su más fina expresión: Inconformidad, disgustos, antipatía, aversión, aborrecimiento, etc. Esto nos desmejora la calidad de nuestros sentido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El que fornica peca contra el Espíritu Santo que es fuente de vida. Cuando la Biblia habla de la Gran Ramera, se refiere a la humanidad porque todos, hombres, mujeres y niños cayeron en el vicio de la fornicación. La dialéctica intelectiva inventó la forma para desviar a las gentes y les hizo ver que fornicación es adulterio. Pero llegó a la época de arreglar cuentas para que todo ese andamiaje quede destrozad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jc w:val="both"/>
        <w:rPr>
          <w:rFonts w:ascii="Tahoma" w:hAnsi="Tahoma" w:cs="Tahoma"/>
          <w:sz w:val="20"/>
          <w:szCs w:val="20"/>
        </w:rPr>
      </w:pPr>
      <w:r>
        <w:rPr>
          <w:rFonts w:cs="Tahoma" w:ascii="Tahoma" w:hAnsi="Tahoma"/>
          <w:sz w:val="20"/>
          <w:szCs w:val="20"/>
        </w:rPr>
        <w:t xml:space="preserve">La especie humana fornica cuando pierde su simiente. La semilla humana es la de mayor valor y sin embargo, el hombre mientras paga para que le recojan las semillas de las cuales se alimenta por la boca, paga para que le boten la propia con la cual se puede dar vida a sí mismo, formando con ella vigorosos vehículos de expresión y manifestación.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Dice la Biblia: “Hay hombres que se hicieron a sí mismo eunucos por amor a Dios”, somos los castos de todos los tiempos, aquellos que aprovechamos nuestra simiente y la transformamos en luz y fuego; así conocemos las maravillas que existen en nuestro Universo interior. Con esa energía se manifiesta en nosotros sentidos superiores tales como: Videncia, Clarividencia, Polividencia, Oído oculto, Intuición, Telepatía y Recuerdo de vidas anteriores; así seguimos el plan divino. “Si guardares mis Mandamientos te haré columna de mi templo y gobernarás mis atrios". Para que esos nuevos sentidos del alma se manifiesten, se requiere mejorar la conducta y calidad de los sentidos físicos; nos toca expulsar los mercaderes del templo interno; tales como vicios, pasiones, odios, venganza, maledicencia y toda clase de impureza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Cinco (5) son los estados de la naturaleza: Éter, Fuego, Aire, Agua y Tierra los cuales obedecen al hombre perfect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Cinco (5) son los centros de equilibrio que nos desgastan o nos rejuvenecen: Intelecto, Movimiento, Emocional, Instinto y Sexo. Estos Centros debemos trabajarlos en forma armoniosa para equilibrarlos y compensarlos. Cuando los usamos separadamente, deformamos no solamente nuestro cuerpo físico, sino también la personalidad. El boxeador, el luchador y otros, usan mucho el Centro del Movimiento y esto los animaliza. El centro emocional lo usan mucho los jugadores, galleros, las gentes de la calle y envejecen prematuramente; igual pasa con los Centros Intelectivo, Instintivo y Sexual, principio y fin de nuestra existenci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Cinco (5) son los colores de los Tattvas: AKASH-ÉTER con su color negro; VAYÚ-AIRE con su color azul; TEJAS-FUEGO y su Color rojo; PRITHVÍ-TIERRA y su color amarillo; APAS-AGUA y su color blanc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Cinco (5) son los alimentos con que se nutren los TATTVAS INTERNOS dentro del organismo físico, así: El Éter que se alimenta con el ARCANO A. Z. F.; el Fuego con las carnes; el Aire con el vino de la uva; el Agua con los alimentos de pescado y, el de Tierra con los cereales. Con estos alimentos se avivan nuestros Tattvas INTERNOS y como es natural, pertenece esta enseñanza a los estudios mayores que se dan para capacitar el adepto para que maneje las fuerzas sutiles de la naturalez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La Quinta Iniciación de Misterios Mayores corresponde a la CRISTIFICACIÓN de la voluntad. En esta Iniciación se convierte el devoto en un Buddha Viviente y aprende a hacer la voluntad del Padre, aquí en la tierra como en el cielo. Aprende a respetar la voluntad ajena y el libre albedrío de los demás. El devoto ya purificado evita coaccionar las voluntades ajenas porque aprendió a respetarla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Un Buddha es un servidor de la humanidad doliente, pero no un esclavizador de las voluntades ajenas, porque el Cristificar la voluntad humana la convierte en voluntad Crist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Hace 21 años cuando salió a la luz pública «El Matrimonio Perfecto o Puerta de entrada a la Iniciación», se rasgó totalmente el velo del Sanctum Sanctorum; por primera vez se hablaba públicamente sobre la Divinidad del Sexo. Los magos negros manifestaron al Maestro Aun Weor; (en los mundos internos): "Sacaremos obras para combatirte"... Nosotros creíamos que sacarían obras para combatir el cuerpo de doctrina; pero pasados 15 años, hemos visto la forma de combate usada por la Logia Negra. Como disponen de mayores y mejores medios de divulgación, llenaron al mundo con toda clase de información pornográfica acerca del sexo; sacan dizque revistas científicas con las cuales infectan a los pobres fornicarios con su inmundici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Sodoma y Gomorra derraman su pestilencia, por los cuatro puntos cardinales. A nosotros también nos toca combatir como Elías el Profeta a los 450 profetas de los Baales y ayudados con la espada de la Justicia Cósmica, implantaremos la Bandera de Acuario pasada la catástrofe que se avecin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Cinco (5) son los orificios que tenemos en la cabeza. Cinco son los colores primarios: Amarillo, Azul, Rojo, Blanco y Negro. Cinco son las líneas del pentagrama musical donde se escribe el verbo hecho música. Cinco son las extremidades del cuerpo humano, etc.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Ahora el Avatara de la síntesis está escribiendo el QUINTO EVANGELIO, para develar los cuatro conocidos, su lectura inconfundible y única en la que se revelan cosas que jamás se dijeron a los hombres. Hasta ahora van a conocer los Cristianos y Bíblicos los tesoros esotéricos de los cuatro evangelios por medio de la lectura y estudio del Quinto Evangeli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En esta obra, un discípulo del Maestro, hermano de nuestra senda; Efraín Villegas Quintero, comenta con sencillez y firmeza los Mensajes de Navidad que en su conjunto constituyen el Quinto Evangelio, que como una escala nos conducen del estado humano al evangélico valiéndonos de nuestras propias energías creadoras y formando al Cristo vivo en nuestro corazón.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jc w:val="both"/>
        <w:rPr>
          <w:rFonts w:ascii="Tahoma" w:hAnsi="Tahoma" w:cs="Tahoma"/>
          <w:sz w:val="20"/>
          <w:szCs w:val="20"/>
        </w:rPr>
      </w:pPr>
      <w:r>
        <w:rPr>
          <w:rFonts w:cs="Tahoma" w:ascii="Tahoma" w:hAnsi="Tahoma"/>
          <w:sz w:val="20"/>
          <w:szCs w:val="20"/>
        </w:rPr>
        <w:t>En la antigüedad, Jacob vio esta escala en profunda meditación; ahora la tenemos a nuestro alcance para escalarla peldaño a peldaño por medio de la iniciación.</w:t>
      </w:r>
    </w:p>
    <w:p>
      <w:pPr>
        <w:pStyle w:val="Normal"/>
        <w:spacing w:lineRule="auto" w:line="24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sz w:val="20"/>
          <w:szCs w:val="20"/>
        </w:rPr>
      </w:pPr>
      <w:r>
        <w:rPr>
          <w:rFonts w:cs="Tahoma" w:ascii="Tahoma" w:hAnsi="Tahoma"/>
          <w:b/>
          <w:bCs/>
          <w:sz w:val="20"/>
          <w:szCs w:val="20"/>
        </w:rPr>
        <w:t>CAPITULO 15</w:t>
      </w:r>
    </w:p>
    <w:p>
      <w:pPr>
        <w:pStyle w:val="Normal"/>
        <w:autoSpaceDE w:val="false"/>
        <w:spacing w:lineRule="auto" w:line="240" w:before="0" w:after="0"/>
        <w:jc w:val="center"/>
        <w:rPr>
          <w:rFonts w:ascii="Tahoma" w:hAnsi="Tahoma" w:cs="Tahoma"/>
          <w:sz w:val="20"/>
          <w:szCs w:val="20"/>
        </w:rPr>
      </w:pPr>
      <w:r>
        <w:rPr>
          <w:rFonts w:cs="Tahoma" w:ascii="Tahoma" w:hAnsi="Tahoma"/>
          <w:b/>
          <w:bCs/>
          <w:sz w:val="20"/>
          <w:szCs w:val="20"/>
        </w:rPr>
        <w:t>CURSO ESOTÉRICO DE KÁBALA</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NÚMEROS VIVI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La Kábala es la ciencia de los números. Los números son entidades vivientes. Podemos combinarlos mediante un conocimiento superior para beneficiarnos de sus efecto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 xml:space="preserve">Nuestro sistema métrico decimal contiene diez números que van del cero al nueve; cada uno de ellos tiene su poder y corresponde a un Sephirote, el estudiante puede ver en el Tarot que conocen los Gnósticos, en donde figuran los veintidós Arcanos con el significado de cada uno de ellos. Allí pueden ver claramente los hermanos estudiantes Gnósticos en las primeras diez cartas el Sephirote que le corresponde a cada número y el nombre de cada letra sagrada. Los diez números del sistema métrico decimal, se forman de dos figuras geométricas, así: El Círculo que representa al Infinito y la Cruz que representa a los cuatro estados de la materia: Fuego, Aire, Agua y Tierra. Cuando metemos la cruz dentro del círculo quedan formados los diez números del sistema métrico decimal. El estudiante puede hacer ese círculo pintándolo y poniendo dos diámetros, en forma de cruz, luego observará que todos los números quedan en el mismo lugar en que los vemos en la esfera del Reloj, o sea: El uno está compuesto por una parte del infinito y otra de la materia, o sea el diámetro que baja en forma perpendicular y una pequeña parte del círculo en la parte de arriba; el dos es lo mismo pero en vez de seguir perpendicular se desvía en el centro hacia la derecha, al este, del lado que sale el sol; entonces contiene una pequeña parte del círculo y dos partes de la cruz, luego viene el tres que está formado por el semicírculo y una entrada en la mitad de ese semicírculo en la materia y queda en la esfera del reloj, lo mismo que la figura que el estudiante tiene por delante de sí. El cuatro está formado por dos partes de la materia que la une una cuarta parte del círculo y, se forma como los ingenieros pintan el número cuatro. Si cerramos también toda la cruz en la parte opuesta con otro semicírculo queda un ocho, o sea el doble de cuatro y ambos quedan en la parte de la esfera del reloj. El ocho se construyen en la misma forma, con dos partes del círculo, una de arriba y otra de abajo y dos partes de la materia, así podrá el estudiante ver todos los números y siempre podrá sacarlos valiéndose del símil del reloj. Tendrá una duda sobre el cuatro pero si sale en la figura dicha, se notará el revés cuando se prolonga para formar el ocho. El estudio de este libro requiere adquirir el Tarot, el cual se consigue en Colombia, donde el Director General del Movimiento, que todo Gnóstico conoce.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Las cartas del Tarot ayudan a guiar al estudiante en su vida privada y funcionan maravillosamente en manos de los “Castos” o sea de los Gnósticos que practican el Arcano A.Z.F. Los que están fuera de la castidad no pueden manipular el Tarot nuestro y por consiguiente pierden su tiempo funcionando únicamente con el intelecto o cualquier otra función del mismo. En el Tarot encontrarán la correspondiente información de cómo funciona, esto es una información escrita al final cuando se recortan las cartas y se dan ejemplos para orientar al principiante a teúrg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Sabiendo manejar el Tarot y Con el Conocimiento que encierra este tratado el estudiante se libra de caer en muchos errores y podrá dirigir sabiamente su persona como a las personas que dependan de él. Ejemplo: A una persona le ofrecen un negocio y no sabe si le irá bien, puede ir a su altar y si no está a su alcance, donde le toque informarse, evitando la curiosidad de los externos. Allí le pide a su Íntimo que lo oriente, baraja las cartas y saca una, si en esa carta se le anuncia peligro, no se meta, pero si la carta sacada le dice por ejemplo: "Buenos negocios", le está indicando que no hay temor. Si la carta sacada lo confunde tampoco lo hag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Los Gnósticos también pueden informarse conociendo el sistema de los siete cincuenta y dos avos, que sumados dan 365 días que tiene el año, faltando un día porque la suma sólo da 364. En cada uno de esos cincuenta y dos avos contados a partir del día en que cumplimos años, nos dan la clave para la vida del comercio, así: El primer cincuenta y dos-avo nos sirve para iniciar todo lo que deseamos; un negocio, un viaje, un matrimonio, en fin, todo lo que se deba comenzar.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El segundo también es bueno pero menos que el primero y sirve para todo lo que tenga relación con papeleo; el tercero contiene enredos; el cuarto más papeleos y enredos; el quinto es bueno; el sexto es extra bueno y el séptimo es malo para hacer cualquier negoci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jc w:val="both"/>
        <w:rPr>
          <w:rFonts w:ascii="Tahoma" w:hAnsi="Tahoma" w:cs="Tahoma"/>
          <w:sz w:val="20"/>
          <w:szCs w:val="20"/>
        </w:rPr>
      </w:pPr>
      <w:r>
        <w:rPr>
          <w:rFonts w:cs="Tahoma" w:ascii="Tahoma" w:hAnsi="Tahoma"/>
          <w:sz w:val="20"/>
          <w:szCs w:val="20"/>
        </w:rPr>
        <w:t>El estudiante colocará los días de los meses dividiéndolos en cincuenta y dos avos hasta terminar el Séptimo, en esta forma sencilla manejará el carro de su vida y podrá ganársela sin tanta complicación como lo hace el que tiene que estudiar cientos de textos escolares y aprender de memoria millones de definiciones para responder las preguntas de los que las inventaro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sz w:val="20"/>
          <w:szCs w:val="20"/>
        </w:rPr>
      </w:pPr>
      <w:r>
        <w:rPr>
          <w:rFonts w:cs="Tahoma" w:ascii="Tahoma" w:hAnsi="Tahoma"/>
          <w:b/>
          <w:bCs/>
          <w:sz w:val="20"/>
          <w:szCs w:val="20"/>
        </w:rPr>
        <w:t>CAPITULO 16</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SUCESOS DE MI NACIMI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Remontándonos allá desde nuestro nacimiento, me informaba mi madre cuando yo nací "que cuando estaba de mí, ella se encontraba todos los días en el patio de la casa, una moneda de cinco centavos, de esas que en la época se llamaban las "casconas " porque era una moneda muy grande; ella se engañaba porque creía que era un moneda vieja; la cogía y resultaba ser una piedrecita redonda, la tiraba por algún lado y siempre la encontrab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 xml:space="preserve">Ya en los días en que debía entrar en la cama  en ese tiempo se duraban cuarenta días y las madres no salían del cuarto hasta no pasar este período  ella dice que había botado la piedra a otro patio cercano, para no volverla a encontrar y, que buscando un día una gallina, tuvo que entrar al patio del vecino y su sorpresa fue grande cuando encontró la tal moneda, que ella llamaba "falsa"; entonces la guardó durante todo el tiempo en que estuve recién nacido. Al concluir ese tiempo de los cuarenta días, ella apenas se levantó, encontró en una mesita la moneda; se puso a examinarla y veía ojitos, mi madre habló con las personas que tenían acceso a ella y nadie más podía ver los ojos; guardó esta piedra por el hecho que tenía ojo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Después de un año volvió a dar con ella en su baúl y cuando la examinó, le veía caritas y ojitos pero no la cara; este hecho le llamó mucho la atención. Yo fui creciendo y la piedra también fue creciendo; más tarde se le veía en la cara como un santo, la cara de un varón santo; recuerdo mucho esta historia, es muy bonita y prácticamente tuve que ver con ella, no sé por qué me sentía ligado a tal piedr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 xml:space="preserve">Allí por el año 1917, mi madre cogió la piedra y al sacarla vio que la circundaba como oro, le daba fuego, chispas de oro doradas; sin embargo yo de niño decía que eran estrellas, pero todo el que la veía decía que eran fragmentos de oro que brillaban. Mi madre por novedad se llevó al párroco de la ciudad de Sabanalarga; y el cura al verla le predijo que los bienes de mi padre se iban a consumir  efectivamente esto sucedió muchos años después pero lo que aconteció con la piedra fue que se extravió, jamás volvió a aparecer, a mí me dolió mucho que esa piedra con la sacada se extraviar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Muchos años después ya yo era gnóstico y mi madre ya había muerto, yo salía en lo interno y una noche me encontré con ella en lo interno y le pregunté "¿mamá, que se hizo la piedra del santo que usted tenía?". Entonces ella me respondió "ya eso se perdió, ya eso cumplió su finalidad". Desde entonces no me volví a ver más con ella; yo entendía el dram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Recuerdo que teniendo como nueve años de edad, era sumamente nervioso; entonces en una ocasión en que estuvo en nuestro hogar un Hindú, que hacía pruebas maravillosas, este hombre hacía cosas como estas: Atravesaba la lengua con una especie de puñal a un muchacho y él no podía meterla porque se la sentía atravesada, luego le sacaba la espadita y le ponía los dos dedos en donde debía aparecer los dos huecos y al quitárselos no se veía absolutamente nada de perforación; el Hindú hizo esta prueba delante de tres médicos amigos de mi padre y le atravesó con la puñaleta el cuello a un muchacho del servicio como de veintidós años y, al otro lado apenas le salía la puntica; mi padre le preguntaba si sentía dolor y él respondía que no, luego sacó la puñaleta y colocó los dedos índices y pulgar sobre donde debían quedar las heridas y en segundos quitó la mano y no quedó señal algun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Este hombre sabía de medicina y muchas cosas más entonces mi padre le contó que yo era muy nervioso, que me espantaba de noche y tenía pesadillas raras y que los médicos le habían recomendado para la curación ponerme una serie de inyecciones en la columna vertebral. El Hindú me preguntó mi hijito ¿tu quieres a tu padre y a tu madre? Yo le respondí que sí; él entonces dijo: Bien, cuando tú oigas a tu padre y a tu madre que por algún capricho de la vida, te quieran poner inyecciones en la columna vertebral, salga huyendo, váyase de la casa y no se las deje poner. Mi padre se espantó con el consejo del tipo, pero él le dijo: Este niño hay que salvarlo; cuando esté más grande, buscará ciertos libros de sabiduría divina y lo sanará de tod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Cuando llegué a los quince años me sentía muy mal con mi estado nervioso; era un estudiante y no podía presentar exámenes, quería hablarle a una muchacha pero no podía por el estado nervioso quería hacer cosas maravillosas y no podía; entonces me acordaba de las palabras del Hindú y me iba a las librerías de Barranquilla y me ponía a ver las listas de nombres de libros y encontraba nombres de la filosofía de Ramacharca y los leía pero no me llamaban la atención. Otro día cualquiera ya a la edad de diecisiete años, cayó en mis manos un libro de Máximo Neumayer, en ese libro hablaba sobre cosas cósmicas, sobre la medicina pránica, el medio de absorber el Éter por medio de la respiración; también hablaba de los Rosacruces daba Mantrams y muchas informaciones que a mí me llamaban la atención.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jc w:val="both"/>
        <w:rPr>
          <w:rFonts w:ascii="Tahoma" w:hAnsi="Tahoma" w:cs="Tahoma"/>
          <w:sz w:val="20"/>
          <w:szCs w:val="20"/>
        </w:rPr>
      </w:pPr>
      <w:r>
        <w:rPr>
          <w:rFonts w:cs="Tahoma" w:ascii="Tahoma" w:hAnsi="Tahoma"/>
          <w:sz w:val="20"/>
          <w:szCs w:val="20"/>
        </w:rPr>
        <w:t xml:space="preserve">Yo me ponía a hacer las prácticas, pero mis familiares me molestaban mucho; entonces tomé el baño para hacerlas y me colocaba en las poses que decía el libro: Me comenzaba a imaginar que del Éter entraba por mi nariz, la sustancia pránica y luego la botaba por la boca, la energía consumida por mí, en la misma forma en que hacen la gente que fuman y juegan con el humo, que salen bocanadas en forma de horcajadas y hacen especie de formas de coronas, y esas coronas que salían de mí cuando iban lejos, formaban coronas diferentes. Recuerdo que un día se me dio por montarme, me senté en la horcajada que se estiró para que me acomodara y en ella me iba; cuando noté que había caminado mucho volteé hacia atrás y vi de terror, ese estado de conmoción de que yo me alejaba de mi cuerpo y lo veía, esto me hizo despertar.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Después hice muchas prácticas tales como esta: Cogía alacranes, ciempiés, animales ponzoñosos y los pasaba de una mano a otra ya mí no me hacían nada; hacía bajar a los murciélagos que volaban, les hacía señas para que cayeran y caían; yo dormía a los animales de mi casa: perros, gatos, hasta un mico que había. También lo hacía con ciertos animales del campo como la aradilla que es un animal arisco, a esos animales los llamaba y llegaban cerca de mí. En su libro Neumayer había enseñado a no meterse con ningún animal, a no hacerles daño y lanzarles amor y todo esto hací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Cuando ya tenía veintiún años conocí la sabiduría de Israel Rojas en Bogotá y me ponía a leer la Rosacruz de Oro, me gustaba pero la veía muy insulsa, no era lo que yo creía; más tarde Rojas trajo al profesor Cherenzi Lind, luego se abrieron en disputa y yo opté por seguir a Cherenzi; hice los cursos de él aquí en Colombia para conocer la filosofía que él enseñaba y más tarde me hicieron rector de la Universidad Espiritual de Colombi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Pero yo cometía los mismos errores que cualquier otro hombre podía cometer, a mí eso me llamaba la atención y varias veces pregunté por carta personalmente al profesor Cherenzi, él todo lo que me contestaba era: "Esas son aberraciones de la bestia, la bestia es así". Entonces le decía, sí pero debe haber una curación porque yo soy espiritualista, soy un ser superior y porque hago las mismas cosas que hace otro tonto. Entonces me respondía "Haga abstracción de la bestia, no la tenga en cuenta eso es tod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 xml:space="preserve">En el año 1938, el abogado Rafael Romero Cortés, me había pedido que entrara de lleno a los estudios de Cherenzi Lind, a mí me interesó esta sabiduría y la tomé sin ninguna clase de obstáculos, esto lo hacía en momentos en que yo me iba a casar. El Dr. Romero Cortés me había hablado sobre Krumm Heller y me contaba que este médico decía que cuando uno va al matrimonio, debe convivir con la mujer como señorita, por un poco de tiempo; pero a mí me parecía esto un poco desproporciona- do y nunca le puse atención.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Más tarde se operó esto: Estando en Bogotá, el Dr. Romero Cortés, siendo aún estudiante, se conoció con Víctor Gómez R., que más tarde vino a ser el Maestro Aun Weor y dice que lo llevó a donde un amigo suyo riohachero que sabía hacer horóscopos y el amigo se quedó espantado y le dijo: "Este muchacho que tú me has traído, va a ser una lumbrera, éste hombre va a sorprender al mundo, aquí da cuadratura de dioses, yo sabía que existían estas clases de cuadraturas pero no para humanos, de modo pues que cuando este hombre despierte va a sorprender al mundo". Y entonces el Dr. Romero le dijo: "Oiga cuando usted despierte búsqueme, que yo quiero ser su discípul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Años después el Dr. Romero se graduó y se olvidó de esto. Tiempo después encontrándose en el departamento del Magdalena, en la época de la guerra en que se controlaban los alimentos, se le presentó a Santa Marta, el entonces Maestro Weor y le dijo: "Me recuerda" y me contó el Dr. Romero que no lo recordaba porque ya se había hecho un hombre, cuando lo conoció era un muchacho de unos dieciséis a diecisiete años; y vino aquí a verlo de unos veinticinco a veintiséis años. Entonces el Maestro le dijo: "Tú eres Kefren", tú fuiste uno de los de las Pirámides de Egipto, o sea perteneciste a la raza de los faraones" lo hizo recordar hasta que el Dr. Romero se dio cuenta de estos hecho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El Dr. Romero le dijo "yo tengo un amigo en Ciénaga a quien debo hablarle de esto". Ese amigo se llama Julio Medina Vizcaíno; el Maestro le respondió "yo también vengo en pos de él". Él es un Anagarika de la Logia Negra, pero él está ahí sin saberlo; porque él es un mago blanco, ha caído en desgracia, yo tengo que verlo. El Dr. Romero se lo describió y cuadraba mi fisonomía con la que daba el Maestro Weor.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Me lo presentaron, conocí y combatí al Maestro Weor, pero veía: que su fuerza era mucho más poderosa porque tenía conocimientos gigantescos. Un día me invitaron para que fuera a Santa Marta y recuerdo que al llegar a la casa del Maestro, sin decir nada llamó a su esposa le dijo: "negra, negra, venga acá" y la negra salió, entonces le dijo: "¿quién es ese hombre que está ahí?", ella contestó "yo no lo conozco", pero el Maestro insistió "fíjese bien en la cara de él, que usted sí lo conoce", ella me miraba y se reía y el Maestro le dijo: "diga, diga no tenga pena", ella respondió: "¡Ah! este es el Anagarika de Ciénag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jc w:val="both"/>
        <w:rPr>
          <w:rFonts w:ascii="Tahoma" w:hAnsi="Tahoma" w:cs="Tahoma"/>
          <w:sz w:val="20"/>
          <w:szCs w:val="20"/>
        </w:rPr>
      </w:pPr>
      <w:r>
        <w:rPr>
          <w:rFonts w:cs="Tahoma" w:ascii="Tahoma" w:hAnsi="Tahoma"/>
          <w:sz w:val="20"/>
          <w:szCs w:val="20"/>
        </w:rPr>
        <w:t xml:space="preserve">Estas eran las mismas palabras que el Maestro me había dicho y me describió así: "Usas una túnica de falda, un roquete en la cabeza y una blusa de encajes blancos y te desempeña como Anagarika. Yo le pregunté ¿por qué era Anagarika y por qué de la Logia Negra, cuando yo era un hombre bueno, servicial, buen hermano, buen esposo, buen hijo, buen padre? y dijo: "Si, es verdad pero eres una sombra, porque pierdes la energía creadora que es la única que tiene la facultad de convertirnos en luz y fuego; pero tú la botas y las desperdicias. Yo le contesté como cualquier otro hombre común lo haría "pero no es que yo la bote, todo el mundo la bota y yo no la boto porque quiero, porque en todos los libros de medicina y en todos los textos que yo he leído, dicen que esas glándulas que producen este material, cuando hay exceso hay que botarl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Entonces el Maestro comenzó por ahí a informarse sobre la Energía Crística y esto me llamó poderosamente la atención, de modo que desde el año 1948 yo aceptaba las enseñanzas, pero no me podía meter a ellas porque era rector de la Universidad Espiritual de Colombia. Por allá en el mes de enero de 1949 después de haber asistido a la fiesta de Plenilunio en Manizales, hablé con varios amigos de Cherenzi, todos estuvieron de acuerdo que dejara la amistad con ese hombre porque era peligroso; a mi me llamó la atención que todos me decían lo mismo "ese hombre es peligroso". Después de estos hechos le dije al Maestro que no podía aceptar sus enseñanzas porque era Rector de la ya mencionada Universidad; pero que si esa gente me sacaba de allí ya podíamos hablar. Entonces me preguntó ¿esto es todo?, yo le respondí "sí eso es tod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Al mes de haber hablado esto, recibí carta del profesor Cherenzi, donde me daba las gracias por haber asistido como Rector pero que había nombrado a otro en Colombia. Ya que al parecer yo no podía tener tiempo para atender a aquella rectoría; es decir me quitaron.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Entonces ya libre le dije al Maestro “ahora sí acepto” y ahí comencé. Este era el año de 1949; a principio de este empecé a prepararme y el 27 de junio del mismo comenzó el proceso iniciático, después de cinco meses de castidad o sea de aprovechamiento de la energía. Como es natural en los comienzos tuve la caída de todo principiante y esto me daba mucha incomodidad.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sz w:val="20"/>
          <w:szCs w:val="20"/>
        </w:rPr>
      </w:pPr>
      <w:r>
        <w:rPr>
          <w:rFonts w:cs="Tahoma" w:ascii="Tahoma" w:hAnsi="Tahoma"/>
          <w:b/>
          <w:bCs/>
          <w:sz w:val="20"/>
          <w:szCs w:val="20"/>
        </w:rPr>
        <w:t>CAPITULO 17</w:t>
      </w:r>
    </w:p>
    <w:p>
      <w:pPr>
        <w:pStyle w:val="Normal"/>
        <w:autoSpaceDE w:val="false"/>
        <w:spacing w:lineRule="auto" w:line="240" w:before="0" w:after="0"/>
        <w:jc w:val="center"/>
        <w:rPr>
          <w:rFonts w:ascii="Tahoma" w:hAnsi="Tahoma" w:cs="Tahoma"/>
          <w:sz w:val="20"/>
          <w:szCs w:val="20"/>
        </w:rPr>
      </w:pPr>
      <w:r>
        <w:rPr>
          <w:rFonts w:cs="Tahoma" w:ascii="Tahoma" w:hAnsi="Tahoma"/>
          <w:b/>
          <w:bCs/>
          <w:sz w:val="20"/>
          <w:szCs w:val="20"/>
        </w:rPr>
        <w:t>MENSAJE DE NAVIDAD DE 1966</w:t>
      </w:r>
    </w:p>
    <w:p>
      <w:pPr>
        <w:pStyle w:val="Normal"/>
        <w:autoSpaceDE w:val="false"/>
        <w:spacing w:lineRule="auto" w:line="240" w:before="0" w:after="0"/>
        <w:jc w:val="center"/>
        <w:rPr>
          <w:rFonts w:ascii="Tahoma" w:hAnsi="Tahoma" w:cs="Tahoma"/>
          <w:sz w:val="20"/>
          <w:szCs w:val="20"/>
        </w:rPr>
      </w:pPr>
      <w:r>
        <w:rPr>
          <w:rFonts w:cs="Tahoma" w:ascii="Tahoma" w:hAnsi="Tahoma"/>
          <w:b/>
          <w:bCs/>
          <w:sz w:val="20"/>
          <w:szCs w:val="20"/>
        </w:rPr>
        <w:t>CIENCIA y RELIG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Este es el XV Mensaje de Navidad, los primeros doce nos brindaron información básica para el conocimiento de la Gnosis, pero desde el XIII, o sea del año 1964 en adelante, nos traen la parte científica de esta gloriosa sabiduría. Le pedimos a los lectores ocasionales o interesados en la Gnosis que no se desanimen al leer estos últimos mensajes, porque el Maestro Samael Aun Weor ha escrito una serie de libros que gradualmente van preparando a la persona para comprender la parte científic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A los estudiantes gnósticos les recordamos que la enseñanza pura la encuentran en las obras del Maestro, la devoción se logra en los santuarios de purificación y el resultado es obra de cada uno de nosotros, de manera que se equivoca lamentablemente el que se pone a observar a los estudiantes, porque allí no encuentra sino defectos ajenos y con los que hay que acabar son con los propios, solo el Maestro redimido puede ser observado como modelo nuestro. El objeto de estas enseñanzas es formar superhombres, es exacto que nos hacemos diferentes, pero con el estudio y la práctica. La tarea ha comenzado despertando dormidos y con la ayuda de los despiertos tomando posiciones inmejorables. No atacamos, ayudamos, luego los ayudados nos ayudan.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Observamos la arrogancia del hombre adinerado, la confianza del hacendado o ganadero, la alegría del hombre maduro que logra atraer a una mujer joven, el cambio que se opera en los jóvenes que logran adquirir un título académico. Si se logran estos cambios en la persona con objetos materiales y conocimientos intelectivos, ¿cuál será el cambio que se opera cuando nos sentimos hijos de Dios? Si la simple amistad con gentes de prestigio causa tanto agrado, ¿cómo será el tenerla con el bienamado? Cuando se excluye la Religión de la ciencia el hombre se siente insignificante.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jc w:val="both"/>
        <w:rPr>
          <w:rFonts w:ascii="Tahoma" w:hAnsi="Tahoma" w:cs="Tahoma"/>
          <w:sz w:val="20"/>
          <w:szCs w:val="20"/>
        </w:rPr>
      </w:pPr>
      <w:r>
        <w:rPr>
          <w:rFonts w:cs="Tahoma" w:ascii="Tahoma" w:hAnsi="Tahoma"/>
          <w:sz w:val="20"/>
          <w:szCs w:val="20"/>
        </w:rPr>
        <w:t xml:space="preserve">Veamos nuestra posición en el mundo de la materia según el presente Mensaje de Navidad. Nuestro planeta tierra es una gigantesca mole que tiene un diámetro de 12.756.776 metros, una periferia de 40.009 kilómetros, unos 500.000.000 de kilómetros cuadrados o un trillón de metros cúbicos dentro de la corteza terráquea que tiene alrededor de unos 50 kilómetros de espesor viven los seres del planeta, encima de ella nosotros a manera de microbios, esta gigantesca mole es apenas uno de los nueve planetas de nuestro sistema solar que además cuenta con 31 satélites conocidos, miles de asteroides, cometas y millones de aerolitos, meteoros y partículas que ya fueron encontradas por los modernos astronautas, estas partículas van aumentando el tamaño de cada planeta. Todo este inmenso peso unido apenas equivale al uno por ciento del peso del sol central, el cual gira a una velocidad de 20 kilómetros por segundo sobre su eje y lleva una velocidad de 270 kilómetros por segundo en su propia elíptica. Nuestra tierra gira a una velocidad de 1.667 kilómetros por hora alrededor del sol, dándole la vuelta en un año siendo la distancia media con el sol de 149.5 millones de kilómetros. Nuestro sistema planetario pertenece a la galaxia que tiene por nombre entre nosotros de vía láctea, la cual contiene 18 millones de soles como el nuestro con sus propios sistemas planetarios, siendo el eje central el planeta Sirio y nuestra galaxia es apenas una entre las millonadas que pueblan el espacio infinito y en medio de ese espantoso sistema vivimos nosotros estrujándonos y dándonos codazos porque no cabemos con nuestros vecinos. Nuestro arrogante sistema solar es apenas una pequeña polvaderita comparada con nuestra galaxi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Como quiera que todo este conocimiento traerá desconcierto en el estudiantado, les informamos que por medio de la sabiduría gnóstica aprendemos a entrar en relación con todos esos seres superiores que habitan o pueblan nuestra tierra, nuestro sistema solar y aún nuestra galaxia. Para ello es necesario situarnos en el origen de nuestra propia creación, que radica en el ser humano en nuestra semilla o simiente y nos brinda la Sabiduría del Arcano A.Z.F. (el sex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Desde el año 1950, viene hablando el Maestro Samael Aun Weor de la sabiduría del sexo en todas sus obras que ya pasan las 30 y en muchísimos folletos, pero hasta el presente sólo se han formado murmullos entre las gentes que se sienten lesionadas pero nadie refuta científicamente.</w:t>
      </w:r>
    </w:p>
    <w:p>
      <w:pPr>
        <w:pStyle w:val="Normal"/>
        <w:autoSpaceDE w:val="false"/>
        <w:spacing w:lineRule="auto" w:line="240" w:before="0" w:after="0"/>
        <w:jc w:val="both"/>
        <w:rPr>
          <w:rFonts w:ascii="Tahoma" w:hAnsi="Tahoma" w:eastAsia="Tahoma" w:cs="Tahoma"/>
          <w:sz w:val="20"/>
          <w:szCs w:val="20"/>
        </w:rPr>
      </w:pPr>
      <w:r>
        <w:rPr>
          <w:rFonts w:eastAsia="Tahoma" w:cs="Tahoma" w:ascii="Tahoma" w:hAnsi="Tahoma"/>
          <w:sz w:val="20"/>
          <w:szCs w:val="20"/>
        </w:rPr>
        <w:t xml:space="preserve">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Ahora caro lector, veamos lo que acontece en el campo de la ciencia de los hombres: Para ello tomamos a tres clases de médicos: El agrónomo o médico de las plantas, el veterinario o médico de los animales y el galeno o médico de la especie humana. Los agrónomos han progresado mucho y es innegable que hoy nos brindan granos y frutos de la tierra en forma inmejorable, ellos ya se dieron cuenta que lo que vale de la planta es la semilla y estudiaron la forma de preservarla y guardarla inalterable, para ello inventaron los silos o graneros, ellos no desperdician esa simiente y hacen que el agricultor no la tire por miles en cada hoyo para que nazca la más fuerte, porque saben que toda semilla germina y mucho más si es fuerte y sana, el simple agricultor no se le ocurre sembrar maíz y tirar sobre el hoyo miles de semillas, sino que coloca de tres a cuatro semillas y sabe que así germina mejor el grano. El agricultor nuestro sabe que el cafeto que se carga exageradamente de café, dura una o dos cosechas sin producir y hasta muere debido al exceso de simiente que perdió. El agricultor paga para que le recojan la semilla de la plant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El veterinario también sabe el valor del semental o toro de cría está en su simiente, el cual adquiere precios entre nosotros hasta de 80 mil pesos, esos sementales se les extrae su simiente por medios mecánicos y de un centímetro cúbico de dicha materia hacen miles de inyecciones para la inseminación artificial, guardando así meticulosamente esa maravillosa simiente y a ningún veterinario se le ocurre decirle al dueño de una de esas crías que lo junte con hembras de su especie dizque para que el ternero se haga rápidamente tor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Estos sementales los mantienen alejados de las hembras de su especie. Todo veterinario sabe que cuando un caballo se mantiene en connubio durante una noche con hembra de su especie, al día siguiente no rinde viaje, se llena de sudor y tiembla de debilidad y si esto acontece a una bestia que produce fuerza física y la pierde, ¿cómo será al ser humano que se junta peor que las bestias y diariamente para perder su propia simiente?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Todos nosotros hemos acudido al médico y le hemos preguntado sobre el problema de las poluciones nocturnas, sobre nuestros hijos en época de desarrollo, cuando la mujer en gestación se acerca al tiempo de tener el niño y conocemos de sobra los consejos, siendo que el hombre pierde alrededor de 22 millones de espermatozoos o simiente humana, se nos dice que eso es natural, que el hombre puede perfectamente juntarse y descargar ese material que más bien hace daño al organismo y cosas similares, se nos dice que el muchacho que no pierde esa energía se atrofia. Si esto fuera verdad no pudieran existir doncellas porque también se atrofiarían.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 xml:space="preserve">Nosotros hemos hablado muy claro para que científicamente se demuestre el perjuicio que produce al organismo el aprovechamiento de su propia simiente. Nosotros enseñamos a mejorar la simiente humana por medio de lo que comemos, lo que respiramos y lo que pensamos, e informamos que con la práctica del Arcano se puede escapar uno de esos espermatozoides fuerte y sano y fecundar sin invertir la millonada del fornicario. Nosotros sabemos que el árbol que se la descarga su fruto antes de estar en sazón dura muy poco, por ejemplo, en nuestras costas colombianas hay gentes que venden el coco de agua descargando el cocotero antes de que madure, ese cocotero dura muy pocos años, se seca y muere; en cambio los dueños que no los alcanzan sino que permiten que el fruto caiga maduro, esos cocoteros duran 50 años y más de vida, todo esto lo indicamos para que el propio estudiante observe la naturalez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 xml:space="preserve">Para los nuestros debe ser motivo de estudio la sorpresa de los fornicarios cuando se les habla de la Castidad Científica y de inmediato dicen que así se les acabará el mundo o sea que se extinguirá la especie humana Y, ¿ahora qué dicen cuando toda la prensa mundial habla de las pastillas para el control de la natalidad? Ahora no se alarman porque saben que eso sí ocasiona daños y trastornos incalculables. El malo ante el mal no se inmut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jc w:val="both"/>
        <w:rPr/>
      </w:pPr>
      <w:r>
        <w:rPr>
          <w:rFonts w:cs="Tahoma" w:ascii="Tahoma" w:hAnsi="Tahoma"/>
          <w:sz w:val="20"/>
          <w:szCs w:val="20"/>
        </w:rPr>
        <w:t xml:space="preserve">¿Qué significa el Hidrogeno SI 12 del cual habla el Maestro en sus últimos mensajes? Veamos: La Trinidad Padre, Hijo y Espíritu Santo, forman la primera Ley de los Tres, el Universo entero está gobernado por la Ley de los 6, nuestro Sol Central por la ley de los 12, los Mundos de nuestros sistemas están gobernados por la Ley de los 24, nuestro Planeta Tierra por 48 leyes y el abismo por 96. Ya vimos nuestra triste posición como humanos frente a nuestro propio sistema solar, ahora por medio de estos conocimientos aprendemos a tener relaciones divinas por medio de nuestra propia simiente que es lo mejor que produce nuestro organismo físico. Entonces tenemos que 12 son las Leyes en que desenvuelve nuestro astro rey. Esa Ley la encontramos en nuestra simiente valiéndonos del verbo y pronunciando la nota Si o sea la más aguda de la escala musical, la aprovechamos para formar nuestros cuerpos solares, se llama hidrógeno por ser acuoso, SI por la nota y 12 por la Ley solar o del Sol, las letras del Mantram </w:t>
      </w:r>
      <w:r>
        <w:rPr>
          <w:rFonts w:cs="Tahoma" w:ascii="Tahoma" w:hAnsi="Tahoma"/>
          <w:b/>
          <w:bCs/>
          <w:sz w:val="20"/>
          <w:szCs w:val="20"/>
        </w:rPr>
        <w:t xml:space="preserve">I.A.O. </w:t>
      </w:r>
      <w:r>
        <w:rPr>
          <w:rFonts w:cs="Tahoma" w:ascii="Tahoma" w:hAnsi="Tahoma"/>
          <w:sz w:val="20"/>
          <w:szCs w:val="20"/>
        </w:rPr>
        <w:t xml:space="preserve">sirven así: con la sublime </w:t>
      </w:r>
      <w:r>
        <w:rPr>
          <w:rFonts w:cs="Tahoma" w:ascii="Tahoma" w:hAnsi="Tahoma"/>
          <w:b/>
          <w:bCs/>
          <w:sz w:val="20"/>
          <w:szCs w:val="20"/>
        </w:rPr>
        <w:t xml:space="preserve">I </w:t>
      </w:r>
      <w:r>
        <w:rPr>
          <w:rFonts w:cs="Tahoma" w:ascii="Tahoma" w:hAnsi="Tahoma"/>
          <w:sz w:val="20"/>
          <w:szCs w:val="20"/>
        </w:rPr>
        <w:t xml:space="preserve">subimos la energía por la columna espinal, con la </w:t>
      </w:r>
      <w:r>
        <w:rPr>
          <w:rFonts w:cs="Tahoma" w:ascii="Tahoma" w:hAnsi="Tahoma"/>
          <w:b/>
          <w:bCs/>
          <w:sz w:val="20"/>
          <w:szCs w:val="20"/>
        </w:rPr>
        <w:t xml:space="preserve">A </w:t>
      </w:r>
      <w:r>
        <w:rPr>
          <w:rFonts w:cs="Tahoma" w:ascii="Tahoma" w:hAnsi="Tahoma"/>
          <w:sz w:val="20"/>
          <w:szCs w:val="20"/>
        </w:rPr>
        <w:t xml:space="preserve">engendramos el hecho y con la </w:t>
      </w:r>
      <w:r>
        <w:rPr>
          <w:rFonts w:cs="Tahoma" w:ascii="Tahoma" w:hAnsi="Tahoma"/>
          <w:b/>
          <w:bCs/>
          <w:sz w:val="20"/>
          <w:szCs w:val="20"/>
        </w:rPr>
        <w:t xml:space="preserve">O </w:t>
      </w:r>
      <w:r>
        <w:rPr>
          <w:rFonts w:cs="Tahoma" w:ascii="Tahoma" w:hAnsi="Tahoma"/>
          <w:sz w:val="20"/>
          <w:szCs w:val="20"/>
        </w:rPr>
        <w:t xml:space="preserve">gestamos para que se realice, se cumpla y sea. De manera que a estudiar para despertar conciencia y no nos suceda lo que a los dormidos despiertos que van a buscar un objeto en el hogar y cuando llegan al lugar donde se encuentra el objeto ya olvidaron lo que fueron a buscar.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Les informamos que Luz y Conciencia son en el fondo una misma cosa, un sol tiene Luz, un hombre logra Conciencia, la conciencia es experiencia vivida, a esa experiencia vivida a través de los milenios se le llama en lenguaje religioso alma, nosotros le damos el nombre de Buddhata por ser apenas un embrión del alma, el cual debemos robustecer formando los cuerpos solares que ejecutamos con nuestra divina simiente o semilla la cual guardamos como precioso tesoro, a los externos sólo podemos recordar las palabras del Maestro Samael Aun Weor: "Si los hombres supieran lo que van a perder cuando van a fornicar, en vez de ir riendo irían llorando". Mi consejo para ti Oh estudiante, es: "Estudia, adquiere comprensión y practica estas enseñanzas y así podrás servir a otros para formar un mundo mejor".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Que la paz más profunda reine en vuestros corazones. </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sz w:val="20"/>
          <w:szCs w:val="20"/>
        </w:rPr>
      </w:pPr>
      <w:r>
        <w:rPr>
          <w:rFonts w:cs="Tahoma" w:ascii="Tahoma" w:hAnsi="Tahoma"/>
          <w:b/>
          <w:bCs/>
          <w:sz w:val="20"/>
          <w:szCs w:val="20"/>
        </w:rPr>
        <w:t>CAPITULO 18</w:t>
      </w:r>
    </w:p>
    <w:p>
      <w:pPr>
        <w:pStyle w:val="Normal"/>
        <w:autoSpaceDE w:val="false"/>
        <w:spacing w:lineRule="auto" w:line="240" w:before="0" w:after="0"/>
        <w:jc w:val="center"/>
        <w:rPr>
          <w:rFonts w:ascii="Tahoma" w:hAnsi="Tahoma" w:cs="Tahoma"/>
          <w:sz w:val="20"/>
          <w:szCs w:val="20"/>
        </w:rPr>
      </w:pPr>
      <w:r>
        <w:rPr>
          <w:rFonts w:cs="Tahoma" w:ascii="Tahoma" w:hAnsi="Tahoma"/>
          <w:b/>
          <w:bCs/>
          <w:sz w:val="20"/>
          <w:szCs w:val="20"/>
        </w:rPr>
        <w:t>MENSAJE DE NAVIDAD DE 1955</w:t>
      </w:r>
    </w:p>
    <w:p>
      <w:pPr>
        <w:pStyle w:val="Normal"/>
        <w:autoSpaceDE w:val="false"/>
        <w:spacing w:lineRule="auto" w:line="240" w:before="0" w:after="0"/>
        <w:jc w:val="center"/>
        <w:rPr>
          <w:rFonts w:ascii="Tahoma" w:hAnsi="Tahoma" w:cs="Tahoma"/>
          <w:sz w:val="20"/>
          <w:szCs w:val="20"/>
        </w:rPr>
      </w:pPr>
      <w:r>
        <w:rPr>
          <w:rFonts w:cs="Tahoma" w:ascii="Tahoma" w:hAnsi="Tahoma"/>
          <w:b/>
          <w:bCs/>
          <w:sz w:val="20"/>
          <w:szCs w:val="20"/>
        </w:rPr>
        <w:t>LAS ENSEÑANZ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Nosotros somos cristianos auténticos porque seguimos la doctrina de nuestro Señor El Cristo pero en la práctica. La sabiduría esotérica-crística nos da la clave para complementar el curso como hombres en la tierra y nos conduce de lo humano a lo divino con sencillez desconcertante. Nosotros entendemos esta sabiduría porque cumplimos fielmente los mandamientos de la Ley de Dios. Ponemos en práctica las enseñanzas del salvador, Nuestro Señor y nos hacemos castos puros y simples, logrando así una comprensión que no alcanzan aquellas personas llenas de orgullo y vanidad, que usan la razón y el intelecto como medios superiores de orientación y que su norte lo constituyen sus propios interese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El Cristo nos mostró el camino del corazón o sea el camino del amor y nos legó el esoterismo-Crístico para alcanzar la sabiduría divina y nosotros lo sabemos porque lo hemos comprobado y nos hemos quitado pesadísimos fardos de nuestros hombros. Todo el que sigue en la práctica esta santa doctrina se convierte de hecho en cireneo del gran crucificado. Nosotros por amor a la humanidad luchamos para que la humanidad reciba estas enseñanza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Es tanta la confusión reinante que ya las gentes aspiran a que haya un cambio total para la humanidad: pero, también es verdad, que cuando la sabiduría divina que es la única que puede cambiar totalmente este estado de cosas se les presenta a los hombres como tabla de salvación entonces reaccionan furibundos, se escandalizan con el bien, es que las gentes creen que puede haber mejora sin que se resuelvan a abandonar sus vicios y maldades, sus odios y pasiones y la horrible fornicación que sirvió de base para la presente estructura moral de la humanidad, pero que tontos son los hombres; no saben que cuando una Ley Cósmica entra en acción de nada sirven esas oposiciones, hoy la confusión reinante es prueba evidente de castigo porque cuando los Dioses quieren castigar a los hombres primero los confunden".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El Nirvana tiene épocas de actividad y épocas de profundo reposo; desde el 9 de febrero del año de 1919 a las 3 y 40 PM el Nirvana entró en actividad. Ahora el Nirvana está activo. Ahora las jerarquías del Nirvana están luchando para hacer regresar a la humanidad hacia la gran luz. Nuestro movimiento trabaja en estrecha colaboración con el Nirvana para hacer regresar a la humanidad hacia la gran luz.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Dentro de los seres humanos también el Nirvana tiene épocas de actividad y épocas de profundo reposo. En la Maestra Blavatsky el Nirvana se hizo activo desde que ella llegó a la edad madura. Samael renunció al Nirvana desde antiquísimos Mahamvantaras, renunció a la dicha inefable del Nirvana y tomó el camino directo al Absoluto, este es el deber duro y amargo, y entre los siete espíritus ante el trono, Samael es el que más ha sufrid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jc w:val="both"/>
        <w:rPr>
          <w:rFonts w:ascii="Tahoma" w:hAnsi="Tahoma" w:cs="Tahoma"/>
          <w:sz w:val="20"/>
          <w:szCs w:val="20"/>
        </w:rPr>
      </w:pPr>
      <w:r>
        <w:rPr>
          <w:rFonts w:cs="Tahoma" w:ascii="Tahoma" w:hAnsi="Tahoma"/>
          <w:sz w:val="20"/>
          <w:szCs w:val="20"/>
        </w:rPr>
        <w:t xml:space="preserve">A nuestros hermanos de esta senda de la luz les aconsejamos que cuando los tentadores les hablen de la religión esa, sus ideas, las teorías y sus locuras y tantos otros epítetos que usan para mortificarlos, con amor les digan "Las enseñanzas", pueda que así se haga entrar un rayo de luz en esas gentes llenas de tinieblas y rencor. Estas enseñanzas son divinas ya todos nuestros santos predecesores les tocó pagar con sangre el haber brindado su luz a la humanidad, siempre fueron perseguidos y exterminados y al que vino a predicarla fue públicamente asesinado. Nosotros tenemos alma de apóstoles y sabemos soportar con paciencia las adversidades y flaquezas de nuestros prójimos por amor a la humanidad y de las almas que ansiosas buscan la luz.  Que la paz sea con la humanidad entera. </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sz w:val="20"/>
          <w:szCs w:val="20"/>
        </w:rPr>
      </w:pPr>
      <w:r>
        <w:rPr>
          <w:rFonts w:cs="Tahoma" w:ascii="Tahoma" w:hAnsi="Tahoma"/>
          <w:b/>
          <w:bCs/>
          <w:sz w:val="20"/>
          <w:szCs w:val="20"/>
        </w:rPr>
        <w:t>CAPITULO 19</w:t>
      </w:r>
    </w:p>
    <w:p>
      <w:pPr>
        <w:pStyle w:val="Normal"/>
        <w:autoSpaceDE w:val="false"/>
        <w:spacing w:lineRule="auto" w:line="240" w:before="0" w:after="0"/>
        <w:jc w:val="center"/>
        <w:rPr>
          <w:rFonts w:ascii="Tahoma" w:hAnsi="Tahoma" w:cs="Tahoma"/>
          <w:sz w:val="20"/>
          <w:szCs w:val="20"/>
        </w:rPr>
      </w:pPr>
      <w:r>
        <w:rPr>
          <w:rFonts w:cs="Tahoma" w:ascii="Tahoma" w:hAnsi="Tahoma"/>
          <w:b/>
          <w:bCs/>
          <w:sz w:val="20"/>
          <w:szCs w:val="20"/>
        </w:rPr>
        <w:t>LA SABIDURÍA DEL CURSO ZODIAC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Son muchísimos los lectores de los libros del Maestro Aun Weor, que después de leer las obras «El Matrimonio Perfecto» y «La Revolución de Bel», se dirigen a él en solicitud de la forma practica y segura para salir en cuerpo astral, para la practica de la magia sexual, la comunicación con los genios planetarios, y en fin, muchísimas inquietudes que se agitan entre los cientos de lectores. El Maestro, deseosos de brindar una ayuda más eficaz a todos esos estudiantes que aspiran a obtener un conocimiento practico del esoterismo, ha preparado este Curso Zodiacal, en su deseo de corresponder no solamente a la necesidad de esos estudiantes que hoy demandan esta enseñanza practica, sino en cumplimiento también de un afán de la Venerable Logia Blanca, para que la luz llegue a quienes la desean, y poder formar un núcleo adecuado, en estos momentos en que la tinieblas inundan nuestro planeta y se avecina la era de Acuari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Efectivamente el campo astral estuvo vedado para la mayoría de los humanos y apenas estamos ahora en los albores de la entrada a este nuevo mundo para el hombre. Anteriormente los grandes secretos de la iniciación se conocieron por medio del sistema de la meditación interior; este conocimiento de la meditación perfecta, ocupo muchísimos años para que, por medio de ella, se prepararan los grandes elegidos hasta hacer contacto con el campo astral. Hoy la meditación sigue siendo el libro del Gnóstico, y las grandes verdades se llega por este medio; los estudiantes del esoterismo pueden entrar al campo astral valiéndose de su cuerpo radiante al cual hay que llenar de luz por medio de la magia sexual y la castidad perfecta, y luego aprender a salir conscientemente para actuar dentro del cuerpo astral con conocimiento de causa, trayendo los recuerdos de todo cuanto se verifica y ejecuta en dicho campo. El mundo astral es más efectivo para adquirir sabiduría y conocimiento practico, porque dicho cuerpo se encuentra liberado del tiempo y la distancia. Además, en el campo astral es donde se verifica la batalla entre las columnas de Ángeles y de demonios; la luz y las tiniebla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En este curso se entrega a todos los estudiantes que aspiran al conocimiento y perfeccionamiento de la personalidad interna, una disciplina esotérica, detallada y minuciosa que les sirva de orientación positiva y practica, para llegar al altar mismo de la iniciación. Se descorre por primera vez en el transcurso de las edades el misterio grandioso de los "siete grados de poder del fuego", o sean las siete serpientes ígneas de los siete cuerpos, que a través de los siete portales nos conducen hasta la dicha inefable del Nirvana (estas grandes iniciaciones o portales, son nueve, pero las dos restantes son ya Macrocósmica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Este curso enseña el desarrollo de todos los poderes que tiene el hombre, mediante una disciplina esotérica muy detallada y minuciosa, y prepara al estudiante para la nueva era que se avecina: Acuario, que será una era totalmente espiritual.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En la era negra que fenece, la humanidad ha conocido las más repugnantes modalidades del sexo, pero en la próxima conocerá la divinidad del sexo, porque se habrá purificado. Los Piscianos, ahora se horrorizan del sexo porque lo degradaron e hicieron mal uso de él, pero los Acuarianos lo bendecirán porque ellos aprenderán a honrar el sexo y comprobaran que la divinidad actúa a través de él.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Este curso es corto, pero verdaderamente trascendental, porque convierte a los hombres en Diose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En el se le entrega a la humanidad los secretos más terribles del cosmo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Sabemos que las fuerzas del mal se irán en contra, pero para servir a la humanidad de veras, hay que constituirse en redentor de ella, aunque reconocemos que la humanidad no gusta de los redentores; por ello cuando alguien practica el bien siempre oirá decir: "El que se mete a redentor muere crucificado", y es que los humanos no gustan de los redentore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Nosotros no tememos los ataques de los tenebrosos, porque sabemos que las patas de los tronos de los maestros están hechas de monstruos, y todos los objetos sagrados de los templos se sostienen sobre animalescos pedestales... Cada grado que se gana es el resultado de una batalla terrible contra la logia negra, porque la batalla se libra contra el mal, pero al guerrero se le premia después de la batall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jc w:val="both"/>
        <w:rPr>
          <w:rFonts w:ascii="Tahoma" w:hAnsi="Tahoma" w:cs="Tahoma"/>
          <w:sz w:val="20"/>
          <w:szCs w:val="20"/>
        </w:rPr>
      </w:pPr>
      <w:r>
        <w:rPr>
          <w:rFonts w:cs="Tahoma" w:ascii="Tahoma" w:hAnsi="Tahoma"/>
          <w:sz w:val="20"/>
          <w:szCs w:val="20"/>
        </w:rPr>
        <w:t>Nosotros respetamos toda vida, porque sabemos que dentro de todo ser viviente mora el real ser que se encuentra evolucionando, y que la forma o característica que representa, viene a ser una creación mental que él se ha formado. Si cogemos un animal cualquiera y lo despojamos de sus cuerpos: material, vital, mental, astral, etc., queda un hombrecito o chispa divina, que de inmediato se quejaría y preguntaría por que se le quitan sus cuerpos. Este es el hombre de fuego o la monada divina que progresa, evoluciona y se desarrolla en medio de todas las experiencias. Las formas animales son, por tanto, simples creaciones mentales de los hijos del fuego; pictóricas formas de sus ensoñativas imágenes hechas carne, sangre y vid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El verdadero estudiante no es el que se detiene para que el Maestro le enseñe o le muestre lo que aquí se le enseña, porque nosotros hablamos de lo que vemos, oímos y palpamos en los mundos suprasensibles; así, los que quieran pruebas, que las busquen por sí mismos en la lección de Gémini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Al discípulo le advertimos: Con quien hay que ser sincero es con uno mismo. Cuando el hombre da pruebas de que es justo y recto, se convierte en una potencia. Ser una potencia no quiere decir ser un potentado, por que a estos los domina hasta la colilla de un cigarrillo, son esclavos de los vicios y deseos.</w:t>
      </w:r>
    </w:p>
    <w:p>
      <w:pPr>
        <w:pStyle w:val="Normal"/>
        <w:autoSpaceDE w:val="false"/>
        <w:spacing w:lineRule="auto" w:line="240" w:before="0" w:after="0"/>
        <w:jc w:val="both"/>
        <w:rPr>
          <w:rFonts w:ascii="Tahoma" w:hAnsi="Tahoma" w:eastAsia="Tahoma" w:cs="Tahoma"/>
          <w:sz w:val="20"/>
          <w:szCs w:val="20"/>
        </w:rPr>
      </w:pPr>
      <w:r>
        <w:rPr>
          <w:rFonts w:eastAsia="Tahoma" w:cs="Tahoma" w:ascii="Tahoma" w:hAnsi="Tahoma"/>
          <w:sz w:val="20"/>
          <w:szCs w:val="20"/>
        </w:rPr>
        <w:t xml:space="preserve">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El proceso de la iniciación es toda una serie de batallas terribles contra sí mismo, contra la Naturaleza y contra el mund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Sofoca las pasiones por medio de la voluntad, y luego ahórcalas, aun cuando te duela en carne viva y proteste la besti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Hay que hundirse en las tinieblas de sí mismo para tomarles la luz... La luz se extrae de las tinieblas. Las tinieblas producen la luz, y el cosmos sale del cao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En la época Caldea-Egipcia, cuando se hablaba de los Maestros, todo el mundo señalaba las estrellas, porque todos los humanos veían los genios estelares y podían conversar con ello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En la época Greco-Latina, ya no sucedía lo mismo, por que ya la humanidad había perdido la clarividencia y solo conservaba el recuerdo de las entidades superiore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Con Aristóteles, se inicia la era de la razón, que ahora termina, porque la nueva era acuario será de la intuición. Sin embargo, todavía Aristóteles recuerda a los genios planetarios. Una gran parte de la obra de Aristóteles esta justamente consagrada a memorar los espíritus de los planetas y a remontarse a través de los espíritus estelares hasta el Dios universal.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Kepler, ilustre astrónomo alemán, y gran matemático, todavía conservaba reminiscencias de los genios siderales, pero luego el modernismo acabo con esas reminiscencias, hasta que finalmente en el año de 1604 una constelación termino por borrar totalmente todos los recuerdos de los genios siderales y entonces apareció Copérnico, celebre astrónomo polaco, quien demostró el doble movimiento de los planetas sobre si mismos y alrededor del sol, teoría esta que fue mas tarde condenada por la Iglesia como contraria a las Sagradas Escrituras, en virtud de ver puramente globos físicos y mecánica celeste.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Así, que la era de la razón, que se inicia con Aristóteles ahora termina, porque la razón es solo un estado de transición histórica entre el instinto y la intuición. Primero tuvo el hombre el instinto, luego la razón, y ahora viene la intuición como función divin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El instinto es el polo negativo de la intuición, y la intuición es el polo positivo del instinto. De consiguiente, la razón fue solamente un estado de transición entre el instinto y la intuición.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Por medio de este curso puede el hombre recobrar nuevamente la herencia perdida y volver a ver los genios siderale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Steiner, profetizo en 1912 que vendría una ciencia espiritual más alta que la que entonces se conocía: esa nueva ciencia espiritual es el mensaje del Maestro Aun Weor.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Esta enseñanza que hoy orienta y dirige el Maestro Aun Weor, entrelaza a oriente y a occidente, a Buddha y a Cristo, dándole un nuevo aspecto por medio de la magia amorosa, siendo la mujer la nueva vestal del templo divino donde oficia el amor como sacerdote.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Hoy vemos como el oriente a desarrollado los poderes del Maestro Interno, pero le falta los poderes de la personalidad. El occidental tiene desarrollada la personalidad, mas le falta el desarrollo del Maestro Interno; en el desarrollo total, y en la unión de ambos, esta el triunfo del espíritu, en esta gran evolución cósmic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jc w:val="both"/>
        <w:rPr>
          <w:rFonts w:ascii="Tahoma" w:hAnsi="Tahoma" w:cs="Tahoma"/>
          <w:sz w:val="20"/>
          <w:szCs w:val="20"/>
        </w:rPr>
      </w:pPr>
      <w:r>
        <w:rPr>
          <w:rFonts w:cs="Tahoma" w:ascii="Tahoma" w:hAnsi="Tahoma"/>
          <w:sz w:val="20"/>
          <w:szCs w:val="20"/>
        </w:rPr>
        <w:t>Con estas enseñanzas se obtiene el desarrollo de los poderes de la personalidad y también los poderes del Maestro Interno; se entrelaza a oriente y occidente para formar una vigorosa cultura y luego la mujer viene a ser el centro de unión donde convergen las dos grandes culturas, que brindarán al hombre el camino seguro para llegar altivo hasta el altar sublime de la iniciación, para comenzar la vida de los dios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La personalidad que aquí destacamos, no se refiere a los poderes satánicos del yo inferior o al alma animal; por consiguiente, no se trata de las características externas del cuerpo físico, de esa personalidad que hoy por hoy admira la cultura de este siglo XX, o sea, los haberes que tiene la person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La personalidad a que alude el Maestro es el ego purificado del Íntimo, el alma humana o manas superior, el Bodhisattva del Maestro Interno, junto con los extractos anímicos de los vehículos inferiores o sea el alma pura ya redimida... La bella Sulamita del Cantar de los Cantare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La humanidad sigue la senda del mal, porque esta no tiene tropiezo; los vicios y los placeres le sonríen con atractivo encantador. El mundo solo quiere a los del mundo, a lo mundano; el mundo no quiere tratos con quienes se apartan de él.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La opinión pública ha venido a constituir una muralla de defensa al mal. La opinión pública está amasada con los errores de cada uno de sus afiliados. Los tiranos aman el mal y lo defienden porque ellos gobiernan y mandan con el mal; nosotros amamos el bien y mandamos pero con humildad. Hoy el bien ajeno mortifica a las gentes; en cambio al mal ajeno les complace y hasta lo divulgan con entusiasmo. Cada cual cree a su manera; el criterio es acomodaticio; la razón es de quien se la apropia y del más fuerte; la personalidad depende de los haberes que tiene la persona; la verdad es sinónimo de mal y al que quieren ofender para que se moleste de veras, dizque le "cantan la verdad". La verdad hay que probarla con testigos, porque nadie la acepta, en cambio la falsía se desliza sobre ruedas y si es malediciente entonces alegra a los perverso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Estimo que es más perverso el que repite una especie malediciente que la propia persona que la engendra, porque a este lo puede mover el odio o la envidia, mientras que el otro lo hace por placer como fiel discípulo del mal. Y pensar que todos estos matices de la vida cotidiana encuentran cabida en los centros donde se venera al Dios Viviente. ¿En que consiste vuestra espiritualidad si viven hermanados con las sombras o creen los espiritualistas de aula que serlo es tener el "espinazo de goma" para hacer genuflexiones y así conquistar un puesto en la camarilla o los títulos que el amo les afloja por su adhesión? Así se crea el fanatismo que entorpece y se forman los criaderos de cobardes. ¡Contra todo este andamiaje social hay que esgrimir la espada de fueg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La verdadera sabiduría no se encuentra en los libros, sino dentro del corazón. El Fausto de Goethe se cansa de leer la sabiduría de los libros y cuando vuelve en sí, se encuentra anciano e ignorante, se decepciona de la vida, lo cual aprovecha el genio del mal: Mefistófeles, para brindarle su sabiduría artificiosa que éste acepta porque le brinda placeres y riquezas, pero más tarde desengaños y tristezas; es que la sabiduría de los humanos siempre termina buscando el placer. El hombre, a mayor grado de intelectualidad, mayor grado de degradación moral; con ello se prueba que el intelecto es una función del alma animal.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En esta era que ahora finaliza, todas las sectas, escuelas, creencias, teorías, etc., cumplieron una misión muy necesaria como elementos de educación intima para la humanidad, pero la Era de Acuario será algo muy distinto y nada tendrá que ver con las distintas logias y aulas de enseñanza que actualmente que actualmente están en uso, porque se tiene entendido que el tipo humano de acuario ya hizo estos cursos de escuela y que en consecuencia no solo ya no las necesita, sino que además serán estorbo o traba que los incapacita para pensar libremente y para recibir instrucción esotérica de su propio Maestro Interno, que es su sagrado Intim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Se advierte a los estudiantes de la Gnosis que al entrar a la senda les queda prohibido hablar de sus iniciaciones y del grado alcanzado; estos grandes misterios se profanan cuando públicamente se habla de ellos; además, esto es vanidad, orgullo y ostentación.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En cierta ocasión los discípulos del Cristo entraron en disputa sobre cual de ellos seria el mayor, es decir; cual seria de más alta iniciación o grado esotéric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Mas Jesús, viendo los pensamientos del corazón de ellos, tomó un niño y púsolo junto a sí". "Y les dice: cualquiera que recibiere a este niño en mi nombre, a mí me recibe, y cualquiera que me recibiere a mí, recibe al que me envió, por que el que fuere el menor entre todos vosotros, éste será el grande" (Lucas. Cáp. 9. Vers. 47 y 48).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El iniciado debe ser tan sencillo y puro como un niño, sin vanidad, orgullo ni ostentación, ni debe hablar sobre sus iniciaciones porque esto es algo muy sagrado y nos esta vedado hablarl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Este curso sólo servirá para los sedientos de luz, para los humildes de corazón, no para los sabios porque ellos ya están satisfechos con su saber y su ciencia, y nosotros no buscamos a los sabios sino a los que no lo son. </w:t>
      </w:r>
    </w:p>
    <w:p>
      <w:pPr>
        <w:pStyle w:val="Normal"/>
        <w:spacing w:lineRule="auto" w:line="240"/>
        <w:jc w:val="both"/>
        <w:rPr>
          <w:rFonts w:ascii="Tahoma" w:hAnsi="Tahoma" w:cs="Tahoma"/>
          <w:sz w:val="20"/>
          <w:szCs w:val="20"/>
        </w:rPr>
      </w:pPr>
      <w:r>
        <w:rPr>
          <w:rFonts w:cs="Tahoma" w:ascii="Tahoma" w:hAnsi="Tahoma"/>
          <w:sz w:val="20"/>
          <w:szCs w:val="20"/>
        </w:rPr>
        <w:t>El estudiante debe practicar las enseñanzas que se dan en este curso y tener pendiente que no nos interesa la sabiduría del ojo, sino la doctrina del corazón, por consiguiente le toca escudriñar y lanzarse a la batalla contra el mal y luego conquistar el cielo por asal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Mas hay de las preñadas y de las que crían en aquellos días por que habrá apuro grande sobre la tierra e ira en este pueblo" (Lucas. Cáp. 21. Vers. 23). Ya está dicho caro lector: La reproducción animal pertenece a la vida animal y por consiguiente al pasado y el que se queda en la reproducción se queda rezagado o se desintegra. Estamos pues ante el dilema de ser o de no ser.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A la Naturaleza le cantan los esclavos! Y a los Dioses, los superhombres de la humanidad... Ya nosotros nos cansamos de ser burros de reproducción (hechores) y ahora trasmutamos la energía sexual para libertarnos de la Naturaleza y convertirnos en Diose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Homero, el cantor de la vieja Troya y de la Cólera de Aquiles, a quien los griegos representaban con los ojos vendados para indicar su divina clarividencia, nos pinta a Ulises, el ilustre guerrero destructor de ciudadelas, llegando hasta la isla de Calixto, donde la cruel Diosa Circe convertía a los hombres en cerdos, después que estos bebían el licor de mandrágoras que la astuta Diosa les presentaba en su hechicera cop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Aquí Homero nos representa con esta Diosa a la Naturaleza, que con su copa deliciosa y hechicera de la pasión carnal convierte a los hombres en cerdos, hasta que al fin surge un Ulises, quien desenvaina la espada de la voluntad, la pone sobre el pecho de la hechicera Diosa, le rompe la copa deliciosa y se convierte en amo y señor de ella... Así debe ser el Gnóstico; hay que empuñar la espada de la voluntad para romper las copas de la tentación seductora y hacerse señor de la Diosa tentador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Hay que desenvainar la espada de la voluntad para pelear contra la Naturaleza y dominarla, hay que sentarse en el trono de los Dioses y agarrar el cetro de poder de la energía sexual, el bastón de los patriarcas, la vara de Aarón, el báculo de Brahma para gobernar la Naturaleza entera y ponerle a nuestro servici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El común de los hombres ama lo natural; nosotros amamos los sobrenatural o sea lo que esta sobre la Naturaleza, que es nuestro sagrado Intimo. Cuando libramos la batalla por el Nirvana, por ganar la dicha inefable del Nirvana, nos toca siempre seguir al Intimo, al Maestro Interno, comenzando con esto la terrible lucha por la supremacía sobre el discípulo; la personalidad externa lo quiere para sí, también lo desea la personalidad externa de sus amigos y familiares, la de su esposa e hijos y la de la sociedad en general; esta es la lucha contra el mundo y la carne de que nos habla la Biblia cuando se refiere a los enemigos del alma, y es que para salvar el alma hay que librarse de todo lo que atrae al yo animal: Codicia, ira y lujuri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Hay que empuñar la espada contra los amigos y contra los enemigos, contra los buenos y contra los malos, contra los padres, contra la mujer y contra los hijos, contra el mundo y contra la Naturaleza. Hay que librar una batalla terrible contra todo, para romper estas cadenas que nos atan a la Naturaleza y entrar a la dicha inefable del Nirvana. Esto no significa agresión contra nadie, odio contra nadie, esto significa únicamente vencer a la Naturaleza y pelear contra la tentación, salga esta de donde saliere...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El Cristo hablando esto, dijo así: "¿Pensáis que he venido a la tierra a dar paz? No, os digo; mas disensión". "Porque estarán de aquí adelante cinco en una casa divididos; tres contra dos, y dos contra tres". "El padre estará dividido contra el hijo y el hijo contra su padre, la madre contra la hija y la hija contra la madre; la suegra contra su nuera, y la nuera contra su suegra" (Lucas: Cáp. 12 Ver. 51, 52, 53).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Con estos versículos de San Lucas no se alude a la vida urbana como muchos neófitos entienden, sino a la batalla terrible por el Nirvana. El común de las gentes aspira a conquistar la vida urbana dividiéndose los unos contra los otros y nosotros aspiramos a conquistarnos el Nirvana y en esta batalla terrible contra la Naturaleza, si nosotros no vencemos a la Naturaleza, la Naturaleza entonces nos vence y nos devora: esta es la batalla terrible por el ser o el no ser de la filosofí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El estado humano no se puede prolongar por tiempo indefinido como erróneamente creen muchos semi-espiritualistas y profanos, para así llegar hasta el final del presente Mahamvantara porque nosotros somos fetos de la gran Diosa Isis (la Madre Naturaleza) y así como es imposible permanecer mas allá de los nueve meses como feto dentro de la matriz de la madre, tampoco es posible permanecer gestándose dentro de la matriz de la gran madre Natura por tiempo indefinido y ahora a la madre Natura le toca parir a los humanos como Ángeles o como demonios. Precisamente ya estamos en el instante en que la madre Natura nos pare como Ángeles o como diablos, pero nos pare inevitablemente.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jc w:val="both"/>
        <w:rPr>
          <w:rFonts w:ascii="Tahoma" w:hAnsi="Tahoma" w:cs="Tahoma"/>
          <w:sz w:val="20"/>
          <w:szCs w:val="20"/>
        </w:rPr>
      </w:pPr>
      <w:r>
        <w:rPr>
          <w:rFonts w:cs="Tahoma" w:ascii="Tahoma" w:hAnsi="Tahoma"/>
          <w:sz w:val="20"/>
          <w:szCs w:val="20"/>
        </w:rPr>
        <w:t>Los Ángeles no se gestan ni se forman con papeles ni teorías ni con libros viejos, ni con pergaminos de nobleza, sino con las mismas fuerzas sexuales con que se forman: plantas, animales, hombres y Dioses y todo lo que existe en la creación ¡Todo lo creado tiene su matriz! Los Dioses se gestan dentro de la matriz de la Diosa Isis, donde se vive una vida de intensa Magia Sexu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Gnósticos no les hagáis mas ofrendas a la muerte! Cada hijo que nace es una ofrenda más al altar de la muerte.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Hay dos clases de actos sexuales: el animal común y corriente, que defienden espada en mano los humanos; el cual crea para la muerte... El otro divino, que también defendemos espada en mano los seguidores de la luz; el cual crea Diose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El humano sigue a Yahvé. El Divino a Jehová. "De todo árbol del huerto comerás. Mas del árbol de la ciencia del bien y del mal no comerás de él, porque el día que de él comiereis, morirás". Este es el plan divino. El otro dijo: "Si comiereis de el seréis como dioses". El desobedecimiento de la ley que sigue con entusiasmo la humanidad.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A nosotros nos censuran con aspereza por hablar claramente de las fuerzas sexuales y precisamente los que se horrorizan son los fornicarios. No sabiendo que ellos mismos estuvieron encerrados dentro de un útero para poderse gestar como humanos; ellos e horrorizan de su origen porque se avergüenzan de su misma corrupción y tratan de cubrir esa vergüenza con tintes de misticismo y de filosofías. ¡Hermano lector! De lo aparentemente inmundo salen: hombres, plantas, bestias y Dioses. El perfume de las rosas sale del fango de la tierr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Del útero de la mujer sale la especie humana. Y dentro de la magia sexual se gestan los Diose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El que conoce la génesis de los Ángeles se hace ángel también y la génesis de los Ángeles es la magia sexual.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El gnóstico es un embrión de Dios, desarrollándose dentro del útero de la magia sexual. Cuando el embrión de Dios ha llegado a su pleno desarrollo, entonces, la madre Natura lo pare como un maestro del Mahamvantara. Como un hijo omnipotente del fueg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sz w:val="20"/>
          <w:szCs w:val="20"/>
        </w:rPr>
      </w:pPr>
      <w:r>
        <w:rPr>
          <w:rFonts w:cs="Tahoma" w:ascii="Tahoma" w:hAnsi="Tahoma"/>
          <w:b/>
          <w:bCs/>
          <w:sz w:val="20"/>
          <w:szCs w:val="20"/>
        </w:rPr>
        <w:t>CAPITULO 20</w:t>
      </w:r>
    </w:p>
    <w:p>
      <w:pPr>
        <w:pStyle w:val="Normal"/>
        <w:autoSpaceDE w:val="false"/>
        <w:spacing w:lineRule="auto" w:line="240" w:before="0" w:after="0"/>
        <w:jc w:val="center"/>
        <w:rPr>
          <w:rFonts w:ascii="Tahoma" w:hAnsi="Tahoma" w:cs="Tahoma"/>
          <w:sz w:val="20"/>
          <w:szCs w:val="20"/>
        </w:rPr>
      </w:pPr>
      <w:r>
        <w:rPr>
          <w:rFonts w:cs="Tahoma" w:ascii="Tahoma" w:hAnsi="Tahoma"/>
          <w:b/>
          <w:bCs/>
          <w:sz w:val="20"/>
          <w:szCs w:val="20"/>
        </w:rPr>
        <w:t>MENSAJE DE NAVIDAD DE 1957</w:t>
      </w:r>
    </w:p>
    <w:p>
      <w:pPr>
        <w:pStyle w:val="Normal"/>
        <w:autoSpaceDE w:val="false"/>
        <w:spacing w:lineRule="auto" w:line="240" w:before="0" w:after="0"/>
        <w:jc w:val="center"/>
        <w:rPr>
          <w:rFonts w:ascii="Tahoma" w:hAnsi="Tahoma" w:cs="Tahoma"/>
          <w:sz w:val="20"/>
          <w:szCs w:val="20"/>
        </w:rPr>
      </w:pPr>
      <w:r>
        <w:rPr>
          <w:rFonts w:cs="Tahoma" w:ascii="Tahoma" w:hAnsi="Tahoma"/>
          <w:b/>
          <w:bCs/>
          <w:sz w:val="20"/>
          <w:szCs w:val="20"/>
        </w:rPr>
        <w:t>LA LOGIA BLANCA ESTÁ DE AFÁ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Mil novecientos cincuenta y siete (1957) marca el primer lustro de actividad del hoy poderoso Movimiento Gnóstico Revolucionario Universal a cuya cabeza marcha victorioso nuestro Venerable Maestro de Sabiduría, Avatara de Acuario, Samael Aun Weor.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A principios del año de 1950 salió su primera obra escrita «El Matrimonio Perfecto O Puerta de entrada a la Iniciación». Esta obra marca el fundamento o piedra básica dentro del conocimiento escrito que hemos obtenido del Maestro; su aparición causó un verdadero revuelo, no solamente entre los espiritualistas y comunidades místico-religiosas sino también en las mentes de todas aquellas personas a quienes por obra de la casualidad llegó a sus manos la obra. Para la época de la aparición de esta obra, las comunidades de orden religioso-filosóficas, lo mismo que todas las tendencias políticas y sociales, entraron en receso forzoso, por cuanto que era un delito la libre expresión de la palabra y por lo tanto se vieron en la necesidad no solo de permanecer en silencio, sino disgregados para evitar la persecución; en estas condiciones, apareció nuestra primera obra «El Matrimonio Perfect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Tanto nuestros amigos como adversarios temblaron de espanto al conocer la obra y hasta se sintieron participes de la persecución que ellos imaginaron seríamos objeto, por el sólo hecho de haber leído la obra y su cobardía la hacían llegar hasta nosotros con demostraciones de todo orden. Los más allegados consideraron como una locura, el hecho de haber lanzado a la circulación esta obra en los delicados momentos políticos, pero nosotros no podíamos hacernos partícipes de todos esos temores callejeros, de esa falta de virilidad, de esa falta de coraje; la orden recibida de la Venerable Logia Blanca era de lanzar al conocimiento público ese mensaje y así lo hicimos sin tener en cuenta el miedo reinante ni los despropósitos que a diario se cometía con nuestros conciudadano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Muchas veces oí decir a nuestro Maestro: "La Logia Blanca está de afán" "es indispensable que la humanidad doliente conozca este mensaje cueste lo que cueste" y así lo hicimos. La salida de la obra produjo una tremenda conmoción; los que no la entendieron la calificaron de pornográfica y como producto de mentes desquiciadas; para otros ha sido cómo una bendición del cielo puesto que pusieron en práctica sus enseñanzas y un nuevo mundo se abrió para su comprensión. Así han logrado romper un nuevo cascarón y un mundo más amplio de más vastos horizontes fue puesto a su vista. La vida del hombre común es análoga a la vida de un polluelo que no ha roto el cascarón que lo aprisiona, un mundo más ancho se le presenta a su vist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jc w:val="both"/>
        <w:rPr>
          <w:rFonts w:ascii="Tahoma" w:hAnsi="Tahoma" w:cs="Tahoma"/>
          <w:sz w:val="20"/>
          <w:szCs w:val="20"/>
        </w:rPr>
      </w:pPr>
      <w:r>
        <w:rPr>
          <w:rFonts w:cs="Tahoma" w:ascii="Tahoma" w:hAnsi="Tahoma"/>
          <w:sz w:val="20"/>
          <w:szCs w:val="20"/>
        </w:rPr>
        <w:t xml:space="preserve">«El Matrimonio Perfecto» contiene muchas profecías, todas ellas tienen que cumplirse para dar testimonio de la misión encomendada. La segunda obra que salió inmediatamente fue «La Revolución de Bel», la cual marca el verdadero comienzo del desbarajuste Social, puesto que, con la caída de Bel se rompió un eslabón de la poderosa cadena que aprisionaba al hombre terráqueo. Con el convertimiento de Bel se estremecieron las tinieblas y recibió el materialismo reinante el más fuerte golpe, produjo la consiguiente desmoralización en las huestes tenebrosas y muchos hermanos de la sombra siguieron el ejemplo de Bel; todo ello está teniendo su repercusión en el mundo físico y explicado minuciosamente en la obra citada. Por ello, ahora caerán reyes y gobernantes, caerán los explotadores de todas las creencias, y en el mundo de los negocios caerán los grandes truts y el capitalismo triunfante sufrirá grandes reveses. Todo este orden de cosas cambiará y habrá guerra entre oriente y occidente para bien de la humanidad, así lo ha dicho el Señor Jehová.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Los comentarios maledicientes del principio y las conjeturas huecas y sin fundamento de un principio fueron desapareciendo y hoy se ve diáfana la enseñanza. Al cumplirse este primer lustro en que entró en actividad la Santa Iglesia Gnóstica, nuestro Venerable Maestro nos envía su primer Mensaje de Año Nuevo, como todo lo de él lleno de sabiduría y de terribles sentencias, las cuales necesariamente tienen que cumplirse para dar testimonio fehaciente de que habla en nombre del ciel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En este primer lustro de actividad espiritual muchas son las obras que sobre la divulgación de la Gnosis ha escrito el Maestro, esas obras pasan de 20, esas obras contienen una información completa para todas aquellas almas sedientas de luz que buscan el camino de la liberación, enseñándonos el Maestro que ese camino está en el sexo. La sabiduría gnóstica nos enseña prácticamente, nos hacemos prácticos en lo que conocemos, realizamos en nosotros cada enseñanza y aprendemos a tocar, ver y palpar lo que conocemo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Nosotros enseñamos que la base fundamental del esoterismo Crístico está en la castidad, en la castidad científica, y la castidad científica nos enseña la transmutación de nuestra simiente tal como se enseño en la obra «El Matrimonio Perfect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Cuando el devoto del sendero practica la castidad científica, vivifica una transmutación Alkímica y así convierte su simiente en luz y fuego, el que abandona el terrible vicio de la fornicación y entra por el camino de la castidad, no puede volver a su antiguo sistema, porque rueda al abismo. Con la castidad se va llenando el discípulo de luz y fuego y va desarrollando paulatinamente su intuición entendiendo todo al instante, de ahí nuestro interés para que todos los devotos del sendero se resuelvan a realizarse a fondo para que así dejen de ser esclavos. Los fornicarios tratan de impresionar a los devotos del sendero cuando estos hablan de las ventajas de la castidad, diciéndoles que la Biblia dice: "Creced y Multiplicaos", que entonces ¿cómo se entiende eso?. Los fornicarios entienden la Biblia a su acomodo porque Jehová jamás dijo a Adán y a Eva "Fructificad y Multiplicaos" sino esto lo dijo el Señor Jehová según la enseñanza bíblica a Adán cuando lo hizo varón hembra, es decir cuando lo hizo andrógino, cuando todavía no había llegado la separación en sexos. Decidle a los fornicarios que por qué Jehová dijo eso a Adán cuando lo creó y no a Adán y a Eva cuando ya estaban en el paraíso y existía la pareja. Estos misterios no los conocen sino los iniciados, para el externo eso viene a ser un contra-sentid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1950 marcó para nuestra especie humana un nuevo comienzo. Ya el hombre completó su curso como humano y ahora le toca hacer el curso angélico, estamos en el instante de la transición, por ello es que nuestro Maestro dice que la Nueva Era es un parto de la Naturaleza y que todo parto es doloros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Con el rompimiento de la gran cadena de las tinieblas, con el eslabón que se rompió con la conversión de Belcebú, el desorden se implantó entre las huestes tenebrosas y muchísimos jerarcas de las tinieblas siguieron el ejemplo de Bel; esto ha motivado una verdadera revolución, todo ello traerá como consecuencia el rompimiento de todo este andamiaje social y de esta podrida civilización no quedará piedra sobre piedra, caerá el sistema económico actual, las grandes empresas sufrirán un derrocamiento total, las grandes potencias se desmantelarán unas a otras y más de la mitad de la presente humanidad perecerá en este medio siglo porque la sentencia de los Dioses al juzgar a la gran ramera (la presente humanidad} fue "Al abismo, al abism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Ya la época de las consideraciones se acabó y en vano pedirán los hombres y ofrecerán holocaustos al señor porque el hombre se corrompió y no tiene autoridad para pedir al cielo ni tampoco los ídolos de los hombres tienen poder para intervenir en las cosas del Cielo. </w:t>
      </w:r>
    </w:p>
    <w:p>
      <w:pPr>
        <w:pStyle w:val="Normal"/>
        <w:autoSpaceDE w:val="false"/>
        <w:spacing w:lineRule="auto" w:line="240" w:before="0" w:after="0"/>
        <w:jc w:val="center"/>
        <w:rPr>
          <w:rFonts w:ascii="Tahoma" w:hAnsi="Tahoma" w:cs="Tahoma"/>
          <w:sz w:val="20"/>
          <w:szCs w:val="20"/>
        </w:rPr>
      </w:pPr>
      <w:r>
        <w:rPr>
          <w:rFonts w:cs="Tahoma" w:ascii="Tahoma" w:hAnsi="Tahoma"/>
          <w:b/>
          <w:bCs/>
          <w:sz w:val="20"/>
          <w:szCs w:val="20"/>
        </w:rPr>
        <w:t>CAPITULO 21</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MAGIA PRÁCTICA Y LOS SENTIDOS</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Este «Manual de Magia Práctica» será muy útil para el estudiante que aprenda a conocer su cuerpo físic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Nuestro cuerpo físico es un vehículo maravilloso en manos del Teúrgo o Mago. Caro lector, te vamos a mostrar algunas maravillas que tiene tu cuerp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jc w:val="both"/>
        <w:rPr>
          <w:rFonts w:ascii="Tahoma" w:hAnsi="Tahoma" w:cs="Tahoma"/>
          <w:sz w:val="20"/>
          <w:szCs w:val="20"/>
        </w:rPr>
      </w:pPr>
      <w:r>
        <w:rPr>
          <w:rFonts w:cs="Tahoma" w:ascii="Tahoma" w:hAnsi="Tahoma"/>
          <w:sz w:val="20"/>
          <w:szCs w:val="20"/>
        </w:rPr>
        <w:t xml:space="preserve">Dispone de doce sentidos, así: SIETE INTERNOS, por medio de los cuales nos conocemos internamente, que son: VIDENCIA, CLARIVIDENCIA, POLIVIDENCIA; estos tres sentidos se encuentran en tres puntos determinados de la cabeza, que son: Entrecejo, Glándula Pituitaria, glándula Pineal. La CLARIAUDIENCIA (oído interno), que se encuentra en la Tiroides. La INTUICIÓN que se encuentra en el corazón, la TELEPATÍA, que se encuentra en el plexo solar (región del ombligo), EL RECUERDO DE VIDAS ANTERIORES en los pulmone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Aquí se dan prácticas para desarrollar estos centros. Te aconsejamos no ejecutes estas prácticas hasta tanto no extermines tus defectos, con eso estos sentidos afloran en muy buenas condicione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Los otros cinco sentidos de que dispone son los CINCO EXTERNOS, los cuales son: VISTA, OLFATO, GUSTO, OÍDO, TACTO. Por medio de estos sentidos adquirimos la cultura intelectiva; estos sentidos perciben las sensaciones y el intelecto elabora las ideas, pero resulta que en la mayoría de las personas los sentidos son defectuosos porque su dueño está lleno de defectos y por consiguientes vemos la verdad desfigurada. A nosotros nos acontece lo que a la persona que se ve en un espejo roto, que su figura está allí pero desfigurada por las quiebras del vidrio. Es necesario extirpar los defectos para que mejoren todos nuestros sentido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 xml:space="preserve">Nuestro organismo dispone de CINCO CILINDROS, que le dan vida o muerte a nuestro cuerpo, ellos son: CENTRO INTELECTIVO, DEL MOVIMIENTO, EMOCIONAL, INSTINTIVO, SEXUAL. Estos cilindros debemos limpiarlos permanentemente con los cinco elementales de la naturaleza: ÉTER, AIRE, FUEGO, AGUA y TIERRA. Los Mantram para llamarlos, en su orden, son: </w:t>
      </w:r>
      <w:r>
        <w:rPr>
          <w:rFonts w:cs="Tahoma" w:ascii="Tahoma" w:hAnsi="Tahoma"/>
          <w:b/>
          <w:bCs/>
          <w:sz w:val="20"/>
          <w:szCs w:val="20"/>
        </w:rPr>
        <w:t>HA, YA, RA, VA, LA</w:t>
      </w:r>
      <w:r>
        <w:rPr>
          <w:rFonts w:cs="Tahoma" w:ascii="Tahoma" w:hAnsi="Tahoma"/>
          <w:sz w:val="20"/>
          <w:szCs w:val="20"/>
        </w:rPr>
        <w:t xml:space="preserve">. Los nombres de los elementales, en su orden, son: PUNCTAS, SILFOS y SÍLFIDES, SALAMANDRAS, ONDINAS y NEREIDAS, GNOMOS y PIGMEO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Estos elementales limpian nuestros cilindros y ellos conservan nuestra vida. Por ejemplo, el Centro Instintivo es el que hace que cambie nuestro rostro, se demacre o rejuvenezca. Un hombre de instintos criminales es diametralmente opuesto a un poeta, a un sacerdote o a un juez. El Centro Emocional es el que nos enrojece o palidece. Así como estos Centros nos TRANSFORMAN para el mal, también nos transforman para el bien. Debemos aprender a manejarlo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Nuestro organismo tiene NUEVE VÓRTICES o Centros de Succión, que son: el Frontal, que tiene relación con el cerebro; el Occipital, con el cerebelo; el de la Tiroides, con el verbo; el Esplénico o del Hígado, con la vida; el Prostático, con las Energías Creadoras, en la mujer el Uterino; los de la Rodilla, que tienen relación con la humildad y postración; los de los Pies, con Gob, genio de los paraísos elementales de la tierra, los niños saben manejar este centro. Disponemos de SIETE VEHÍCULOS o Cuerpos de función y acción, que son: FÍSICO, ASTRAL, MENTAL, CAUSAL, DE LA VOLUNTAD, DEL ALMA y DEL ESPÍRITU.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Cada uno de estos cuerpos tiene siete planos mentales, los cuales se entrelazan unos a otros y contienen los 49 niveles de la mente. Tienen SIETE CHACRAS que corresponden a las Siete Iglesias. En el libro «Los Misterios del Fuego» (por el V.M. Samael Aun Weor) existe una explicación de estas Iglesias con sus Chacras respectivo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Tenemos los Tattvas con sus distintos colores, que aparecen en la lámina titulada «Estudio de los Tattvas internos del hombre», del libro «Endocrinología y Criminología» (por el V.M. Samael Aun Weor), donde aparece una explicación detallada de todo lo relacionado con los Tattvas y elementales, y también de la influencia de los colores en nosotro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El Gnóstico Esoterista encuentra enseñanzas profundas para transformar su organismo, no ya con las enseñanzas intelectivas, procedentes de los sentidos, sino con la enseñanza de la conciencia que vivimos nosotros cuando ponemos en práctica estas enseñanzas, cuya materia prima es la energía creadora; son dos Sabidurías: La del Ojo, que nos convierte en eruditos y la sabiduría Conciencia, que nos permite conocer los profundos misterios de la vida y de la muerte; esta la maneja el corazón.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El grupo femenino de Santa Marta, que se encuentra entre los 15 a 24 años de edad, al hacer prácticas esotéricas en el mar, me preguntaba en una ocasión; ¿Maestro, qué hace usted con tanto amor que le brindamos? Les contesté de inmediato: "Lo transformo en SABIDURÍA, PAZ Y BELLEZA y también lo utilizo para realizar CURACIONES". Así como los malvados tienen el poder de transformar dos palabras groseras en un puñetazo o puntapié, por la misma lógica podemos transformar nosotros el AMOR que recibimos del sexo opuesto. </w:t>
      </w:r>
    </w:p>
    <w:p>
      <w:pPr>
        <w:pStyle w:val="Normal"/>
        <w:spacing w:lineRule="auto" w:line="240"/>
        <w:jc w:val="both"/>
        <w:rPr>
          <w:rFonts w:ascii="Tahoma" w:hAnsi="Tahoma" w:cs="Tahoma"/>
          <w:sz w:val="20"/>
          <w:szCs w:val="20"/>
        </w:rPr>
      </w:pPr>
      <w:r>
        <w:rPr>
          <w:rFonts w:cs="Tahoma" w:ascii="Tahoma" w:hAnsi="Tahoma"/>
          <w:sz w:val="20"/>
          <w:szCs w:val="20"/>
        </w:rPr>
        <w:t>Aprende a conocer tu cuerpo y conocerás el UNIVERS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sz w:val="20"/>
          <w:szCs w:val="20"/>
        </w:rPr>
      </w:pPr>
      <w:r>
        <w:rPr>
          <w:rFonts w:cs="Tahoma" w:ascii="Tahoma" w:hAnsi="Tahoma"/>
          <w:b/>
          <w:bCs/>
          <w:sz w:val="20"/>
          <w:szCs w:val="20"/>
        </w:rPr>
        <w:t>CAPITULO 22</w:t>
      </w:r>
    </w:p>
    <w:p>
      <w:pPr>
        <w:pStyle w:val="Normal"/>
        <w:autoSpaceDE w:val="false"/>
        <w:spacing w:lineRule="auto" w:line="240" w:before="0" w:after="0"/>
        <w:jc w:val="center"/>
        <w:rPr>
          <w:rFonts w:ascii="Tahoma" w:hAnsi="Tahoma" w:cs="Tahoma"/>
          <w:sz w:val="20"/>
          <w:szCs w:val="20"/>
        </w:rPr>
      </w:pPr>
      <w:r>
        <w:rPr>
          <w:rFonts w:cs="Tahoma" w:ascii="Tahoma" w:hAnsi="Tahoma"/>
          <w:b/>
          <w:bCs/>
          <w:sz w:val="20"/>
          <w:szCs w:val="20"/>
        </w:rPr>
        <w:t>LA EVOLUCIÓN TERRÁQUE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Hasta el momento el hombre ha creído que el problema de la convivencia radica en el mejoramiento externo y para ello se prepara y educa, pero el hecho de que sean los mas preparados y capacitados los que van a acabar con las dos terceras partes de la familia humana, prueba que la educación del hombre está totalmente mal dirigida y mal encaminad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El hombre completó su evolución terráquea y ahora le toca darle la espalda a su querido pasado para poder seguir el camino angélico dentro del cual le toca engendrarse a sí mismo, a voluntad, para poder seguir la escuela evolutiva y el orden jerárquico de la creación, ya que todo apego le traerá dolor.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En el año 1950, se abrieron totalmente las puertas de la Santa Iglesia Gnóstica. Siglos antes sólo se había rasgado el velo del templo y hoy quedó abierto de par en par, para mostrar al hombre el camino angélico y el manejo de otros cuerpos que hasta hoy le han sido desconocidos a la mayoría. Esta Santa Iglesia está dirigida por el Maestro Señor, El Cristo y, a sus seguidores les tocará de ahora en adelante seguir sus enseñanzas en la práctica. Así daremos con la Catedral del Alma que reside allá en el fondo de nuestro propio corazón, allí oficia el amor como sacerdote.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Ya la humanidad conoció el Cristo histórico, ahora le toca conocer y manejar al Cristo en sustancia. La humanidad no estaba preparada para recibir esta enseñanza, esta sabiduría, pero los tiempos han cambiado y ha llamado el momento de aprender a formar a Cristo en nuestro corazón para formar la verdadera familia human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La historia nos muestra que el estado evolutivo de la humanidad se ha cumplido en épocas enmarcadas dentro de grandes cataclismos, los cuales marcaron el punto de llegada y el punto de partida de lo que llamamos una civilización. Este ha sido el medio indispensable para poder erradicar nuestras queridas creencias y pecados, es la Ley Divina que cae inexorablemente para que terminemos el camino errad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Sabemos que la doctrina de Nuestro Señor el Cristo, es la doctrina del Amor, la doctrina de la salvación. Al entrar nuevamente en actividad la Iglesia gnóstica, le enseñará al hombre la realidad de esa doctrina para que cada cual aprenda a engendrar al Cristo vivo en su corazón. Esto se logrará después de vencida la altanería del hombre y la testarudez de las creencias que él mismo ha endiosado. Esos tiempos ya han llegad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El clima de la catástrofe está formado y los hombres mutuamente se envenenan con el odio y el engaño. A los gnósticos nos toca esparcir esa vieja doctrina del amor, como única tabla de salvación dentro de esa espantosa borrasca. Con esa luz podremos llegar al punto de salvación. Que la paz más profunda reine en vuestros corazones. </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sz w:val="20"/>
          <w:szCs w:val="20"/>
        </w:rPr>
      </w:pPr>
      <w:r>
        <w:rPr>
          <w:rFonts w:cs="Tahoma" w:ascii="Tahoma" w:hAnsi="Tahoma"/>
          <w:b/>
          <w:bCs/>
          <w:sz w:val="20"/>
          <w:szCs w:val="20"/>
        </w:rPr>
        <w:t>CAPITULO 23</w:t>
      </w:r>
    </w:p>
    <w:p>
      <w:pPr>
        <w:pStyle w:val="Normal"/>
        <w:autoSpaceDE w:val="false"/>
        <w:spacing w:lineRule="auto" w:line="240" w:before="0" w:after="0"/>
        <w:jc w:val="center"/>
        <w:rPr>
          <w:rFonts w:ascii="Tahoma" w:hAnsi="Tahoma" w:cs="Tahoma"/>
          <w:sz w:val="20"/>
          <w:szCs w:val="20"/>
        </w:rPr>
      </w:pPr>
      <w:r>
        <w:rPr>
          <w:rFonts w:cs="Tahoma" w:ascii="Tahoma" w:hAnsi="Tahoma"/>
          <w:b/>
          <w:bCs/>
          <w:sz w:val="20"/>
          <w:szCs w:val="20"/>
        </w:rPr>
        <w:t>LA SENDA DE LAS PURIFICACIO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Los defectos son hijos muy AMADOS de los hombres. Se tienen hijos carnales y bienes materiales a los cuales también amamos mucho, pero no tanto como a los bien amados porque con ellos andamos siempre a cuestas, lo cual no hacemos con los hijos carnales ni con los bienes materiales porque nos incomodan o pesan mucho soportamos que se hable de los defectos de nuestros hijos o de los bienes materiales, pero cuando alguien se mete con los BIEN AMADOS, nuestros DEFECTO, de inmediato nos sublevamos. La gente no tolera que se metan con sus defecto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Muchos de los nuestros quieren aprender la SABIDURÍA GNÓSTICA y el MAESTRO SAMAEL AUN WEOR nos enseña que hay que dedicarle tres meses a cada defecto para acabar con él, pero resulta que los nuestros no se quieren corregir sus propios defectos, sino que quieren corregir los ajenos, es decir, quieren corregir al que no es. Así tratamos de hacer perfectos a los otros, no a nosotros mismos y EL CRISTO nos enseñó: "NO MIRES LA PAJA EN EL OJO AJENO; MIRA LA RAMA QUE TIENES EN EL TUY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Ayer como hoy se requiere la LIMPIEZA INTERNA y EXTERNA si queremos avanzar en la SENDA DE LAS PURIFICACIONES. </w:t>
      </w:r>
    </w:p>
    <w:p>
      <w:pPr>
        <w:pStyle w:val="Normal"/>
        <w:spacing w:lineRule="auto" w:line="240"/>
        <w:jc w:val="both"/>
        <w:rPr>
          <w:rFonts w:ascii="Tahoma" w:hAnsi="Tahoma" w:cs="Tahoma"/>
          <w:sz w:val="20"/>
          <w:szCs w:val="20"/>
        </w:rPr>
      </w:pPr>
      <w:r>
        <w:rPr>
          <w:rFonts w:cs="Tahoma" w:ascii="Tahoma" w:hAnsi="Tahoma"/>
          <w:sz w:val="20"/>
          <w:szCs w:val="20"/>
        </w:rPr>
        <w:t xml:space="preserve">Muchos de los nuestros aspiran a tener poderes y ejecutan muchas prácticas hasta la extenuación sin conseguir los tales PODERES. Amigo y compañero, primeramente acaba con tus DEBILIDADES y verás que al extinguirse la DEBILIDAD adviene su contrario o sea el PODER. Si somos cobardes, al dejar de serlo quedamos de inmediato convertidos en VALEROSOS; si estamos llenos de MALDAD al acabar con la maldad en nosotros viene la SANTIDAD; así que cada vez que desaparece un defecto nos llega un PODER Se dice generalmente que la CIVILIZACIÓN y la CORRUPCIÓN marchan parejas, esto es insensato, esto sólo lo dicen las gentes para atenuar sus propios DELITOS. Así como en el mundo FÍSICO existen LEYES. JUECES Y MAGISTRADOS, cosa igual acontece con otras LEYES que se llaman DIVINAS, las cuales tenemos que aprender a conocer y respetar. El desconocimiento de esas LEYES no evita el CASTIGO. El que Inocentemente PECA, inocentemente se CASTIGA. Así cuando se contravienen las LEYES DIVINAS, ni las leyes de los hombres ni sus remedios tienen fuerzas para acabar con el MAL que se GENERA. </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sz w:val="20"/>
          <w:szCs w:val="20"/>
        </w:rPr>
      </w:pPr>
      <w:r>
        <w:rPr>
          <w:rFonts w:cs="Tahoma" w:ascii="Tahoma" w:hAnsi="Tahoma"/>
          <w:b/>
          <w:bCs/>
          <w:sz w:val="20"/>
          <w:szCs w:val="20"/>
        </w:rPr>
        <w:t>CAPITULO 24</w:t>
      </w:r>
    </w:p>
    <w:p>
      <w:pPr>
        <w:pStyle w:val="Normal"/>
        <w:autoSpaceDE w:val="false"/>
        <w:spacing w:lineRule="auto" w:line="240" w:before="0" w:after="0"/>
        <w:jc w:val="center"/>
        <w:rPr>
          <w:rFonts w:ascii="Tahoma" w:hAnsi="Tahoma" w:cs="Tahoma"/>
          <w:sz w:val="20"/>
          <w:szCs w:val="20"/>
        </w:rPr>
      </w:pPr>
      <w:r>
        <w:rPr>
          <w:rFonts w:cs="Tahoma" w:ascii="Tahoma" w:hAnsi="Tahoma"/>
          <w:b/>
          <w:bCs/>
          <w:sz w:val="20"/>
          <w:szCs w:val="20"/>
        </w:rPr>
        <w:t>LAS TRES MONTAÑ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Por medio de esta obra conocerán los estudiantes gnósticos de avanzada, los ocultistas de escuelas superiores, los religiosos de avanzada, la senda de la liberación que por primera vez en la vida dan a conocer en obra escrit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La enseñanza gnóstica primaria nos conduce al conocimiento del cuerpo físico, del alma mortal y del espíritu inmortal. Conociendo nuestro cuerpo sabemos en que vehículo andamos y quien manda y gobierna en él; comprendemos que podemos mejorarlo y mejorar a su dueño, nos damos cuenta de que quien maneja el cuerpo es el alma y que ésta es el resultado o consecuencia del peregrinaje del espíritu en la materia, nosotros la llamamos alma senciente porque hasta allí es producto de los sentidos y conciente porque es conocimiento vivido y de allí el nombre de conciencia; se nos enseña a convertir el alma mortal en el alma inmortal.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La conciencia o sea nuestra alma la desembotellamos por medio de tres factores que la revolucionan: MORIR, NACER, SACRIFICIO, puesto que ella se encuentra dormida, encerrada entre miles de vicios, manías y defectos que como lastre indeseable llevamos consigo. Debemos liberar el alma y al Dios Prometeo, aquel que pinta la mitología Griega, atado a una roca y un buitre devorando su vientre, así tenemos nosotros a nuestro Padre (bien amado) atado a la roca viva de la materia, incapacitado para manifestarse.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Cuando destruimos nuestros defectos (morir), mejoramos nuestro cuerpo, porque limpiamos nuestros sentidos físicos, nuestros informantes, se purifican, ven la realidad con nitidez. El brillante es puro cuando no tiene mancha, igualmente sucede con nuestro cuerpo, cuando nos quitamos los defecto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Para nacer utilizamos hombres y mujeres, nuestras semillas (o simiente), todo nacimiento depende de la energía creadora, cuando la aprovechamos en nuestro favor otros vehículos o cuerpos nacen en nosotros (vital, astral, mental y de la voluntad), estos vehículos aumentan nuestra capacidad cognoscitiva y nos capacitan para el estudio superior, trascendental.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Solo el hombre superior es capaz de sacrificarse por sus semejantes, sólo así comprende el hombre el primer mandamiento de la ley de Dios "Ama a Dios sobre todas las cosas y al prójimo como a ti mism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Cuando hemos recorrido en nosotros este conocimiento nos encontramos en condiciones de escalar la primera montaña de que nos habla el maestro en este libro: la de la INICIACIÓN; la segunda montaña es la de la RESURRECCIÓN, la manifestación de la Mónada Divina en nosotros, la encarnación del tercer Logos, en estas condiciones somos hijos de la resurrección, desaparecen los cuerpos de pecados y el hombre es hijo de si mismo; la tercera montaña es la de la ASCENSIÓN como su nombre lo indica nos conduce al absoluto, totalmente liberados. Cada una de estas montañas tiene sus propias iniciacione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La sabiduría de la transmutación es múltiple, por medio de ella desentrañamos los más complicados misterios, por ejemplo el de la VACA SAGRADA, que es nuestra madre Kundalini Individual, el Espíritu Santo en nosotros; JÚPITER y su VACA forman la Divina Pareja Interior de cada criatura. Muchos se descorazonan al leer los múltiples relatos que nos da el Maestro, para conducimos paulatinamente a la verdad, en la misma proporción, en que los padres cuidan de hacer conocer a sus hijos los misterios de la procreación y simiente de ellos. Sin embargo este conocimiento lo recibe el alma de cada lector, no importa que los dormidos sentidos no lo comprendan (de momento), pero si perseveran en estos estudios, lograrán comprender a su tiempo, en la misma forma que el niño en su debido tiempo conocerá los misterios de su venida al mundo; así conocerá en su tiempo que el Kundalini es la llama del amor, fuego erótico, fuego divino, nuestra serpiente ígne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jc w:val="both"/>
        <w:rPr>
          <w:rFonts w:ascii="Tahoma" w:hAnsi="Tahoma" w:cs="Tahoma"/>
          <w:sz w:val="20"/>
          <w:szCs w:val="20"/>
        </w:rPr>
      </w:pPr>
      <w:r>
        <w:rPr>
          <w:rFonts w:cs="Tahoma" w:ascii="Tahoma" w:hAnsi="Tahoma"/>
          <w:sz w:val="20"/>
          <w:szCs w:val="20"/>
        </w:rPr>
        <w:t>Se le habla a los estudiantes de la Piedra Filosofal, en su tiempo conocerán que esa Piedra Filosofal es el SEXO, el cual cuando lo conocemos a fondo nos transforma radicalmente. El semen (nuestra semilla), es una entidad viva a nuestro servicio, aprendiendo a utilizarla, y disolviendo el YO PSICOLÓGICO, el coagule del cual hablaron los antiguos alquimist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Sobre la CLAVÍCULA DE SALOMÓN o sea la disolución del YO PSICOLÓGICO, para evitar que los distintos centros magnéticos: INTELECTO, MOVIMIENTO, EMOCIONAL, e INSTINTIVO, le roben el Hidrógeno SI 12 al CENTRO SEXUAL, obra de los defectos que viven en el templo vivo (nuestro cuerpo físico), debemos expulsar esos defectos, tal como nos lo enseñó el HIJO DEL HOMBRE, los cuales comercian con nosotros; cuando evitamos este robo en forma integral, nace el Rey de la Creación, el hombre auténtic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THELEMA. La voluntad creadora es el instrumento que convierte en ORO los metales viles, o sea, lo malo en bueno, los defectos en poderes (el lado opuesto de un defecto es un poder), hay que convertir: la pereza en diligencia, la cobardía en valentía, la mentira en verdad, la fornicación en castidad, la lujuria en templanza, el odio en amor.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w:t>
      </w:r>
      <w:r>
        <w:rPr>
          <w:rFonts w:cs="Tahoma" w:ascii="Tahoma" w:hAnsi="Tahoma"/>
          <w:sz w:val="20"/>
          <w:szCs w:val="20"/>
        </w:rPr>
        <w:t xml:space="preserve">EL GÉNESIS DE ENOCH”. Las tremendas energías sexuales que invaden en la primavera a nuestro planeta tierra, las cuales incitan a las parejas a la reproducción. Los gnósticos las evitan mediante la práctica anual de los cuarenta días de abstinencia y continencia, dejando de comer cualquier clase de carnes y suspendiendo la práctica del ARCANO A.Z.F. (unión amorosa), este hecho sucede desde los cuarenta días contados desde el Viernes Santo en adelante. Los cuarenta días antes es una forma errónea porque no corresponden con las fuerzas sexuales que recibe nuestro planeta. Las leyes de la Naturaleza solo la entienden los que tienen sus sentidos internos despiertos, y no se pueden escribir porque se desfiguran.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En los Evangelios Esenios de Juan, los cuales solo ahora está conociendo la cristiandad, los gentiles (los externos) le preguntaron: ¿Maestro, cuales son las leyes de la vida? Y Jesús respondió (sentado en medio de ellos): en verdad os digo nadie podrá ser feliz excepto aquel que siga la Ley, y los otros contestaron "Todos cumplimos las leyes de Moisés, nuestro legislador, tal cual como están escritas en las Sagradas Escrituras" y Jesús les contestó: "No busquéis la Ley en vuestras escrituras. Porque la ley es divina mientras que las escrituras son muerte. En verdad os digo que Moisés no recibió las leyes de Dios escritas pero si de palabra viv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La ley es la palacra viva del DIOS vivo (el Intimo) para profetas vivientes. Para hombres vivientes (resurrecto). En todo aquello que tenga vida está escrita la ley, pero buscadla principalmente en vosotros mismos. “Porque en verdad os digo, todas las cosas vivientes están más cerca a Dios que las escrituras que carecen de Vid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Estas enseñanzas nos conducen a nuestra bendita RAM-IO, “La Virgen Madre hija de tu hijo”, tal como lo leemos, dicho por el DANTE en forma poética, ella aparece en el Drama de nuestra vida y nos ayuda a extirpar nuestros defectos aquellos que se esconden sigilosamente en nuestros distintos estados de conciencia. El oro se prueba con fuego y la virtud con tentación, he ahí porque debemos exterminar nuestros defectos y nuestra Madre Bendita juega papel importante en esta labor.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El cartero CÓSMICO (SAMAEL) ha dicho a sus enemigos, gratuitos, en su afán de no establecer polémicas lo siguiente: “No se molesten por mi humilde persona y acepto que soy un imbécil”, pero se ve que sus detractores no lo aceptan, ya que han seguido atacándole; ahora les ha dicho a los miembros del M.G.C.U. ¿para qué visitas a un recadero? ¿Para qué visitas a un mandadero? Sabemos que esto trae desconcierto entre las filas Gnósticas, pero oídnos bien, un recadero inmortal, que nos brinda pan candeal, alimento para el espíritu, muy pocas ocasiones tenemos de oírlo y sentirlo en nuestra vida; debemos guardar respetuoso silencio ante su petición.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Estas enseñanzas, del Quinto Evangelio, están escritas para la sexta y séptima raza de nuestro planeta tierra y para todos aquellos que ahora quieran vivir y disfrutar de la sabiduría del mañana para que sepan defenderse de los combates de esta espantosa borrasca en que sucumbe la especie humana. </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sz w:val="20"/>
          <w:szCs w:val="20"/>
        </w:rPr>
      </w:pPr>
      <w:r>
        <w:rPr>
          <w:rFonts w:cs="Tahoma" w:ascii="Tahoma" w:hAnsi="Tahoma"/>
          <w:b/>
          <w:bCs/>
          <w:sz w:val="20"/>
          <w:szCs w:val="20"/>
        </w:rPr>
        <w:t>CAPITULO 25</w:t>
      </w:r>
    </w:p>
    <w:p>
      <w:pPr>
        <w:pStyle w:val="Normal"/>
        <w:autoSpaceDE w:val="false"/>
        <w:spacing w:lineRule="auto" w:line="240" w:before="0" w:after="0"/>
        <w:jc w:val="center"/>
        <w:rPr>
          <w:rFonts w:ascii="Tahoma" w:hAnsi="Tahoma" w:cs="Tahoma"/>
          <w:sz w:val="20"/>
          <w:szCs w:val="20"/>
        </w:rPr>
      </w:pPr>
      <w:r>
        <w:rPr>
          <w:rFonts w:cs="Tahoma" w:ascii="Tahoma" w:hAnsi="Tahoma"/>
          <w:b/>
          <w:bCs/>
          <w:sz w:val="20"/>
          <w:szCs w:val="20"/>
        </w:rPr>
        <w:t>MENSAJE DE NAVIDAD DE 1952</w:t>
      </w:r>
    </w:p>
    <w:p>
      <w:pPr>
        <w:pStyle w:val="Normal"/>
        <w:autoSpaceDE w:val="false"/>
        <w:spacing w:lineRule="auto" w:line="240" w:before="0" w:after="0"/>
        <w:jc w:val="center"/>
        <w:rPr>
          <w:rFonts w:ascii="Tahoma" w:hAnsi="Tahoma" w:cs="Tahoma"/>
          <w:sz w:val="20"/>
          <w:szCs w:val="20"/>
        </w:rPr>
      </w:pPr>
      <w:r>
        <w:rPr>
          <w:rFonts w:cs="Tahoma" w:ascii="Tahoma" w:hAnsi="Tahoma"/>
          <w:b/>
          <w:bCs/>
          <w:sz w:val="20"/>
          <w:szCs w:val="20"/>
        </w:rPr>
        <w:t>A LOS DEVOTOS DEL SENDER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AUN WEOR, el Maestro de la Fraternidad Universal Blanca desea llegar con este «MENSAJE DE NAVIDAD», una vez mas, hasta el Corazón de los devotos del sendero y de todas las gentes de buena voluntad, que anhelan sentimientos de amor o palabras de consuelo; que busquen liberación, justicia y verdad.</w:t>
      </w:r>
    </w:p>
    <w:p>
      <w:pPr>
        <w:pStyle w:val="Normal"/>
        <w:autoSpaceDE w:val="false"/>
        <w:spacing w:lineRule="auto" w:line="240" w:before="0" w:after="0"/>
        <w:jc w:val="both"/>
        <w:rPr>
          <w:rFonts w:ascii="Tahoma" w:hAnsi="Tahoma" w:eastAsia="Tahoma" w:cs="Tahoma"/>
          <w:sz w:val="20"/>
          <w:szCs w:val="20"/>
        </w:rPr>
      </w:pPr>
      <w:r>
        <w:rPr>
          <w:rFonts w:eastAsia="Tahoma" w:cs="Tahoma" w:ascii="Tahoma" w:hAnsi="Tahoma"/>
          <w:sz w:val="20"/>
          <w:szCs w:val="20"/>
        </w:rPr>
        <w:t xml:space="preserve"> </w:t>
      </w:r>
    </w:p>
    <w:p>
      <w:pPr>
        <w:pStyle w:val="Normal"/>
        <w:spacing w:lineRule="auto" w:line="240"/>
        <w:jc w:val="both"/>
        <w:rPr>
          <w:rFonts w:ascii="Tahoma" w:hAnsi="Tahoma" w:cs="Tahoma"/>
          <w:sz w:val="20"/>
          <w:szCs w:val="20"/>
        </w:rPr>
      </w:pPr>
      <w:r>
        <w:rPr>
          <w:rFonts w:cs="Tahoma" w:ascii="Tahoma" w:hAnsi="Tahoma"/>
          <w:sz w:val="20"/>
          <w:szCs w:val="20"/>
        </w:rPr>
        <w:t xml:space="preserve">Solo los insensatos y los necios ambicionan triunfos ante los hombres. El vano de corazón, el menesteroso de virtudes, busca siempre en el mundo de las formas lo que pudiera compensar el desaliño de su imagen interna. El hombre que esplende con riqueza de virtudes, en nada estima los adornos exteriores y desdeña la ostentación, la vanidad, el flaco orgullo y lo pomposo y vano. Hay una diferencia infinita entre el hombre millonario de corazón y el avaro de tesoros exteriores. El Maestro se engalana de humildad, y el déspota de tiranía. No hay manera de confundir entre sí al humilde y al tirano. El primero es valeroso y glorificado, y el segundo cobarde y despreciable. Para disfrazar su arrogancia, se apoya éste en las armas y en la fuerza esclavizada de sus incondicionales. El Maestro manda con humildad, y se hace obedecer con convicción. Los bienaventurados no son fruto de las pompas y vanidades del mundo. Hay que ser muy humilde para conquistar la sabiduría, y después de conquistada hay que ser mucho más humilde.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El dolor en los necios y en los cobardes, es maldiciente e iracundo. El dolor para el sabio, para el que ambiciona sólo las cosas de Dios, es fuente de purificación y gloria. El necio renuncia a sus empeños y sufre cuando el dolor arrecia. El sabio, impávido frente al dolor, vence a sus propias deficiencias y cosecha el fruto de sabiduría divina. El dolor, vencido por el sabio, le entrega sus arcano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Del dolor nace el justo, y justicia es sabidurí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El malvado nutre sus entrañas con infamias, y cuando se le agotan, las inventa. Es creador negativo y pérfido. El justo se alimenta de amor. He aquí porque ama a sus amigos y también a sus enemigos, a los unos porque lo comprenden y a los otros porque no lo comprenden...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Del pecho de Lucrecia se nutren los "alcoberos" (hombres de alcoba), y del de Isis los redentores de la humanidad...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Cuándo tú, ¡oh mortal! Encuentres el sendero de la vida eterna, recuerda que eres un Sansón del Gran Arcano, y no permitas jamás que la bella Dalila (tu compañera) corte tus cabellos, los finos hilos por donde suben los vapores de su cirio (esperma) conque lograrás la Cristificación. Si vencieres; "te haré columna de mi templo", "y la muerte no será ya má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Que estas mis palabras lleguen a tu corazón.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Que mi sacrificio de hoy, sea tu aliento de mañan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Que me escuches y te sigas... </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sz w:val="20"/>
          <w:szCs w:val="20"/>
        </w:rPr>
      </w:pPr>
      <w:r>
        <w:rPr>
          <w:rFonts w:cs="Tahoma" w:ascii="Tahoma" w:hAnsi="Tahoma"/>
          <w:b/>
          <w:bCs/>
          <w:sz w:val="20"/>
          <w:szCs w:val="20"/>
        </w:rPr>
        <w:t>CAPITULO 26</w:t>
      </w:r>
    </w:p>
    <w:p>
      <w:pPr>
        <w:pStyle w:val="Normal"/>
        <w:autoSpaceDE w:val="false"/>
        <w:spacing w:lineRule="auto" w:line="240" w:before="0" w:after="0"/>
        <w:jc w:val="center"/>
        <w:rPr>
          <w:rFonts w:ascii="Tahoma" w:hAnsi="Tahoma" w:cs="Tahoma"/>
          <w:sz w:val="20"/>
          <w:szCs w:val="20"/>
        </w:rPr>
      </w:pPr>
      <w:r>
        <w:rPr>
          <w:rFonts w:cs="Tahoma" w:ascii="Tahoma" w:hAnsi="Tahoma"/>
          <w:b/>
          <w:bCs/>
          <w:sz w:val="20"/>
          <w:szCs w:val="20"/>
        </w:rPr>
        <w:t>EL MISTERIO DEL ÁUREO FLORECER</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En este nuevo mensaje de Navidad «El Misterio del Áureo Florecer», nos brinda Samael Aún Weor novísimas enseñanzas para los devotos del sendero, para todos aquellos que conocieron lo natural y ahora quieren mandar lo conocido mediante el estudio de lo sobrenatural. Este conocimiento es totalmente sexual.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Nos habla sobre las maravillosas fuerzas de OD y las describe en forma patética para que aprendamos a conocerlas y manejarlas, según nuestras propias conveniencias, nos da muestras tangibles para el intercambio magnético por medio de la unión amorosa y por medio de ella conseguir la desintegración de nuestros defectos aún los más arraigado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Cuando los devotos del Sendero llegan hasta la sabiduría Gnóstica se encuentran tan débiles que muchos de ellos son incapaces de acabar con sus propios hábitos, con sus malas costumbres, más tarde por medio de la sabiduría de la Cristificación no solamente acaban con sus hábitos sino que son capaces de destruir sus propios defecto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Si a las gentes les cuesta trabajo quitarse un hábito, una mala costumbre, ¿cómo será para quitarse un defecto? Toda esta enseñanza nos coloca en posición privilegiada, mediante la cual disponemos de fuerzas que nos permiten destruir entidades tenebrosas que formamos con nuestros defectos, con nuestras bajas pasione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 xml:space="preserve">Con la revelación del poder del Mantram </w:t>
      </w:r>
      <w:r>
        <w:rPr>
          <w:rFonts w:cs="Tahoma" w:ascii="Tahoma" w:hAnsi="Tahoma"/>
          <w:b/>
          <w:bCs/>
          <w:sz w:val="20"/>
          <w:szCs w:val="20"/>
        </w:rPr>
        <w:t xml:space="preserve">Krin </w:t>
      </w:r>
      <w:r>
        <w:rPr>
          <w:rFonts w:cs="Tahoma" w:ascii="Tahoma" w:hAnsi="Tahoma"/>
          <w:sz w:val="20"/>
          <w:szCs w:val="20"/>
        </w:rPr>
        <w:t xml:space="preserve">si no somos capaces de impulsar el poder del amor para libertarnos de las fuerzas satánicas que provienen del error, por lo menos aprenderemos a dar hijos superiores aprendiendo a modificar nuestra semilla para la procreación.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jc w:val="both"/>
        <w:rPr>
          <w:rFonts w:ascii="Tahoma" w:hAnsi="Tahoma" w:cs="Tahoma"/>
          <w:sz w:val="20"/>
          <w:szCs w:val="20"/>
        </w:rPr>
      </w:pPr>
      <w:r>
        <w:rPr>
          <w:rFonts w:cs="Tahoma" w:ascii="Tahoma" w:hAnsi="Tahoma"/>
          <w:sz w:val="20"/>
          <w:szCs w:val="20"/>
        </w:rPr>
        <w:t xml:space="preserve">Tres factores determinan la calidad física, moral y mental de nuestra simiente, cuando aprendemos a pensar, a respirar y a seleccionar los alimentos. El semental vale por la semilla que produce, la calidad de los granos depende de la semilla que usa el agricultor y para mejorar nuestra propia obra debemos mejorar nuestra simiente. Si el agricultor solo usa una semilla para sembrar el cafeto y similares, si el hacendado usa la inseminación artificial para evitar que se pierdan millones de semillas, con mucha más razón nosotros por medio de la transmutación alquímica aprendemos la fecundación Divina que consiste en la salida de un solo espermatozoide para la fecundación, cuando la mujer está dispuesta para ser fecundada que son los tres días transcurridos y contados desde la llegada del período hasta contar catorce días, ese día catorce con los dos siguientes son hábiles para la fecundación en una mujer de período normal, para la anormal les toca primeramente buscar la normalidad y después pedir a la Madre Bendita, junto con su esposo, se les conceda un hijo el cual puede ser hombre o mujer. Si la persona le interesa, lea este mensaje y encuentra la fórmula que está muy clar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Permite el Señor Jehová que es el Jefe de la Reproducción, que se escape un espermatozoide fuerte y vigoroso para establecer la fecundación, sin perder los millones que desperdicia el fornicario dándole vida a su Satán con el sobrante.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La educación de estos hijos de la Luz es muy sagrada. El varón en permanente enamoramiento de su hembra la rodea de mimos y atenciones, más tarde cuando ella le anuncia que se encuentra gestada, debe retirarse corporalmente de ella, es decir no puede practicar el Arcano porque la matriz de su esposa está gestando un humano y no puede al tiempo gestar dos clases de personalidades tan diferentes como lo son: un humano y un embrión divino, o sea el varón que toma la senda de la castidad Científica, para comenzar el camino angélico o dévico. Durante toda la gestación el Gnóstico le hará agradable la vida a su esposa, el hecho de no usar la unión sexual los eleva a la categoría de novios, los mantiene en permanente trance de amor, fortifican la voluntad, deben usar la magia amorosa de soltero, que es personal para cada uno de ellos. Al nacer el hijo nace sin dolor por ser hijo de la luz, un bienaventurad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La pareja sigue con la misma magia de soltero hasta un tiempo no menor de 40 días después de nacido el hij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La leche que le proporciona la madre puede ser mejorada tanto en calidad como en fuerza espiritual, lo que no se puede hacer con la que se le da al externo: la leche de potes. La madre al darle el seno imagina a su hijo sano, libre de toda enfermedad, le lanza amor por todo su ser y pide a loa Maestros de la Logia Blanca que lo libren de todo mal. La madre debe evitar leer escritos con hechos de sangre, riñas y todo aquello que la mortifique porque todo eso va a parar al vientre del hijo de sus entrañas. Más tarde cuando vuelve a la unión con su esposo debe evitar toda emoción pasionaria, el marido debe darle trato de madre que esta dando vida con su propia sangre. Así como ningún Padre se le ocurre maltratar los teteros que toma su pequeño hijo, mucho menos con el natural que le da la propia madre. Cuando se cumplen todos estos preceptos, la Naturaleza ayuda a la madre y la pone en condiciones de que tenga leche en abundancia, si quiere aumentarla puede tomar mucha agua de panela, evita todo esto, que se obstruyan sus senos y tengan que rajarlos y dañar sus Mamarias. Puede darle de comer cada vez que el hijo lo demande, sin esperar las cuatro horas que indican todos los textos que hablan sobre la maternidad, dormir con ellos los primeros 40 días durante los cuales le da el seno libremente cuando el hijo lo pide lo cual permite que el niño se siga aumentando del aura de la madre, Fuerza Divina que la envuelve y sobre todo en esos días que es Puro Amor para el Ser que acaba de llegar a su hogar.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Como se observa la educación de estos hijos comienza desde los amoríos, se mantienen durante la gestación y sigue al nacer cuidando la madre de no leer prensa, no poniéndole atención a chismes, conjeturas ni consejas ajenas que solo le traen dolor.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Si cuando perdemos uno solo de los millones de espermatozoides, ¿qué no acontecerá con las millonadas que nos reservamos para darnos Luz y Sabiduría a nosotros mismos? Esto es igual para varones y hembras, la Mujer mantiene su Fuerza Creadora tal como al Varón.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Aprovechen estudiantes Gnósticos las enseñanzas de «El Misterio del Áureo Florecer», a quienes las Jerarquías Divinas van guiando para que entiendan estos misterios porque los de afuera solo podrán ver las láminas que sobre Sexo-Yoga brinda el Maestro a través de las múltiples lecciones de este libr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Si es conveniente aprender a dar vida, también es de sumo interés aprender a saber morir. El Maestro habla claramente sobre el Retorno, ¿qué muere en la entidad Humana? ¿Qué perdura o permanece? Se desintegran: El Cuerpo físico, el cuerpo Vital o sea el que le da vida al físico, y la personalidad, los tres que tanto cuidan los humanos por desconocer el funcionamiento de la vida. Muchas personas que se dedican a invocar difuntos, no saben que casi siempre concurren al llamado los cascarones astrales o los Múltiples Yoes que forman el Satán en nosotros. Hoy se generalizó la mala costumbre de establecer contacto con los difuntos, creyendo las gentes que concurren al llamado las almas de éstos, cuando los que concurren son los Yoes Satánicos de la persona llamada; el contacto con esas entidades sepulcrales permite que algunas de ellas hagan posesos a los invocadores produciendo enfermedades que psiquiatras, ni médicos conocen y van a parar al manicomio, o sus familiares buscan a personas conocedoras de esta clase de entidades para que se las retiren, los Nuestros deben EVITAR por todos los medios concurrir a tales curaciones de posesos porque muchas veces se trata de entidades muy perversas que causan estragos y daños a los que tratan de retirarlos, ahora se ha generalizado usar una tablita con letras, y con dolor vemos que niñas escolares lo tienen como Juego, sabiendo sus Padres el mal que le están ocasionando a sus hijos con semejante deporte...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jc w:val="both"/>
        <w:rPr>
          <w:rFonts w:ascii="Tahoma" w:hAnsi="Tahoma" w:cs="Tahoma"/>
          <w:sz w:val="20"/>
          <w:szCs w:val="20"/>
        </w:rPr>
      </w:pPr>
      <w:r>
        <w:rPr>
          <w:rFonts w:cs="Tahoma" w:ascii="Tahoma" w:hAnsi="Tahoma"/>
          <w:sz w:val="20"/>
          <w:szCs w:val="20"/>
        </w:rPr>
        <w:t xml:space="preserve">Los muertos de ultratumba son fríos y fantasmales, por que las gentes desconocen totalmente el aprovechamiento de las energías creadoras para cambiar los cuerpos lunares con que nacemos. La sabiduría Gnóstica le enseñará a gestar por sí mismo estos cuerpos para que no solamente aprenda a morir sino también a nacer.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En este mensaje encontrará el Estudiante fórmulas concretas para determinar el sexo de su hijo que quiere traer al mundo, cómo crear hijos hermosos a voluntad, como crear hijos inteligentes a voluntad y muchos otros factores que le dan importancia a nuestra existenci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El Maestro está entregando al mundo el Quinto Evangelio a través de los Mensajes de Navidad, hablando de lo que jamás se había escrit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Muchos estudiantes de ocultismo han señalado al Maestro porque fue un BODHISATTVA caído, él jamás lo ha negado, también es verdad que él se levantó sin el auxilio de todos esos tontos, hoy está en pie.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En medio de grandes sacrificios obtuvo su levantada y nos ha servido de ejemplo a muchos para levantarnos, él ha sido una gran señal para todos aquellos que hemos seguido y aprovechado sus conocimiento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Esos atacadores no tuvieron el valor que ha tenido nuestro Maestro al contar no solamente sus triunfos y ganancias, sino también nos confiesa sus derrotas y nos muestra el Mal por conocimiento propio, jamás por imaginación, pues él trata por todos los medios de enseñar la doctrina, hacerla comprensible, ponerla al alcance de todos los estudiantes Gnósticos, este valor solo es de Superhombres, pues muchos de los detractores tomarán los errores confesados para atacarlo; esto me recuerda en los comienzos de la Gnosis, allá por el año 1950 cuando le escribió un lector del libro «El Matrimonio Perfecto», donde le decía que en Cali muchos espiritualistas lo atacaban por haber tomado, por haber bebido, por haber pertenecido a muchos ismos, por haber andado por carreteras y caminos como trotamundos, por desconocido, y muchas otras aseveraciones más, y el Maestro le contestó al amigo de Cali, que alababa la obra, y le decía: "Esos espiritualistas que me atacan son muertos vivientes, habitantes de las viejas tumbas de mis recuerdos, ellos mascullan la hojarasca de mi pasado, pero aumentando los defectos que tuvo esa vieja personalidad que yo mismo destruí para formar la actual y escrito la obra solemne que acaba de conocer". "Si Luzbel hubiese conocido la sapiencia del pecado jamás hubiera caído". "Las doncellas pueden caer, pero las María Magdalena jamás caen porque tienen la sapiencia del pecado y el vértigo del Absoluto. Vivekananda antes de despertar fue mujeriego y vagabundo, Gandhi el Libertador de la India, antes de despertar fue nocheriego y bebedor, de manera que si no hubiésemos estado perdidos, estaríamos perdidos. La Obra lo es todo". </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sz w:val="20"/>
          <w:szCs w:val="20"/>
        </w:rPr>
      </w:pPr>
      <w:r>
        <w:rPr>
          <w:rFonts w:cs="Tahoma" w:ascii="Tahoma" w:hAnsi="Tahoma"/>
          <w:b/>
          <w:bCs/>
          <w:sz w:val="20"/>
          <w:szCs w:val="20"/>
        </w:rPr>
        <w:t>CAPITULO 27</w:t>
      </w:r>
    </w:p>
    <w:p>
      <w:pPr>
        <w:pStyle w:val="Normal"/>
        <w:autoSpaceDE w:val="false"/>
        <w:spacing w:lineRule="auto" w:line="240" w:before="0" w:after="0"/>
        <w:jc w:val="center"/>
        <w:rPr>
          <w:rFonts w:ascii="Tahoma" w:hAnsi="Tahoma" w:cs="Tahoma"/>
          <w:sz w:val="20"/>
          <w:szCs w:val="20"/>
        </w:rPr>
      </w:pPr>
      <w:r>
        <w:rPr>
          <w:rFonts w:cs="Tahoma" w:ascii="Tahoma" w:hAnsi="Tahoma"/>
          <w:b/>
          <w:bCs/>
          <w:sz w:val="20"/>
          <w:szCs w:val="20"/>
        </w:rPr>
        <w:t>LOGOS, MANTRAM, TEURGIA</w:t>
      </w:r>
    </w:p>
    <w:p>
      <w:pPr>
        <w:pStyle w:val="Normal"/>
        <w:autoSpaceDE w:val="false"/>
        <w:spacing w:lineRule="auto" w:line="240" w:before="0" w:after="0"/>
        <w:jc w:val="both"/>
        <w:rPr/>
      </w:pPr>
      <w:r>
        <w:rPr>
          <w:rFonts w:cs="Tahoma" w:ascii="Tahoma" w:hAnsi="Tahoma"/>
          <w:sz w:val="20"/>
          <w:szCs w:val="20"/>
        </w:rPr>
        <w:t>El texto presente, tiene como título «LOGOS MANTRAM TEURGIA</w:t>
      </w:r>
      <w:r>
        <w:rPr>
          <w:rFonts w:cs="Tahoma" w:ascii="Tahoma" w:hAnsi="Tahoma"/>
          <w:b/>
          <w:bCs/>
          <w:sz w:val="20"/>
          <w:szCs w:val="20"/>
        </w:rPr>
        <w:t>»</w:t>
      </w:r>
      <w:r>
        <w:rPr>
          <w:rFonts w:cs="Tahoma" w:ascii="Tahoma" w:hAnsi="Tahoma"/>
          <w:sz w:val="20"/>
          <w:szCs w:val="20"/>
        </w:rPr>
        <w:t xml:space="preserve">; aquí los estudiantes gnósticos tienen oportunidad de conocer que es eso de Logos, cómo son los Mantram y qué cosa es la Teurgia de las distintas enseñanzas que ha dado el Maestro en este pequeño volumen.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Vamos a hablar concretamente sobre lo que es el Pentagrama Esotérico que ya conocen los Estudiantes Gnósticos, pero nosotros queremos que el estudiante investigue por sí solo, porque ellos quieren que uno les diga todo y eso así sin ninguna experimentación propia, pues la olvidan al instante y la olvidan porque no es lo mismo lo que a uno le cuentan o le dicen, que lo que uno mismo investig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En el costado izquierdo del Pentagrama, los estudiantes encontrarán todos los signos o letras sagradas que existen en las Biblias antiguas, por el ejemplo de IOD - HE - VAU - HE, se encuentran también en el Pentagrama los signos que están en el Tarot, también están en las Biblias antiguas que editaron hasta el año 1940, de ahí en adelante los editores quitaron de las Biblias todos estos símbolos, letras y signos creyendo que no tenían importanci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Conociendo todos estos aspectos del Pentagrama, pueden utilizar el Tarot que distribuye el Movimiento Gnóstico Cristiano Universal, este Tarot y el Pentagrama salen desde Ciénaga, Magdalena Colombia, ahí están todas las letras sagradas del Alfabeto Sagrado, en forma nítida, perfect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En el Pentagrama pueden interpretar el IOD - HE - VAU - HE que existe en la Biblia y luego las mismas letras existen en el Tarot, pueden interpretar letra por letra lo mismo que las letras que encuentran en el Pentagrama, los signos del Sol y la Luna, de Marte, Sachariel, en fin, todos están ahí para su estudi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jc w:val="both"/>
        <w:rPr>
          <w:rFonts w:ascii="Tahoma" w:hAnsi="Tahoma" w:cs="Tahoma"/>
          <w:sz w:val="20"/>
          <w:szCs w:val="20"/>
        </w:rPr>
      </w:pPr>
      <w:r>
        <w:rPr>
          <w:rFonts w:cs="Tahoma" w:ascii="Tahoma" w:hAnsi="Tahoma"/>
          <w:sz w:val="20"/>
          <w:szCs w:val="20"/>
        </w:rPr>
        <w:t xml:space="preserve">El Pentagrama tiene muchos poderes contra las fuerzas negativas, en la misma forma que el poder del verbo, vamos a recordar aquí alguna vez algo que me contó el Maestro Samael, que queriendo investigar el Pentagrama esotérico o sea ese que llega laminado hasta ustedes, y queriendo saber qué valor tenía, dice que salió en lo interno y fue llevado a un altísima Montaña, descendió a la montaña, se paró muy bien y entonces pronunció el nombre del TE - TRA - GRAM - MA - TON; cuando terminó de pronunciar ese nombre o Mantram, sintió que la montaña tembló y casi se venía abajo como si se fuera a derrumbar el mundo, oyó un ruido tremendo en el Cielo y asustado y confundido, miró hacia arriba y vio que de todas las estrellas del universo se asomaron los Dioses para ver e indagar que pasaba en el Cosmo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Una vez que el Maestro vio esto, se sintió humillado y totalmente deprimido porque había provocado un escándalo universal sin razón de ser, algo parecido a lo que haría un hombre tonto cuando ve que se está quemando una basura y llama a los Bomberos para que vengan a apagar el incendio, llegados los Bomberos se dan cuenta que es una simple basura que están quemando en un pati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Pues bien: por este relato se darán ustedes cuenta que el solo hecho de pronunciar con el verbo una palabra de poder o un Mantram por un hombre casto, lleno de fuerza, causó estragos en el Universo; yo mismo he usado también el Pentagrama y me ha dado unos resultados formidable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Recuerdo en este momento algo que me aconteció hace aproximadamente unos 20 años: me encontraba en un matrimonio de una sobrina en la Ciudad de Barranquilla, cuando de uno de los tantos Santuarios que hay allá, se me buscaba para que fuera a resolver un caso, esto no deben hacerlo los estudiantes, pero lo hacen sin la menor idea del perjuicio que están causando en un Ser Superior.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Lo cierto es que allí fui llevado y encontré el siguiente caso: Había de rodillas en el altar un poseso; ese elemento no se quería levantar de ahí, porque él pedía a los Gnósticos que lo libraran de todo mal: ese fue el cuadro que encontré.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Enseguida estando vestido de paisano sin las vestiduras Sagradas, ni nada, tuve que enfrentarme al problema de aquel hombre poseso porque los dueños del Santuario me rogaron que hiciera algo por ese hombre: yo me enfrenté al hombre, le hice conjuraciones y pases con la espada, luego me contestó: "Haga lo que quiera que de aquí no me saca nadie". Invoqué Dioses, Ángeles estelares, el resultado era las mismas palabras: "Haga lo que quiera, ni usted ni nadie me saca de aquí", se me ocurrió preguntarle a aquel varón si había hecho pactó con alguna entidad, al comienzo me dijo que no, pero luego me dijo que sí, que de joven pretendía una muchacha pero que como no podía conseguirla había hecho pacto con un ser inefable, resulta que ese Ser inefable era un terrible demonio, el hombre hizo el pacto con dicho demonio, consiguió la mujer y ese demonio quedó incrustado ahí.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Cuando él me confesó todo, lo puse de rodillas en el altar para que renunciara ahí a ese pacto y entonces entre llantos y sollozos dijo que renunciaba al pacto, que esto lo había hecho por ignorancia pero que ahora renunciaba; yo en ese momento pedí al dueño del Santuario un Pentagrama y me lo coloqué sobre el pecho, el Pentagrama era de oro pero con broche, aquí se operó lo siguiente: Cuando comencé la conjuración, se abrió el broche y el pentagrama cayó al suelo boca abajo, volví y me lo puse bien abrochado y cuando comencé a pasar la espada sobre aquel hombre volvió de nuevo el Pentagrama a caer al suelo entonces entre varios estudiantes hicieron una cadena a mí alrededor el resultado fue que salió al centro de la cadena un montón de cabellos viejísimos, ordenamos quemar ese cabello pero no le entraba la candela, entonces pedimos ángeles estelares a quienes corresponde para que quitaran los poderes de aquellos cabellos y así pudimos quemar ese montón de pelo antiguo; Solo quedó en el ambiente una fetidez que no aguantábamos, hasta los vecinos preguntaban que habíamos quemado tan hediond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Gracias a los poderes de las conjuraciones y Mantram e invocaciones sagradas, fue libertado aquel hombre de ese demonio; yo le dije a la Señora que no volviera a comprometerse en esas cosas que nosotros no éramos para estar haciendo espectáculos para nadie. Muchas gentes quieren que uno los limpie, pero yo les digo a los Gnósticos que no se metan a limpiar a nadie, porque ya saben lo que les esper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Hay personas que tienen el mal hábito de invocar difuntos por medio del uso de la tablita que llaman Ouija, eso es muy peligroso y perjudicial, comienzan como juego y terminan enfermos y posesos, por lo que deben tener mucho cuidado en no cometer esas locuras, que cada cual se limpie por si mismo, pero los Maestros no son para esos menesteres. </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sz w:val="20"/>
          <w:szCs w:val="20"/>
        </w:rPr>
      </w:pPr>
      <w:r>
        <w:rPr>
          <w:rFonts w:cs="Tahoma" w:ascii="Tahoma" w:hAnsi="Tahoma"/>
          <w:b/>
          <w:bCs/>
          <w:sz w:val="20"/>
          <w:szCs w:val="20"/>
        </w:rPr>
        <w:t>CAPITULO 28</w:t>
      </w:r>
    </w:p>
    <w:p>
      <w:pPr>
        <w:pStyle w:val="Normal"/>
        <w:autoSpaceDE w:val="false"/>
        <w:spacing w:lineRule="auto" w:line="240" w:before="0" w:after="0"/>
        <w:jc w:val="center"/>
        <w:rPr>
          <w:rFonts w:ascii="Tahoma" w:hAnsi="Tahoma" w:cs="Tahoma"/>
          <w:sz w:val="20"/>
          <w:szCs w:val="20"/>
        </w:rPr>
      </w:pPr>
      <w:r>
        <w:rPr>
          <w:rFonts w:cs="Tahoma" w:ascii="Tahoma" w:hAnsi="Tahoma"/>
          <w:b/>
          <w:bCs/>
          <w:sz w:val="20"/>
          <w:szCs w:val="20"/>
        </w:rPr>
        <w:t>MAGIA CRÍSTICA AZTEC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Los magos Aztecas conocieron a fondo los misterios de la vida y de la muerte. Ellos heredaron de los Lemures un conocimiento superior, divino, pero al igual que en nuestros tiempos desobedecieron a los Dioses Santos y cayeron. </w:t>
      </w:r>
    </w:p>
    <w:p>
      <w:pPr>
        <w:pStyle w:val="Normal"/>
        <w:spacing w:lineRule="auto" w:line="240"/>
        <w:jc w:val="both"/>
        <w:rPr>
          <w:rFonts w:ascii="Tahoma" w:hAnsi="Tahoma" w:cs="Tahoma"/>
          <w:sz w:val="20"/>
          <w:szCs w:val="20"/>
        </w:rPr>
      </w:pPr>
      <w:r>
        <w:rPr>
          <w:rFonts w:cs="Tahoma" w:ascii="Tahoma" w:hAnsi="Tahoma"/>
          <w:sz w:val="20"/>
          <w:szCs w:val="20"/>
        </w:rPr>
        <w:t>Sus templos fueron prostituidos y perdieron con ello los poderes Divin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Dentro del conocimiento Gnóstico existen prácticas para los estudiantes de Tercera Cámara, mediante las cuales una persona de 70 años puede rejuvenecer y quedar con una edad de 40 años y la persona joven permanecer en ese estado todos los años que quier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La persona aprende a desarrollar y a utilizar todos sus chakras a mantener su vitalidad mediante el aprovechamiento de todos sus centros o cerebros, como generalmente se les llaman: Intelectual, Motor, Emocional, Instintivo, Sexual. Veamos a cualquiera de esos Centros. Por ejemplo el instintivo que está situado en la región coxígea, donde nacen las glúteas (se inicia la columna vertebral). Este centro es negativo en el varón y positivo en la mujer. Por ello los instintos maternales son tan elevados en la mujer, la cual es capaz de cualquier sacrificio. Por ello el AMOR está representado como fuerza Femenin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Los instintos del varón cuando son criminales determinan el frontis o fachada, cara de salvaje u horror, sus instintos son fuertes, brusco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Si este sencillo centro produce cambios tan notorios, que no podríamos hacer con él sabiendo aprovecharl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El Centro intelectivo situado en la parte superior del cerebro, por medio de la simple lectura también nos transforma. Por ejemplo si tomamos a un hijo de un corralero (ordeñador de ganado, vacas) lo llevamos a la ciudad para que asista al Colegio, y realice estudios de primaria y secundaria, luego realiza estudios Universitarios; lógicamente que este individuo al regresar a su hogar, ya posee modales, etc., es decir no sólo ha tenido cambios en su personalidad sino en su trato, facciones, etc.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Si todo esto se logra sólo con el auxilio de los sentidos orgánicos, que no se podrá hacer con la Energía Creador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Es indispensable conocer el vehículo en que andamos. Todo es factible por medio del conocimiento vivo es decir el de la experiencia propi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Existen ritos maravillosos por medio de los cuales se combinan los movimientos con la meditación y la oración que hacen despertar maravillosamente nuestros chakras. Despiertos determinados chacras podemos rejuvenecer a voluntad.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La naturaleza no da nada regalado. Para dominarla se requiere hacer cosas sobrenaturales, y lo sobrenatural sólo lo logran los valerosos, los superhombres que revestidos de la fuerza del Cristo Interno hacen maravillas en la vorágine Iniciática. Para el débil solo esta la fosa del CAMPOSANTO. </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sz w:val="20"/>
          <w:szCs w:val="20"/>
        </w:rPr>
      </w:pPr>
      <w:r>
        <w:rPr>
          <w:rFonts w:cs="Tahoma" w:ascii="Tahoma" w:hAnsi="Tahoma"/>
          <w:b/>
          <w:bCs/>
          <w:sz w:val="20"/>
          <w:szCs w:val="20"/>
        </w:rPr>
        <w:t>CAPITULO 29</w:t>
      </w:r>
    </w:p>
    <w:p>
      <w:pPr>
        <w:pStyle w:val="Normal"/>
        <w:autoSpaceDE w:val="false"/>
        <w:spacing w:lineRule="auto" w:line="240" w:before="0" w:after="0"/>
        <w:jc w:val="center"/>
        <w:rPr>
          <w:rFonts w:ascii="Tahoma" w:hAnsi="Tahoma" w:cs="Tahoma"/>
          <w:sz w:val="20"/>
          <w:szCs w:val="20"/>
        </w:rPr>
      </w:pPr>
      <w:r>
        <w:rPr>
          <w:rFonts w:cs="Tahoma" w:ascii="Tahoma" w:hAnsi="Tahoma"/>
          <w:b/>
          <w:bCs/>
          <w:sz w:val="20"/>
          <w:szCs w:val="20"/>
        </w:rPr>
        <w:t>MENSAJE DE NAVIDAD DE 1964</w:t>
      </w:r>
    </w:p>
    <w:p>
      <w:pPr>
        <w:pStyle w:val="Normal"/>
        <w:autoSpaceDE w:val="false"/>
        <w:spacing w:lineRule="auto" w:line="240" w:before="0" w:after="0"/>
        <w:jc w:val="center"/>
        <w:rPr>
          <w:rFonts w:ascii="Tahoma" w:hAnsi="Tahoma" w:cs="Tahoma"/>
          <w:sz w:val="20"/>
          <w:szCs w:val="20"/>
        </w:rPr>
      </w:pPr>
      <w:r>
        <w:rPr>
          <w:rFonts w:cs="Tahoma" w:ascii="Tahoma" w:hAnsi="Tahoma"/>
          <w:b/>
          <w:bCs/>
          <w:sz w:val="20"/>
          <w:szCs w:val="20"/>
        </w:rPr>
        <w:t>LA VERDAD</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Esta Navidad de 1964 tiene para el Movimiento Gnóstico Cristiano Universal de Colombia doble regocijo, porque además de las festividades celebradas en el Summum Supremum Santuario de la Sierra Nevada, se verifica en la ciudad de Cartagena de Indias el Primer Congreso Gnóstico que reúne en su seno a valerosos exponentes del pueblo santo que ya se gesta bajo la dirección del Avatara de Acuario, Venerable Maestro Samael Aun Weor, y la doctrina del Salvador del Mund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Este magno acontecimiento nacional se verifica precisamente en la ciudad Heroica, donde se dio el primer grito de independencia de nuestra emancipación para sacudir el yugo de la esclavitud, y con este Primer Congreso Gnóstico el Avatara de Acuario nos da la segunda parte del mensaje que la Venerable Logia Blanca entrega por su conducto a la pobre humanidad doliente que gime y llora por una esclavitud más oprobiosa que la que oprimió a nuestros progenitores y predecesore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Buscad la verdad y ella os hará libres, leemos en los Evangelios, conocimiento exacto que se cumple cada vez que un valeroso rompe con la maldad del mundo y busca realizarse a fondo. Verdad que no ha podido ser rebatida por los enemigos de la pureza y santificación. Filósofos y escritores de antaño han preguntado ¿qué es la verdad? Aquí en este mensaje nos entrega el Avatara de Acuario, normas concretas para descubrir en nosotros esa verdad de que nos habla el Divino Rabí de Galilea. Hay tres pecados capitales que separan al hombre de la verdad.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jc w:val="both"/>
        <w:rPr>
          <w:rFonts w:ascii="Tahoma" w:hAnsi="Tahoma" w:cs="Tahoma"/>
          <w:sz w:val="20"/>
          <w:szCs w:val="20"/>
        </w:rPr>
      </w:pPr>
      <w:r>
        <w:rPr>
          <w:rFonts w:cs="Tahoma" w:ascii="Tahoma" w:hAnsi="Tahoma"/>
          <w:sz w:val="20"/>
          <w:szCs w:val="20"/>
        </w:rPr>
        <w:t xml:space="preserve">Primero, el que miente peca contra el Padre que es la verdad y contra el Noveno Mandamiento. Segundo, el que odia, peca contra el Hijo que es amor y contra el primer mandamiento de la ley de Dios. "En que os améis los unos a los otros probaréis que sois mis seguidores". "Si amas a tu amigo eso hacen los fariseos". Y tercero, el que fornica peca contra el Espíritu Santo que es fuego sexual, fuente misma de la vida, y contra el Sexto Mandamiento. Por ello nos dice San Pablo, Corintios: 6, 18, "Huid de la fornicación, cualquier otro pecado que el hombre hiciere, fuera del cuerpo es. Mas el que fornica, contra su propio cuerpo peca". Por ello es el peor de los pecados porque nos cierra la puerta de entrada (el sexo), para seguir el camino de nuestra propia Cristificación. Recordad que el Cristo nos dijo, Yo soy el Camino, Yo soy la Verdad, Yo soy la vida. Nadie llegara al Padre sino por mí. Por ello el Espíritu Santo o Fuego Sagrado en nosotros, esta regido su ascenso por los méritos del corazón, siendo la morada del Padre en lo alto, la cabeza, la del Hijo en medio, en el corazón, y el del Fuego sexual (Espíritu Santo), en el hueso sacro o coxis y frente a la puerta de entrada donde el Señor Jehová puso al ángel con espada de fuego, cuando expulsó al hombre del paraís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Solo el puro y el casto pueden entender la Santa Biblia y desentrañar los profundos misterios que ella encierra, pero a ella acuden los que Jamás la han leído para rebatir la guarda del sexto Mandamiento diciendo: Y el "¿Creceos y multiplicaos?, mandato que fue dado solo a Adán según la sabiduría del Génesis, y cuando todavía no se le había dado compañera al hombre en su primera etapa evolutiva como andrógino. También horrorizados se oponen al mandamiento adoloridos porque piensan que el mundo se les puede acabar. Este argumento se lo repiten a todo gnóstico q«e divulga el sexto Mandamiento, decidles que estas enseñanzas las damos solo para los gnósticos y que la humanidad no se acabara, porque para eso están ellos, para reproducirse como los demás animales de la tierra y sus mujeres pariendo con dolor, con insoportable costo y gran vergüenza y que nosotros tomaremos de allí lo que mas sirva para gloria del Padre, del Hijo y del Espíritu Sant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Ha sido tan hábilmente disimulado por los hombres lo que implica el sexto mandamiento que veamos como lo explica la Enciclopedia Sopena, que casi siempre reproduce lo que dice el diccionario de la Real Academia de la Lengua Español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Adulterio: (del latín adulterium) M, cópula o ayuntamiento carnal ilegitimo del hombre con la mujer, siendo uno de ellos o los dos casados; o lo que es lo mismo, la violación corporalmente consumada de la fidelidad conyugal por cualquiera de los dos cónyuges, y Fornicación (del latín fornicare) tener ayuntamiento o cópula carnal fuera del Matrimonio. (U.t.e.a.) Con lo cual se indica claramente que adulterio y fornicación es la misma cosa; con razón los eruditos nos tratan de imbéciles. Si lo uno y lo otro fuesen lo mismo, la Biblia no tendría por qué hablar sobre adulterio y adultero en veinticinco versículos diferentes y de fornicación en veinticinco diversos versículos y de fornicado, fornicando y fornicar en muchos versículos má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La definición académica obliga a los letrados y eruditos a rechazar el mandato tal como es y a despreciar la sangre del Cordero; que estudien lo que dice la Biblia en el capítulo quince del Levítico donde se habla claramente de lo que implica el tremendo vicio de la fornicación y declara inmundo hasta la tarde al que pierde su simiente voluntaria o involuntariamente. Los mismos lectores de la Biblia manifiestan que eso pertenece al Antiguo Testamento para indicar así que está en desuso, cuando el Cristo dijo; “Yo no he venido a abrogar la ley sino a cumplirla". Preguntadles, ¿por qué aceptan los diez mandamientos y hasta cobran los diezmos siendo del Antiguo Testament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El diccionario de la Real Academia define la palabra besar: (del latín besaiare) v.a. tocar alguna persona o cosa con los labios, contrayéndolos o dilatándolos suavemente para manifestar amor, amistad o reverencia. Ahora cabe preguntar ¿cómo lo interpretará el letrado que paseando con una dama, un desconocido de ambos le da un beso en la mejilla? ¿Cómo enseña la Real Academia o como lo entiende?... ¿Entonces en qué quedamos? Nosotros los gnósticos usamos el plan divino para el acontecimiento de una divina concepción y muchas veces se procesa en la forma en que lo denuncia la Santa Biblia y acontece el caso de Ana madre de Juan el Bautista, que lo tuvo a la edad de setenta años, por cuyo motivo ese hijo tuvo que vivir en el desierto y vestirse con pieles de animale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Los externos usan millones de espermatozoides para su propia reproducción, nosotros los aprovechamos para darnos vida, luz y sabiduría a nosotros mismos y con la escapada de uno solo de uno solo de ellos, logramos obtener hijos de la luz. Sostienen los amantes del vicio que la mujer sufre cuando le varón le niega la simiente; decidles que las nuestras no sufren porque son castas y que nosotros les llevamos la ventaja de conocer los dos sistemas, por ellos el Maestro afirma que si Luzbel hubiese conocido la sapiencia del pecado jamás hubiera caíd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Observa, Oh gnóstico, que la mujer solo pierde un huevo mensualmente y que el fornicario pierde a voluntad millones en el mismo tiempo. Ha sido demostrado microscópicamente que la mujer produce millones de huevos. Observa que en casi todas las especies animales el macho tiene mas belleza que la hembra, en cambio en la especie humana se opera lo contrario. Observa también que entre los animales el macho respeta a su hembra una vez que está gestando y ella al tiempo lo rehuye, pero el fornicario no respeta las leyes de la naturaleza y hace todo lo contrario. Observa que a la mujer se le llama el sexo débil y sin embargo maneja al hombre a su antojo. Cuando el hombre recupera la castidad perdida se rejuvenece y se embellece como los animales que él hace castos a la fuerza para explotarlos, adquiere nuevamente el bastón de mando, el báculo de los patriarcas y se liberta del sexo, y lo domin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Nuestra simiente se nutre de tres alimentos básicos: Primero con lo que comemos; Segundo con lo que respiramos; y Tercero, con lo pensamos; ahora sabrás porque hemos pedido para ti saneamiento completo alejando vicios, separando carnes y pidiéndote castidad en pensamiento, palabra y obra y no olvides que esto es para ti, no es para los de afuera; por ello el Cristo decía: "No des margaritas a los cerdos porque las hollan.”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Observa, Oh gnóstico, al humilde campesino que de sus siembras recoge lo que vale; la simiente o semilla y deja que el bagazo se pudra en la tierra. “No hagas como el habitante del abismo, que cuida mucho su cuerpo físico llenándolo de distinciones y agasajos y luego bota y hasta desprecia su simiente” y rueda en la vejez como naranja exprimida pisoteada de todo transeúnte. Con justa razón nos ha dicho el Maestro: "Si los hombres supieran lo que van a perder cuando van a fornicar, en lugar de ir riendo irían llorand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No hagas, Oh gnóstico, como los habitantes del laberinto que alegran su tristeza con licores y lupanares. Toma el vino de luz... el licor de Mandrágoras, el licor de los dioses para que permanezcas heroico y rebelde ante la maldad del mundo; pero no cambies como Esaú los derechos de primogenitura por un plato de lentejas; ni como la mujer de Lot, volviendo la cara al pasado, ni viviendo entre las dolorosas tumbas de los recuerdo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No creas, ¡Oh Gnóstico! que sacar a las gentes del laberinto es cosa fácil, para ello se requieren hombres de pureza inmaculada, virtud acrisolada y haber formado a Cristo en su corazón y sin embargo por ahí te atacarán los enemigos del Cristo interno para dañar honra y honor. Observa que al hablarle a un niño de matrimonio te tratará de loco porque él no tiene madurez para apreciar y juzgar el tema a tratar. Igual cosa pasará con los hombres que no tienen madurez espiritual. Si le hablas de la doctrina de la Cristificación y de la redención, también te tratarán de loco y se unirán para atacarte; por ello fue muerto con gran vergüenza el hijo del hombre, por predicar esta doctrina. Tampoco te alarmes porque hoy se opongan a la venta de tus libros las grandes librerías y se nieguen a imprimirlos las grandes editoriales; ya llegará el día en que los pedirán y buscarán en bien de sus negocios y por sobre toda consideración.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Los hombres tienen sus creencias y nosotros se las respetamos y en medio de todas las creencias de los hombres se encuentran los buscadores de la sala de la sabiduría divina. Dadles siempre la mano a todos ellos como obras de misericordia. Ahora, escoge tú el camino: agrada al mundo o agrada a Dios. Con los hombres la muerte y con el Padre la resurrección. </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sz w:val="20"/>
          <w:szCs w:val="20"/>
        </w:rPr>
      </w:pPr>
      <w:r>
        <w:rPr>
          <w:rFonts w:cs="Tahoma" w:ascii="Tahoma" w:hAnsi="Tahoma"/>
          <w:b/>
          <w:bCs/>
          <w:sz w:val="20"/>
          <w:szCs w:val="20"/>
        </w:rPr>
        <w:t>CAPITULO 30</w:t>
      </w:r>
    </w:p>
    <w:p>
      <w:pPr>
        <w:pStyle w:val="Normal"/>
        <w:autoSpaceDE w:val="false"/>
        <w:spacing w:lineRule="auto" w:line="240" w:before="0" w:after="0"/>
        <w:jc w:val="center"/>
        <w:rPr>
          <w:rFonts w:ascii="Tahoma" w:hAnsi="Tahoma" w:cs="Tahoma"/>
          <w:sz w:val="20"/>
          <w:szCs w:val="20"/>
        </w:rPr>
      </w:pPr>
      <w:r>
        <w:rPr>
          <w:rFonts w:cs="Tahoma" w:ascii="Tahoma" w:hAnsi="Tahoma"/>
          <w:b/>
          <w:bCs/>
          <w:sz w:val="20"/>
          <w:szCs w:val="20"/>
        </w:rPr>
        <w:t>MENSAJE DE NAVIDAD DE 1965</w:t>
      </w:r>
    </w:p>
    <w:p>
      <w:pPr>
        <w:pStyle w:val="Normal"/>
        <w:autoSpaceDE w:val="false"/>
        <w:spacing w:lineRule="auto" w:line="240" w:before="0" w:after="0"/>
        <w:jc w:val="center"/>
        <w:rPr>
          <w:rFonts w:ascii="Tahoma" w:hAnsi="Tahoma" w:cs="Tahoma"/>
          <w:sz w:val="20"/>
          <w:szCs w:val="20"/>
        </w:rPr>
      </w:pPr>
      <w:r>
        <w:rPr>
          <w:rFonts w:cs="Tahoma" w:ascii="Tahoma" w:hAnsi="Tahoma"/>
          <w:b/>
          <w:bCs/>
          <w:sz w:val="20"/>
          <w:szCs w:val="20"/>
        </w:rPr>
        <w:t>LA LIBERTAD DEL ERROR</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rrar es humano, pero es de necios permanecer en el error. La doctrina del Salvador nos liberta del error y así dejamos de ser necios. El estado humano es el más alto evolutivo como animal, la evolución como animal es ya casi completa dentro del estado humano; hay muchas gentes con madurez espiritual, pero las mayorías no la tienen, por ello no pueden comprender estas sabias enseñanzas. Nosotros como animales prestamos invaluable servicio a nuestro planeta tierra, transformamos material vibratorio que viene del cosmos y lo adaptamos a la madre naturaleza para su propia subsistencia en la misma forma en que nuestros cuerpos físicos al volver a la tierra se descomponen en materia prima que da vida a nuevos ser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Si la especie humana desapareciera al tiempo, de nuestro planeta, la falta de las vibraciones que producimos haría que nuestro planeta se extirpará, en la forma como lo vemos en algunas plantas, cuando madura al tiempo la semilla o fruto. Podemos preguntar al agricultor que le sucede al maíz, millo, fríjol, arroz, etc., cuando madura al tiempo y nos dirá que el huerto muere casi a la vez. Por ello es imposible que las bombas atómicas puedan exterminar al hombre. Sobre los hombres están los dioses y aquellos son como fichas de ajedrez en el tablero de la vida, esos jerarcas unas veces dan apoyo a las fichas negras y otras a las blanca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Completada la evolución humana, tenemos ante nosotros dos caminos, el de la involución o desintegración o el camino Angélico o dévico. Como humanos siempre fuimos gestados por nuestros progenitores, como ángeles nos toca gestarnos a sí mismos, a conciencia y seguimos un nuevo proceso evolutivo e inmortal.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jc w:val="both"/>
        <w:rPr>
          <w:rFonts w:ascii="Tahoma" w:hAnsi="Tahoma" w:cs="Tahoma"/>
          <w:sz w:val="20"/>
          <w:szCs w:val="20"/>
        </w:rPr>
      </w:pPr>
      <w:r>
        <w:rPr>
          <w:rFonts w:cs="Tahoma" w:ascii="Tahoma" w:hAnsi="Tahoma"/>
          <w:sz w:val="20"/>
          <w:szCs w:val="20"/>
        </w:rPr>
        <w:t>Al Maestro Jesús se le llama el Salvador porque nos dio las enseñanzas para evitar la desintegración del embrión de alma que gestamos como humanos, su cuerpo de doctrina viene a ser como un puente tendido entre la materia y el espíritu y por ese puente tenemos que pasar del estado humano al estado Angélico, por ello Él dijo: "Yo soy el Camino. Yo soy la Verdad. Yo soy la Vida". Lástima grande que el hombre con su maquinaria intelectiva haya complicado tanto los motivos de la doctrina del Salvador del Mund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Dice la Isis en el ritual gnóstico de segundo grado: "Cuatro entradas tiene un palacio (o sea su Palacio, su cuerpo)". Y el Maestro responde: "Yo conozco esas entradas". En el ritual la Isis representa a la esposa sacerdotisa y el sacerdote al esposo, esas cuatro entradas se refieren a las cuatro entradas que tiene que hacer el oficiante en el divino templo del amor y que denominamos cuatro cuerpos del pecad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En el ritual gnóstico de primer grado dice el Maestro: "Fíjate en esto, que lo que emana de esta Ley, arranca de estas cinco fuentes", al tiempo que dice, "Luz" y contestan en su orden los vigilantes primero y segundo, guardián e Isis: "Amor, Vida, Libertad, Triunfo", o sea los resultados del manipuleo o trabajos en el templo de la naturaleza cuando trabajamos con la ley y que se conoce en nuestros estudios con el nombre de Castidad Científica, los resultados son contrarios cuando el oficiante fornica recogiendo como cosecha: Odio, muerte, esclavitud y fracas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El estudiante sabe ya que para entrar en todo templo de misterios debe pronunciar las palabras de pase: "JACHÍN y BOAZ" en esos templos hay guardianes que a veces nos impiden la entrada y tenemos que respetar, igual saludo debemos pronunciar ante el altar vivo, que el estudiante ya conoce, evitando la entrada cuando la guardiana impide la entrada, pero hay estudiantes que quieren entrar al templo vivo cuantas veces le plazca sin llenar el requisito y sin tener en cuenta el impedimento, luego cuando les viene castigo por infringir la ley, acuden a los Maestros para obtener un nuevo templo, muchas veces la guardián no les da entrada y ellos como ladrones saltan la tapia... Sin respeto, pureza y amor no se puede trabajar en el templo del amor.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Todo este mensaje de Navidad es instrucción para el devoto del Sendero, en él nuestro Maestro nos está dando a cántaros la instrucción y, sin embargo, el estudiante pierde lastimosamente el tiempo fiscalizándose unos con otros o lamentándose de su propio fardo. El lamento es signo de debilidad, hay que hacerse fuerte con la instrucción y así aliviar nuestra propia carg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En este mensaje le damos al estudiante claves al descubierto en nuestro afán de formar el ejército de Salvación.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Movimiento, calor, color y sonido, son una misma cosa, es maravilloso observar como en lo infinitamente pequeño podemos comprobar los cambios que se operan en la materia sutil. Cuando frotamos una mano contra la otra ejecutamos un movimiento, ese pequeño movimiento de calor que aumentamos según rapidez y continuidad, ese calor es luz, la luz es color y sonido y el sonido es nota. Hay que aprender a tocar en el diapasón de la vida, nuestra espina dorsal es como un clavicordio que percibe toda nota, todo movimiento, todo calor y todo color; con justa razón en la Biblia se conoce como el Árbol de la Vida. Las notas agudas las perciben las vértebras superiores las que están junto al cuello; las bajas como las del tambor, por los cañones de la cadera, por ello el movimiento tan desesperante que motiva en el cuerpo el bon bon de los tambore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 xml:space="preserve">Hay que conocer las cuatro entradas del palacio real o de la realidad, al pronunciar las palabras de pase "JACHÍN y BOAZ" y abiertas las puertas del templo, nos introducimos en el templo viviente. Son cuatro los cuerpos del pecado, los cuales debemos vencer. El Mantram </w:t>
      </w:r>
      <w:r>
        <w:rPr>
          <w:rFonts w:cs="Tahoma" w:ascii="Tahoma" w:hAnsi="Tahoma"/>
          <w:b/>
          <w:bCs/>
          <w:sz w:val="20"/>
          <w:szCs w:val="20"/>
        </w:rPr>
        <w:t xml:space="preserve">HIAO </w:t>
      </w:r>
      <w:r>
        <w:rPr>
          <w:rFonts w:cs="Tahoma" w:ascii="Tahoma" w:hAnsi="Tahoma"/>
          <w:sz w:val="20"/>
          <w:szCs w:val="20"/>
        </w:rPr>
        <w:t xml:space="preserve">mueve nuestro diapasón o clavicordio. La letra </w:t>
      </w:r>
      <w:r>
        <w:rPr>
          <w:rFonts w:cs="Tahoma" w:ascii="Tahoma" w:hAnsi="Tahoma"/>
          <w:b/>
          <w:bCs/>
          <w:sz w:val="20"/>
          <w:szCs w:val="20"/>
        </w:rPr>
        <w:t xml:space="preserve">H </w:t>
      </w:r>
      <w:r>
        <w:rPr>
          <w:rFonts w:cs="Tahoma" w:ascii="Tahoma" w:hAnsi="Tahoma"/>
          <w:sz w:val="20"/>
          <w:szCs w:val="20"/>
        </w:rPr>
        <w:t xml:space="preserve">corresponde al suspiro profundo con el cual llenamos nuestros pulmones para pronunciar en forma mantenida cada letra. Obsérvese el siguiente cuadro: </w:t>
      </w:r>
    </w:p>
    <w:p>
      <w:pPr>
        <w:pStyle w:val="Normal"/>
        <w:autoSpaceDE w:val="false"/>
        <w:spacing w:lineRule="auto" w:line="240" w:before="0" w:after="0"/>
        <w:jc w:val="both"/>
        <w:rPr/>
      </w:pPr>
      <w:r>
        <w:rPr>
          <w:rFonts w:cs="Tahoma" w:ascii="Tahoma" w:hAnsi="Tahoma"/>
          <w:b/>
          <w:bCs/>
          <w:sz w:val="20"/>
          <w:szCs w:val="20"/>
        </w:rPr>
        <w:t>H</w:t>
      </w:r>
      <w:r>
        <w:rPr>
          <w:rFonts w:cs="Tahoma" w:ascii="Tahoma" w:hAnsi="Tahoma"/>
          <w:sz w:val="20"/>
          <w:szCs w:val="20"/>
        </w:rPr>
        <w:t xml:space="preserve">... Cuerpo Físico Cuando se unen producen AMOR Estado TIERRA </w:t>
      </w:r>
    </w:p>
    <w:p>
      <w:pPr>
        <w:pStyle w:val="Normal"/>
        <w:autoSpaceDE w:val="false"/>
        <w:spacing w:lineRule="auto" w:line="240" w:before="0" w:after="0"/>
        <w:jc w:val="both"/>
        <w:rPr/>
      </w:pPr>
      <w:r>
        <w:rPr>
          <w:rFonts w:cs="Tahoma" w:ascii="Tahoma" w:hAnsi="Tahoma"/>
          <w:b/>
          <w:bCs/>
          <w:sz w:val="20"/>
          <w:szCs w:val="20"/>
        </w:rPr>
        <w:t>I</w:t>
      </w:r>
      <w:r>
        <w:rPr>
          <w:rFonts w:cs="Tahoma" w:ascii="Tahoma" w:hAnsi="Tahoma"/>
          <w:sz w:val="20"/>
          <w:szCs w:val="20"/>
        </w:rPr>
        <w:t xml:space="preserve">... Cuerpo Vital Cuando se unen producen VIDA Estado AGUA </w:t>
      </w:r>
    </w:p>
    <w:p>
      <w:pPr>
        <w:pStyle w:val="Normal"/>
        <w:autoSpaceDE w:val="false"/>
        <w:spacing w:lineRule="auto" w:line="240" w:before="0" w:after="0"/>
        <w:jc w:val="both"/>
        <w:rPr/>
      </w:pPr>
      <w:r>
        <w:rPr>
          <w:rFonts w:cs="Tahoma" w:ascii="Tahoma" w:hAnsi="Tahoma"/>
          <w:b/>
          <w:bCs/>
          <w:sz w:val="20"/>
          <w:szCs w:val="20"/>
        </w:rPr>
        <w:t>A</w:t>
      </w:r>
      <w:r>
        <w:rPr>
          <w:rFonts w:cs="Tahoma" w:ascii="Tahoma" w:hAnsi="Tahoma"/>
          <w:sz w:val="20"/>
          <w:szCs w:val="20"/>
        </w:rPr>
        <w:t xml:space="preserve">... Cuerpo Astral Cuando se unen producen LIBERTAD Estado AIRE </w:t>
      </w:r>
    </w:p>
    <w:p>
      <w:pPr>
        <w:pStyle w:val="Normal"/>
        <w:autoSpaceDE w:val="false"/>
        <w:spacing w:lineRule="auto" w:line="240" w:before="0" w:after="0"/>
        <w:jc w:val="both"/>
        <w:rPr/>
      </w:pPr>
      <w:r>
        <w:rPr>
          <w:rFonts w:cs="Tahoma" w:ascii="Tahoma" w:hAnsi="Tahoma"/>
          <w:b/>
          <w:bCs/>
          <w:sz w:val="20"/>
          <w:szCs w:val="20"/>
        </w:rPr>
        <w:t>O</w:t>
      </w:r>
      <w:r>
        <w:rPr>
          <w:rFonts w:cs="Tahoma" w:ascii="Tahoma" w:hAnsi="Tahoma"/>
          <w:sz w:val="20"/>
          <w:szCs w:val="20"/>
        </w:rPr>
        <w:t xml:space="preserve">... Cuerpo Mental Cuando se unen producen TRIUNFO Estado FUEG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Cuando el devoto del Sendero ha tomado práctica en el ritual de alta magia, puede hacer en una misma operación la conexión de los cuatro cuerpos de pecado, con justa razón dice el cuerpo de doctrina cristiana que la sangre del Cordero lava los pecados del mundo. Pongan mucha atención todos los que lloran y sufren para que aprendan a combatir sus propios male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jc w:val="both"/>
        <w:rPr/>
      </w:pPr>
      <w:r>
        <w:rPr>
          <w:rFonts w:cs="Tahoma" w:ascii="Tahoma" w:hAnsi="Tahoma"/>
          <w:sz w:val="20"/>
          <w:szCs w:val="20"/>
        </w:rPr>
        <w:t xml:space="preserve">El ritual en el primer templo se realiza según ciencia ya conocida, con la </w:t>
      </w:r>
      <w:r>
        <w:rPr>
          <w:rFonts w:cs="Tahoma" w:ascii="Tahoma" w:hAnsi="Tahoma"/>
          <w:b/>
          <w:bCs/>
          <w:sz w:val="20"/>
          <w:szCs w:val="20"/>
        </w:rPr>
        <w:t>H</w:t>
      </w:r>
      <w:r>
        <w:rPr>
          <w:rFonts w:cs="Tahoma" w:ascii="Tahoma" w:hAnsi="Tahoma"/>
          <w:sz w:val="20"/>
          <w:szCs w:val="20"/>
        </w:rPr>
        <w:t xml:space="preserve">, llenamos los pulmones de aire, luego cantamos las notas de </w:t>
      </w:r>
      <w:r>
        <w:rPr>
          <w:rFonts w:cs="Tahoma" w:ascii="Tahoma" w:hAnsi="Tahoma"/>
          <w:b/>
          <w:bCs/>
          <w:sz w:val="20"/>
          <w:szCs w:val="20"/>
        </w:rPr>
        <w:t>I A O</w:t>
      </w:r>
      <w:r>
        <w:rPr>
          <w:rFonts w:cs="Tahoma" w:ascii="Tahoma" w:hAnsi="Tahoma"/>
          <w:sz w:val="20"/>
          <w:szCs w:val="20"/>
        </w:rPr>
        <w:t xml:space="preserve">, cada letra con una exhalación completa, o sea, sonido mantenido. La </w:t>
      </w:r>
      <w:r>
        <w:rPr>
          <w:rFonts w:cs="Tahoma" w:ascii="Tahoma" w:hAnsi="Tahoma"/>
          <w:b/>
          <w:bCs/>
          <w:sz w:val="20"/>
          <w:szCs w:val="20"/>
        </w:rPr>
        <w:t xml:space="preserve">I </w:t>
      </w:r>
      <w:r>
        <w:rPr>
          <w:rFonts w:cs="Tahoma" w:ascii="Tahoma" w:hAnsi="Tahoma"/>
          <w:sz w:val="20"/>
          <w:szCs w:val="20"/>
        </w:rPr>
        <w:t xml:space="preserve">como sonido agudo va directo a la cabeza y allí mueve las glándulas epífisis, hipófisis, pituitaria, tiroides, etc., hasta terminar en el corazón. Luego sigue el Mantram </w:t>
      </w:r>
      <w:r>
        <w:rPr>
          <w:rFonts w:cs="Tahoma" w:ascii="Tahoma" w:hAnsi="Tahoma"/>
          <w:b/>
          <w:bCs/>
          <w:sz w:val="20"/>
          <w:szCs w:val="20"/>
        </w:rPr>
        <w:t xml:space="preserve">A </w:t>
      </w:r>
      <w:r>
        <w:rPr>
          <w:rFonts w:cs="Tahoma" w:ascii="Tahoma" w:hAnsi="Tahoma"/>
          <w:sz w:val="20"/>
          <w:szCs w:val="20"/>
        </w:rPr>
        <w:t xml:space="preserve">que engendra, de inmediato el Mantram </w:t>
      </w:r>
      <w:r>
        <w:rPr>
          <w:rFonts w:cs="Tahoma" w:ascii="Tahoma" w:hAnsi="Tahoma"/>
          <w:b/>
          <w:bCs/>
          <w:sz w:val="20"/>
          <w:szCs w:val="20"/>
        </w:rPr>
        <w:t xml:space="preserve">O </w:t>
      </w:r>
      <w:r>
        <w:rPr>
          <w:rFonts w:cs="Tahoma" w:ascii="Tahoma" w:hAnsi="Tahoma"/>
          <w:sz w:val="20"/>
          <w:szCs w:val="20"/>
        </w:rPr>
        <w:t xml:space="preserve">que gesta. Como la unión en el físico produce amor, téngase en cuenta para todos aquellos que tienen problemas de amor en su hogar y desintegren la oposición. En este templo se puede trabajar con los gnomos de la tierra cuyo genio se llama CHANGAM; así podemos entrar al paraíso elemental de la naturaleza, cada vez que pedimos algo hay que pronunciar el maravilloso Mantram </w:t>
      </w:r>
      <w:r>
        <w:rPr>
          <w:rFonts w:cs="Tahoma" w:ascii="Tahoma" w:hAnsi="Tahoma"/>
          <w:b/>
          <w:bCs/>
          <w:sz w:val="20"/>
          <w:szCs w:val="20"/>
        </w:rPr>
        <w:t xml:space="preserve">I A O </w:t>
      </w:r>
      <w:r>
        <w:rPr>
          <w:rFonts w:cs="Tahoma" w:ascii="Tahoma" w:hAnsi="Tahoma"/>
          <w:sz w:val="20"/>
          <w:szCs w:val="20"/>
        </w:rPr>
        <w:t>que es poderoso para la unión terráquea o carnal; pero téngase en cuenta que primeramente hay que llamar a KITICHI que es el dios de los gnomos o elementales de la tierra e imaginemos que toda ayuda nos viene del norte que es la posición que corresponde a tierra. Hay personas tontas que se disgustan o molestan porque nosotros llamamos dioses a esos jerarcas, delante de esos tontos pueden decir jerarcas para no enfadar al vecino molestoso.</w:t>
      </w:r>
    </w:p>
    <w:p>
      <w:pPr>
        <w:pStyle w:val="Normal"/>
        <w:autoSpaceDE w:val="false"/>
        <w:spacing w:lineRule="auto" w:line="240" w:before="0" w:after="0"/>
        <w:jc w:val="both"/>
        <w:rPr/>
      </w:pPr>
      <w:r>
        <w:rPr>
          <w:rFonts w:cs="Tahoma" w:ascii="Tahoma" w:hAnsi="Tahoma"/>
          <w:sz w:val="20"/>
          <w:szCs w:val="20"/>
        </w:rPr>
        <w:t xml:space="preserve">Después de este trabajo hay que lograr la entrada al cuerpo vital. Modo: J. B., dad los siete pasos y postrarse a los pies del templo, este tiene relación con el agua. Mantram </w:t>
      </w:r>
      <w:r>
        <w:rPr>
          <w:rFonts w:cs="Tahoma" w:ascii="Tahoma" w:hAnsi="Tahoma"/>
          <w:b/>
          <w:bCs/>
          <w:sz w:val="20"/>
          <w:szCs w:val="20"/>
        </w:rPr>
        <w:t>I A O</w:t>
      </w:r>
      <w:r>
        <w:rPr>
          <w:rFonts w:cs="Tahoma" w:ascii="Tahoma" w:hAnsi="Tahoma"/>
          <w:sz w:val="20"/>
          <w:szCs w:val="20"/>
        </w:rPr>
        <w:t xml:space="preserve">, luego llamar a VARUNA dios de los elementales del agua y pedirle permiso para trabajar con las ondinas y nereidas. La letra mántrica de este reino es la </w:t>
      </w:r>
      <w:r>
        <w:rPr>
          <w:rFonts w:cs="Tahoma" w:ascii="Tahoma" w:hAnsi="Tahoma"/>
          <w:b/>
          <w:bCs/>
          <w:sz w:val="20"/>
          <w:szCs w:val="20"/>
        </w:rPr>
        <w:t>M</w:t>
      </w:r>
      <w:r>
        <w:rPr>
          <w:rFonts w:cs="Tahoma" w:ascii="Tahoma" w:hAnsi="Tahoma"/>
          <w:sz w:val="20"/>
          <w:szCs w:val="20"/>
        </w:rPr>
        <w:t xml:space="preserve">. El sonido mantenido o prolongado de esta letra hace expulsar o parir e imaginemos que la ayuda nos viene del oeste.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 xml:space="preserve">Después de esto se puede seguir con la conexión astral que tiene relación con el aire, el mismo proceso de los anteriores; el resultado del buen trabajo es la libertad, así que téngase en cuenta cuando tengamos algo de que libertarnos. Aquí podemos invocar a PAVANA que es el dios de los elementales del aire y así poder trabajar con los silfos, usar la letra </w:t>
      </w:r>
      <w:r>
        <w:rPr>
          <w:rFonts w:cs="Tahoma" w:ascii="Tahoma" w:hAnsi="Tahoma"/>
          <w:b/>
          <w:bCs/>
          <w:sz w:val="20"/>
          <w:szCs w:val="20"/>
        </w:rPr>
        <w:t xml:space="preserve">H </w:t>
      </w:r>
      <w:r>
        <w:rPr>
          <w:rFonts w:cs="Tahoma" w:ascii="Tahoma" w:hAnsi="Tahoma"/>
          <w:sz w:val="20"/>
          <w:szCs w:val="20"/>
        </w:rPr>
        <w:t xml:space="preserve">se pronuncia como un suspiro profundo; se puede también pedir a los genios MICHAEL y ZABATIEL, por estos medios podemos aprender a salir en cuerpo astral pidiéndole siempre al Intimo que nos lleve al punto deseado, cuando no pedimos al Intimo, la salida es fracaso, porque resultamos por ahí, por cualquier lado. </w:t>
      </w:r>
    </w:p>
    <w:p>
      <w:pPr>
        <w:pStyle w:val="Normal"/>
        <w:autoSpaceDE w:val="false"/>
        <w:spacing w:lineRule="auto" w:line="240" w:before="0" w:after="0"/>
        <w:jc w:val="both"/>
        <w:rPr/>
      </w:pPr>
      <w:r>
        <w:rPr>
          <w:rFonts w:cs="Tahoma" w:ascii="Tahoma" w:hAnsi="Tahoma"/>
          <w:sz w:val="20"/>
          <w:szCs w:val="20"/>
        </w:rPr>
        <w:t xml:space="preserve">La conexión con el mental nos conduce al triunfo porque la mente materia es la cueva de todo deseo; después de las palabras de pase y de postrarse ante el altar y pronunciando el Mantram del arcano A Z F, debemos invocar al dios AGNI para poder trabajar con las salamandras del fuego las cuales se exorcizan con la letra </w:t>
      </w:r>
      <w:r>
        <w:rPr>
          <w:rFonts w:cs="Tahoma" w:ascii="Tahoma" w:hAnsi="Tahoma"/>
          <w:b/>
          <w:bCs/>
          <w:sz w:val="20"/>
          <w:szCs w:val="20"/>
        </w:rPr>
        <w:t xml:space="preserve">S, </w:t>
      </w:r>
      <w:r>
        <w:rPr>
          <w:rFonts w:cs="Tahoma" w:ascii="Tahoma" w:hAnsi="Tahoma"/>
          <w:sz w:val="20"/>
          <w:szCs w:val="20"/>
        </w:rPr>
        <w:t xml:space="preserve">aquí podemos usar el poderoso Mantram </w:t>
      </w:r>
      <w:r>
        <w:rPr>
          <w:rFonts w:cs="Tahoma" w:ascii="Tahoma" w:hAnsi="Tahoma"/>
          <w:b/>
          <w:bCs/>
          <w:sz w:val="20"/>
          <w:szCs w:val="20"/>
        </w:rPr>
        <w:t xml:space="preserve">INRI </w:t>
      </w:r>
      <w:r>
        <w:rPr>
          <w:rFonts w:cs="Tahoma" w:ascii="Tahoma" w:hAnsi="Tahoma"/>
          <w:sz w:val="20"/>
          <w:szCs w:val="20"/>
        </w:rPr>
        <w:t xml:space="preserve">e imaginemos que la ayuda nos viene del sur.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Cuando el mago logra trabajar en estos cuatro templos, se liberta de los cuatro cuerpos de pecado, va obteniendo poderes maravillosos. Cuando hacemos buen uso de nuestra simiente somos guardianes de un gran tesoro, donde el hollín ni la corrupción pueden entrar. Las iglesias o templos son reminiscencia de esta sabiduría. En la antigüedad sus torres fueron redondas porque representaban el bendito Phalo o viril del varón; las puertas tenían similitud con los órganos femeninos y siempre estuvieron al pie de la torre, mostrando siempre el sexo de primero. Las campanas con sus sonidos agudo o clarín, representan a la luz y el bronco o sordo a las tinieblas por las cuales nos toca pasar para llegar ante el altar de la divinidad. Esas campanas aún guardan similitud con el glande viril; las dos cuerdas, similitud con los cordones espermáticos; las baldosas blancas y negras a las dos fuerza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El púlpito desde donde habla el sacerdote a los fieles, representa el corazón, desde donde el Padre habla al Hijo y como éste, queda a la izquierda. Las siete columnas a lado y lado del templo, a los siete grados de poder del fuego o siete serpientes de los siete cuerpos del hombre, siete ascendientes, siete descendentes. La cúpula de los templos tiene similitud con nuestro centro gonádico por ello debajo de ella está el altar donde se venera la Divinidad. Las espermas y el aceite, nuestro propio aceite es donde arde la llama de la Divinidad. La hostia que es la semilla de trigo o simiente del trigo de nuestra propia simiente; hay palabras que aún perduran y vemos como el aro donde se guarda la sagrada hostia en el altar, se llama viril porque de allí emanó. Es imposible que haya tanta casualidad en todas esas reminiscencia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Ya la humanidad alcanzó madurez espiritual y por ello podemos hablar con mayor claridad y predicar que nuestra redención está en el sexo. Con razón el Cristo dijo: De mil que me buscan uno me encuentra; de mil que me encuentran, uno me sigue; de mil que me siguen, uno es mío. </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sz w:val="20"/>
          <w:szCs w:val="20"/>
        </w:rPr>
      </w:pPr>
      <w:r>
        <w:rPr>
          <w:rFonts w:cs="Tahoma" w:ascii="Tahoma" w:hAnsi="Tahoma"/>
          <w:b/>
          <w:bCs/>
          <w:sz w:val="20"/>
          <w:szCs w:val="20"/>
        </w:rPr>
        <w:t>CAPITULO 31</w:t>
      </w:r>
    </w:p>
    <w:p>
      <w:pPr>
        <w:pStyle w:val="Normal"/>
        <w:autoSpaceDE w:val="false"/>
        <w:spacing w:lineRule="auto" w:line="240" w:before="0" w:after="0"/>
        <w:jc w:val="center"/>
        <w:rPr>
          <w:rFonts w:ascii="Tahoma" w:hAnsi="Tahoma" w:cs="Tahoma"/>
          <w:sz w:val="20"/>
          <w:szCs w:val="20"/>
        </w:rPr>
      </w:pPr>
      <w:r>
        <w:rPr>
          <w:rFonts w:cs="Tahoma" w:ascii="Tahoma" w:hAnsi="Tahoma"/>
          <w:b/>
          <w:bCs/>
          <w:sz w:val="20"/>
          <w:szCs w:val="20"/>
        </w:rPr>
        <w:t>ASTROLOGÍA HERMÉTIC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Existe la Astrología Científica o Numérica que requiere extensos estudios para su aprendizaje, con ella los Astrólogos de todos los tiempos han hecho predicciones sobre acontecimientos de importancia. También se han valido de esos conocimientos grandes personajes como el caso de Hitler en Alemania quien se valió de Astrólogos especializados para dirigirlos en sus ataques bélico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Nosotros los Gnósticos nos separamos de esa forma de estudio, porque con ella el hombre es un juguete según las predicciones, un indefenso ante los signos que marcan las distintas cuadraturas y paso de los astros, nosotros conocemos una astrología que nos enseña a manipular con las estrellas y así podemos evitar los acontecimientos que pudieran predecirnos los especializados de la Astrología Numérica. Para ello se requiere cambiar los cuerpos lunares con los cuales nacemos, por cuerpos solares o lumínicos valiéndonos de la raíz misma del ser o sea de nuestra propia simiente.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jc w:val="both"/>
        <w:rPr>
          <w:rFonts w:ascii="Tahoma" w:hAnsi="Tahoma" w:cs="Tahoma"/>
          <w:sz w:val="20"/>
          <w:szCs w:val="20"/>
        </w:rPr>
      </w:pPr>
      <w:r>
        <w:rPr>
          <w:rFonts w:cs="Tahoma" w:ascii="Tahoma" w:hAnsi="Tahoma"/>
          <w:sz w:val="20"/>
          <w:szCs w:val="20"/>
        </w:rPr>
        <w:t xml:space="preserve">El enemigo que nos impide escalar el conocimiento divino es nuestro Yo Satánico o Jefe de legiones que gobierna nuestro cuerpo físico. La manera más perfecta para deshacerse del Guardián del Umbral como lo llaman los de la mano izquierda es por medio del proceso de la Iniciación que para nosotros los gnósticos comienza con la entrada a los santuarios o Lumisiales, valiéndonos de las enseñanzas que dirige y promueve el Avatar de Acuario "Samael Aun Weor".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En la época en que el Iniciado Jesús dio sus enseñanzas a los devotos del sendero dijo: "Yo soy el camino, yo soy la verdad, yo soy la vida", hubo por esos tiempos un gran mago llamado Simón el Mago, lleno de poderes y grandes riquezas, quien manifestaba a sus discípulos: "Si Jesús llegó a su padre por sus propios méritos, yo Simón, también llegaré a mi padre por mis propios méritos" y lo que hizo fue seguir por el camino izquierdo, alejándose de su bienamado, este peligro siempre está latente cuando los devotos del sendero creen que ellos por sí solos pueden trascender la send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Para los que por primera vez llega a sus manos esta sabiduría, les informamos que se requieren seis meses de estudios preliminares, estudiando las obras de Samael Aun Weor y poniendo en práctica sus conocimientos, luego si da pruebas de que busca realizarse a fondo, y quiere una vida superior, entonces, se le da entrada a los Lumisiales mediante un proceso de adiestramiento especial.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Cuando el devoto de la senda está preparado para el curso probatorio, la primera prueba que le toca pasar es la de Guardián del Umbral o enfrentamiento con su propio Satán el que ha sido nuestro guía y Maestro durante muchísimos siglos. Me recuerdo que allá por el año de 1949, un discípulo del entonces Hierofante de Misterios Menores Aun Weor, y después de más de cuatro meses de castidad absoluta fue sometido a la prueba del Guardián un día 27 de julio. Se encontraba aquel principiante en un lugar solitario, él estaba en lo interno, más no lo sabia, cuando invocó al Guardián del Umbral, éste no se hizo esperar, contaba aquel principiante que primeramente sintió un frío de muerte, el tiempo que estaba claro fue poniéndose cada vez más oscuro, aumentando también aquel frío y un olor nauseabundo que lo hacía estremecer de pavor, sintió deseos de salir huyendo, pero la fuerza Crística que ya había acumulado en su organismo por medio de la transmutación alquímica, Arcano A. Z. F., le dio valor para permanecer en aquel lugar indeseable.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De pronto vio que venía hacia él una bestia con figura de simio, totalmente peluda, de cuernos en la frente que le brillaban y trinaban cuando se movían, de nariz y boca como de mula, y le dijo: ¿De manera que me quieres abandonar?, ¿Así me pagas lo tanto que te he favorecido?, ¿Me cambias por ese hombre que no conoces?. Y él le contestó lleno de pavor que si lo abandonaba, la bestia se le abalanzó en actitud de ataque, el principiante lo conjuró, pero de nada le valió aquella débil conjuración de un hombre débil y atemorizado, pero se acordó que era un Chela del Cristo y lo conjuró en nombre del Cristo y así retrocedió un poco, cada vez que se le abalanzaba, pedía protección al Cristo y a sus amados Maestros y le decía: tú no puedes ya contra mí, yo te venceré y la bestia se retiró profiriendo amenazas de toda clase. La intranquilidad de aquel discípulo fue inmensa, debido a que el Hierofante había salido con dirección a otra ciudad y esto requería por lo menos tres días de ausencia, pero al regreso le preguntó y éste le respondió: Os felicito, saliste bien de la primera prueba con el Guardián del Umbral, este ser es tu propio Satán, a él has servido y alimentado durante muchos siglos, y ¿cómo lo alimento?, preguntó el temeroso estudiante y el Maestro le respondió, él se alimenta de tus bajas pasiones, se nutre de nuestros bajos deseos, pasiones morbosas, fornicación, adulterio, lupanares y vida sucia, todo ello constituye los mercaderes del templo de que nos hablaba el Cristo, comercian con nuestro propio templo, ahora te toca con el látigo de la voluntad sacar fuera de ti a todos esos mercaderes que te tuvieron esclavizado a Satán, ahora te toca vencerlos a cada uno de ellos si de verdad quieres librarte del mal y tomar el camino blanc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Por medio de esta obra podremos visitar a todos los genios estelares, asistiendo al templo corazón de las estrellas, pidiendo y trabajando con los ángeles estelares, para que no seamos juguetes de las circunstancias, pero primeramente tenemos que expulsar los mercaderes de nuestro propio templo, tenemos que aprender a manipular en nuestro propio Altar. Para ello el devoto concurre asiduamente a los rituales de los Lumisiales; allí aprende a amar y servir a Dios sobre todas las cosas y al prójimo, se familiariza con esos rituales y más tarde comprende que toda la información del rito del culto tiene intima relación con el altar vivo y descubre maravillas inconfesables. El JACHÍN y BOAZ de los altares se requieren para el manejo de su altar y hasta llega el momento en que aprende a dar los siete pasos que se requieren para trabajar conscientes en el altar del Dios vivo y en presencia de la bendita dios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Con la doctrina de la resurrección aprendemos a matar el cabro que llevamos dentro y así formaremos con el tiempo el rebaño del Cordero Pascual. Así nos liberamos del Señor del Tiempo para vivir una existencia infinita llena de felicidad eterna. </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sz w:val="20"/>
          <w:szCs w:val="20"/>
        </w:rPr>
      </w:pPr>
      <w:r>
        <w:rPr>
          <w:rFonts w:cs="Tahoma" w:ascii="Tahoma" w:hAnsi="Tahoma"/>
          <w:b/>
          <w:bCs/>
          <w:sz w:val="20"/>
          <w:szCs w:val="20"/>
        </w:rPr>
        <w:t>CAPITULO 32</w:t>
      </w:r>
    </w:p>
    <w:p>
      <w:pPr>
        <w:pStyle w:val="Normal"/>
        <w:autoSpaceDE w:val="false"/>
        <w:spacing w:lineRule="auto" w:line="240" w:before="0" w:after="0"/>
        <w:jc w:val="center"/>
        <w:rPr>
          <w:rFonts w:ascii="Tahoma" w:hAnsi="Tahoma" w:cs="Tahoma"/>
          <w:sz w:val="20"/>
          <w:szCs w:val="20"/>
        </w:rPr>
      </w:pPr>
      <w:r>
        <w:rPr>
          <w:rFonts w:cs="Tahoma" w:ascii="Tahoma" w:hAnsi="Tahoma"/>
          <w:b/>
          <w:bCs/>
          <w:sz w:val="20"/>
          <w:szCs w:val="20"/>
        </w:rPr>
        <w:t>EL MENSAJE DE ACUARIO</w:t>
      </w:r>
    </w:p>
    <w:p>
      <w:pPr>
        <w:pStyle w:val="Normal"/>
        <w:autoSpaceDE w:val="false"/>
        <w:spacing w:lineRule="auto" w:line="240" w:before="0" w:after="0"/>
        <w:jc w:val="center"/>
        <w:rPr>
          <w:rFonts w:ascii="Tahoma" w:hAnsi="Tahoma" w:cs="Tahoma"/>
          <w:sz w:val="20"/>
          <w:szCs w:val="20"/>
        </w:rPr>
      </w:pPr>
      <w:r>
        <w:rPr>
          <w:rFonts w:cs="Tahoma" w:ascii="Tahoma" w:hAnsi="Tahoma"/>
          <w:b/>
          <w:bCs/>
          <w:sz w:val="20"/>
          <w:szCs w:val="20"/>
        </w:rPr>
        <w:t>LA SABIDURÍA DE ACUARIO</w:t>
      </w:r>
    </w:p>
    <w:p>
      <w:pPr>
        <w:pStyle w:val="Normal"/>
        <w:spacing w:lineRule="auto" w:line="240"/>
        <w:jc w:val="both"/>
        <w:rPr>
          <w:rFonts w:ascii="Tahoma" w:hAnsi="Tahoma" w:cs="Tahoma"/>
          <w:sz w:val="20"/>
          <w:szCs w:val="20"/>
        </w:rPr>
      </w:pPr>
      <w:r>
        <w:rPr>
          <w:rFonts w:cs="Tahoma" w:ascii="Tahoma" w:hAnsi="Tahoma"/>
          <w:sz w:val="20"/>
          <w:szCs w:val="20"/>
        </w:rPr>
        <w:t xml:space="preserve">La ciencia gnóstica estudia el organismo humano en todos sus aspectos, físico, vital, astral, mental, voluntad del alma y el espíritu. Además nos indica que con nuestra propia simiente fortalecemos esos cuerpos que son totalmente desconocidos para la ciencia materialista. Nuestro cuerpo físico es conocido en lenguaje oculto y en los diez Sephirotes con el nombre de MALCHUTH y a él se refiere la letra IOD que se escribe como una pequeña coma en los textos sagrados como la Biblia, el pentagrama esotérico y otro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En estos estudios usando únicamente nuestro cuerpo físico como medio experimental de inmediato nos damos cuenta que existen leyes de la naturaleza que nos permiten aprovecharla y por consiguiente obtenemos beneficios incalculables porque la vida nos retribuye según como sepamos usar sus leyes, entonces la esfinge del misterio nos ayuda para saber comprenderla y usarl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SE RECOGE DE LO MISMO QUE SE SIEMBRA". "SE BENEFICIA MÁS EL QUE MEJOR SIRVE". "EL QUE DA RECIBE y ENTRE MÁS DA MÁS RECIBE". Son leyes inmutables. En esta obra vamos a estudiar al Sephirote MALCHUTH o CUERPO FÍSICO a través de la ciencia SEXUAL comprobada por la sabiduría bíblic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Si el discípulo quiere progresar en la senda de las purificaciones debe leer las obras del Maestro SAMAEL AUN WEOR y ponerlas en práctica, que no se complique su vida oyendo a unos y otros porque cada cual es cada cual y el modo de ver y sentir de cada persona es diferente, aquí tenemos que simplificarnos, no complicarno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La castidad es indispensable, la FORNICACIÓN es del MUNDO DE AFUERA. EL MUNDO NO QUIERE TRATO CON QUIENES SE APARTEN DE ÉL. A nuestros rituales pueden asistir los estudiantes aceptados, hombres o mujeres, caídos o levantados en sus reglas, etc., lo que no deben es ritualizar sin el hombre ni la Isis. Es conveniente que el lector lea y relea el capítulo 15 de Levítico dedicado al tremendo vicio de la FORNICACIÓN, y así evitar perder su simiente por los consejos del mund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Tened mucho cuidado con los que se dicen videntes y divulgan lo que ven, ellos generalmente terminan separándose de la gnosis para luego buscar secuaces y vivir de ellos. Esos juraron guardar silencio y no supieron guardarl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Cuando la pareja es casta y transmuta sus energías sexuales subiéndolas por la espina dorsal hasta el corazón, son vigilados por un Ángel de luz con la flamígera (antorcha} en su diestra para lanzar del paraíso a los que quebrantan el mandato o mandamiento, eso se cumplió ayer, hoy y siempre.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Las poluciones son debilidades que hay que corregir, generalmente obedecen a la falta de castidad en pensamiento, palabra u obra, a la falta de resistencia ante la Insinuación de la mujer externa o interna, de todo ello hay que cuidarse si queremos ir hacia adelante. Cuando hay enfermedad se cura con plantas que conocen nuestros botánico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A los novatos de esta ciencia los asustan nuestros detractores diciéndoles que el maestro SAMAEL AUN WEOR está muy enfermo o que ya murió y majaderías por el estilo y que DOCTRINARIAMENTE NO PUEDEN COMBATIRLO, al lector solo le indicamos leer y poner en práctica las obras que ÉL ha lanzado y no gastar su tiempo oyendo lo que dicen esos tonto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Al casto el cielo lo ayuda si tiene suficiente capacidad para encararse al mal, no se deje Ud. asustar por los naturales obstáculos de la senda, hágase fuerte vea que el débil no hace sino debilidade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Los libros negros que hablan sobre el sexo se venden libremente tanto en librerías como en puestos de libreros, Son libros ASQUEANTES QUE INDICAN LA FORNICACIÓN EN TODOS LOS COLORES y MATICES, los que no aceptan por nada, ni por nadie son los QUE HABLAN MAL DE LA FORNICACIÓN como los nuestro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Encontramos mucha confusión por parte de los lectores de las obras en no saber como se describen los círculos de cierre, éstos van de izquierda a derecha como giran las manecillas del reloj. Cuando se hace a una planta en el suelo se hace de derecha a izquierda para que sea de izquierda derecha de la planta. Lo bueno siempre tendrá enemigo y lo malo seguidores, lo falso lo aceptan con agrado y la verdad ni con testigo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jc w:val="both"/>
        <w:rPr>
          <w:rFonts w:ascii="Tahoma" w:hAnsi="Tahoma" w:cs="Tahoma"/>
          <w:sz w:val="20"/>
          <w:szCs w:val="20"/>
        </w:rPr>
      </w:pPr>
      <w:r>
        <w:rPr>
          <w:rFonts w:cs="Tahoma" w:ascii="Tahoma" w:hAnsi="Tahoma"/>
          <w:sz w:val="20"/>
          <w:szCs w:val="20"/>
        </w:rPr>
        <w:t xml:space="preserve">El bien es constructivo, el mal es destructivo y las gentes buscan la menos resistencia. TU ERES EL ARTÍFICE DE TU DESTINO, HAZLO CON LAS FUERZAS DEL BIEN Y CAMBIARAS LA VIDA, CONÓCETE A TI MISMO Y CONOCERÁS EL UNIVERSO. </w:t>
      </w:r>
    </w:p>
    <w:p>
      <w:pPr>
        <w:pStyle w:val="Normal"/>
        <w:autoSpaceDE w:val="false"/>
        <w:spacing w:lineRule="auto" w:line="240" w:before="0" w:after="0"/>
        <w:jc w:val="center"/>
        <w:rPr>
          <w:rFonts w:ascii="Tahoma" w:hAnsi="Tahoma" w:cs="Tahoma"/>
          <w:sz w:val="20"/>
          <w:szCs w:val="20"/>
        </w:rPr>
      </w:pPr>
      <w:r>
        <w:rPr>
          <w:rFonts w:cs="Tahoma" w:ascii="Tahoma" w:hAnsi="Tahoma"/>
          <w:b/>
          <w:bCs/>
          <w:sz w:val="20"/>
          <w:szCs w:val="20"/>
        </w:rPr>
        <w:t>CAPITULO 33</w:t>
      </w:r>
    </w:p>
    <w:p>
      <w:pPr>
        <w:pStyle w:val="Normal"/>
        <w:autoSpaceDE w:val="false"/>
        <w:spacing w:lineRule="auto" w:line="240" w:before="0" w:after="0"/>
        <w:jc w:val="center"/>
        <w:rPr>
          <w:rFonts w:ascii="Tahoma" w:hAnsi="Tahoma" w:cs="Tahoma"/>
          <w:sz w:val="20"/>
          <w:szCs w:val="20"/>
        </w:rPr>
      </w:pPr>
      <w:r>
        <w:rPr>
          <w:rFonts w:cs="Tahoma" w:ascii="Tahoma" w:hAnsi="Tahoma"/>
          <w:b/>
          <w:bCs/>
          <w:sz w:val="20"/>
          <w:szCs w:val="20"/>
        </w:rPr>
        <w:t>EL PARSIFAL DEVELAD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Contiene este «Mensaje de Navidad», una detallada información sobre el Parsifal Develado, indicando en forma sutil los tremendos misterios del sexo y hacia donde conducen los beneficios del guerrero que sabe vencer todas las tentacione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Las gentes viven la vida a su gusto y agrado sin tener en cuenta las múltiples enseñanzas que se dan en los libros sagrados de todas las religiones que sirven para orientar y defender a sus correligionarios, la vida festiva y licenciosa les sonríe y luego en una de esas fiestas o festines se conocen con una mujer atrayente que los seduce y trae, sin buscar el consentimiento del Padre Bienamado, muchas veces sin el consentimiento de sus propios padres o los de la mujer definen entre ambos la unión en matrimonio halagados únicamente por sus defectuosos sentidos, luego viene la lectura en un sinnúmero de revistas que abundan en las librerías y puestos de libreros que les sirven de instrucción en todos los ramos del diario vivir, pasado el tiempo de los goces y pagos recibidos por aquellos desorientados de la vida, vienen el dolor y la amargura consiguientes para todo equivocado, muchos de ellos llegan en estas condiciones en busca de lenitivos, hasta los libros de la enseñanza gnóstica y cometen el grave error de estudiar esos libros el hombre o la mujer indistintamente solos sin informarse el uno al otro como es lo conveniente, si es el varón nada le comunica a su esposa sobre la nueva conducta que ha decidido tomar y como es natural el Satán de la esposa también toma sus precauciones o viceversa y vienen entonces las grandes oposiciones, para evitar esto es mejor que cualesquiera de los cónyuges a quienes llegue estas enseñanzas lo hagan conjuntamente sin miedos ni reticencias, que el varón le permita a la mujer conocer los libros que han llegado a sus manos o que la esposa lo haga con su marido para que las dificultades les sean menos dolorosa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Todos aquellos que reciben la luz de la sabiduría divina, deben hacerla conocer a sus compañeras para que estas no se les opongan mas tarde aconsejadas por sus legiones satánicas que siempre están dispuestas para cerrar el camino de la luz. Hay algo que debemos pensar con mucha seriedad; el hombre puede ser borracho, jugador, vicioso, contrabandista y hasta ladrón y la mujercita querida le coopera en todo y estará siempre a su servicio, pero, que el hombre siga el camino de la redención y la tenemos lista hasta para abandonar el hogar a cualquier precio. Igual cosa sucede cuando es la mujer la que acepta el camino de la redención. Los hijos siguen los mismos vicios de los padres, sus mismas tendencias en lo político, en lo social y en lo económico, pero en esta de la senda de la castidad si que es difícil, con justa razón en su tiempo el Cristo dijo: De mil que me buscan uno me encuentra; de mil que me encuentran uno me sigue y de mil que me siguen uno es mí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A los solteros gnósticos varón o hembra, es preferible que busquen dentro de las filas gnósticas a su consorte para evitarse las amarguras de unirse en matrimonio con personas que desconocen totalmente esa sabiduría de la Castidad Científica, de los que viven para halagar a sus sentido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Cuando la pareja camina por el camino de la castidad y sabe en que consiste, al llegar al lecho sin mancilla se convierten en pilares del templo vivo y manejan sus atrios tal como lo prometió el Sr. Jehová según la sabiduría bíblica. Los matrimonios que siguen la senda de la castidad y purificaciones, son triunfadores, el éxito los rodea, la dicha y el amor puro les permiten conocer factores superiores para saber vivir entre el dolor y la miseria que les rodea, esos encantos son totalmente desconocidos para la pareja normal común y corriente, los profanos del templo intern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Cuando hay purificación interna, cuando el discípulo se decide a terminar con sus defectos, a limpiar el templo vivo, expulsando los mercaderes que comercian dentro; pasiones, deseos, envidias, egoísmos, rencores, etc. aprende a decidir por sí propio, adquiere voluntad y deja de ser un equivocado permanente, entiende mejor las enseñanzas y se va formando como un futuro paladín, deja de ser carga permanente para los Maestros y obtiene poderes interno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El hombre sin valor, sin coraje se parece a la mujer sinvergüenza o sea unas cuantas libras de carnes envueltas en una falda, sólo les interesa la vida fácil y que otros trabajen para ellos, cambian indistintamente de varón o hembra como quien cambia de vestidos nuevos y jamás conocerán el amor puro que nos llega de lo profundo del alm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jc w:val="both"/>
        <w:rPr>
          <w:rFonts w:ascii="Tahoma" w:hAnsi="Tahoma" w:cs="Tahoma"/>
          <w:sz w:val="20"/>
          <w:szCs w:val="20"/>
        </w:rPr>
      </w:pPr>
      <w:r>
        <w:rPr>
          <w:rFonts w:cs="Tahoma" w:ascii="Tahoma" w:hAnsi="Tahoma"/>
          <w:sz w:val="20"/>
          <w:szCs w:val="20"/>
        </w:rPr>
        <w:t xml:space="preserve">El camino más corto para salvar el alma lo manifestó el Cristo en estas tres verdades: Abandona lo que tienes, toma tu cruz y sígueme o sea abandona tus defectos, tus legiones, une el lingam con el Yoni (sexos) y Sacrifícate como yo por la humanidad. El Maestro Samael Aun Weor Avatara de la síntesis también con estas tres verdades: Hay que morir, hay que nacer, hay que sacrificarse, lo cual quiere decir: Morir de instante en instante es matar nuestros defectos, o sea expulsar los mercaderes del templo vivo. Nacer se hace con el buen uso que hagamos del sexo, transmutando las aguas de la vida para que nazcan los cuerpos solares y sacrificarse por la pobre huérfana, la pobre humanidad doliente, así conocemos los tremendos misterios del sexo para regresar al paraíso perdido del cual fuimos expulsados por haber comido del árbol de la vida, el árbol de la ciencia del bien y del mal. </w:t>
      </w:r>
    </w:p>
    <w:p>
      <w:pPr>
        <w:pStyle w:val="Normal"/>
        <w:spacing w:lineRule="auto" w:line="24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sz w:val="20"/>
          <w:szCs w:val="20"/>
        </w:rPr>
      </w:pPr>
      <w:r>
        <w:rPr>
          <w:rFonts w:cs="Tahoma" w:ascii="Tahoma" w:hAnsi="Tahoma"/>
          <w:b/>
          <w:bCs/>
          <w:sz w:val="20"/>
          <w:szCs w:val="20"/>
        </w:rPr>
        <w:t>CAPITULO 34</w:t>
      </w:r>
    </w:p>
    <w:p>
      <w:pPr>
        <w:pStyle w:val="Normal"/>
        <w:autoSpaceDE w:val="false"/>
        <w:spacing w:lineRule="auto" w:line="240" w:before="0" w:after="0"/>
        <w:jc w:val="center"/>
        <w:rPr>
          <w:rFonts w:ascii="Tahoma" w:hAnsi="Tahoma" w:cs="Tahoma"/>
          <w:sz w:val="20"/>
          <w:szCs w:val="20"/>
        </w:rPr>
      </w:pPr>
      <w:r>
        <w:rPr>
          <w:rFonts w:cs="Tahoma" w:ascii="Tahoma" w:hAnsi="Tahoma"/>
          <w:b/>
          <w:bCs/>
          <w:sz w:val="20"/>
          <w:szCs w:val="20"/>
        </w:rPr>
        <w:t>ENDOCRINOLOGÍA y CRIMINOLOGÍ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La Medicina Oficial se encuentra en los albores de la endocrinología, ciencia que estudia las glándulas, ganglios, etc., del cuerpo humano. El cuerpo físico es el vehículo en que se moviliza el alma, el cuerpo físico es un maravilloso laboratorio para el ocultista, al estudiar usted esta obra debe aprovechar su maravilloso laboratorio para poner en práctica lo que estudia, cuando no entienda algo, cierre el libro y otro día cualquiera estudia nuevamente, e irá recibiendo cada vez, mejor información. El hombre común y corriente no solamente es esclavo de su vehículo, sino que goza siendo esclavo de él.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El hombre dispone de siete cuerpos reales ellos son: FÍSICO, VITAL, ASTRAL, MENTAL, VOLUNTAD, ALMA y ESPÍRITU. Existen otros muy superiores que se estudian cuando ya dominamos los enumerados. El cuerpo vital es similar al físico, muchos males proceden de este cuerpo y es poco lo que se consigue medicamentando al físico y entonces fracasan los médicos en la curación, de la enfermedad que refleja el cuerpo molecular, generalmente el cuerpo vital es el que se lleva al templo de Alden (interno) para que trabajen en él los maestros de la medicina y se obtienen resultados sorprendente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El cuerpo ASTRAL, es vago y vaporoso en la persona común y corriente pero luminoso en la persona que aprovecha la energía creadora, que utiliza la castidad científica que se enseña en todas las obras de la Sabiduría Gnóstica. Se le llama astral por ser luminoso del color de los astros, este vehículo se moviliza a velocidades fantásticas. Para salir con él el devoto debe invocar a su Padre interno, a su íntimo así: Padre mío te pido, te suplico me lleves al templo de Alden, por ejemplo, y el padre hace lo mismo que el padre físico cuando su niño le pide que lo lleve a donde él desea, si no hay peligro el padre físico lo lleva. El cuerpo mental ha sido más estudiado por la ciencia médica, hay médicos psicólogos que tratan la locura como enfermedad mental, pero la tratan por medio del cuerpo físico y es poco lo que consiguen, se hace mejor labor utilizando los elementales de las plantas, por medio de la Elementoterapia acompañado del jugo de las plantas. Hay personas que dicen que el uso de brebajes cocidos en vasijas de cocina es antiséptico, tontos si eso hiciera daño ya los pueblos se habían exterminado porque en esas ollas es donde hacen y preparan todos sus alimentos. El cuerpo de la VOLUNTAD cuando lo conocemos y manejamos, aprendemos a hacer la voluntad del Padre así en la tierra como en el cielo, antes de esto el hombre figura un Dios a su voluntad para pedirle y mandarlo a su antojo. El cuerpo del ALMA; este cuerpo se encuentra embotellado dentro del YO PSICOLÓGICO en la mayoría de las personas, con los estudios gnósticos el hombre liberta a la verdadera persona y hace maravillas, y el cuerpo del Espíritu Divino, o sea la monada divina que gobierna a todo el conjunto llamado hombre.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El CUERPO MENTAL. Vamos a contarle caro lector una entre las miles de experiencias en que nos ha tocado utilizar la magia práctica para curar el cuerpo mental: en una población del vecino Departamento del Atlántico, fuimos llamados por los familiares de una chica de unos catorce años más o menos, en el hogar funcionaba un Santuario Gnóstico, la chica fue atacada por entidades tenebrosas y esto le produjo locura, la niña estaba desnutrida, y había que atenderla en los dos campos; físico y mental.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Encontramos la casa llena de vecinos debido a que la niña hablaba y más hablaba sobre todo lo que hacían los Gnósticos en el hogar porque allí había un Santuario y todos esos relatos le interesaban a los vecinos con perjuicio de los dueños del hogar. Para hacer que la enferma callara ritualizamos una mata de vid o parra (que produce la uva) y le pedimos al elemental que sellara la boca y callara a la enferma, tomamos al tiempo una hoja de la parra, la envolvimos con fibra o pita de banano, ordenándole a la enferma que debía permanecer como la hoja, sellada y sin hablar. Esto dio excelente resultado y los vecinos dejaron tranquilo dicho hogar porque ya no había informes que recibir, quince días después, alarmados los padres de la enferma porque la chica se hacía entender por señas, fuimos nuevamente al hogar pedimos la hoja de parra que envolvimos para la chica, la soltamos y pedimos al elemental que permitiera hablar nuevamente a la enferma pero, ya no tenía locura, el elemental de la parra hizo el trabajo interno y curo la enfermedad y externamente fue alimentada con proteínas y alimentos con muchas vitamina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Podríamos escribir muchos libros haciendo relato como el precedente pero lo más importante saber es que usted caro lector puede estudiar y hacer maravillas después de que se haga "Casto, puro y santo en pensamiento palabra y obra". Nosotros ya hicimos ese curso y servimos a muchos, ahora les toca a ustedes prepararse para servir a la humanidad doliente, así nos ayudan, y sirven al Tercer Factor de la Revolución de la Concienci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jc w:val="both"/>
        <w:rPr>
          <w:rFonts w:ascii="Tahoma" w:hAnsi="Tahoma" w:cs="Tahoma"/>
          <w:sz w:val="20"/>
          <w:szCs w:val="20"/>
        </w:rPr>
      </w:pPr>
      <w:r>
        <w:rPr>
          <w:rFonts w:cs="Tahoma" w:ascii="Tahoma" w:hAnsi="Tahoma"/>
          <w:sz w:val="20"/>
          <w:szCs w:val="20"/>
        </w:rPr>
        <w:t xml:space="preserve">Cuando la Medicina actual conozca el valor, la razón y el motivo de tanto ganglio, glándulas y de todas las que se estudian en este tratado de endocrinología, se habrá dado un gran paso, ya hay muchísimos jóvenes que  estudian medicina, en las facultades y al tiempo son estudiantes de la Gnosis, les toca ser muy prudentes para no chocar con las viejas estructuras. Léase con detenimiento el CAPÍTULO 10-EL BAZO y véase la importancia de este órgano en relación con la salida astral y los desechos que se acumulan durante el día en nuestro cuerpo físic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Para atender el interés de los estudiantes de la Sabiduría Gnóstica sobre el conocimiento oculto, sobre ese tonto fastidio al llamado materialismo histórico veamos lo que acontece en nosotros cuando aprovechamos no solamente los cuatro elementos de la naturaleza, sino que también ese quinto elemento que todo lo llena, que todo lo inundas El ÉTER. Sobre todo porgue ahora que nuestro planeta tierra entró en la Constelación de Acuario, el hombre dominará el ÉTER y viajará en medio de las fantásticas velocidades, insospechadas actualmente.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 xml:space="preserve">Dentro de nosotros hay regiones donde mandan cada uno de los cinco elementos de la Naturalezas, Éter, Aire, Fuego, Agua y Tierra. El Éter gobierna en la cabeza, desde la coronilla hasta el entrecejo. </w:t>
      </w:r>
      <w:r>
        <w:rPr>
          <w:rFonts w:cs="Tahoma" w:ascii="Tahoma" w:hAnsi="Tahoma"/>
          <w:b/>
          <w:bCs/>
          <w:sz w:val="20"/>
          <w:szCs w:val="20"/>
        </w:rPr>
        <w:t xml:space="preserve">SUDASHIVA </w:t>
      </w:r>
      <w:r>
        <w:rPr>
          <w:rFonts w:cs="Tahoma" w:ascii="Tahoma" w:hAnsi="Tahoma"/>
          <w:sz w:val="20"/>
          <w:szCs w:val="20"/>
        </w:rPr>
        <w:t xml:space="preserve">es el Dios del Éter, los punctas son el material de que se compone el éter, podemos invocar a los punctas pidiéndole permiso a Sudashiva para que nos permita ordenar y mandar a los punctas, los cuales se llaman con el mantram </w:t>
      </w:r>
      <w:r>
        <w:rPr>
          <w:rFonts w:cs="Tahoma" w:ascii="Tahoma" w:hAnsi="Tahoma"/>
          <w:b/>
          <w:bCs/>
          <w:sz w:val="20"/>
          <w:szCs w:val="20"/>
        </w:rPr>
        <w:t xml:space="preserve">HA </w:t>
      </w:r>
      <w:r>
        <w:rPr>
          <w:rFonts w:cs="Tahoma" w:ascii="Tahoma" w:hAnsi="Tahoma"/>
          <w:sz w:val="20"/>
          <w:szCs w:val="20"/>
        </w:rPr>
        <w:t xml:space="preserve">que se pronuncia </w:t>
      </w:r>
      <w:r>
        <w:rPr>
          <w:rFonts w:cs="Tahoma" w:ascii="Tahoma" w:hAnsi="Tahoma"/>
          <w:b/>
          <w:bCs/>
          <w:sz w:val="20"/>
          <w:szCs w:val="20"/>
        </w:rPr>
        <w:t xml:space="preserve">jaaaa </w:t>
      </w:r>
      <w:r>
        <w:rPr>
          <w:rFonts w:cs="Tahoma" w:ascii="Tahoma" w:hAnsi="Tahoma"/>
          <w:sz w:val="20"/>
          <w:szCs w:val="20"/>
        </w:rPr>
        <w:t xml:space="preserve">alargando la vocal, tal como sabe y conoce el estudiantado, con esos elementos podemos limpiar nuestro centro cerebral, darle vida y fuerza a nuestro cerebro, podemos limpiar memoria, intelecto, mente, sentidos y hasta la conciencia con conocimiento de causa. ¿Cómo se mejoran? Ordenando a los punctas que trabajen en nuestro cerebro, cerebelo y columna cerebro-espinal, tienen gobierno sobre toda la red inalámbrica por donde funcionan los chakra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 xml:space="preserve">El Dios de los elementales del aire en nosotros se llama </w:t>
      </w:r>
      <w:r>
        <w:rPr>
          <w:rFonts w:cs="Tahoma" w:ascii="Tahoma" w:hAnsi="Tahoma"/>
          <w:b/>
          <w:bCs/>
          <w:sz w:val="20"/>
          <w:szCs w:val="20"/>
        </w:rPr>
        <w:t>ISHWARA</w:t>
      </w:r>
      <w:r>
        <w:rPr>
          <w:rFonts w:cs="Tahoma" w:ascii="Tahoma" w:hAnsi="Tahoma"/>
          <w:sz w:val="20"/>
          <w:szCs w:val="20"/>
        </w:rPr>
        <w:t xml:space="preserve">, podemos invocarlo para ordenar y mandar a los Silfos y Sílfides, el Mantram para llamarlos es </w:t>
      </w:r>
      <w:r>
        <w:rPr>
          <w:rFonts w:cs="Tahoma" w:ascii="Tahoma" w:hAnsi="Tahoma"/>
          <w:b/>
          <w:bCs/>
          <w:sz w:val="20"/>
          <w:szCs w:val="20"/>
        </w:rPr>
        <w:t xml:space="preserve">YA, </w:t>
      </w:r>
      <w:r>
        <w:rPr>
          <w:rFonts w:cs="Tahoma" w:ascii="Tahoma" w:hAnsi="Tahoma"/>
          <w:sz w:val="20"/>
          <w:szCs w:val="20"/>
        </w:rPr>
        <w:t xml:space="preserve">éstos gobiernan desde el entrecejo a la parte superior del corazón, de manera que con dichos elementales podemos mejorar todos nuestros sentidos inclusive los brazos que están situados en dicha región. Los elementos de la naturaleza sólo obedecen al casto, al que no pierde su materia seminal y conoce la sabiduría de la transmutación. En la parte del entrecejo hasta el corazón están situados todos los sentidos físicos: vista, olfato, gusto y tacto, lo cual indica que podemos repararlos, los silfos son muy bellos y pueden aumentar la belleza de un hombre o una mujer. Los silfos pueden hacer turgentes los senos de la mujer y muchas cosas más. Pero hay que estudiar, hay que aprovechar al maximum la energía creador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RUDRA </w:t>
      </w:r>
      <w:r>
        <w:rPr>
          <w:rFonts w:cs="Tahoma" w:ascii="Tahoma" w:hAnsi="Tahoma"/>
          <w:sz w:val="20"/>
          <w:szCs w:val="20"/>
        </w:rPr>
        <w:t xml:space="preserve">es el Dios de los elementos del Fuego en nosotros, el Mantram para llamar a las salamandras del fuego es </w:t>
      </w:r>
      <w:r>
        <w:rPr>
          <w:rFonts w:cs="Tahoma" w:ascii="Tahoma" w:hAnsi="Tahoma"/>
          <w:b/>
          <w:bCs/>
          <w:sz w:val="20"/>
          <w:szCs w:val="20"/>
        </w:rPr>
        <w:t xml:space="preserve">RA, </w:t>
      </w:r>
      <w:r>
        <w:rPr>
          <w:rFonts w:cs="Tahoma" w:ascii="Tahoma" w:hAnsi="Tahoma"/>
          <w:sz w:val="20"/>
          <w:szCs w:val="20"/>
        </w:rPr>
        <w:t xml:space="preserve">que se pronuncia prolongando la </w:t>
      </w:r>
      <w:r>
        <w:rPr>
          <w:rFonts w:cs="Tahoma" w:ascii="Tahoma" w:hAnsi="Tahoma"/>
          <w:b/>
          <w:bCs/>
          <w:sz w:val="20"/>
          <w:szCs w:val="20"/>
        </w:rPr>
        <w:t xml:space="preserve">R </w:t>
      </w:r>
      <w:r>
        <w:rPr>
          <w:rFonts w:cs="Tahoma" w:ascii="Tahoma" w:hAnsi="Tahoma"/>
          <w:sz w:val="20"/>
          <w:szCs w:val="20"/>
        </w:rPr>
        <w:t xml:space="preserve">y la </w:t>
      </w:r>
      <w:r>
        <w:rPr>
          <w:rFonts w:cs="Tahoma" w:ascii="Tahoma" w:hAnsi="Tahoma"/>
          <w:b/>
          <w:bCs/>
          <w:sz w:val="20"/>
          <w:szCs w:val="20"/>
        </w:rPr>
        <w:t>A</w:t>
      </w:r>
      <w:r>
        <w:rPr>
          <w:rFonts w:cs="Tahoma" w:ascii="Tahoma" w:hAnsi="Tahoma"/>
          <w:sz w:val="20"/>
          <w:szCs w:val="20"/>
        </w:rPr>
        <w:t xml:space="preserve">. El fuego gobierna desde el corazón hasta la altura del ano, de manera que todo los órganos comprendidos en dicha región se les puede dar vida con las salamandras del fuego, ejemplo: Una persona que está llena de sebosidades en su intestino puede hacer que limpien su cuerpo de dicho elemento, el sebo no lo disuelve sino el fuego y el fuego lo hace salir del cuerpo. Podemos reparar nuestro cuerpo valiéndonos de Rudra, Dios del Fueg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NARAYANA</w:t>
      </w:r>
      <w:r>
        <w:rPr>
          <w:rFonts w:cs="Tahoma" w:ascii="Tahoma" w:hAnsi="Tahoma"/>
          <w:sz w:val="20"/>
          <w:szCs w:val="20"/>
        </w:rPr>
        <w:t xml:space="preserve">, Dios del agua en nosotros, gobierna desde el ano hasta las rodillas, con el Mantram </w:t>
      </w:r>
      <w:r>
        <w:rPr>
          <w:rFonts w:cs="Tahoma" w:ascii="Tahoma" w:hAnsi="Tahoma"/>
          <w:b/>
          <w:bCs/>
          <w:sz w:val="20"/>
          <w:szCs w:val="20"/>
        </w:rPr>
        <w:t xml:space="preserve">VA </w:t>
      </w:r>
      <w:r>
        <w:rPr>
          <w:rFonts w:cs="Tahoma" w:ascii="Tahoma" w:hAnsi="Tahoma"/>
          <w:sz w:val="20"/>
          <w:szCs w:val="20"/>
        </w:rPr>
        <w:t xml:space="preserve">que se pronuncia prolongando la </w:t>
      </w:r>
      <w:r>
        <w:rPr>
          <w:rFonts w:cs="Tahoma" w:ascii="Tahoma" w:hAnsi="Tahoma"/>
          <w:b/>
          <w:bCs/>
          <w:sz w:val="20"/>
          <w:szCs w:val="20"/>
        </w:rPr>
        <w:t xml:space="preserve">V </w:t>
      </w:r>
      <w:r>
        <w:rPr>
          <w:rFonts w:cs="Tahoma" w:ascii="Tahoma" w:hAnsi="Tahoma"/>
          <w:sz w:val="20"/>
          <w:szCs w:val="20"/>
        </w:rPr>
        <w:t xml:space="preserve">y la </w:t>
      </w:r>
      <w:r>
        <w:rPr>
          <w:rFonts w:cs="Tahoma" w:ascii="Tahoma" w:hAnsi="Tahoma"/>
          <w:b/>
          <w:bCs/>
          <w:sz w:val="20"/>
          <w:szCs w:val="20"/>
        </w:rPr>
        <w:t>A</w:t>
      </w:r>
      <w:r>
        <w:rPr>
          <w:rFonts w:cs="Tahoma" w:ascii="Tahoma" w:hAnsi="Tahoma"/>
          <w:sz w:val="20"/>
          <w:szCs w:val="20"/>
        </w:rPr>
        <w:t xml:space="preserve">, se llama a las ondinas y nereidas. Las ondinas y las nereidas son seres bellísimos, ellos nos puedan dar belleza si sabemos mandarlas y pueden lavar y curar todo nuestro cuerpo. Cuando el devoto se da un baño su hogar puede pedirle a Narayana que le conceda la gracia de ordenar y mandar a las ondinas y nereidas, pronuncia el Mantram </w:t>
      </w:r>
      <w:r>
        <w:rPr>
          <w:rFonts w:cs="Tahoma" w:ascii="Tahoma" w:hAnsi="Tahoma"/>
          <w:b/>
          <w:bCs/>
          <w:sz w:val="20"/>
          <w:szCs w:val="20"/>
        </w:rPr>
        <w:t xml:space="preserve">VA </w:t>
      </w:r>
      <w:r>
        <w:rPr>
          <w:rFonts w:cs="Tahoma" w:ascii="Tahoma" w:hAnsi="Tahoma"/>
          <w:sz w:val="20"/>
          <w:szCs w:val="20"/>
        </w:rPr>
        <w:t xml:space="preserve">por tres veces y les ordena a los elementales del agua que entren en su cuerpo y le den vida, pronunciando al tiempo el Mantram </w:t>
      </w:r>
      <w:r>
        <w:rPr>
          <w:rFonts w:cs="Tahoma" w:ascii="Tahoma" w:hAnsi="Tahoma"/>
          <w:b/>
          <w:bCs/>
          <w:sz w:val="20"/>
          <w:szCs w:val="20"/>
        </w:rPr>
        <w:t>CLIM</w:t>
      </w:r>
      <w:r>
        <w:rPr>
          <w:rFonts w:cs="Tahoma" w:ascii="Tahoma" w:hAnsi="Tahoma"/>
          <w:sz w:val="20"/>
          <w:szCs w:val="20"/>
        </w:rPr>
        <w:t xml:space="preserve">, de viva voz o mentalmente, y así trabajar con dichos elemento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BRAHMA, </w:t>
      </w:r>
      <w:r>
        <w:rPr>
          <w:rFonts w:cs="Tahoma" w:ascii="Tahoma" w:hAnsi="Tahoma"/>
          <w:sz w:val="20"/>
          <w:szCs w:val="20"/>
        </w:rPr>
        <w:t xml:space="preserve">Dios de los elementos de la Tierra, con el Mantram </w:t>
      </w:r>
      <w:r>
        <w:rPr>
          <w:rFonts w:cs="Tahoma" w:ascii="Tahoma" w:hAnsi="Tahoma"/>
          <w:b/>
          <w:bCs/>
          <w:sz w:val="20"/>
          <w:szCs w:val="20"/>
        </w:rPr>
        <w:t xml:space="preserve">LA </w:t>
      </w:r>
      <w:r>
        <w:rPr>
          <w:rFonts w:cs="Tahoma" w:ascii="Tahoma" w:hAnsi="Tahoma"/>
          <w:sz w:val="20"/>
          <w:szCs w:val="20"/>
        </w:rPr>
        <w:t xml:space="preserve">podemos invocar a los Gnomos de la tierra y mandarlos. Brahma gobierna desde las rodillas hasta la planta de los pies. Así como los gnomos producen bellísimas piedras preciosas, metales de mucho valor para el hombre y producir todo alimento, así también pueden servir al mago cuando aprende a gobernarlo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Muchos Gnósticos van a la orilla del mar, allí se entierran en vestido de baño, dejando afuera su cara y cabeza para trabajar con los Gnomos de la tierra y se cargan de energía. Se meten dentro del mar y trabajan con las ondinas y nereida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Se acuestan sobre el agua y trabajan con las salamandras desprendidas del nimbo del Sol. Aprovechan, la brisa del mar y trabajan con los silfos y sílfides haciendo maravillas con esos elementales. Boca arriba sobre el agua invocan a los Punctas del espacio absoluto y trabajan con el éter cósmico, llenando su cerebro con esa energía Primaria. Todo esto mejor que reunirse para discutir y pelear, hacer reuniones dizque para discutir las obras de Samael, no sabiendo que el intelecto de los lectores es defectuoso porque el dueño de dicho intelecto está colmado de defectos. Si somos mentirosos, nuestros sentidos nos engañan. Los defectos le dan forma física a nuestra personalidad, somos el resultado de ellos. Dios es simple, todo lo demás es compuesto, debemos hacernos simples para buscarlo y no olvidar que el que miente peca contra el Padre que es verdad, y él no podrá derramar sobre nosotros la gracia de la sabiduría para gobernar y mandar sobre todo lo que tiene vida. </w:t>
      </w:r>
    </w:p>
    <w:p>
      <w:pPr>
        <w:pStyle w:val="Normal"/>
        <w:autoSpaceDE w:val="false"/>
        <w:spacing w:lineRule="auto" w:line="240" w:before="0" w:after="0"/>
        <w:jc w:val="both"/>
        <w:rPr/>
      </w:pPr>
      <w:r>
        <w:rPr>
          <w:rFonts w:cs="Tahoma" w:ascii="Tahoma" w:hAnsi="Tahoma"/>
          <w:sz w:val="20"/>
          <w:szCs w:val="20"/>
        </w:rPr>
        <w:t xml:space="preserve">Los alimentos también nos dan sus poderes cuando conocemos la ciencia, lo cual nos permite con poco alimento extraer el maximum de poder en nuestro favor. Los alimentos que produce la tierra entre los cuales sobresalen granos y cereales se les puede rogar a MUDRA que es el Dios de los elementos que nos permiten aprovechar la energía creadora encerrada en muchos granos pronunciando al tiempo mentalmente o con el verbo el Mantram </w:t>
      </w:r>
      <w:r>
        <w:rPr>
          <w:rFonts w:cs="Tahoma" w:ascii="Tahoma" w:hAnsi="Tahoma"/>
          <w:b/>
          <w:bCs/>
          <w:sz w:val="20"/>
          <w:szCs w:val="20"/>
        </w:rPr>
        <w:t>KRIM</w:t>
      </w:r>
      <w:r>
        <w:rPr>
          <w:rFonts w:cs="Tahoma" w:ascii="Tahoma" w:hAnsi="Tahoma"/>
          <w:sz w:val="20"/>
          <w:szCs w:val="20"/>
        </w:rPr>
        <w:t xml:space="preserve">. Con este Mantram extraemos el CHATTY potencial del alimenta pronunciando el Mantram </w:t>
      </w:r>
      <w:r>
        <w:rPr>
          <w:rFonts w:cs="Tahoma" w:ascii="Tahoma" w:hAnsi="Tahoma"/>
          <w:b/>
          <w:bCs/>
          <w:sz w:val="20"/>
          <w:szCs w:val="20"/>
        </w:rPr>
        <w:t xml:space="preserve">KRIM </w:t>
      </w:r>
      <w:r>
        <w:rPr>
          <w:rFonts w:cs="Tahoma" w:ascii="Tahoma" w:hAnsi="Tahoma"/>
          <w:sz w:val="20"/>
          <w:szCs w:val="20"/>
        </w:rPr>
        <w:t xml:space="preserve">durante el tiempo que estemos asimilando esos alimentos. El CHATTY es la energía Crística encerrada en esos alimentos. La parte negativa del CHATTY se denomina TAMA, muchos glotones comen y más comen y del CHAMA no pasan. </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sz w:val="20"/>
          <w:szCs w:val="20"/>
        </w:rPr>
      </w:pPr>
      <w:r>
        <w:rPr>
          <w:rFonts w:cs="Tahoma" w:ascii="Tahoma" w:hAnsi="Tahoma"/>
          <w:b/>
          <w:bCs/>
          <w:sz w:val="20"/>
          <w:szCs w:val="20"/>
        </w:rPr>
        <w:t>CAPITULO 35</w:t>
      </w:r>
    </w:p>
    <w:p>
      <w:pPr>
        <w:pStyle w:val="Normal"/>
        <w:autoSpaceDE w:val="false"/>
        <w:spacing w:lineRule="auto" w:line="240" w:before="0" w:after="0"/>
        <w:jc w:val="center"/>
        <w:rPr>
          <w:rFonts w:ascii="Tahoma" w:hAnsi="Tahoma" w:cs="Tahoma"/>
          <w:sz w:val="20"/>
          <w:szCs w:val="20"/>
        </w:rPr>
      </w:pPr>
      <w:r>
        <w:rPr>
          <w:rFonts w:cs="Tahoma" w:ascii="Tahoma" w:hAnsi="Tahoma"/>
          <w:b/>
          <w:bCs/>
          <w:sz w:val="20"/>
          <w:szCs w:val="20"/>
        </w:rPr>
        <w:t>MENSAJE DE NAVIDAD 1968</w:t>
      </w:r>
    </w:p>
    <w:p>
      <w:pPr>
        <w:pStyle w:val="Normal"/>
        <w:autoSpaceDE w:val="false"/>
        <w:spacing w:lineRule="auto" w:line="240" w:before="0" w:after="0"/>
        <w:jc w:val="center"/>
        <w:rPr>
          <w:rFonts w:ascii="Tahoma" w:hAnsi="Tahoma" w:cs="Tahoma"/>
          <w:sz w:val="20"/>
          <w:szCs w:val="20"/>
        </w:rPr>
      </w:pPr>
      <w:r>
        <w:rPr>
          <w:rFonts w:cs="Tahoma" w:ascii="Tahoma" w:hAnsi="Tahoma"/>
          <w:b/>
          <w:bCs/>
          <w:sz w:val="20"/>
          <w:szCs w:val="20"/>
        </w:rPr>
        <w:t>LA MAGIA DE LAS RUNAS</w:t>
      </w:r>
    </w:p>
    <w:p>
      <w:pPr>
        <w:pStyle w:val="Normal"/>
        <w:autoSpaceDE w:val="false"/>
        <w:spacing w:lineRule="auto" w:line="240" w:before="0" w:after="0"/>
        <w:jc w:val="center"/>
        <w:rPr>
          <w:rFonts w:ascii="Tahoma" w:hAnsi="Tahoma" w:cs="Tahoma"/>
          <w:sz w:val="20"/>
          <w:szCs w:val="20"/>
        </w:rPr>
      </w:pPr>
      <w:r>
        <w:rPr>
          <w:rFonts w:cs="Tahoma" w:ascii="Tahoma" w:hAnsi="Tahoma"/>
          <w:b/>
          <w:bCs/>
          <w:sz w:val="20"/>
          <w:szCs w:val="20"/>
        </w:rPr>
        <w:t>DIDÁCTICA y DIALÉCTICA DE LOS MENSAJ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La enseñanza de los «Mensajes de Navidad» va en forma progresiva coordinada, es didáctica y dialéctica, se da en forma pedagógica al estudiantado, capacitándolo para su comprensión. Abandonamos la lógica formal para no caer en el error y enseñamos la lógica superior, el Tertium Organum o tercer canon del pensamient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Durante el mes de mayo estuve en compañía del Maestro Samael Aun Weor en México, fue un mes dedicado al estudio y a la meditación. Diariamente nos íbamos al Bosque de Chapultepec y bajo su dirección estudiábamos de nueve de la mañana a cuatro de la tarde, así: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Una hora de lectura intelectual para poner en movimiento el Cerebro Intelectual cuyo asiento está en la cabeza, terminado este tiempo, me decía el Maestro, pongamos en acción el Cerebro del Movimiento, cuyo asiento está situado en la parte superior de la espina dorsal, entonces dábamos largas caminatas por la avenida del parque, llena siempre de estudiantes y gentes que se divierten llana y sencillamente, luego paseábamos por los jardines y Parque Zoológico, para darle movimiento al Cerebro Emocional, que tiene su aliento en la boca del estómago, le dedicábamos media hora a cada uno de estos dos cerebros y pasábamos nuevamente al estudio repitiéndose cada dos horas la misma práctica de poner en movimiento los tres centros: Cerebral, Movimiento, Emocional. Para lograr una larga vida hay que trabajar adecuadamente con los tres cerebros, equilibrarlos, saber manejarlos pues en ellos está depositado el capital cósmico para tener larga vida, son los valores vitales de que nos habla en sus obras, esta es la cruda realidad de los hechos. El estudio en estas condiciones se convertía en deleite, en pan candeal.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Debe existir equilibrio entre el ser y el saber. El ser sin saber, puede convertirnos en mentecatos y el saber sin el desarrollo del ser, lo convierte a uno en bribón. He ahí la necesidad del estudio metódico y la capacitación de nuestra personalidad.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Cuando estudies este libro caro lector, encontrarás detrás de cada término la correspondiente explicación y en cada relato el conocimiento vivo que se nos brinda en forma de leyenda para que se arraigue más en nuestro cerebr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jc w:val="both"/>
        <w:rPr/>
      </w:pPr>
      <w:r>
        <w:rPr>
          <w:rFonts w:cs="Tahoma" w:ascii="Tahoma" w:hAnsi="Tahoma"/>
          <w:sz w:val="20"/>
          <w:szCs w:val="20"/>
        </w:rPr>
        <w:t xml:space="preserve">Existen fórmulas claras para eliminar los defectos y matar los yoes y sus legiones. En la convivencia afloran los defectos, a ellos podemos verlos cuando vivimos alertas y vigilantes, así los notamos. Luego en serena paz, por medio de la meditación los traemos a la pantalla de los recuerdos, allí los analizamos, vemos que podemos vivir independientemente de ellos; luego al ser conocidos invocamos a la bendita madre Kundalini cuyo mantram sagrado es </w:t>
      </w:r>
      <w:r>
        <w:rPr>
          <w:rFonts w:cs="Tahoma" w:ascii="Tahoma" w:hAnsi="Tahoma"/>
          <w:b/>
          <w:bCs/>
          <w:sz w:val="20"/>
          <w:szCs w:val="20"/>
        </w:rPr>
        <w:t xml:space="preserve">RAM IO </w:t>
      </w:r>
      <w:r>
        <w:rPr>
          <w:rFonts w:cs="Tahoma" w:ascii="Tahoma" w:hAnsi="Tahoma"/>
          <w:sz w:val="20"/>
          <w:szCs w:val="20"/>
        </w:rPr>
        <w:t xml:space="preserve">lo pronunciamos tres veces y le pedimos a nuestra madre que elimine al yo y a sus legiones que se personifica en el defecto analizado y lo lance al abismo con todas sus legiones y la madre nuestra nos limpia lanzando al abismo a ese yo y a sus legiones. Cuando ya hemos limpiado el primer plano, hay que seguir haciendo lo mismo en los 48 niveles de la conciencia donde se esconden en forma sutil y delicadamente; Preguntaba yo al Maestro allá en México: ¿Maestro cuando yo me presente al templo de los dos veces nacidos, estaré libre de yoes? -Y me respondió: El asunto de la presentación al templo de los dos veces nacidos es problema de transmutación, cuando tu dejes de unir el Hidrógeno Sí 12 con los otros hidrógenos como el 12, el 24 y a un el 48, estarás preparado para entrar al templo de los dos veces nacidos pero no quiere decir que hayas acabado con tus legiones porque ese es un trabajo que te toca hacer en los 49 niveles de la conciencia, luego cuando ya los hayas exterminado a todos por medio de la bendita madre Kundalini, entonces te tocará remover las semillas del yo que quedan escondidas esperando el momento de poderse reproducir, tu tienes que trabajar mucho en est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Los estudiantes gnósticos de México, practican el Pratimokcha los días 14 de cada mes y lo llaman el catorceno, es una práctica para matar yoes, que consiste en denunciar cada estudiante sus errores y bajezas cometidas durante el mes, a mí me tocó el 14 de Mayo y asistí a la practica, al tocarme el turno yo denuncié públicamente una experiencia que tuve con una mujer: Yo la rechace y le manifesté que era gnóstico, además que tenia esposa sacerdotisa. Al ser estudiada por el Maestro me encontró culpable, yo le manifesté: yo rechacé a esa mujer, y él me contestó: Si tú no tuvieses ese yo de la lascivia escondido en uno de los niveles de tu conciencia, esa mujer jamás hubiera podido llegar a ti. Le pregunté: ¿Qué debo hacer? Me respondió: Vuelve el cuadro a tu mente por medio de la meditación analízalo y luego pide a RAM IO tu bendita Devi Kundalini que te destruya ese demonio y a sus legiones y los eche al abismo para que te libertes de él.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 xml:space="preserve">Hay que hacer sanidad dentro de nosotros si queremos avanzar en la senda de las purificaciones. Hay que salir en cuerpo astral, se puede hacer en conjunto con los estudiantes mas avanzados valiéndose del Destrio del Maestro o profeta Ra-jor-ku utilizar el mantram </w:t>
      </w:r>
      <w:r>
        <w:rPr>
          <w:rFonts w:cs="Tahoma" w:ascii="Tahoma" w:hAnsi="Tahoma"/>
          <w:b/>
          <w:bCs/>
          <w:sz w:val="20"/>
          <w:szCs w:val="20"/>
        </w:rPr>
        <w:t xml:space="preserve">Solin Sala Ra, </w:t>
      </w:r>
      <w:r>
        <w:rPr>
          <w:rFonts w:cs="Tahoma" w:ascii="Tahoma" w:hAnsi="Tahoma"/>
          <w:sz w:val="20"/>
          <w:szCs w:val="20"/>
        </w:rPr>
        <w:t xml:space="preserve">este se repite tres veces. Hay que aprender a defender los hidrógenos, sobre todo el SI 12 que es el sexo puro, el Ens Seminis purísimo. El 12 lo produce el cuerpo mental, hay que evitar los cuadros eróticos. El 24 lo produce el cuerpo de deseo, el astral. El 48 lo produce el cuerpo físico, hay que evitar pasiones y lujuria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El intelecto causa daño al Hidrogeno SI 12 lo mismo que los otros "campos" o hidrógenos del conjunto hombre. El Hidrogeno Si 12 puro, lo dañamos y no sirve para la gran obra cuando abusamos del trabajo con los cuatro cuerpos de pecado, pues ellos roban al sexo el SI 12 y este al tiempo para subsistir roba del hidrogeno pesado a los robadores. El cuerpo físico es un instrumento, él obedece a lo que le mandamos. Cuando ejecutamos el trabajo en la fragua encendida de Vulcano debemos cuidarnos de no introducir el Hidrogeno 48 pesado del cuerpo físico para mezclarlo con el SI 12 puro del sex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El Hidrógeno es la base fundamental de toda creación: Carbono, Oxigeno, Nitrógeno e Hidrógeno, son los nombres de las 4 fases de la Creación: Carbono: Cuerpo de la voluntad. Oxigeno: Cuerpo Mental. Nitrógeno: Cuerpo Astral. Hidrógeno: Cuerpo Físico. Una vez que el devoto del sendero ha cambiado los harapos lunares por cuerpos solares, le toca entonces desintegrar los cuerpos solares, queda entonces el átomo simiente de cada uno de esos cuerpos los cuales vienen a formar parte del Ain Soph. Ese Ain Soph es el espacio abstracto absolut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El Ain Soph sin autorrealización es caótico, el átomo que no se auto realiza queda fracasado, viviendo en aquello que no tiene nombre. El absoluto no se conoce a sí mismo, por ello nos toca buscar la autorrealización intima. Me decía el Maestro allá en México: "Bajar para trabajar en la fragua encendida de Vulcano es muy fácil, lo que es difícil es subir, las mayorías se quedan en el abismo porque no saben robarle el fuego al diablo". También me decía: "Donde no hay meditación no hay profundidad, todo es llano y en todo lo llano hay podredumbre. El camino del Cristo es el camino de la no violencia y sólo a base de tremendos esfuerzos se logra hacer algo. Este sistema es contrario al del monstruo de las 1.000 cabezas que no sólo busca la destrucción de toda religión, sino el dominio económico mundial y así mantener a las multitudes a base de tarjetas de racionamiento y a sus enemigos eliminándolos en los paredones, bebiendo el plomo derretid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El Maestro hace figurar e incluye el nombre de muchas religiones para que todos los estudiantes esoteristas de todas las religiones puedan entenderlo. Tened en cuenta estudiantes esoteristas que los tres enemigos de Hiram Abiff, el Cristo interno, el resplandeciente Dragón de la Sabiduría son: deseo, mente y mala voluntad.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El demonio del deseo, el demonio de la mente y el demonio de la mala voluntad, ellos son los traidores del Cristo intern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La mente material es la morada del deseo y ella tiene 49 regiones donde nuestros demonios se sumergen y afloran en la mente pero a base de súper-esfuerzos, el súper-esfuerzo se hace después de que ya hemos agotado todos los esfuerzos. </w:t>
      </w:r>
    </w:p>
    <w:p>
      <w:pPr>
        <w:pStyle w:val="Normal"/>
        <w:spacing w:lineRule="auto" w:line="240"/>
        <w:jc w:val="both"/>
        <w:rPr>
          <w:rFonts w:ascii="Tahoma" w:hAnsi="Tahoma" w:cs="Tahoma"/>
          <w:sz w:val="20"/>
          <w:szCs w:val="20"/>
        </w:rPr>
      </w:pPr>
      <w:r>
        <w:rPr>
          <w:rFonts w:cs="Tahoma" w:ascii="Tahoma" w:hAnsi="Tahoma"/>
          <w:sz w:val="20"/>
          <w:szCs w:val="20"/>
        </w:rPr>
        <w:t xml:space="preserve">Hay 12 clases de hidrógenos los cuales van desde el Absoluto a la materia sumergida, (Mundos Infiernos) los cuales dan fundamento a los 12 tipos de materia que corresponden a los 12 signos del Zodiac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El Padre nos da la gracia de la sabidurí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El Hijo nos da la gracia del amor.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El Espíritu Santo nos da la gracia del poder del fuego. </w:t>
      </w:r>
    </w:p>
    <w:p>
      <w:pPr>
        <w:pStyle w:val="Normal"/>
        <w:autoSpaceDE w:val="false"/>
        <w:spacing w:lineRule="auto" w:line="240" w:before="0" w:after="0"/>
        <w:jc w:val="both"/>
        <w:rPr/>
      </w:pPr>
      <w:r>
        <w:rPr>
          <w:rFonts w:cs="Tahoma" w:ascii="Tahoma" w:hAnsi="Tahoma"/>
          <w:sz w:val="20"/>
          <w:szCs w:val="20"/>
        </w:rPr>
        <w:t xml:space="preserve">Para llamar a la madre es con el mantram </w:t>
      </w:r>
      <w:r>
        <w:rPr>
          <w:rFonts w:cs="Tahoma" w:ascii="Tahoma" w:hAnsi="Tahoma"/>
          <w:b/>
          <w:bCs/>
          <w:sz w:val="20"/>
          <w:szCs w:val="20"/>
        </w:rPr>
        <w:t>RAM IO</w:t>
      </w:r>
      <w:r>
        <w:rPr>
          <w:rFonts w:cs="Tahoma" w:ascii="Tahoma" w:hAnsi="Tahoma"/>
          <w:sz w:val="20"/>
          <w:szCs w:val="20"/>
        </w:rPr>
        <w:t xml:space="preserve">, para hablarle debemos hacerlo con puro amor, así ella nos oye y protege al amparo e impulso de nuestro amor.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Para salir en astral hay que limpiarse internamente, quien quiera salir en cuerpo Astral sin limpieza termina en arpía, recordad que mientras se tenga al Yo no se cuenta con nad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No olviden los estudiantes que a la Naturaleza no le interesa la auto-realización del hombre porque va contra sus propios intereses. Eso la perjudica, ella vive de las máquinas humanas porque le trasmiten vida y energía, porque somos antenas vivientes. El adepto es un rebelde, un revolucionario, a nosotros no nos interesan los poderes de la personalidad porque evidenciamos que son satánicos, nosotros deseamos ser átomos del Absolut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Después de formados los cuatro cuerpos solares nos ayuda Devi Kundalini. Vienen los grados y las iniciacione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Ella nos ayuda a limpiarnos y más tarde nos entrega al Bienamado, cuando ya ha hecho su obra, limpios y sin pecados, como madre amantísima que e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 xml:space="preserve">Dentro del nombre María se esconde el mantram </w:t>
      </w:r>
      <w:r>
        <w:rPr>
          <w:rFonts w:cs="Tahoma" w:ascii="Tahoma" w:hAnsi="Tahoma"/>
          <w:b/>
          <w:bCs/>
          <w:sz w:val="20"/>
          <w:szCs w:val="20"/>
        </w:rPr>
        <w:t xml:space="preserve">RAM IO. </w:t>
      </w:r>
      <w:r>
        <w:rPr>
          <w:rFonts w:cs="Tahoma" w:ascii="Tahoma" w:hAnsi="Tahoma"/>
          <w:sz w:val="20"/>
          <w:szCs w:val="20"/>
        </w:rPr>
        <w:t xml:space="preserve">Hay que aprender a orarle a la Madre dignísima con la Salve: "Dios te salve María, llena eres de gracia". Etc. Hay que aprender a amarla. ¿Qué no es capaz de hacer una madre por sus hijos? ¿Si la Madre carnal hace tanto por nosotros, qué no hará la divina Madre por nosotro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Qué este «Mensaje de Navidad» dé un nuevo aliento a todos los devotos del sender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Que la paz más profunda reine en vuestros corazones. </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sz w:val="20"/>
          <w:szCs w:val="20"/>
        </w:rPr>
      </w:pPr>
      <w:r>
        <w:rPr>
          <w:rFonts w:cs="Tahoma" w:ascii="Tahoma" w:hAnsi="Tahoma"/>
          <w:b/>
          <w:bCs/>
          <w:sz w:val="20"/>
          <w:szCs w:val="20"/>
        </w:rPr>
        <w:t>CAPITULO 36</w:t>
      </w:r>
    </w:p>
    <w:p>
      <w:pPr>
        <w:pStyle w:val="Normal"/>
        <w:autoSpaceDE w:val="false"/>
        <w:spacing w:lineRule="auto" w:line="240" w:before="0" w:after="0"/>
        <w:jc w:val="center"/>
        <w:rPr>
          <w:rFonts w:ascii="Tahoma" w:hAnsi="Tahoma" w:cs="Tahoma"/>
          <w:sz w:val="20"/>
          <w:szCs w:val="20"/>
        </w:rPr>
      </w:pPr>
      <w:r>
        <w:rPr>
          <w:rFonts w:cs="Tahoma" w:ascii="Tahoma" w:hAnsi="Tahoma"/>
          <w:b/>
          <w:bCs/>
          <w:sz w:val="20"/>
          <w:szCs w:val="20"/>
        </w:rPr>
        <w:t>MENSAJE DE NAVIDAD 1969</w:t>
      </w:r>
    </w:p>
    <w:p>
      <w:pPr>
        <w:pStyle w:val="Normal"/>
        <w:autoSpaceDE w:val="false"/>
        <w:spacing w:lineRule="auto" w:line="240" w:before="0" w:after="0"/>
        <w:jc w:val="center"/>
        <w:rPr>
          <w:rFonts w:ascii="Tahoma" w:hAnsi="Tahoma" w:cs="Tahoma"/>
          <w:sz w:val="20"/>
          <w:szCs w:val="20"/>
        </w:rPr>
      </w:pPr>
      <w:r>
        <w:rPr>
          <w:rFonts w:cs="Tahoma" w:ascii="Tahoma" w:hAnsi="Tahoma"/>
          <w:b/>
          <w:bCs/>
          <w:sz w:val="20"/>
          <w:szCs w:val="20"/>
        </w:rPr>
        <w:t>PROFECÍAS DE UN GURÚ</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Coronamos una década más, hemos llegado al año de 1970. Recuerdo como si fuese ayer lo que nos acontecía allá por el año de 1953, habían salido las primeras tres obras del entonces Maestro Aun Weor: «El Matrimonio Perfecto o La puerta de Entrada a la Iniciación», «La Revolución de Bel» y «Apuntes Secretos de un Gurú», este último relata a grandes rasgos la triste permanencia del Maestro entre nosotros, la lucha era contra todo y contra todos. Perseguido el Maestro por las autoridades dictatoriales de Colombia para aquellos días, por los pastores de todas las iglesias militantes, por la medicina oficial, los espiritualistas de aula y gentes de la localidad, sobre todo los sostenedores de vicios y placere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Fue tanta la persecución que tuvimos que enterrar las obras que habían salido para defenderlas de la persecución reinante. El Maestro tuvo que emigrar a las montañas vírgenes de la Sierra Nevada para evitar la tragedia de inspectores de Policía, sanidad, Resguardos, retenes y en fin de todos los pequeñuelos a quienes se revestía de autoridad sin merecimiento alguno y casi siempre al servicio de gentes autoritarias que los mantenían en sus cargo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Una vez en plena selva comenzó a instruir a los campesinos que lo rodearon y a levantar el templo de la Nevada. Lo que hoy constituye el Summum Supremum Santuarium, visitado y respetado por miles de estudiantes que como peregrinos llegan a sus puertas. Cuántos episodios maravillosos tuvimos el agrado de presenciar, lo mismo que apreciar la tremenda lucha para sacar las toneladas de rocas de las entrañas de la tierra a pico y pala. Mas adelante escribiremos esas memorias para conocimiento del estudiantado gnóstico universal.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jc w:val="both"/>
        <w:rPr>
          <w:rFonts w:ascii="Tahoma" w:hAnsi="Tahoma" w:cs="Tahoma"/>
          <w:sz w:val="20"/>
          <w:szCs w:val="20"/>
        </w:rPr>
      </w:pPr>
      <w:r>
        <w:rPr>
          <w:rFonts w:cs="Tahoma" w:ascii="Tahoma" w:hAnsi="Tahoma"/>
          <w:sz w:val="20"/>
          <w:szCs w:val="20"/>
        </w:rPr>
        <w:t xml:space="preserve">Desde aquel templo cuando apenas contaba con un pequeño salón y una cámara, recibimos de labios del Maestro profecías tales como que para el año 70 ya el hombre habría puesto sus plantas sobre la Luna. Que uno de los papas después de Pío XII visitaría varios lugares del mundo y otro Papa visitaría a Colombia, que se veía en una gran ciudad nuestra y multitudes lo vitoreaban. Que en la tercera guerra mundial sería arrasado el Vaticano por los enemigos de la cristiandad, pero que el Papa de la época no seria destruido y se encontraría sano y salvo en un país de América Latina, que por su magnitud parecería el Brasil. Que a Colombia le tocaba pagar un gran karma y correría mucha sangre, de que la sabiduría de la Castidad Científica se extendería primeramente por toda la América y más tarde por todos los continentes, en fin una serie de informes que nos desconcertaban a todos los oyentes y nos parecía que el Maestro divagaba o soñab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Hasta el Maestro llegaban eruditos en el conocimiento espiritual, recordamos una ocasión que uno de esos eruditos me discutía atacando las enseñanzas del Maestro y yo lo defendía, pero el razonamiento del erudito debilitaba mis propias fuerzas, el Maestro se encontraba meditando metido dentro de una hamaca a pocos pasos de nosotros y para buscar su ayuda le manifesté: Maestro, lo están atacando y Ud. no se defiende; a lo cual, me contestó: veo ante mi dos tercos que tratan de apabullarse mutuamente; no tengo interés en dejarme embotellar por ninguno de los do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Concluida la obra del Maestro en el templo, bajaba con su familia de aquellas montañas con el propósito de predicar en todos los pueblos su cuerpo de doctrina, la Doctrina de Acuario. Alarmados por su salida, tanto los hermanos de la Sierra como mi persona, le preguntamos: Maestro, ¿por qué regresa a ese mundo que lo persigue? y nos contestó: ¿Y qué hace el Santo en la montaña? El bien se prueba con el mal, además el mal le da fuerza al bien. Le preguntamos al Maestro, pero Ud. anunció que su salida, era para el año 62 al comenzar la era del Acuario. Y nos contesta: Saliendo ahora lo que hago es adelantarme a mis enemigos; ellos me esperan para esa época y yo habré pasado; eso es todo.</w:t>
      </w:r>
    </w:p>
    <w:p>
      <w:pPr>
        <w:pStyle w:val="Normal"/>
        <w:autoSpaceDE w:val="false"/>
        <w:spacing w:lineRule="auto" w:line="240" w:before="0" w:after="0"/>
        <w:jc w:val="both"/>
        <w:rPr>
          <w:rFonts w:ascii="Tahoma" w:hAnsi="Tahoma" w:eastAsia="Tahoma" w:cs="Tahoma"/>
          <w:sz w:val="20"/>
          <w:szCs w:val="20"/>
        </w:rPr>
      </w:pPr>
      <w:r>
        <w:rPr>
          <w:rFonts w:eastAsia="Tahoma" w:cs="Tahoma" w:ascii="Tahoma" w:hAnsi="Tahoma"/>
          <w:sz w:val="20"/>
          <w:szCs w:val="20"/>
        </w:rPr>
        <w:t xml:space="preserve">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Nosotros los estudiantes del Templo no deseamos que el Maestro volviera hasta el mundo que lo vejó y persiguió, menos después de su permanencia en las montañas donde había estudiado miles de plantas, y escrito su cuarta obra: «Medicina Oculta y Magia Práctica», que chocaría con la soberbia de la medicina oficial y que nuevamente sería perseguido; se lo hacíamos ver pero también nos desconcertaba cuando nos decía: Para que esos señores me encuentren, tendrán que buscarme en el mapamundi, yo enseñando y ellos persiguiéndome, vamos a ver quién se cansa primero. Ya hoy no tememos nada porque sabemos que la fuerza Crística nos salva de la maldad del mundo y entendemos aquello del Señor Jehová: “Si cumplieres mis mandatos te haré columna de mi templo y gobernarás mis atrio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Con estos mensajes de Navidad está dando a conocer el Quinto Evangelio para develar los cuatro Evangelios ya conocidos. Con ayuda de la esposa sacerdotisa prendemos la llama del amor y el fuego sagrado o sacro que se encuentra encerrado en el hueso de la espina dorsal que lleva su mismo nombre. Con este fuego sagrado vamos formando a Cristo en nosotros, lo cual nos hace hermanos en Cristo, aprendemos a manejar una sana amistad con las hermanas de la senda y acabamos con la tentación que sembró desde el Paraíso le serpiente tentadora; gozamos de una afinidad con las hermanas de la senda que antes nos fue desconocida, lo mismo le sucede a la mujer que levanta sus fuegos espinales que solo ve en el varón el bastón de los patriarcas convertido en un loto resplandeciente y embriagada de éxtasis se convierte en la núbil vestal del templo del amor... Todo mortal se puede convertir en inmortal. Un cambio total existe para los hijos de la resurrección, para los que sembraron su semilla en el templo del Dios Viviente y aprendieron a formar con ella el pan candeal y el vino de los dioses; a los que no segaron con la guadaña de la muerte, a los que no se mancomunaron con la maldad del mund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Todo el andamiaje social se mantiene de millones de esclavos, esclavos amaestrados por la presente civilización, cuando tratamos de darles el camino de la redención se oponen con todas sus fuerzas. Cada liberado es un rebelde que deja de someterse a lo natural y busca lo sobrenatural. Pensamos por un instante, que el hombre se libertará de las enfermedades y dolencias. ¿Qué seria de los médicos, clínicas, hospitales, droguerías, farmacias, laboratorios, de la fabricación e industria de instrumentales y maquinarias con que se reparan los cuerpos que se dañan? Todo ello provocaría un desquiciamiento social. Esto nos sugiere que el error es el mejor negocio del andamiaje social de la presente civilización, porque forma la consiguiente industria que vive del error, todo eso mas económicamente que enseñarlo a que se liberte y salga del laberinto a que lo conduce el criterio erróneo que formó aceptando desprevenido u obligado el conocimiento humano, este conocimiento que llevó a la conclusión de controlar la natalidad dándole vida a nuevas industrias y que produjo las bombas atómicas y de hidrogeno para arrasar a los enemigo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Que la paz más profunda reine en su corazón. </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sz w:val="20"/>
          <w:szCs w:val="20"/>
        </w:rPr>
      </w:pPr>
      <w:r>
        <w:rPr>
          <w:rFonts w:cs="Tahoma" w:ascii="Tahoma" w:hAnsi="Tahoma"/>
          <w:b/>
          <w:bCs/>
          <w:sz w:val="20"/>
          <w:szCs w:val="20"/>
        </w:rPr>
        <w:t>CAPITULO 37</w:t>
      </w:r>
    </w:p>
    <w:p>
      <w:pPr>
        <w:pStyle w:val="Normal"/>
        <w:autoSpaceDE w:val="false"/>
        <w:spacing w:lineRule="auto" w:line="240" w:before="0" w:after="0"/>
        <w:jc w:val="center"/>
        <w:rPr>
          <w:rFonts w:ascii="Tahoma" w:hAnsi="Tahoma" w:cs="Tahoma"/>
          <w:sz w:val="20"/>
          <w:szCs w:val="20"/>
        </w:rPr>
      </w:pPr>
      <w:r>
        <w:rPr>
          <w:rFonts w:cs="Tahoma" w:ascii="Tahoma" w:hAnsi="Tahoma"/>
          <w:b/>
          <w:bCs/>
          <w:sz w:val="20"/>
          <w:szCs w:val="20"/>
        </w:rPr>
        <w:t>MENSAJE SUPREMO DE NAVIDAD 1967</w:t>
      </w:r>
    </w:p>
    <w:p>
      <w:pPr>
        <w:pStyle w:val="Normal"/>
        <w:autoSpaceDE w:val="false"/>
        <w:spacing w:lineRule="auto" w:line="240" w:before="0" w:after="0"/>
        <w:jc w:val="center"/>
        <w:rPr>
          <w:rFonts w:ascii="Tahoma" w:hAnsi="Tahoma" w:cs="Tahoma"/>
          <w:sz w:val="20"/>
          <w:szCs w:val="20"/>
        </w:rPr>
      </w:pPr>
      <w:r>
        <w:rPr>
          <w:rFonts w:cs="Tahoma" w:ascii="Tahoma" w:hAnsi="Tahoma"/>
          <w:b/>
          <w:bCs/>
          <w:sz w:val="20"/>
          <w:szCs w:val="20"/>
        </w:rPr>
        <w:t>LA CASTIDAD CIENTÍFICA</w:t>
      </w:r>
    </w:p>
    <w:p>
      <w:pPr>
        <w:pStyle w:val="Normal"/>
        <w:spacing w:lineRule="auto" w:line="240"/>
        <w:jc w:val="both"/>
        <w:rPr>
          <w:rFonts w:ascii="Tahoma" w:hAnsi="Tahoma" w:cs="Tahoma"/>
          <w:sz w:val="20"/>
          <w:szCs w:val="20"/>
        </w:rPr>
      </w:pPr>
      <w:r>
        <w:rPr>
          <w:rFonts w:cs="Tahoma" w:ascii="Tahoma" w:hAnsi="Tahoma"/>
          <w:sz w:val="20"/>
          <w:szCs w:val="20"/>
        </w:rPr>
        <w:t xml:space="preserve">En el año de 1950 fue juzgada la gran ramera, la humanidad terrestre, por aquellos días todo era alegría y felicidad, la vida de los negocios se presentaba próspera, los grandes acontecimientos de carácter social causaban embeleso en todas las clases sociales, los eruditos fascinaban al mundo con sus axiomas, los especialistas y estadistas fijando nuevos principios en su empeño de dirigir a la naturaleza, se decía que la tala de árboles traería como consecuencia grandes sequías, que las lluvias desaparecerían si continuaba la tala de bosques y vemos la respuesta de la naturaleza años más tarde, las lluvias son tan abundantes que se desbordan los ríos e inundan los valles por la abundancia de agua en todo el continente. Estamos en Acuario y Acuario trae abundante agua, eso es tod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Públicamente soportamos la carcajada estruendosa de Aristófanes cuando informamos por medio de obras la suerte de nuestra familia humana, con la divulgación del Arcano A.Z.F. se unió a la burla la recriminación altanera porque difundir esos métodos era acabar con el mundo, nuestros críticos acudían a la sentencia bíblica: "Creceos y multiplicaos", en su afán de menoscabo a la enseñanza, mis amigos personales me aseguraban que se acabaría el mundo si divulgábamos la sabiduría de la castidad científica, se aturdían a nuestros seguidores asegurándoles que la tal castidad acabaría con el mundo. Hoy me he acercado a muchos de esos amigos personales que en tono airoso me laceraban por difundir esa enseñanza, para pedirles que se dirijan a las grandes rotativas del mundo, a la prensa universal, para que no hablen más de las pastillas con las cuales se puede controlar la natalidad y acabar con el mundo, y, veo que eso ya no les interesa, ahora no dicen nada porque es la ciencia de los hombres la que estima que hay que controlar la reproducción de la especie humana, nosotros sabemos aprovechar las fallas humanas por ello hoy podemos hablar públicamente sobre la castidad científica que de hecho incluye el control de la concepción que es algo muy diferente al control de la natalidad, la cual excluye al hombre de todo peligr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Hace algún tiempo hablando desde "Radio Frontera" de Venezuela, sobre el problema de la guerra atómica, que por ahora es el problema del día, me preguntaba uno de los cronistas allí presentes: que siendo tan destructora la mortífera bomba atómica, ¿serían lanzadas sobre las grandes ciudades? y le respondía a aquella pregunta ingenuas: "Quieren exterminar a los que van a nacer con las pastillas anticonceptivas y ¿no se van a dar el placer de exterminar a los nacidos, que estiman se hicieron odiosos?. Mis amigos los que sobrevivan a la catástrofe si sabrán qué clase de gentes somos los habitantes de este planet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Estamos ya en los días del fin de que nos habla el profeta Juan en el Apocalipsis, la destrucción no podrá ser total porque la especie humana es un órgano de la naturaleza y la extinción de ella sería la extinción del planeta. La humanidad ya fue castigada con agua y ahora será castigada con fuego. Armas similares tienen los bandos contrincantes. Con la llegada del hombre sobre el planeta Luna se dará una gran señal, la cual entenderán todos los preparados. Nosotros estamos sembrando ahora la semilla que dará fruto después de la gran catástrofe, cuando el hombre desorientado y aturdido, desilusionado de todo y de todos se vea obligado a buscar internamente lo que no encontró fuera de sí. Sepan los castos y puros de corazón que las cenizas atómicas no entrarán en los templos vivientes, señalados con la sangre del Cordero. Nuevamente se repetirá el caso de Pueblo Elegido el pueblo casto y santo que dirigió Moisés cuando sólo fueron atacados los hijos de Egipto por fuerzas destructivas que venían del cielo. Nuestra simiente no sólo nos perpetúa en la especie, sino que nos hace indestructibles ante las potencias del mal.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Cuando el Cristo vino a nosotros, la mujer era botín de guerra y se la vendía en el mercado como fruto de placer. Cristo sacó a la mujer de aquel destino impuesto por los hombres, con los siglos el hombre perdió la sabiduría de la castidad, y el resultado lo vemos por todas partes, por doquier nacen despropósitos, muchas madres aventajan a los animales teniendo cinco, seis, siete y más hijos al tiempo hasta el extremo que hoy el hombre le teme a su propia producción y trata de destruirla. Los estadistas y economistas del mundo al igual que los gobiernos tienen el temor de que se les acabe la poca comodidad lograda por la ciencia contemporánea y nos hacen creer que dentro de algunos años la protuberante natalidad valiéndose de la mujer actual nos complicará nuestro sistema de vida y Hoy la ciencia sin religión dio vida a una pastilla que controla la natalidad valiéndose de la mujer y en este trato el hombre sólo hace de enfermero y consejero, con todo ello a vuelto la mujer a ser sitio de placer. Ayer se le dio trato de esclava y botín de guerra, hoy con las pastillas se le da garantía para que comercie con su cuerpo sin temor y se le da libertad para que destruya a su propia progenie. El hombre está haciendo consigo lo que no ha sido capaz de hacer con las plantas ni con los animales. ¿Por qué no imitar las mejoras logradas con las simientes de plantas y animale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Nosotros no nos mancomunamos con la maldad del mundo y pregonamos a todos los vientos que hay una ciencia del cielo por medio de la cual la pareja que se une en matrimonio tiene en sus manos el control de la concepción, sin apelar a drogas malditas que envilecen y laceran a nuestra mujer. La mujer que fue creada como la eterna compañera del hombre. ¡La Madre de Dios!, Hoy quiere ser envilecida por la ciencia de los hombres. Todos los religiosos del mundo tenemos que unirnos para defenderla, esa será la primera batalla que tenemos que librar contra los jinetes del Apocalipsi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jc w:val="both"/>
        <w:rPr>
          <w:rFonts w:ascii="Tahoma" w:hAnsi="Tahoma" w:cs="Tahoma"/>
          <w:sz w:val="20"/>
          <w:szCs w:val="20"/>
        </w:rPr>
      </w:pPr>
      <w:r>
        <w:rPr>
          <w:rFonts w:cs="Tahoma" w:ascii="Tahoma" w:hAnsi="Tahoma"/>
          <w:sz w:val="20"/>
          <w:szCs w:val="20"/>
        </w:rPr>
        <w:t xml:space="preserve">Existen leyes divinas que el hombre común y corriente desconoce, predicar esa ley es romper con el orden social y económico actual. Se requiere la educación intelectual que nos proporcione mejor sostenimiento y mantenimiento pero ya se hizo indispensable la sabiduría interna, la que cultiva y transforma ambas personalidades, la que cultiva los poderes del Maestro interno y los poderes de la personalidad. Tenemos que hacer sangre, carne y hueso la doctrina del Redentor si queremos ser útiles a nuestros semejantes. Hay que revolucionar la conciencia dormida de los hombres. Tres son los factores de la revolución de la conciencia: Tenemos que saber morir de instante en instante, esto es guerra al yo psicológico, a nuestras legiones satánicas para lograr la individualidad, hay que acabar con todo defecto o alimento de Satán. Hay que saber nacer de instante en instante, para ello nos valemos de nuestra propia simiente, esa energía genética debemos transmutarla en luz y fuego, con ella vamos cambiando nuestros vagos cuerpos lunares en fuertes cuerpos solares. Tenemos que sacrificarnos por la humanidad, por nuestros semejantes, por la pobre huérfana, como la señalan los que no han podido servirla. El hombre que no pierde jamás su simiente aprende a salir y a entrar a voluntad, en su cuerpo convertido en templo viviente, puede recorrer todos los espacios siderales y darse cuenta que podrán nacer por millones los hijos de los hombres y jamás alcanzarían a llenar nuestro Universo infinit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El hombre ya conoció su vida pluralizada, con ella ha formado su laberinto, con la sabiduría de la castidad, le enseñaremos a prender su lámpara votiva, el lábaro del templo que se alimenta con su propio aceite o sea su propia simiente, así al tiempo que vamos saliendo de nuestro propio laberinto, vamos formando individualidad, ya no somos legión gobernados por demonios, así seremos hombres de fiar. Para ello se requiere el estudio ordenado y metódico de esta ciencia la cual va presentando el Avatar de Acuario en estos Mensajes de Navidad, ya conocimos la mística vocacional, mucho de religión y ahora nos toca conocer la ciencia de esta grandiosa sabiduría divina, que nos permite ser juzgados y salir airosos como dioses del futur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Que la paz más profunda reine en tu corazón para que participes de la luz. </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sz w:val="20"/>
          <w:szCs w:val="20"/>
        </w:rPr>
      </w:pPr>
      <w:r>
        <w:rPr>
          <w:rFonts w:cs="Tahoma" w:ascii="Tahoma" w:hAnsi="Tahoma"/>
          <w:b/>
          <w:bCs/>
          <w:sz w:val="20"/>
          <w:szCs w:val="20"/>
        </w:rPr>
        <w:t>CAPITULO 38</w:t>
      </w:r>
    </w:p>
    <w:p>
      <w:pPr>
        <w:pStyle w:val="Normal"/>
        <w:autoSpaceDE w:val="false"/>
        <w:spacing w:lineRule="auto" w:line="240" w:before="0" w:after="0"/>
        <w:jc w:val="center"/>
        <w:rPr>
          <w:rFonts w:ascii="Tahoma" w:hAnsi="Tahoma" w:cs="Tahoma"/>
          <w:sz w:val="20"/>
          <w:szCs w:val="20"/>
        </w:rPr>
      </w:pPr>
      <w:r>
        <w:rPr>
          <w:rFonts w:cs="Tahoma" w:ascii="Tahoma" w:hAnsi="Tahoma"/>
          <w:b/>
          <w:bCs/>
          <w:sz w:val="20"/>
          <w:szCs w:val="20"/>
        </w:rPr>
        <w:t>LA TRANSFORMACIÓN SOCIAL DE LA HUMANIDAD</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Los que satisfacen sus deseos con mujeres, dinero y bebidas manifiestan que hay que aprovechar la juventud porque esta no vuelve, es que el vicio degrada al corazón y lo hace insensible al dolor ajeno. Muchos de ellos creen cumplir con Dios asistiendo a los ritos de sus creencias o dando una limosna para sus culto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Causa alarma leer en la prensa mundial, por lo bajo: robos, asesinatos, violación, secuestros, asaltos, engaños y muerte, y por lo alto: sedición, devaluación, depreciación, traición, conjuración, humillación, sublevación y guerras. Hay inseguridad para la vida e incertidumbre sobre lo que ha de venir, lo cual hace que las gentes sensatas aspiren por un nuevo orden de cosa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Tanto «EL CRISTO SOCIAL» como «LA TRANSFORMACIÓN SOCIAL DE LA HUMANIDAD» son obras en que un Maestro de sabiduría nos revela las bases para establecer un nuevo orden de cosas, estas obras abrirán nuevos horizontes para la entera humanidad y deben leerse y estudiarse detenidamente.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En la obra titulada «La Revolución de Bel» del mismo autor, tratado de ocultismo práctico, escribimos el prefacio enteramente sociológico para dar a entender a los lectores que nos estudian que la ciencia espiritual conoce a fondo la vida social y nos hace maestros de la vida cuando la estudiamos y practicamos con conocimiento de causa. Allí se esbozan a grandes rasgos las bases para un nuevo orden. Preguntado años después por un abogado gnóstico de la ciudad de Cartagena porque no poníamos en práctica lo enunciado en dicho CAPÍTULO, le manifestamos que teníamos la ciencia pero que faltaba el equipo, ese equipo de hombres se está macerando dentro del conocimiento de la sabiduría esotérico-cristiana. Hasta ahora la humanidad conoció el Cristo Histórico y lo que el divino Maestro pudo decir públicamente en su época y más tarde por medio de sus discípulos. Estas enseñanzas fueron prohibidas y combativas en aquel entonces porque atentaban contra los intereses de todas las creencias y de todas las castas operantes, ahora nos toca divulgar la sabiduría esotérico-cristiana o sustancia Cristónica que vive y palpita en el fondo mismo de nuestra propia cimiente. Pero hoy como ayer están prestos para oponerse a su divulgación los grandes intereses creado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En el campa Intelectual los hombres de letras están dando al conocimiento público una campaña sobre el REARME MORAL. Jóvenes estudiantes de derecho hablaron públicamente desde la capital de la República y muchos artículos han salido en la prensa colombiana relacionadas con la idea del REARME MORAL, en uno de ellos, el Dr. Daniel Samper Pizano, manifiesta que: Nikita Kruschev se queja de que después de sesenta y siete años de socialismo no habían logrado producir el nuevo tipo de hombre, puro, honesto, desinteresado y leal que pudiera hacer efectiva la revolución. Según el articulista, Peter Howard de Estados Unidos, también fue gran simpatizante de la idea del Rearme Moral, que trata exactamente sobre la mejora del hombre, de que hay que transformar al hombre. Tanto «EL CRISTO SOCIAL» como «LA TRANSFORMACIÓN SOCIAL DE LA HUMANIDAD» tienen las bases para lograr el cambio a que aspiran los buscadores del Rearme Moral que hoy tanto ha llamado la atención a los hombres de letra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jc w:val="both"/>
        <w:rPr>
          <w:rFonts w:ascii="Tahoma" w:hAnsi="Tahoma" w:cs="Tahoma"/>
          <w:sz w:val="20"/>
          <w:szCs w:val="20"/>
        </w:rPr>
      </w:pPr>
      <w:r>
        <w:rPr>
          <w:rFonts w:cs="Tahoma" w:ascii="Tahoma" w:hAnsi="Tahoma"/>
          <w:sz w:val="20"/>
          <w:szCs w:val="20"/>
        </w:rPr>
        <w:t xml:space="preserve">El día 4 de febrero de 1.962 hubo una conjunción de planetas de la cual hablaron astrónomos y astrólogos y hasta predijeron catástrofe universal, fue toda una reunión de jerarcas estelares, lo cual fue visto por los astrónomos como una formación en línea recta de todos los planetas de nuestro sistema solar, unos antes y otros después del Sol, para el común de las gentes solo fue visto como un eclipse de sol y luna. Esta conjunción ya había sido denunciada 12 años antes por Samael Aun Weor. En el libro titulado «El Matrimonio Perfecto», 1ª edición, como fecha en que se iniciaba la Nueva Era de Acuari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Una Nueva Era es algo nuevo y trae cambios fundamentales en la vida de los hombres. Un nuevo Heraldo de la Nueva Era se ha levantado para descorrer velos y desatar entuertos, 30 obras ha escrito en el corto tiempo de 3 lustros, pero a él le está pasando lo que al Cristo en su época, que ningún escritor con temporáneo se ocupó de él, las enseñanzas del Cristo fueron totalmente prohibidas y los primeros cristianos fueron escarnecidos en la plaza pública, era delito seguir aquella doctrina extraña. Se cuenta que en la época del Cristo, solo un capitán romano, contaba desde Judea a un amigo de Roma: “Hay por acá un loco que predica una nueva doctrina entre las gentes ignorantes pero no es de temer porque no le hace daño a nadie”.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Ni siquiera dio a conocer su nombre para indicar lo insignificante que era aquel sujeto. El Cristo habló en una época en que la mujer era botín de guerra y al decir que el hombre solo debía tomar una como compañera y esposa se echó de enemigo a todas las castas de su época. Samael Aun Weor no ha salido como reformador sino como transformador y como tal ataca en sus bases los sistemas existentes, en lo social, político y económico y abre nuevos horizontes para una mejor estructura moral, por ello para él no hay aplausos ni sonrisas. La humanidad está en crisis, el mal está que tambalea, y ha llegado la hora del ataque en el campo de las idea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CONTROL DE LA NATALIDAD</w:t>
      </w:r>
      <w:r>
        <w:rPr>
          <w:rFonts w:cs="Tahoma" w:ascii="Tahoma" w:hAnsi="Tahoma"/>
          <w:sz w:val="20"/>
          <w:szCs w:val="20"/>
        </w:rPr>
        <w:t>. Mucho se está hablando de las pastillas anticoncepcionales, los grandes laboratorios del mundo están listos esperando el visto bueno de la Ciencia, religión y gobiernos; ya la propaganda en que se anuncia que dentro de 10 años no cabrá la población en el mundo está surtiendo sus efectos para acelerar los permisos requeridos, luego a castigar los pocos que se escapen de las garras de las pastillas porque esos irredentos saldrán para tormento de sus padres. Todo sistema que evite la natalidad valiéndose de drogas, mutilaciones o desconexión en la mujer es antinatur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Todo es dual en la vida y así como existe un canal para la salida de los espermatozoos, existe también otro de increción interna que da vida y fortifica al hombre, esta sabiduría se conoce con el nombre de CASTIDAD CIENTÍFICA y regula la natalidad es forma científica y natural, pero de ella no se puede hablar públicamente porque hace del hombre un ser superior, fuerte y sin vicios lo cual viene a estropear el presente andamiaje social que se sostiene de toda clase de esclavos.</w:t>
      </w:r>
    </w:p>
    <w:p>
      <w:pPr>
        <w:pStyle w:val="Normal"/>
        <w:autoSpaceDE w:val="false"/>
        <w:spacing w:lineRule="auto" w:line="240" w:before="0" w:after="0"/>
        <w:jc w:val="both"/>
        <w:rPr>
          <w:rFonts w:ascii="Tahoma" w:hAnsi="Tahoma" w:eastAsia="Tahoma" w:cs="Tahoma"/>
          <w:sz w:val="20"/>
          <w:szCs w:val="20"/>
        </w:rPr>
      </w:pPr>
      <w:r>
        <w:rPr>
          <w:rFonts w:eastAsia="Tahoma" w:cs="Tahoma" w:ascii="Tahoma" w:hAnsi="Tahoma"/>
          <w:sz w:val="20"/>
          <w:szCs w:val="20"/>
        </w:rPr>
        <w:t xml:space="preserve"> </w:t>
      </w:r>
    </w:p>
    <w:p>
      <w:pPr>
        <w:pStyle w:val="Normal"/>
        <w:autoSpaceDE w:val="false"/>
        <w:spacing w:lineRule="auto" w:line="240" w:before="0" w:after="0"/>
        <w:jc w:val="both"/>
        <w:rPr/>
      </w:pPr>
      <w:r>
        <w:rPr>
          <w:rFonts w:cs="Tahoma" w:ascii="Tahoma" w:hAnsi="Tahoma"/>
          <w:b/>
          <w:bCs/>
          <w:sz w:val="20"/>
          <w:szCs w:val="20"/>
        </w:rPr>
        <w:t>LA PENA DE MUERTE</w:t>
      </w:r>
      <w:r>
        <w:rPr>
          <w:rFonts w:cs="Tahoma" w:ascii="Tahoma" w:hAnsi="Tahoma"/>
          <w:sz w:val="20"/>
          <w:szCs w:val="20"/>
        </w:rPr>
        <w:t xml:space="preserve">. Mucho se ha discutido en Colombia sobre la pena de muerte, muchos la rechazan con argumentos razonables y otros la claman con angustia como método para corregir el mal preponderante, todas las razones expuestas pertenecen al campo material omitiendo las de orden religioso, moral y espiritual, con las cuales se puede combatir el natural deseo de venganza o castigo como es el quitarle la vida fría y serenamente al que delinque contra la sociedad. Nosotros los gnósticos nos oponemos a que se autorice a los gobiernos constituidos como repúblicas para que ejecuten o den muerte a sus conciudadanos como castigo o corrección por los siguientes motivo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Con la muerte ni se repara ni se reforma, con el sufrimiento no se mejora a nadie; si el sufrimiento mejorara, el pueblo seria el más feliz porque es el más que sufre, el mal no se combate con el mal porque lo aumenta, si se mata al delincuente porque causó daño a la sociedad, es más cuerdo hacerlo que beneficie a la sociedad a la cual causó daño, poniéndolo a producir. Hay más lógica cuando se esteriliza al delincuente evitando así que siga propagándose una simiente de mala calidad.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Dice el Quinto Mandamiento de la Ley de Dios: NO MATAR, con él no se autoriza a nadie para matar, si nuestra estructura moral y religiosa está regida por los Mandamientos de esta Ley no debemos irnos contra ello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Aspiramos a un gobierno mediante el cual la sociedad exista para el Individuo y trabaje por la libertad y felicidad de este, para que la sociedad sea el hogar en grande y así como a ningún padre de familia se le ocurre matar al hijo porque este ejecute los más perversos desafueros, en la misma forma debe proceder un gobierno del pueblo. Solo en los sistemas de gobiernos donde el individuo existe para la sociedad esta se convierte en su verdugo y el otro en esclav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La sociedad Cristiana desde hace casi 2.000 años viene repitiendo el drama del calvario y todavía se horroriza de los gobiernos que autorizaron la ejecución del Cristo, el cual fue juzgado oído y sentenciado con todas las de la Ley y como es posible que haya cristianos que deseen perpetuar el abominable sistem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jc w:val="both"/>
        <w:rPr>
          <w:rFonts w:ascii="Tahoma" w:hAnsi="Tahoma" w:cs="Tahoma"/>
          <w:sz w:val="20"/>
          <w:szCs w:val="20"/>
        </w:rPr>
      </w:pPr>
      <w:r>
        <w:rPr>
          <w:rFonts w:cs="Tahoma" w:ascii="Tahoma" w:hAnsi="Tahoma"/>
          <w:sz w:val="20"/>
          <w:szCs w:val="20"/>
        </w:rPr>
        <w:t xml:space="preserve">Si el individuo que delinque está borracho tanto el gobierno como la sociedad lo defienden por estar bajo la acción de una droga embriagante, pero esta sociedad desconoce la acción de elementos suprahumanos y de muchas clases de fuerzas que hacen del individuo un autómata, hay miles de delincuentes que no podrían explicar porque razón cometieron el delito. Hay cientos de presos en las cárceles que no cometieron delito y solo están pagando por otros que ven por sus familias y lo sostienen en la cárcel, a la cárcel van muchos tontos que no tienen dolientes ni quien se ocupe de ello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En los países donde existe la pena de muerte no se ha terminado con el delito. Los sistemas republicanos se idearon para darle libertad al ciudadano, sin monarcas amos y señores de vida y hacienda de los asociados y si en nuestra república se implanta la pena de muerte hay que borrar de nuestro himno nacional donde dice que “el pueblo soberano” porque se ataca la libertad que le dio vida. Recuérdese que todos los revolucionarlos que fracasan son llamados delincuentes y los que, logran triunfar son pagados como héroes nacionales y luego ocupan los puestos de mando. Es doloroso decirlo pero así es la verdad dura y amarg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Consideramos que hay menos delito en el hombre que mata para defender su vida o la honra de su esposa e hijas que el gobierno que mata después de innumerables considerándoos y por mandato de estatuto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Abogamos porque la ciencia esterilice al delincuente empedernido, que así como se inventaron vacunas para prevenir las epidemias que se inventen otras para que esa simiente no se reproduzc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Sabemos que hay HAMBRE, ENFERMEDAD e IGNORANCIA por todas partes, también conocemos los métodos para contrarrestar ese estado de cosas pero sintetizamos, EL DÍA QUE TANTO LOS GOBIERNOS COMO LOS SACERDOTES DE TODAS LAS RELIGIONES Y LA MEDICINA OFICIAL PERMITAN LA LIBRE ENSEÑANZA DE LA CASTIDAD CIENTÍFICA, ESE DÍA SE HABRÁ HECHO MAS POR LA HUMANIDAD QUE EN LOS 10.000 años de la presente civilización y así se combatirán eficazmente estos tres flagelos, que tanto producen a las ciencias humanas y a la conformación política y social de este siglo en bancarrot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Fue abolida la esclavitud del trabajo y la libre venta del ser humano, ahora nosotros vamos a trabajar por abolir una esclavitud peor que las anteriores y más difícil de extirpar por cuanto que el civilizado ni siquiera sabe que es esclavo, increíble pero es una tremenda verdad; que el hombre se opone a la mejora del hombre, sobre todo cuando esa transformación se opera sin dividendos para nadie.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Con la divulgación de esta obra, Samael Aun Weor va a provocar una verdadera transformación social. Ha nacido una nueva era y con ella los paladines están dispuestos a sacrificarse totalmente por la pobre humanidad doliente. Transformación es revolución, es lo nuevo que nace en forma arrolladora. Han sonado las campanas de una nueva resurrección y los buenos y mansos de todas las creencias probaran al mundo que este no se domina con cañones sino que se maneja con ideas y que existe un gobierno superior que está más allá de toda especulación, "Cuando el mal triunfa y el bien sucumbe, Dios interviene para restablecer el orden moral”. </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sz w:val="20"/>
          <w:szCs w:val="20"/>
        </w:rPr>
      </w:pPr>
      <w:r>
        <w:rPr>
          <w:rFonts w:cs="Tahoma" w:ascii="Tahoma" w:hAnsi="Tahoma"/>
          <w:b/>
          <w:bCs/>
          <w:sz w:val="20"/>
          <w:szCs w:val="20"/>
        </w:rPr>
        <w:t>CAPITULO 39</w:t>
      </w:r>
    </w:p>
    <w:p>
      <w:pPr>
        <w:pStyle w:val="Normal"/>
        <w:autoSpaceDE w:val="false"/>
        <w:spacing w:lineRule="auto" w:line="240" w:before="0" w:after="0"/>
        <w:jc w:val="center"/>
        <w:rPr>
          <w:rFonts w:ascii="Tahoma" w:hAnsi="Tahoma" w:cs="Tahoma"/>
          <w:sz w:val="20"/>
          <w:szCs w:val="20"/>
        </w:rPr>
      </w:pPr>
      <w:r>
        <w:rPr>
          <w:rFonts w:cs="Tahoma" w:ascii="Tahoma" w:hAnsi="Tahoma"/>
          <w:b/>
          <w:bCs/>
          <w:sz w:val="20"/>
          <w:szCs w:val="20"/>
        </w:rPr>
        <w:t>EDUCACIÓN FUNDAMENT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Educación Fundamental" es la ciencia que nos permite descubrir nuestra relación con los seres humanos, con la naturaleza, con todas las cosas. Por medio de esta ciencia conocemos el funcionamiento de la mente porque la mente es el instrumento del conocimiento y debemos aprender a manejar ese instrumento, que es el núcleo básico del yo psicológic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En esta obra se nos enseña en forma casi objetiva el modo de pensar, por medio de la investigación, el análisis, la comprensión y la meditación.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Nos informa, cómo mejorar los recuerdos de la memoria valiéndonos siempre de tres factores: sujeto, objeto y lugar; la memoria la mueve el interés, de manera que hay que ponerle interés a lo que se estudia para que se grabe en la memoria. La memoria mejora por medio del proceso de la transmutación alquímica que poco a poco irán conociendo los estudiantes que se interesen por su mejoramiento personal.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Para los occidentales el estudio comienza a los 6 años, o sea, cuando se estima que tienen uso de razón; para los orientales, sobre todo los hindúes, la educación comienza desde la gestación; para los Gnósticos desde los amoríos, es decir, antes de la concepción.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jc w:val="both"/>
        <w:rPr>
          <w:rFonts w:ascii="Tahoma" w:hAnsi="Tahoma" w:cs="Tahoma"/>
          <w:sz w:val="20"/>
          <w:szCs w:val="20"/>
        </w:rPr>
      </w:pPr>
      <w:r>
        <w:rPr>
          <w:rFonts w:cs="Tahoma" w:ascii="Tahoma" w:hAnsi="Tahoma"/>
          <w:sz w:val="20"/>
          <w:szCs w:val="20"/>
        </w:rPr>
        <w:t xml:space="preserve">La educación futura abarcará dos fases: una a cargo de los padres y otra a cargo de los maestros. La educación futura pondrá a los educandos en el Divino conocimiento de aprender a ser padres y madres. La mujer lo que requiere es protección, amparo, por ello la niña se apega más al padre cuando niña porque lo ve más fuerte y vigoroso; el niño requiere amor, cuidado, mimos, por ello el niño se apega más a la madre por instinto natural. Más tarde, cuando se pervierten los sentidos de ambos, la mujer busca un buen partido o también un hombre que la quiera, cuando ella es la que debe dar amor, y, el varón busca una mujer que tenga medios para vivir o que tenga una profesión; para otros predomina la cara y formas corporales para sus sentido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Sorprende ver los textos escolares, cada obra con miles de preguntas, que el autor contesta por escrito para que los alumnos se las aprendan de memoria, la infiel memoria es la depositaría del conocimiento que con tanto empeño estudian los jóvenes, esa educación enteramente materialista los capacita para ganarse la vida cuando terminan los estudios, pero de la vida en la cual van a vivir nada saben, a ella entran ciegos, ni siquiera se les enseñó a reproducir la especie en forma enaltecida, esa enseñanza está a cargo de los malandrines, a la sombra de la impudici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Se requiere que el joven comprenda que la simiente que produce el organismo humano, es el factor más importante para la vida del hombre (especie), es bendita y, por consiguiente, el mal uso de ella dañara su propia progenie. En los altares de la Iglesia Católica se guarda en el Sagrario con suma veneración la hostia como representativa del cuerpo de Cristo, esa Sagrada figura; está formada por la simiente del trigo. En el altar vivo, o sea, nuestro cuerpo físico, nuestra simiente ocupa el puesto de la sagrada hostia de la cristiandad que sigue al Cristo Histórico; en nuestra propia simiente guardamos el Cristo en sustancia los que seguimos al Cristo vivo que vive y palpita en el fondo mismo de nuestra propia simiente.</w:t>
      </w:r>
    </w:p>
    <w:p>
      <w:pPr>
        <w:pStyle w:val="Normal"/>
        <w:autoSpaceDE w:val="false"/>
        <w:spacing w:lineRule="auto" w:line="240" w:before="0" w:after="0"/>
        <w:jc w:val="both"/>
        <w:rPr>
          <w:rFonts w:ascii="Tahoma" w:hAnsi="Tahoma" w:eastAsia="Tahoma" w:cs="Tahoma"/>
          <w:sz w:val="20"/>
          <w:szCs w:val="20"/>
        </w:rPr>
      </w:pPr>
      <w:r>
        <w:rPr>
          <w:rFonts w:eastAsia="Tahoma" w:cs="Tahoma" w:ascii="Tahoma" w:hAnsi="Tahoma"/>
          <w:sz w:val="20"/>
          <w:szCs w:val="20"/>
        </w:rPr>
        <w:t xml:space="preserve">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Con sumo interés vemos que los agrónomos que tienen a su cargo el conocimiento de las plantas que sirven al hombre, enseñan a los campesinos a guardar respeto por la semilla que riegan en los campos, vemos que han mejorado la calidad de las simientes para producir mejores cosechas, guardando en grandes silos las existencias de cereales, para que no se pierdan las semillas que con tanto empeño produjeron. Vemos como los veterinarios, a cuyo cargo está el manejo de la vida de los animales, han logrado producir reproductores o sementales cuyo costo es cien veces mayor al producto de la carne, lo cual indica que es la simiente que producen, el motivo de tan elevado costo. Sólo la medicina oficial, a cuyo cuidado está la especie humana, nada nos dice sobre la mejora de la simiente; nosotros lamentamos positivamente esta demora e informamos a nuestros lectores que la simiente humana es la más fácil de mejorar, mediante el uso permanente de tres alimentos básicos: por medio de lo que pensamos, lo que respiramos y lo que comemos. Si sólo pensamos en vaguedades, en cosas insulsas, sin importancia así será la simiente que producimos porque el pensamiento es determinante para dicha producción. El joven que estudia difiere del que no recibe educación en aspecto y presencia, hay cambio en la personalidad; El hecho de respirar cervezas digeridas en los bares y cantinas, determina sobre la vida de los parroquianos que frecuentan esos lugares: Las gentes que se alimentan de pasteles, cerdo, cerveza, picantes, alcohol y alimentos afrodisíacos, viven una vida pasionaria que los conduce a la fornicación. Todo animal fornicario es hediondo: burros, cerdos, cabras y hasta las aves de corral a pesar de ser aves, como lo es el gallo casero. Fácilmente se puede apreciar la diferencia que existe entre los fornicarios y los que el hombre hace castos a la fuerza para explotarlos, obsérvese las gónadas del caballo de carrera a la de los caballos de carga, entre los toros de lidia y los sementales que a diario salen por la prensa, el berraco o cerdo semental, aún en animales pequeños como la rata que es tremendamente pasionario y siempre su aspecto es repugnante, igual cosa pasa en el varón fornicario que cubre su pestilencia con desodorantes y perfumes. Cuando el hombre se hace casto, puro y santo, en pensamiento, palabra y obra, recupera la infancia perdida, se embellece en cuerpo y alma y su cuerpo no transpira fetidez.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jc w:val="both"/>
        <w:rPr>
          <w:rFonts w:ascii="Tahoma" w:hAnsi="Tahoma" w:cs="Tahoma"/>
          <w:sz w:val="20"/>
          <w:szCs w:val="20"/>
        </w:rPr>
      </w:pPr>
      <w:r>
        <w:rPr>
          <w:rFonts w:cs="Tahoma" w:ascii="Tahoma" w:hAnsi="Tahoma"/>
          <w:sz w:val="20"/>
          <w:szCs w:val="20"/>
        </w:rPr>
        <w:t>¿Cómo se logra la educación prenatal? Esto sucede entre parejas que siguen la castidad, es decir, que no pierden jamás su simiente en la displicencia y el placer efímero, así: Los esposos quieren brindarle cuerpo a un nuevo ser, se ponen de acuerdo y piden al Cielo sean guiados para el acontecimiento de la fecundación, luego en actitud permanente de amor conviven alegres y festivos, aprovechan la época en que la naturaleza es más pródiga, tal como lo hacen los campesinos para sembrar, usan el proceso de la transmutación alquímica juntándose como marido y mujer, lo cual permite la escapada de un espermatozoide fuerte y vigoroso, mejorado por las practicas antes conocidas y se logra por este medio el acontecimiento de la divina concepción, una vez que la mujer perciba que está embarazada, se aparta del varón, es decir, la vida conyugal termina, esto lo debe hacer fácilmente el varón casto porque está lleno de gracia y poder sobrehumanos, por todos los medios le hace grata la vida a su esposa para que ella no recurra a la molestia ni cosas parecidas porque todo ello repercute sobre el feto que se está gestando, si esto causa daño ¿qué no será el ayuntamiento que en forma libidinosa practican las gentes que no han recibido nunca un consejo en este sentido? Lo cual da motivos para que muchos niños sientan pasiones terribles desde temprana edad y ruboricen a sus madres en forma escandalosa.</w:t>
      </w:r>
    </w:p>
    <w:p>
      <w:pPr>
        <w:pStyle w:val="Normal"/>
        <w:spacing w:lineRule="auto" w:line="24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La madre sabe que está dándole vida a un nuevo ser el cual guarda en su Templo Vivo, como una joya preciosa, dándole con sus oraciones y pensamientos bellas formas que enaltecerán a la nueva criatura, luego viene el acontecimiento del nacimiento sin dolor; en forma sencilla y natural para gloria de sus padres. La pareja guarda una dieta que generalmente es de cuarenta días hasta que vuelva a su puesto la matriz que sirvió de cuna al nuevo ser; sabe el varón que a la mujer que cría al hijo debe mimarla y contemplarla, con caricias sanas pues cualquier forma pasionaria violenta repercute en los senos de la madre y traen obstrucciones en los canales por donde fluye el precioso líquido que le dará vida al hijo de sus entrañas, la mujer que quiera poner en práctica esta enseñanza observará que desaparece la vergüenza de tener que operar los senos por permanentes obstrucciones. Donde hay castidad hay amor y obediencia, los hijos se levantan en forma natural y todo mal desaparece, así comienza esta educación fundamental para la preparación de la personalidad del nuevo ser que ya irá al colegio capacitado para seguir la educación que le permitirá convivir y más tarde ganarse por sí sólo el pan de cada dí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En los primeros 7 años forma el niño su propia personalidad de manera que son tan importantes como los meses de la gestación y lo que se espera de un ser traído en semejantes condiciones es algo que ni siquiera sospechan los humano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La inteligencia es un atributo del Ser, tenemos que conocer al Ser.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El Yo no puede conocer la Verdad porque la Verdad no pertenece al tiempo y el Yo sí.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El miedo y el temor dañan la libre iniciativa. La iniciativa es creadora, el temor es destructiv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Analizando todo y meditando, despertamos la conciencia dormid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La verdad es lo desconocido de instante en instante, ella nada tiene que ver con lo que uno crea o no crea; la verdad es cuestión de experimentar, vivenciar, comprender. </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sz w:val="20"/>
          <w:szCs w:val="20"/>
        </w:rPr>
      </w:pPr>
      <w:r>
        <w:rPr>
          <w:rFonts w:cs="Tahoma" w:ascii="Tahoma" w:hAnsi="Tahoma"/>
          <w:b/>
          <w:bCs/>
          <w:sz w:val="20"/>
          <w:szCs w:val="20"/>
        </w:rPr>
        <w:t>CAPITULO 40</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 xml:space="preserve">CONTROL DE LA CONCEPCIÓN y NO CONTROL DE LA NATALIDAD </w:t>
      </w:r>
    </w:p>
    <w:p>
      <w:pPr>
        <w:pStyle w:val="Normal"/>
        <w:autoSpaceDE w:val="false"/>
        <w:spacing w:lineRule="auto" w:line="240" w:before="0" w:after="0"/>
        <w:jc w:val="center"/>
        <w:rPr>
          <w:rFonts w:ascii="Tahoma" w:hAnsi="Tahoma" w:cs="Tahoma"/>
          <w:sz w:val="20"/>
          <w:szCs w:val="20"/>
        </w:rPr>
      </w:pPr>
      <w:r>
        <w:rPr>
          <w:rFonts w:cs="Tahoma" w:ascii="Tahoma" w:hAnsi="Tahoma"/>
          <w:b/>
          <w:bCs/>
          <w:sz w:val="20"/>
          <w:szCs w:val="20"/>
        </w:rPr>
        <w:t>y FUNDAMENTOS DE ALQUIMIA SEXU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La Alquimia se conoce como ciencia oculta y, se buscaba antiguamente para enseñar a los humanos a TRANSFORMAR EL PLOMO EN ORO, unas sustancias en otras, el que estudia la Ciencia Gnóstica, aprende a ser alquimista y deja a un lado tantas leyendas fantásticas. Nuestro organismo transforma los alimentos que comemos en carne, sangre, excretas, etc., La rosa (el rosal) transforma en fragancia y colorido el barro de la tierra. La Alquimia es ciencia divin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La Química es la ciencia que estudia las propiedades particulares de los cuerpos y la acción que ejercen los unos sobre los otros, es una ciencia humana, la otra es divina. Para estudiar y aprender la química se requieren años de pacientes estudios y adiestramiento entre laboratorios. Para el manejo de la Alquimia sólo se requieren dos laboratorios, uno positivo y otro negativo: Varón-Hembra, la mujer corresponde al Atanor que tanto buscaron los Alquimistas del medioevo y el varón es el sacerdote que oficia en el altar vivo. Alquimia Sexual alude al conocimiento divino de la energía sexual, esa que los humanos desprecian y desperdician lamentablemente a cada instante y que los conduce a la decrepitud.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Así como en los laboratorios físicos se requiere aseo, limpieza, cosa igual se requiere en los cuerpos alquimistas como asepsia. Se requieren que limpien sus cuerpos internamente destruyendo los vicios, defectos, manías y los grandes indeseables, criminalidad, prostitución ira, codicia, etc.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Nuestra energía Crística nos confiere el poder para exterminar toda esa gama de debilidades que nos sucumben en el mal. El Cristo es el Salvador, esa energía nos libra de todo mal. El Movimiento Gnóstico Cristiano Universal tiene textos de enseñanza y orientación práctica para los interesado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Para el mes de Julio de 1978 tendremos un gran Congreso Gnóstico en la ciudad de Guayaquil, República del Ecuador, viene a ser el quinto Congreso Internacional del Movimiento Gnóstico Cristiano Universal, quedan invitados todos los espiritualistas y religiosos de todas las creencias, tenemos el empeño de servir a las gentes de este martirizado mundo que cada día desorientan más con vicios y placeres desenfrenado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La pureza no es cuestión de poses, sino de finiquitar, destruir, nuestros defectos. Cuando dejamos de perder la energía creadora, nos hacemos castos y sirviendo a la humanidad nos volvemos santos. Si quieres servir al mundo prepárate, capacítate, conócete a ti mism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Los jóvenes de Acuario están agitados, se revelan contra las teorías intelectivas, contra el derecho de la enseñanza por el sistema de autoridad. Se requiere la revolución de la conciencia que los transforma en superhombres para remover y quemar la podredumbre del mundo. </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sz w:val="20"/>
          <w:szCs w:val="20"/>
        </w:rPr>
      </w:pPr>
      <w:r>
        <w:rPr>
          <w:rFonts w:cs="Tahoma" w:ascii="Tahoma" w:hAnsi="Tahoma"/>
          <w:b/>
          <w:bCs/>
          <w:sz w:val="20"/>
          <w:szCs w:val="20"/>
        </w:rPr>
        <w:t>CAPITULO 41</w:t>
      </w:r>
    </w:p>
    <w:p>
      <w:pPr>
        <w:pStyle w:val="Normal"/>
        <w:autoSpaceDE w:val="false"/>
        <w:spacing w:lineRule="auto" w:line="240" w:before="0" w:after="0"/>
        <w:jc w:val="center"/>
        <w:rPr>
          <w:rFonts w:ascii="Tahoma" w:hAnsi="Tahoma" w:cs="Tahoma"/>
          <w:sz w:val="20"/>
          <w:szCs w:val="20"/>
        </w:rPr>
      </w:pPr>
      <w:r>
        <w:rPr>
          <w:rFonts w:cs="Tahoma" w:ascii="Tahoma" w:hAnsi="Tahoma"/>
          <w:b/>
          <w:bCs/>
          <w:sz w:val="20"/>
          <w:szCs w:val="20"/>
        </w:rPr>
        <w:t>EL DESPERTAR DEL HOMBRE</w:t>
      </w:r>
    </w:p>
    <w:p>
      <w:pPr>
        <w:pStyle w:val="Normal"/>
        <w:spacing w:lineRule="auto" w:line="240"/>
        <w:jc w:val="both"/>
        <w:rPr>
          <w:rFonts w:ascii="Tahoma" w:hAnsi="Tahoma" w:cs="Tahoma"/>
          <w:sz w:val="20"/>
          <w:szCs w:val="20"/>
        </w:rPr>
      </w:pPr>
      <w:r>
        <w:rPr>
          <w:rFonts w:cs="Tahoma" w:ascii="Tahoma" w:hAnsi="Tahoma"/>
          <w:sz w:val="20"/>
          <w:szCs w:val="20"/>
        </w:rPr>
        <w:t>Ser un desorientado no es difícil, es uno más en el montón, es una unidad que consume, es un esclavo al servicio de las tinieblas: vicios, placeres, tristezas, desolación y muer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En este pequeño libro encontrarás orientación para saber quién eres. La sabiduría Gnóstica te da el punto de partida, la palanca que pedía Arquímedes para mover el Universo; Ese punto de apoyo es tu propio cuerpo, aprende a conocerlo y moverás el univers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La educación que recibirnos es totalmente material, por medio de ella adquirirnos el conocimiento básico para nuestro comportamiento en sociedad y el manejo de las cosas que el hombre acepta como conocida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Nuestro organismo tiene cinco sentidos, estos sentidos son nuestros informantes, son los instrumentos que tenemos a nuestro servicio para conocer.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El conocimiento intelectivo corresponde a la lectura que acumulamos en nuestra memoria para servimos de él y en parte transforma nuestro organismo físico y nos abre el camino para adquirir una recia personalidad. Los sentidos físicos pueden mejorar nuestra personalidad, pero nada pueden hacer en favor de los poderes del Maestro Intern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Nosotros los Gnósticos nos valemos de esos cinco sentidos, pero mejorándolos para que los informes que nos suministren sean exactos. Además usamos siete sentidos más que nos permiten conocer el vehículo en que andamos (cuerpo físico), conocer a fondo las funciones de este vehículo y aprender a gobernarlo. Cuando somos dueños de este cuerpo en lo físico, moral y espiritual ya poseemos el punto de apoyo, por medio del cual podemos mover el univers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En este pequeño libro se habla de los tres factores de la revolución de la conciencia, esos tres factores nos permiten libertar nuestra conciencia. Para nosotros la conciencia corresponde a la vida vivida a través de cientos de existencias en el peregrinaje que hace el espíritu en la materia, pasando por tres reinos: mineral, vegetal, y animal.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Las religiones le dan el nombre de ALMA a esta sabiduría que tenemos almacenada en los 33 cañones de la columna vertebral.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MEJORAMIENTO DE LOS SENTIDOS EXTERNOS E INTERNO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Cuando el hombre llega al estado humano, adquiere el don del libre albedrío para poder elegir voluntariamente e involuntariamente el bien y el mal, pero sus sentidos son totalmente erróneos debido a los defectos adquiridos a través de su existencia. A estos defectos les dan el nombre de pecados algunas religiones, esos defectos hacen defectuosos nuestros sentidos, es decir nuestros informantes. Así, el mentiroso hace que sus sentidos no puedan ver la realidad tal como es y hace que cada ladrón juzgue por su condición y la Biblia dice: “PRENDEN AL IMPÍO SUS PROPIAS INIQUIDADE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Nosotros para mejorar nuestros sentidos hacemos una lista de nuestros defectos, una vez conocidos, los analizamos y nos damos cuenta que podemos vivir sin necesidad de ello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El hombre o la mujer iracundos pueden darse cuenta que toda su personalidad mejora si son capaces de combatir la ira. La ira es odio y el que odia peca contra el HIJO que es Amor, de modo que jamás la persona que odie podrá sentir la gracia del AMOR, con la cual podemos manejar las fuerzas de la naturalez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El que miente peca contra el PADRE que es Verdad y jamás podrá recibir las dádivas que el PADRE da, como la PAZ, SABIDURÍA, etc. Entre más mienta, más imperfectos serán sus sentidos, mas se aleja del ser al cual busc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Se habla también sobre la castidad científica, es decir, el aprovechamiento de la ENERGÍA CREADORA en su totalidad. La sabiduría Gnóstica le enseña a transformar su propia simiente en luz y fuego. Con la LUZ de ese FUEGO, podemos salirnos del laberinto que hemos formado a través de nuestras mal orientadas existencias. Podemos formar al Cristo Interno en nuestro corazón y conquistar el camino ANGÉLICO o DÉVICO o por lo menos, llegar a hacer un Superhombre.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Si un zoospermo tiene el poder de producir un organismo tan complicado como es el cuerpo humano, que no hacemos con los millones que nos reservamos para darnos vida a nosotros mismos. Aquí conocemos la Sabiduría de la transubstanciación de la Santa Unción y el Tercer Factor de servicio a la humanidad con el cual producimos Dharma (moneda diametralmente opuesta al Karma) Este capital nos permite curar enfermos y hacer milagros incalculables. Lee este librito, lector ocasional y puedes estar seguro que ha llegado a tus manos una Sabiduría que puede convertirte en Superhombre, que te da poder para romper todas las cadenas que te atan a vicios y placeres, caminos que conducen a la devastación. </w:t>
      </w:r>
    </w:p>
    <w:p>
      <w:pPr>
        <w:pStyle w:val="Normal"/>
        <w:spacing w:lineRule="auto" w:line="240"/>
        <w:jc w:val="both"/>
        <w:rPr>
          <w:rFonts w:ascii="Tahoma" w:hAnsi="Tahoma" w:cs="Tahoma"/>
          <w:sz w:val="20"/>
          <w:szCs w:val="20"/>
        </w:rPr>
      </w:pPr>
      <w:r>
        <w:rPr>
          <w:rFonts w:cs="Tahoma" w:ascii="Tahoma" w:hAnsi="Tahoma"/>
          <w:sz w:val="20"/>
          <w:szCs w:val="20"/>
        </w:rPr>
        <w:t>Aquí tienes el punto de apoyo que pedía Arquímedes para mover el universo.</w:t>
      </w:r>
    </w:p>
    <w:p>
      <w:pPr>
        <w:pStyle w:val="Normal"/>
        <w:spacing w:lineRule="auto" w:line="24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sz w:val="20"/>
          <w:szCs w:val="20"/>
        </w:rPr>
      </w:pPr>
      <w:r>
        <w:rPr>
          <w:rFonts w:cs="Tahoma" w:ascii="Tahoma" w:hAnsi="Tahoma"/>
          <w:b/>
          <w:bCs/>
          <w:sz w:val="20"/>
          <w:szCs w:val="20"/>
        </w:rPr>
        <w:t>CAPITULO 42</w:t>
      </w:r>
    </w:p>
    <w:p>
      <w:pPr>
        <w:pStyle w:val="Normal"/>
        <w:autoSpaceDE w:val="false"/>
        <w:spacing w:lineRule="auto" w:line="240" w:before="0" w:after="0"/>
        <w:jc w:val="center"/>
        <w:rPr>
          <w:rFonts w:ascii="Tahoma" w:hAnsi="Tahoma" w:cs="Tahoma"/>
          <w:sz w:val="20"/>
          <w:szCs w:val="20"/>
        </w:rPr>
      </w:pPr>
      <w:r>
        <w:rPr>
          <w:rFonts w:cs="Tahoma" w:ascii="Tahoma" w:hAnsi="Tahoma"/>
          <w:b/>
          <w:bCs/>
          <w:sz w:val="20"/>
          <w:szCs w:val="20"/>
        </w:rPr>
        <w:t>MÁS ALLÁ DE LA MUER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De manera sencilla nos da el Maestro Samael esta información sobre el más allá de la muerte, como es natural las gentes sencillas entenderán todo lo explicado aquí, pero los complicados no lo entenderán porque con lo sencillo se complican, cuando estas obras sean traducidas por eruditos que ya entienden la sabiduría gnóstica entonces podrán conocer todo lo que aquí se expresa. La sabiduría oculta dice: "Dios es simple, todo lo demás es compuesto. Debemos hacemos sencillo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Si por primera vez llega a sus manos una obra del Maestro Samael Aun Weor, digamos la presente, le ayudaremos para que la entienda; Usted es un alma que tiene cuerpo, ese cuerpo es el vehículo en que usted anda, el que lo moviliza a donde sus sentidos le piden, este vehículo vale mucho más que el mejor que inventen los hombres, pero usted cuida mucho su motocicleta, automóvil, etc., porque le costó dinero y usted sabe que el dinero da mando y poder, pero poco cuida el vehículo vivo porque desconoce la vida, además que todo lo que usted aprenda por ahí, es conocimiento materialista o de la materia densa. Su vehículo dispone de cinco sentidos para informarlo de cuanto sucede fuera de usted y siete más en potencia para que conozca lo Supra-sensible aquello que no se puede ver ni sentir con los cinco ya conocidos; en total 12 sentidos para el hombre superior, para el que logra liberar el Alm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Cuando usted compruebe cosas de las que aquí se le informa no cometa la tontería de comentarlo con nadie, ni aún con sus familiares porque lo que harán será ofenderlo o denigrarlo, con ellos solo se puede hablar de carne arroz y manteca, todo aquello que se compra y vende por dinero, a todos ellos los llamó el Cristo "Muertos Vivientes", porque viven dormidos aún cuando se les vea los ojos abiertos, son los idólatras del becerro de oro, esclavos de los placeres del mundo, de manera que si tú quieres salirte de allí no les tomes consejos porque el mundo no quiere tratos con quiénes se apartan de él.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Te vamos a dar algunos consejos caro lector si es que se te puede ayudar: No permitas que tu esposa si eres casado se bañe en los días en que su cuerpo esté menstruando, ni tus hijas si las tienes ni tu misma si eres lectora, de ello dependen muchas dolencias ilocalizables de la mujer, puede haber aseo locativo sin que se requiera el baño general. No permitas que en tu hogar usen elementos para hablar con los difuntos, se ha generalizado un método consistente en una tablita o similar que convierte en médium o poseso a los que juegan con dichos instrumentos, más tarde los que lo usan van a parar a clínicas y manicomios donde siquiatras o médicos desconocen el mal. Si quieres conocer la sabiduría gnóstica debes abandonar de inmediato la fornicación y el adulterio, por medio de tu simiente formaras a Cristo en tu corazón y sin adulterios podrás tomar el camino Angélico o dévico. Los fornicarios y adúlteros jamás conocerán los profundos misterios del sexo porque ellos no se juntan para mejorarse sino para darle rienda suelta a sus apetitos demoníacos, ellos ni siquiera le dan oportunidad a sus hijos para que se gesten en la matriz de la madre, son más bestias que los mismos irracionales que lo evitan cuando sus hembras están en gestación. Las aves del campo abandonan sus nidos cuando el hombre toca sus nidos con huevos, los huevos de las gallinas no empollan cuando se sacan de una y se le ponen a otra gallina. Nosotros los gnósticos también requerimos de una sola matriz para gestarnos internamente, dicha matriz es la de la esposa sacerdotisa, jamás podrá gestarse como Maestro el varón que usa distintos úteros para lograr su redención.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Para que observes lo dormido que andan las gentes podrás ver la efigie del Cristo con la cruz a cuestas, unas veces tambaleante por el peso y lacerado, ensangrentado, o caído al suelo lavado en sangre y multitud de gentes prendiéndole velas y pidiéndole favores, no puede con su cruz y le llevan las ajenas para que también las cargue, cuanta insensatez. Cuando surgen médicos gnósticos, hombres puros que hacen curaciones milagrosas, se desborda sobre ellos un río humano con enfermedades desconocidas, desechados por la medicina oficial, y lo arrasan al poco tiempo, si tú estudias la medicina de las plantas y aprendes a curar, cuídate del mundo... ahora óyeme estas reflexiones: "Me preguntaba un campesino gnóstico de la Sierra Nevada de Santa Marta, ¿Maestro cuanto pesa una moneda de plata de cincuenta centavos? Y le respondí pesa 12 gramos y medio y prosiguió ¿Por qué será que todo un gobierno como el nuestro, que debe ser lo más rico que tenemos vende esa moneda tan grande por cincuenta centavos en cambio los judíos (por extranjeros) venden por uno y dos pesos un botoncito de pasta que casi no tiene peso? y le respondí ¿Por qué me hace esa pregunta? Y me mostró seis botoncitos de pasta muy bonitos por el colorido, y que pesándolos no llegaban a 2 gramos, los cuales había obtenido por 12 monedas de plata que pesaban más de 5 onza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jc w:val="both"/>
        <w:rPr>
          <w:rFonts w:ascii="Tahoma" w:hAnsi="Tahoma" w:cs="Tahoma"/>
          <w:sz w:val="20"/>
          <w:szCs w:val="20"/>
        </w:rPr>
      </w:pPr>
      <w:r>
        <w:rPr>
          <w:rFonts w:cs="Tahoma" w:ascii="Tahoma" w:hAnsi="Tahoma"/>
          <w:sz w:val="20"/>
          <w:szCs w:val="20"/>
        </w:rPr>
        <w:t>Le respondí no somos economistas, sólo somos cristianos... Pero dígame Maestro ¿por qué nosotros los campesinos que para cosechar una yuca tenemos que esperar ocho meses o más con tanto sacrificio, al vender una libra sólo se nos paga cincuenta centavos ni siquiera el valor de uno solo de estos botoncitos? Y le respondí; amigo aún no ha pasado entre nosotros la época de la colonia; cuando a nuestros abuelos le cambiaban los españoles el oro por espejitos y baratijas. "Maestro ¿cuando podremos defendernos de tanta tiranía? Amigo, no hay mal que dure cien años ni cuerpo que los resist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En el cuerpo de doctrina cristiana, los Cuatro Evangelios, son en su conjunto todo un sistema social para la convivencia pacífica, ya que se están preparando los líderes del Partido Socialista Cristiano Latinoamericano para defender con la autoridad del cielo a TODAS LAS MASAS TRABAJADORAS de nuestros continentes, para libertarlos de toda esclavitud, para que vivan un mundo mejor en medio de cualidades que los enaltezcan y condiciones que los ameriten. Lee ahora caro lector esta obrita que te muestra las cosas del más allá y te abre los ojos para que comprendas las cosas de acá.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Que la paz más profunda reine en tu corazón. </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sz w:val="20"/>
          <w:szCs w:val="20"/>
        </w:rPr>
      </w:pPr>
      <w:r>
        <w:rPr>
          <w:rFonts w:cs="Tahoma" w:ascii="Tahoma" w:hAnsi="Tahoma"/>
          <w:b/>
          <w:bCs/>
          <w:sz w:val="20"/>
          <w:szCs w:val="20"/>
        </w:rPr>
        <w:t>CAPITULO 43</w:t>
      </w:r>
    </w:p>
    <w:p>
      <w:pPr>
        <w:pStyle w:val="Normal"/>
        <w:autoSpaceDE w:val="false"/>
        <w:spacing w:lineRule="auto" w:line="240" w:before="0" w:after="0"/>
        <w:jc w:val="center"/>
        <w:rPr>
          <w:rFonts w:ascii="Tahoma" w:hAnsi="Tahoma" w:cs="Tahoma"/>
          <w:sz w:val="20"/>
          <w:szCs w:val="20"/>
        </w:rPr>
      </w:pPr>
      <w:r>
        <w:rPr>
          <w:rFonts w:cs="Tahoma" w:ascii="Tahoma" w:hAnsi="Tahoma"/>
          <w:b/>
          <w:bCs/>
          <w:sz w:val="20"/>
          <w:szCs w:val="20"/>
        </w:rPr>
        <w:t>MIRANDO AL MISTER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Mirando al Misterio, es una obra sencilla e interesante que ha escrito el Maestro Samael Aun Weor para llegar a las masas que deseosas buscan el camino de la Redención para sus múltiples problemas, aquí encontrará el lector sencillo, un material exquisito que lo llevará paulatinamente al despertar de su conciencia, o sea el tesoro maravilloso que todo ser humano tiene almacenado como conocimiento vivido dentro de su propio ser, que no puede conocer porque el conocimiento que recibe de los sistemas actuales sólo le sirve para comunicarse con los de su propio Idioma y ganarse la vida para supervivir.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Si las gentes sienten gran peligro para aconsejarse de personas desconocidas, si las madres sienten temor de entregar a sus hijas a personas que desconocen, como no será el hecho de recibir consejos de desencarnados que no están viendo, sobre todo por desconocimiento absoluto del más allá.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El Mediunismo constituye un gran peligro para las personas que lo practican, más de 40 anos de observación nos permiten llegar a la conclusión de que es peligroso para la mayoría de las personas que lo practican, hay muchos sistemas de recurrir a los difuntos para llamarlos y buscar muchas veces su dirección y servici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Disponemos de cinco sentidos para ponernos en contacto con todo lo que sucede dentro y fuera de nosotros, nuestros sentidos son de la misma calidad moral de la persona que los lleva, si somos mentirosos, si mentimos permanentemente como costumbre, los sentidos también serán mentirosos y nos informan mal.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Que despropósito, las gentes quieren que se les diga la verdad y ellos mintiendo, buscan a Dios que es pura verdad y ellos mintiendo, son dos polos opuestos que no pueden juntarse jamás. Para mejorar nuestros sentidos debemos acabar con los defectos porque ellos desmejoran la calidad moral y espiritual de nuestra personalidad.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Muchas personas desprevenidamente se afilian a escuelas espiritistas con nombres pomposos, cuando hacen ciertas prácticas, caen en trance mediumnímicas, siendo esos trances deprimentes para la persona humana, porque se revuelcan, botan espuma por la boca y cosas similares, luego al despertar no traen el recuerdo de lo acontecido, y sus superiores festejan lo acontecido, no sabiendo que son en esos instantes perfectos posesos de entidades peligrosas, otros dizque hablan lenguas porque son poseídos por viejas entidades que pululan en nuestra atmósfera, y sus jefes les aseguran que recibieron el Espíritu Santo, cuanto despropósito, un fornicario, un ser que pierde su semilla voluntaria o involuntariamente imaginar que puede recibir el Espíritu Santo, no saben que el que fornica peca contra el Espíritu Santo que es fuente de vida. Existe en muchos hogares la costumbre de utilizar tablitas numéricas que a manera de Juego utilizan para llamar amigos desencarnados y preguntarles tonterías, luego se convierten en posesos de entidades perversas y el resultado es la locura, la Idiotez o cosas similares, más tarde van a pasar a manicomios o casas de reposo sin resultado satisfactorio paro los familiares de éstos. Grandes revistas publican esos despropósitos para dañar a las gentes, sin embargo la Sabiduría Gnóstica que dispone de métodos superiores para hacer hombres superiores, una raza superior de la que no se nos permite hablar porque eso despierta a las masas y no les conviene a los jerarcas de las tinieblas que viven entre nosotro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SI usted lector alguna vez llega hasta el conocimiento Gnóstico, no cometa el error de estar haciendo limpiezas a personas que acudan a usted para favorecerse, lo correcto es que dichos personas aprendan a limpiarse a sí mismos como aprendieron a limpiar su cuerpo físico y bañarse para dejar limpio su cuerp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jc w:val="both"/>
        <w:rPr>
          <w:rFonts w:ascii="Tahoma" w:hAnsi="Tahoma" w:cs="Tahoma"/>
          <w:sz w:val="20"/>
          <w:szCs w:val="20"/>
        </w:rPr>
      </w:pPr>
      <w:r>
        <w:rPr>
          <w:rFonts w:cs="Tahoma" w:ascii="Tahoma" w:hAnsi="Tahoma"/>
          <w:sz w:val="20"/>
          <w:szCs w:val="20"/>
        </w:rPr>
        <w:t>Ya hicimos en los comienzos estas incursiones y todavía nos horroriza el resultado para nosotros, afectado con pesadez en la cabeza, náuseas, conmociones raras en el organismo y muchos malestares ilocalizables que nos atormentaban, después vimos lo que acontece a los sacerdotes que apenas reciben de los fieles los pecados cometidos para ellos perdonarlos, de manera que los fieles pecando y los sacerdotes perdonándolos y jamás han podido alcanzarlos en dicha tare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Generalmente la mujer buena le atribuye a la brujería, el hecho de perder al esposo cuando otra mujer se los quita. El hombre es como el marranito (cerdito): cuando alguien le rasca la barriga allí se queda y no se va ni a puntapié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Tal parece que al obtener al esposo por medio de un sistema religioso se sintieron dueñas de aquel varón, generalmente lo mortifican a tal extremo que al surgir otra mujer que se los quita ésta quiere retenerlo y le da el trato que todo esposo desearía: afecto, cariño, amor, mimos, etc. Observa caro lector en tu hogar que la niña se apega al padre porque lo ve fuerte y vigoroso, debido a que la mujer quiere protección, amparo, porque ella por naturaleza produce amor y el niño se apega más a la madre porque ésta le brinda lo que él todavía no produce, el amor que produce la mujer por condición innata. Más tarde cuando los sistemas existentes y la cultura actual corrompen los sentidos de la mujer, entonces manifiesta que si “encuentro un varón que me quiera y me ame, me casaré con él" cuando es ella la que sabe amar y el varón tiene voluntad y tiene fuerza para defenderla. A ti si eres varón y tienes mujer buena, no la celes porque el hombre que cela a su esposa, no sabe con qué cuenta, llega a viejo sin saber si tuvo a una joya por esposa por haberla celado durante toda su vida. A la mujer hay que cuidarla como vaso frágil y dar la vida por ella llegado el caso, si ha sido una compañera para nosotros, no una esposa-madrastra... para mortificarno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Lo único que nos saca del dolor y la amargura es la castidad científica, para la cual hay que estudiar y poner en práctica la enseñanza que da el Maestro Samael Aun Weor en el libro titulado «EL MATRIMONIO PERFECTO» del cual se podrá formar una raza de superhombres. </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sz w:val="20"/>
          <w:szCs w:val="20"/>
        </w:rPr>
      </w:pPr>
      <w:r>
        <w:rPr>
          <w:rFonts w:cs="Tahoma" w:ascii="Tahoma" w:hAnsi="Tahoma"/>
          <w:b/>
          <w:bCs/>
          <w:sz w:val="20"/>
          <w:szCs w:val="20"/>
        </w:rPr>
        <w:t>CAPITULO 44</w:t>
      </w:r>
    </w:p>
    <w:p>
      <w:pPr>
        <w:pStyle w:val="Normal"/>
        <w:autoSpaceDE w:val="false"/>
        <w:spacing w:lineRule="auto" w:line="240" w:before="0" w:after="0"/>
        <w:jc w:val="center"/>
        <w:rPr>
          <w:rFonts w:ascii="Tahoma" w:hAnsi="Tahoma" w:cs="Tahoma"/>
          <w:sz w:val="20"/>
          <w:szCs w:val="20"/>
        </w:rPr>
      </w:pPr>
      <w:r>
        <w:rPr>
          <w:rFonts w:cs="Tahoma" w:ascii="Tahoma" w:hAnsi="Tahoma"/>
          <w:b/>
          <w:bCs/>
          <w:sz w:val="20"/>
          <w:szCs w:val="20"/>
        </w:rPr>
        <w:t>LA MEDICINA OCULTA y LA MAGIA PRÁCTIC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He leído diversidad de escritos en revistas, periódicos ilustrativos y otros órganos de información en relación con la inquietud de la ciencia oficial (medicina actual) para conocer la propiedad medicinal de muchas plantas y de brebajes que hombres humildes de todas las latitudes vienen usando desde tiempos inmemoriales con resultados sorprendente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El valor medicinal de muchas plantas hogareñas, cuyas virtudes curativas han venido transmitiéndose de generación en generación entre las amas de casa, está preocupando nuevamente a los hombres de laboratorio. El valor altamente científico de los ingredientes medicinales que desde remotísimos tiempos vienen usando con provecho sabios naturistas, no ha tenido aceptación franca por aquello de creerse que los preparados en vasijas rudimentarias (ollas de barro) están llenos de microbios y suciedade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Ingentes cantidades de dinero se vienen gastando anualmente en todos los presupuestos económicos del mundo para influir sobre las gentes, a fin de extinguir el uso altamente curativo de las plantas y de sus preparados sencillos, en beneficio exclusivo de los grandes laboratorios de sociedades comerciales que se abrogan el derecho de medicinar a la humanidad, con menosprecio de las formas naturales que nos brindan las leyes inmutable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Este viraje hacia la Realidad misma, me trajo por consecuencia la represalia, la injuria, el vejamen, la humillación, y así tenía que suceder porque el mundo sólo quiere a los del mundo; el mundo no quiere tratos con quienes se separan de él. La Biblia nos enseña también que los enemigos del alma son "el demonio, el mundo y la carne", es decir, este mundo en que vivimos, crecemos y evolucionamos. Ahora estamos tomando posiciones de vanguardia para la defensa de la Verdad y del Bien, y desde allí podremos ayudar a los hermanos menores que todavía se debaten entre las cosas del mundo, a quienes Maya (La ilusión) mantiene aprisionados. Aquí estamos en esa cruenta lucha, dando el bien a nuestro prójimo y recibiendo el mal de nuestros semejantes, o lo que es lo mismo: ¡benevolencia y caridad, luz y paz a cambio de odio, con todo el cortejo de sus derivados innobles!. Esta es la lucha de la superior naturaleza del hombre contra el mundo, demonio y carne.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La Naturaleza se vale de un medio preciso para convencer a los tercos y malvados: el Tiempo. Nosotros esperamos con seguridad absoluta el ejemplarizante decurso, no importa que los débiles o inferiores, los retardados mentales, los duros de corazón reaccionen con rabia de impotencia, de inconformidad o de envidia. Con justa razón nos dice el profeta apocalíptico: "Son dulces en la boca y amargos en el vientre". Todas estas cosas pertenecen al diario vivir, y cada cual se ejercita dentro del mal por amor a su propia creenci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jc w:val="both"/>
        <w:rPr>
          <w:rFonts w:ascii="Tahoma" w:hAnsi="Tahoma" w:cs="Tahoma"/>
          <w:sz w:val="20"/>
          <w:szCs w:val="20"/>
        </w:rPr>
      </w:pPr>
      <w:r>
        <w:rPr>
          <w:rFonts w:cs="Tahoma" w:ascii="Tahoma" w:hAnsi="Tahoma"/>
          <w:sz w:val="20"/>
          <w:szCs w:val="20"/>
        </w:rPr>
        <w:t>SANAR LOS ENFERMOS POR IMPERATIVO NATURAL, SEGÚN LA MEDICINA OFICIAL, ES UN DELITO; EMPERO, SEGÚN LA LEY DE DIOS, PREDICAR EL EVANGELIO Y SANAR A LOS ENFERMOS ES OBRA DE LA MISERICORDIA. Como hoy es un delito sanar a los enfermos, para no incurrir en sanción de la ley humana, entregamos este libro a la humanidad con sentimiento profundo de misericord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Se requiere tener un gran coraje y un amor sin limites a la humanidad para brindarle estas enseñanzas arrostrándolo todo, porque ellas van a chocar en la vanidosa estructura de la medicina alopática. La ciencia médica – el "Anticristo", como lo denomina la Biblia –, tiene poderes esparcidos por la faz de la tierra y domina en todas las capas sociales con el influjo que proporcionan el temor al dolor y a la muerte. Al médico se acude angustiosamente, como una necesidad que no tiene sustituto, como un imperativo que doblega. Se lucha contra las enfermedades y sus consecuencias; en la paz y en la guerra, el grande y el chico, el pobre y el rico, el humilde y el poderoso. Solamente en el flagelo del dolor y en las ansias de aliviarlo, la humanidad es comunista. He aquí una demostración palpable de que el dolor redime, aunque se tomare la expresión por su lado materialista, y que la vida humana no es más que una oportunidad que se nos brinda para purificarnos, para divinizarnos, para conocernos dentro de nosotros mismo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LA MEDICINA OFICIAL ESTA CAVANDO SU PROPIA TUMBA. LOS ESBIRROS DE LA HIGIENE SERÁN LOS SEPULTUREROS DE LOS MÉDICOS. LOS NATURISTAS NO SE ACABARÁN JAMÁS, Y LOS "DOCTORES" DE LA MEDICINA TENDRÁN QUE VOLVER A LA NATURALEZA PARA APRENDER A CURAR. LA MEDICINA ES UNIVERSAL, LUEGO NO PUEDE MONOPOLIZARSE POR NADIE. LAS LEYES HUMANAS NO PUEDEN IMPUNEMENTE ANULAR A LAS LEYES DIVINA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Es evidente, no lo podemos negar, que al lado de los desinteresados benefactores de la humanidad, de los hombres de servicio que han hecho de su vida un apostolado de caridad, que son muchos y a quienes no tenemos intención de aludir despectivamente, sobresalen los explotadores indignos, los yerbateros indeseables, los brujos malhadados, los galenos sin conciencia y sin moral.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Es cierto también que la sabiduría no es atributo exclusivo de las facultades universitarias. La verdadera sabiduría se remonta a los dominios del espíritu; se bebe en las fuentes de la Divinidad; se aprende en las facultades superiores del Alma. De esta clase de sabidurías es la contenida en este libro, y basta para comprobarlo leer su contenido despreocupadamente, serenamente, sin prevencione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Cuando el Maestro AUN WEOR afirma que la ciencia oficial ha fracasado y que la medicina del futuro será la "Elementoterapia", no está pregonando una consigna de hostilidad gratuita, sino la auténtica realidad de un hecho cósmico que se va a cumplir prontamente al iniciarse en el año 1962 la ERA DE ACUARIO, y que ya tenemos claras manifestaciones del seguro pronóstic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Los modernos bioquímicos están estudiando los secretos profesionales de los "brujos" y cambiando penicilina por las hierbas de los Zos (curanderos de Azandes, África Central).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Las tribus indígenas del Alto Amazonas, están siendo requeridas por los científicos que exploran la manigua para obtener la revelación de sus secretos. Los Marrugits, magos de Bosquimanos (Australia) empiezan a suministrar enseñanzas secretas a los médicos facultado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En el real Colegio de Médicos de Edimburgo, famosa Universidad Escocesa, los cancerólogos están haciendo investigaciones científicas con la fórmula de un secreto de los Jíbaros del Ecuador; y los doctores británicos experimentaron otra fórmula de los mismos Jíbaros, con la cual reducen los cráneos de sus enemigos al tamaño de una manzana, pues suponen los científicos que de la propia manera se podrían reducir las células cancerosas. He aquí el gran error: las fórmulas de la Naturaleza ni se pueden adulterar ni es posible darles aplicación distint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Muy conocido es el incidente del campesino Servio que puso a Fleming en vía expedita para descubrir la Penicilina, secreto de la Naturaleza. Los grandes trust productores de penicilina han tenido el acierto de buscar la cooperación de comunidades misioneras para obtener de los médicos indios la revelación de secretos curativos, tal como el "piture", que poseen los indios Bosquimanos, que permite sanar las llagas de los leprosos y las úlceras cancerosa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La Zarzaparrilla la emplean los Callahuayas para combatir la debilidad general por medio de la purificación de la sangre. Ahora es importante esta preciosa planta por haberse descubierto que es la equivalente de la Testosterona, la hormona masculina, reguladora de la vida sexual y de la vitalidad de todo el organismo. Otros innumerables productos vegetales son objeto de investigaciones, y muchas aplicaciones como panaceas de laboratori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jc w:val="both"/>
        <w:rPr>
          <w:rFonts w:ascii="Tahoma" w:hAnsi="Tahoma" w:cs="Tahoma"/>
          <w:sz w:val="20"/>
          <w:szCs w:val="20"/>
        </w:rPr>
      </w:pPr>
      <w:r>
        <w:rPr>
          <w:rFonts w:cs="Tahoma" w:ascii="Tahoma" w:hAnsi="Tahoma"/>
          <w:sz w:val="20"/>
          <w:szCs w:val="20"/>
        </w:rPr>
        <w:t>El desconocimiento de las leyes de la Naturaleza en el aprovechamiento de las plantas, hace cometer muchos errores. Para que la leche del "Higuerón", por ejemplo, sea verdaderamente eficaz, es menester extraerla en menguante y tomarla al pie del árbol. De otra manera se adultera y pierde sus propiedades curativas. En este imponderable tratado de medicina oculta y magia práctica encontrarán todos los seres humanos la verdadera solución contra el flagelo de las enfermedades y la dadiva gratuita de un mundo desconocido de sabiduría. Ante la realidad de este mundo, todas las vanidades sucumbe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Si los médicos apetecieran realmente ser científicos de verdad, ser magos de la naturaleza con todo orgullo, no vacilarían en enriquecer el bagaje de su ciencia prestando un poco de atención a la sabiduría oculta. La Elementoterapia, revelada por primera vez en este libro, aunque muy antigua, está llamada a ocupar un sitio preferente, por derecho propio, en el concierto de la Salubridad pública. Pero no es éste no más su mérito humanitario y científico, su aparición y divulgación, pondrá sobre aviso a la gente sencilla que destruye su moral, cayendo en la depravación de prácticas infames que se encuentran a granel en la literatura llamada de magia infernal, de brujería, usufructo fácil de editores y librero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El Venerable Maestro AUN WEOR, Iniciado de Misterios Mayores, el más humilde y desinteresado de los hombres, entrega a la humanidad su décimo libro, su tratado de medicina oculta y magia práctica como derrotero de las novísimas inquietudes científicas en esta cruzada contra el flagelo de las enfermedades del cuerpo y del alma. </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sz w:val="20"/>
          <w:szCs w:val="20"/>
        </w:rPr>
      </w:pPr>
      <w:r>
        <w:rPr>
          <w:rFonts w:cs="Tahoma" w:ascii="Tahoma" w:hAnsi="Tahoma"/>
          <w:b/>
          <w:bCs/>
          <w:sz w:val="20"/>
          <w:szCs w:val="20"/>
        </w:rPr>
        <w:t>CAPITULO 45</w:t>
      </w:r>
    </w:p>
    <w:p>
      <w:pPr>
        <w:pStyle w:val="Normal"/>
        <w:autoSpaceDE w:val="false"/>
        <w:spacing w:lineRule="auto" w:line="240" w:before="0" w:after="0"/>
        <w:jc w:val="center"/>
        <w:rPr>
          <w:rFonts w:ascii="Tahoma" w:hAnsi="Tahoma" w:cs="Tahoma"/>
          <w:sz w:val="20"/>
          <w:szCs w:val="20"/>
        </w:rPr>
      </w:pPr>
      <w:r>
        <w:rPr>
          <w:rFonts w:cs="Tahoma" w:ascii="Tahoma" w:hAnsi="Tahoma"/>
          <w:b/>
          <w:bCs/>
          <w:sz w:val="20"/>
          <w:szCs w:val="20"/>
        </w:rPr>
        <w:t>GRAN MANIFIESTO GNÓSTICO 1971</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El Movimiento Gnóstico Cristiano Universal, crece en forma arrolladora, miles y miles de lectores encuentran en las enseñanzas del Avatara de la Síntesis: Maestro Samael Aun Weor, una información diferente a la que muestran eruditos y doctos en las ciencias de los hombres, se trata de una orientación que satisface al alma de los lectore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Hasta nosotros llega un río de cartas pidiendo mayores informes sobre el Movimiento Gnóstico, preguntando el por qué no se encuentra en librerías ni puestos de libreros nuestras obras para facilitar el obtenimiento de ellas, les informamos que muy pronto se venderán en librerías que acepten nuestras condiciones de venta y mantengan los precios que les asignemos. A todos ellos les diremos que en muchas ciudades y poblaciones existen centros de enseñanza dependientes del Summum Supremum Santuario de la Sierra Nevada de Santa Marta, que bajo la dirección del Soberano Comendador para la América Latina, donde se hacen estudios preliminares y mas tarde académicos, evitando así el desorden y desorientación para las gentes que quieren tomar la enseñanza a su arbitrio o gusto. Nosotros solo respondemos por los estudiantes que bajo nuestra dirección hagan los estudios y prácticas esotéricas que tiene por finalidad la liberación del alma. Obsérvese que ni aun las madres que tanto aman a sus hijos, no responden por aquellos que no guardan el orden del hogar y duermen por fuera de él.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Por medio de los Santuarios nos toca dirigir con paciencia y amor a todos aquellos que desearían obtener poderes y prebendas sin merecimientos, recoger sin sembrar, enseñar sin saber. Todos ellos deben combatir primeramente a sus propios defectos, tales como el rencor, ola ira, la venganza, la mentira, fornicación y muchísimos otros que se manifiestan en medio de la convivencia con otros hermanos de la senda. Matar nuestros defectos es lo que se llama morir de instante en instante, o sea, el primer factor de la revolución de la conciencia. Morir, Nacer y Sacrificio por la humanidad doliente constituyen los tres factores que nos permiten despertar nuestra conciencia dormid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Nacer quiere decir aprovechar nuestra energía creadora, practicar la castidad científica, para engendrar en nosotros los vehículos que servirán al alma para manifestarse y al espíritu para servirnos, después que hayamos aprendido a hacer la voluntad del Padre así en la tierra como en el cielo, solo capacitándonos podrá ser útil nuestra ayuda y correspondida nuestra labor. El tercer factor nos convierte en cirineos del Cristo, para ayudarlo en su pesada tarea de sacrificio por la humanidad, dejamos de ser carga pesada en su camino y él derrama sobre nosotros su amor para que lo hagamos llegar a los que aun no tienen merecimiento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Al débil no se le pueden conferir poderes por ser débil, o sea, lo contrario al poder. El débil ama lo natural, el fuerte ama lo sobrenatural, todo aquello que no pueden hacer los débiles, por ejemplo el débil dice que perder la energía creadora es lo natural y nosotros decimos que no perderla es sobrenatural y ¿qué? Lo sobrenatural mandó a lo natural... Quien no tiene fuerza para dominarse menos la tendrá para gobernar a la Naturaleza. Todo lo débil lo extirpa la naturaleza. Si toda madre débil desearía tener marido e hijos fuertes, vigorosos, ¿qué no, la bendita Diosa Madre del mund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jc w:val="both"/>
        <w:rPr>
          <w:rFonts w:ascii="Tahoma" w:hAnsi="Tahoma" w:cs="Tahoma"/>
          <w:sz w:val="20"/>
          <w:szCs w:val="20"/>
        </w:rPr>
      </w:pPr>
      <w:r>
        <w:rPr>
          <w:rFonts w:cs="Tahoma" w:ascii="Tahoma" w:hAnsi="Tahoma"/>
          <w:sz w:val="20"/>
          <w:szCs w:val="20"/>
        </w:rPr>
        <w:t xml:space="preserve">Cuando en el año de 1.950 habló Aun Weor sobre el Milenio en las primeras obras Gnósticas: «El Matrimonio Perfecto» y «La Revolución de Bel», nos tocó soportar la burla, y la carcajada de Aristófanes, encarnados en los burlones de la época, ahora no solo son ellos sino también la prensa universal y los gobiernos los que se encuentran alarmados por todo lo que esta sucediendo. En este Mensaje habla nuevamente el Maestro sobre lo que se avecina, sobre el castigo de la gran remera, ahora las carcajadas se han convertido en lamentos, la burla en ruegos, las gentes buscan en el placer halagos para su dolorosa existenci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Estos momentos de dolor favorécete con el Cristo interno, el Cristo en sustancia que vive y palpita en el fondo mismo de nuestras energías creadoras así te convertirás en un apóstol de la Era de Acuario, en revolucionario que rompe con las tradiciones huecas de una era que sucumbe aferrada a las dolorosas tumbas de sus recuerdos, mascullando sobre la hojarasca del pasado. Lee y relee hermano y amigo este folleto, estúdialo, con interés y capacítate para servir a los que te lo permitan. Que la paz más profunda reine en tu corazón. </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sz w:val="20"/>
          <w:szCs w:val="20"/>
        </w:rPr>
      </w:pPr>
      <w:r>
        <w:rPr>
          <w:rFonts w:cs="Tahoma" w:ascii="Tahoma" w:hAnsi="Tahoma"/>
          <w:b/>
          <w:bCs/>
          <w:sz w:val="20"/>
          <w:szCs w:val="20"/>
        </w:rPr>
        <w:t>CAPITULO 46</w:t>
      </w:r>
    </w:p>
    <w:p>
      <w:pPr>
        <w:pStyle w:val="Normal"/>
        <w:autoSpaceDE w:val="false"/>
        <w:spacing w:lineRule="auto" w:line="240" w:before="0" w:after="0"/>
        <w:jc w:val="center"/>
        <w:rPr>
          <w:rFonts w:ascii="Tahoma" w:hAnsi="Tahoma" w:cs="Tahoma"/>
          <w:sz w:val="20"/>
          <w:szCs w:val="20"/>
        </w:rPr>
      </w:pPr>
      <w:r>
        <w:rPr>
          <w:rFonts w:cs="Tahoma" w:ascii="Tahoma" w:hAnsi="Tahoma"/>
          <w:b/>
          <w:bCs/>
          <w:sz w:val="20"/>
          <w:szCs w:val="20"/>
        </w:rPr>
        <w:t>LAS FACULTADES PARASENSORIALES DEL HOMBRE</w:t>
      </w:r>
    </w:p>
    <w:p>
      <w:pPr>
        <w:pStyle w:val="Normal"/>
        <w:autoSpaceDE w:val="false"/>
        <w:spacing w:lineRule="auto" w:line="240" w:before="0" w:after="0"/>
        <w:jc w:val="center"/>
        <w:rPr>
          <w:rFonts w:ascii="Tahoma" w:hAnsi="Tahoma" w:cs="Tahoma"/>
          <w:sz w:val="20"/>
          <w:szCs w:val="20"/>
        </w:rPr>
      </w:pPr>
      <w:r>
        <w:rPr>
          <w:rFonts w:cs="Tahoma" w:ascii="Tahoma" w:hAnsi="Tahoma"/>
          <w:b/>
          <w:bCs/>
          <w:sz w:val="20"/>
          <w:szCs w:val="20"/>
        </w:rPr>
        <w:t>“</w:t>
      </w:r>
      <w:r>
        <w:rPr>
          <w:rFonts w:cs="Tahoma" w:ascii="Tahoma" w:hAnsi="Tahoma"/>
          <w:b/>
          <w:bCs/>
          <w:sz w:val="20"/>
          <w:szCs w:val="20"/>
        </w:rPr>
        <w:t>GUÍA PRÁCTIC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CLARIVIDENCIA: En el entrecejo, Glándula Pituitaria, letra (i), primero salta la videncia y después la clarividencia, sentido de más poder que la videncia. y la polividencia la obtenemos al despertar todos los sentidos internos. Tenemos cinco sentidos externos: Vista, olfato, gusto, oído y tacto. Dichos sentidos los tenemos en malas condiciones, porque el dueño está lleno de defectos; conforme vamos eliminando nuestros defectos, va mejorando la calidad de nuestros sentido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Por ello es peligroso trabajar para despertar los siete sentidos, sin haber matado nuestros defectos. Si somos mentirosos, esos nuevos sentidos nacen mentirosos, o sea, que nos engañan.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CLARIAUDIENCIA:. Glándula Tiroides en la garganta, en la laringe, vocal (e).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INTUICIÓN: Chakra del corazón, funciona con la vocal (o), el amor puro facilita el desarrollo de la intuición.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TELEPATÍA: En el plexo solar, vocal (u), cuando nos ponemos frente al televisor, o del radio, sentimos en el plexo solar, boca del estómago, la vibración de la músic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RECUERDO DE VIDAS ANTERIORES: Letra (a) , órgano, los pulmone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Las vocales van en su orden, así: i, e, o, u, a. Muchos estudiantes creen equivocadamente que por el hecho de conocer los mantrams para despertar los sentidos internos Y, los mantrams de la transmutación Alkímica, les es suficiente para despertar la conciencia. Abandonan los Lumisiales Y quedan huérfanos a: la intemperie, sin pedestal, a la deriva, sin norte algun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Entre las prácticas, están las terribles pruebas iniciáticas, en la convivencia afloran los defectos escondidos. Conocemos la Doctrina del Perdón y el olvido. Es el gran ejercicio psicológico, igual sucede en el matrimonio. Con ese tremendo ejercicio psicológico, es como llegamos a las grandes purificaciones. .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Cuando yo comencé allá por el año 1949, me pareció que el Maestro exageraba al hablar del mundo profano, del externo, las gentes me parecían maravillosas, buenas, santas y él me decía, eres un dormido, cuando dejes de roncar, entonces sabrás de donde te hemos sacado. Hoy cuando miro hacia atrás, es cuando veo la tremenda diferenci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Cuando vocalizamos la S, hacemos vibrar el fuego divino en nosotro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Cuando el Gnóstico transmuta el esperma sagrado en energía, la energía en fuego y el fuego en luz; de hecho está transformando todo su cuerpo. Cambiamos las formas protoplásticas en cuerpos solares, así; construye tu cuerpo físico, tu cuerpo astral, causal, mental y los conviertes en poderosos cuerpos solares, llenos de luz y fueg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jc w:val="both"/>
        <w:rPr>
          <w:rFonts w:ascii="Tahoma" w:hAnsi="Tahoma" w:cs="Tahoma"/>
          <w:sz w:val="20"/>
          <w:szCs w:val="20"/>
        </w:rPr>
      </w:pPr>
      <w:r>
        <w:rPr>
          <w:rFonts w:cs="Tahoma" w:ascii="Tahoma" w:hAnsi="Tahoma"/>
          <w:sz w:val="20"/>
          <w:szCs w:val="20"/>
        </w:rPr>
        <w:t xml:space="preserve">Antes eran fríos, lunares, cadavéricos, fantasma les. ..Esos fantasmas viven soñando, roncando. Ejemplo: Usted va a cobrar una cuenta y va pensando que lo aplazan, que no le van a pagar. Si no le pagan, usted lo había pronosticado, pero si le pasa lo contrario, o sea que le pagaron, ahí mismo pronostica que el cheque va a resultar sin fondos, también piensa que el banco ya cerró y le toca Correr. Llega al banco y se alegra por encontrarlo abierto, pero piensa que el cheque no va a tener fondos. Si está de buenas, le pagan el cheque, pero entonces viene lo peor, piensa que le pueden robar la plata en la calle y, no sabe en qué bolsillo guardarlo. Al fin se lo mete en el bolsillo derecho del pantalón, para ir tentando y darse cuenta a qué horas se lo roban y, les da de esta manera, la oportunidad a los ladrones que sepan donde está el dinero. Al llegar a su casa respira con alivio y alegría, pero se preocupa pues no sabe dónde va a esconderlo, pera que su mamá o su esposa no se lo descubran. </w:t>
      </w:r>
    </w:p>
    <w:p>
      <w:pPr>
        <w:pStyle w:val="Normal"/>
        <w:spacing w:lineRule="auto" w:line="24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Esta odisea, es la conclusión del débil no la de un fuerte, o sea a los que el V .M. SAMAEL AUN WEOR, llama humanoides. Cuando un hombre convierte sus cuerpos lunares protoplasmáticos en cuerpos solares, nace una nueva personalidad. Esa personalidad es la que distingue al tonto, del hombre de acción. El tonto vive recordando el pasado, triste y sombrío. El hombre lleno de luz y fuego, busca en el porvenir su liberación y da pasos de gigante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ARCANO A.Z.F: En vano tratarán de conseguir los fornicarios, las claves de este Arcano, que es un secreto indecible. Muchos de ellos leen en los libros la práctica pero les falta la humildad y la oración que vienen a tratar de intentar hacerla en nuestros Lumisiales. Hay una gran diferencia entre un humillado y un humilde. La humildad es divina y, la humillación es deprimente.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La oración redime y, sólo en nuestros Lumisiales el devoto aprende a conocer la oración fecunda. Cuando el Gnóstico ora, establece nexos fuertes con la divinidad. Cuando el mentiroso habla, se aleja cada vez más de Dios, porque vive mintiendo. Cuando el rabioso y grosero hablan, se alejan de Cristo nuestro Señor que es Amor. Cuando el fornicario y el alevoso hablan, se alejan del Espíritu Santo que es el dador de vida, que es el Señor de los Ejércitos de Salvación.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Todas estas formas de enseñanzas las encuentran en nuestros Santuarios. De tal manera que vale la pena hacerse a sí mismos humildes, para lograr este conocimiento oculto, que vive y palpita en los 33 cañones del árbol de la vida; la columna espinal.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sz w:val="20"/>
          <w:szCs w:val="20"/>
        </w:rPr>
      </w:pPr>
      <w:r>
        <w:rPr>
          <w:rFonts w:cs="Tahoma" w:ascii="Tahoma" w:hAnsi="Tahoma"/>
          <w:b/>
          <w:bCs/>
          <w:sz w:val="20"/>
          <w:szCs w:val="20"/>
        </w:rPr>
        <w:t>CAPITULO 47</w:t>
      </w:r>
    </w:p>
    <w:p>
      <w:pPr>
        <w:pStyle w:val="Normal"/>
        <w:autoSpaceDE w:val="false"/>
        <w:spacing w:lineRule="auto" w:line="240" w:before="0" w:after="0"/>
        <w:jc w:val="center"/>
        <w:rPr>
          <w:rFonts w:ascii="Tahoma" w:hAnsi="Tahoma" w:cs="Tahoma"/>
          <w:sz w:val="20"/>
          <w:szCs w:val="20"/>
        </w:rPr>
      </w:pPr>
      <w:r>
        <w:rPr>
          <w:rFonts w:cs="Tahoma" w:ascii="Tahoma" w:hAnsi="Tahoma"/>
          <w:b/>
          <w:bCs/>
          <w:sz w:val="20"/>
          <w:szCs w:val="20"/>
        </w:rPr>
        <w:t>INTRODUCCIÓN A LA GNOSI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Existen dos cuerpos de doctrina, la doctrina del ojo y la doctrina del corazón, existe el conocimiento externo y el interno o introspectivo, el conocimiento intelectivo o lectivo y el conocimiento conciencia o vivido. El conocimiento lectivo o intelectivo sirve para la convivencia y para obtener nuestro sustento. El conocimiento introspectivo y el Concientivo o de nuestra conciencia nos conduce al conocimiento divino que es muy importante, porque el conocedor debe conocerse a sí mism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Cinco sentidos externos nos permiten el conocimiento que le llamaron materialista y siete internos nos permiten conocer lo que se llama esotérico u oculto, estos sentidos son: videncia, clarividencia, polividencia, oído oculto, intuición, telepático y recuerdo de vidas anteriores. Sus órganos son: pineal, hipófisis (glándulas en el cerebro) tiroides (la manzana del cuello) el corazón y el plexo solar o epigastrio (arriba del ombligo) por medio de éstos conocemos siete (7) cuerpos del hombre: Físico, vital, astral, mental, que constituyen los cuatro cuerpos de pecado que son lunares protoplasmáticos y tres más que son cuerpos de la voluntad, del alma y del espíritu, los cuales enriquecen el conocimiento conciencia, este conocimiento es vivo porque lo hacemos vívido, constituye los que religiosos y filósofos llaman el alm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Si mejoramos los sentidos mejoramos nuestros conocimientos. Se mejoran los sentidos cuando nos quitamos los defectos, si somos mentirosos nuestros sentidos son mentirosos, si somos bribones, nuestros sentidos también lo son.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En esta cultura nos toca devolver nuestros defectos para mejorar a nuestros informadores o sentido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Conoce amigo la cultura Gnóstica la cual nos enseña la Educación Fundamental que abarca desde la concepción hasta la ancianidad sublime. </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sz w:val="20"/>
          <w:szCs w:val="20"/>
        </w:rPr>
      </w:pPr>
      <w:r>
        <w:rPr>
          <w:rFonts w:cs="Tahoma" w:ascii="Tahoma" w:hAnsi="Tahoma"/>
          <w:b/>
          <w:bCs/>
          <w:sz w:val="20"/>
          <w:szCs w:val="20"/>
        </w:rPr>
        <w:t>CAPITULO 48</w:t>
      </w:r>
    </w:p>
    <w:p>
      <w:pPr>
        <w:pStyle w:val="Normal"/>
        <w:autoSpaceDE w:val="false"/>
        <w:spacing w:lineRule="auto" w:line="240" w:before="0" w:after="0"/>
        <w:jc w:val="center"/>
        <w:rPr>
          <w:rFonts w:ascii="Tahoma" w:hAnsi="Tahoma" w:cs="Tahoma"/>
          <w:sz w:val="20"/>
          <w:szCs w:val="20"/>
        </w:rPr>
      </w:pPr>
      <w:r>
        <w:rPr>
          <w:rFonts w:cs="Tahoma" w:ascii="Tahoma" w:hAnsi="Tahoma"/>
          <w:b/>
          <w:bCs/>
          <w:sz w:val="20"/>
          <w:szCs w:val="20"/>
        </w:rPr>
        <w:t>SI HAY INFIERNO, SI HAY DIABLO, SI HAY KARMA</w:t>
      </w:r>
    </w:p>
    <w:p>
      <w:pPr>
        <w:pStyle w:val="Normal"/>
        <w:autoSpaceDE w:val="false"/>
        <w:spacing w:lineRule="auto" w:line="240" w:before="0" w:after="0"/>
        <w:jc w:val="center"/>
        <w:rPr>
          <w:rFonts w:ascii="Tahoma" w:hAnsi="Tahoma" w:cs="Tahoma"/>
          <w:sz w:val="20"/>
          <w:szCs w:val="20"/>
        </w:rPr>
      </w:pPr>
      <w:r>
        <w:rPr>
          <w:rFonts w:cs="Tahoma" w:ascii="Tahoma" w:hAnsi="Tahoma"/>
          <w:b/>
          <w:bCs/>
          <w:sz w:val="20"/>
          <w:szCs w:val="20"/>
        </w:rPr>
        <w:t>MI VISITA A MÉXICO</w:t>
      </w:r>
    </w:p>
    <w:p>
      <w:pPr>
        <w:pStyle w:val="Normal"/>
        <w:spacing w:lineRule="auto" w:line="240"/>
        <w:jc w:val="both"/>
        <w:rPr>
          <w:rFonts w:ascii="Tahoma" w:hAnsi="Tahoma" w:cs="Tahoma"/>
          <w:sz w:val="20"/>
          <w:szCs w:val="20"/>
        </w:rPr>
      </w:pPr>
      <w:r>
        <w:rPr>
          <w:rFonts w:cs="Tahoma" w:ascii="Tahoma" w:hAnsi="Tahoma"/>
          <w:sz w:val="20"/>
          <w:szCs w:val="20"/>
        </w:rPr>
        <w:t xml:space="preserve">El día 17 de mayo del presente año, viajamos desde San Salvador, C.A., hacia la ciudad de México D.F. con mi esposa, Dilia Esther, gratos recuerdos y bellas impresiones recibimos de esa ciudad. En el aeropuerto nos esperaba el V.M. Samael Aun Weor en unión de los Hermanos Chávez y Aladino Leontes, nos alegró muchísimo ver a nuestros amigos. De allí salimos directamente para la casa del Maestro, donde nos esperaba toda su familia. Llegamos en plena Semana Santa por cuyo motivo fuimos invitados a pasar Jueves, Viernes y  Sábado Santo a una ciudad bellísima del Norte de México, la ciudad de Zacatecas con clima medio de 20 grados. La invitación fue hecha por dos familias: Los Chávez de México y los padres de Rudy Méndez (Misionero Internacional), guatemaltecos. Deliciosos días pasamos en unión de tres familias, incluyendo la del Maestro Samael. La visita a Zacatecas me traía gratos recuerdos de mi infancia por la Marcha Zacatecas que desde muy niño me produjo grata impresión. La primera salida en dicha ciudad se realizó a un sector comercial que al verlo me produjo emoción e impresión. El Maestro me informó: "En este sector trabajaste en tu vida anterior, como próspero comerciante. En esa ocasión te hablé de nuestra Senda pero jamás me pusiste atención, debido a tu vida entregada totalmente al comercia. Tu vuelta aquí no ha sido ocasional y puedes recordarlo valiéndote de la Meditación interior". El Domingo de resurrección regresamos al Distrito Federal, pero nos detuvimos en la bella ciudad dé Guadalajara. Allí llegamos a un lujoso hotel y pasamos tres días, tiempo que aprovechamos para hablar a varios grupos Gnósticos, los cuales se llenaron de alegría al vernos reunidos con ellos. Allí estuvimos entre Mariachis, expertos cantantes del folclor mexicano. Tres días después de recorrer más de 1.500 kilómetros y visitando interesantes ciudades del Norte de México, regresamos al Distrito Federal. Para nuestro regreso ya estaban informados los Gnósticos mexicanos de nuestra permanencia en la ciudad. Al día siguiente de la llegada entramos a trabajar en la parte esotérica con los grupos de Segunda y Tercera Cámara. Recibimos atenciones de numerosas familias y por último hablamos en Primera Cámara (fueron cuatro grupos). Esto dio lugar a que dichos grupos conocieran al Maestro Samael Aun Weor, porque se hizo un paseo general a las Pirámides del Sol y de la Luna. Nos reunimos alrededor de ciento veinte Gnósticos en una suculenta comida (almuerzo en Sur América), en un impresionante restaurante, que se encuentra en las Cavernas de la Tierra. Algo similar a las Cavernas de las Salinas de Zipaquirá en Colombia. Duramos casi dos meses en México, donde aclaramos con el Maestro varios entuertos que se procesan dentro del Movimiento Gnóstico, sin que figuren en la enseñanza escrit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Después de este preámbulo, pasemos a un aspecto simpático que nos acontece constantemente, en las ciudades donde jóvenes que estudian en las universidades, nos preguntan continuamente, al hacer nosotros nuestras aseveraciones: Maestro, ¿lo que usted afirma podría probarse científicamente?... para los estudiantes que en un futuro serán facultativos, se les enseña que todo aquello que sea sometido a prueba en unos y otros lugares por unas y otras personas y da el mismo resultado, se acepta como científico; pero resulta que todo lo que el hombre estudia está sometido al factor TIEMPO, que según la misma ciencia no podría ser científico, por los siguientes hechos: porque el tiempo no tiene un fondo real, un origen auténtico, legítimo, no posee una realidad objetiva. El materialismo afirma que las horas existen porque las marca un instrumento, el reloj, pero resulta que este es hecho por el hombre; si nos vamos a la lógica intelectiva o concreta, vemos: ¿podemos acaso agarrar las horas con las manos?, ¿Guardarlas en un cofre o someterlas al laboratorio?, ¿Saber de qué color es el tiempo? ¿Saber qué sabor tiene?, ¿se podrán someter, acaso a la clasificación de los cinco sentidos?, ¿de qué sustancia está hecho el tiempo? De manera que si a los factores que se utilizan para catalogar los fenómenos no se les puede dar el nombre de científico, a los resultados tampoco. Entonces, -en qué quedamos? HECHOS, el hombre dominó el aire e inventó los aviones que vuelan como los animales del aire. En esta Era el hombre dominará el éter y entonces construirá instrumentos que se movilicen como los planetas que giran sobre su eje, y que tienen movimientos de rotación y traslación. Para ese entonces dirán los científicos de dicha época: "que tontos fueron nuestros abuelo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Cuando nosotros afirmamos que con nuestra Energía Creadora (SIMIENTE), creamos nuestros cuerpos existenciales o solares, es porque sabemos transformar esos cuerpos que tenemos en forma potencial dentro de nosotros; una vez conocidos, aprendemos a trabajar con ellos. En todas las Obras de la Ciencia Gnóstica se habla sobre ello, y se dice como los engendramos y como se manejan.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jc w:val="both"/>
        <w:rPr>
          <w:rFonts w:ascii="Tahoma" w:hAnsi="Tahoma" w:cs="Tahoma"/>
          <w:sz w:val="20"/>
          <w:szCs w:val="20"/>
        </w:rPr>
      </w:pPr>
      <w:r>
        <w:rPr>
          <w:rFonts w:cs="Tahoma" w:ascii="Tahoma" w:hAnsi="Tahoma"/>
          <w:sz w:val="20"/>
          <w:szCs w:val="20"/>
        </w:rPr>
        <w:t xml:space="preserve">DESTRUCCIÓN DE LOS YOES O INDESEABLES: El Maestro, al final del capítulo V, da la fórmula para destruir el EGO y da dos formulas así: mediante el trabajo consciente en nosotros mismos y dentro de nosotros, aquí y ahora. La segunda fórmula cuando nos sumergimos como fracasados en los mundos Infiernos, mediante la involución sumergida, pasando eternidades y espantosos sufrimientos. Sabemos que a los estudiantes y lectores les interesa es la primera fórmula. El Maestro es sintético en su expresión, por ello ayudaremos al estudiantado. En capítulos precedentes habla el Maestro sobre los elementos inhumanos o indeseables refiriéndose a los siete pecados capitales de que habla la Iglesia Católica, sus derivados y similares, afirmando que ellos se encuentran en las 49 regiones de la Mente, los cuales se encuentran así: tenemos siete cuerpos que se entrelazan unos con otros, esos cuerpos son: Físico, Astral, Mental, Causal, Voluntad, del Alma, del Espíritu, de modo que cada uno de estos cuerpos es séptuplo porque contiene parte de los otros. De manera que si multiplicamos siete por siete da 49, que constituyen los niveles de la Mente que tenemos en cada uno de esos cuerpos. Cada estudiante tiene un SER que conoce todas esas regiones, es nuestra RAM IO, nuestra Bendita Madre Particular; a Ella nos toca dirigirnos para que destruya a nuestros indeseables y los lance al abismo utilizando el ARCANO A.Z.F., que ya se ha explicado en diferentes obras; debemos adorar a la Bendita Madre, a nuestra Virgen María o RAM IO de los Gnósticos, Ella nos ayuda ahora y en la hora de la muerte de nuestros defectos. Solamente cuando llegamos al estado humano formamos a esos indeseables (yoes satánicos), o el Yo Pluralizado que nos ata tanto a la materia. En los estados Mineral, Vegetal y Animal no formamos YOES, éstos se forman en el estado humano debido al Órgano Kundartiguador de que dispuso el hombre en otros tiempo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SUFRIMIENTO DE LA LUJURIA: En el capítulo VI, habla el Maestro sobre el sufrimiento de los lujuriosos. Si cualquier estudiante Gnóstico fuese a dar a una cárcel de este mundo, se dará cuenta como sufren los lujuriosos por falta de mujer, en cambio el Gnóstico como sabe transmutar sus Energías Creadoras en luz y fuego no lo martiriza la abstención. Desde hace algunos años los psicólogos, creyendo que la masturbación, el homosexualismo y el lesbianismo tienen su origen en la falta de unión con las hembras o con los varones; han determinado que en las cárceles los penados tengan relaciones sexuales con sus cónyuges y prolifera ahora un buen negocio, cuando mujeres de bajo fondo moral van allí y se prestan para unirse sexualmente con los penado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En el capítulo VII se nos enseña que al agotar las 108 vidas nos toca sumergimos en los mundos infiernos para que la ESENCIA se libere y la Chispa Divina, después de eternidades, se nos reincorpore nuevamente a la actividad comenzando por el reino mineral, vegetal, animal y humano, pero existen excepciones como lo podemos leer en dicho capítul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El diálogo de que nos habla el Maestro para aprender a escuchar la voz del Padre, del Bien Amado, corresponde a la Enseñanza Bíblica de los Diez Mandamientos de la Ley de Moisés, los cuales actualmente son infringidos por los humanoide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LOS TRES LOGOS: Morir es indispensable para cristalizar al Tercer Logos (El Espíritu Santo) mediante la transmutación de la Energía Sexual. Para cristalizar el Segundo Logos, el Cristo Interno, nos toca recibir con agrado las manifestaciones desagradables de nuestros semejantes. Para cristalizar el Primer Logos, el Padre, hay que aprender a hacer su voluntad así en la tierra como en el cielo; cuando mentimos nos alejamos de El que es la Verdad porque somos opuestos. Esto nos incapacita para recibir sus atributos tales como la sabiduría, la verdad y otro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En esta Obra habla el Maestro sobre la Ley del Movimiento Continuo que él Intelecto humano no ha podido describir. Él nos brinda la Enseñanza del Arcángel HARITON, donde explica los materiales que se pueden usar para evitar que se desgasten con el uso del Movimiento Continuo; cuando se ocupen, de esto los hombres de ciencia, que aprovechen su propia simiente para fortalecer su cerebro, tendremos en poder de los hombres dicha Ley.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Las buenas Obras hablan por el ser que las ejecuta, de las buenas intenciones nada queda. El infierno es la Matriz del Cielo. De la podredumbre nace lo bello. Lucifer nos da la luz cuando lo vencemos. La meditación sin sueño daña la mente y arruina el cerebro. La meditación sabiamente combinada con el sueño se convierte en éxtasi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El Divino Daimón es la reflexión del Logos en nosotros. Es el Iniciador en nosotros, este elemento ígneo posee poderes extraordinarios. El Dragón es nuestro entrenador psicológico. Él nos abre la puerta de la tentación para entrenarnos, para educamos, solo así brotarán las virtudes del alma. ¿Dónde está pues la maldad de Lucifer, el hacedor de LUZ? Por algo dijo Giovanni Papini: “Dios dijo que hay que Amar al Enemigo, entonces hay que sentir amor por el Diablo". Sin tentación no hay virtud, solo el que posee virtudes abandona la tentación.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La historia dice que cuando Moisés bajó del Monte Sinaí después de haber recibido los Mandamientos de la Ley de Dios; los Israelitas le vieron dos rayos de luz en la cabeza a manera del Macho Cabrío de Méndez; este es el motivo por el cual MIGUEL ÁNGEL lo plasmó con dos cuernos de luz y la tradición al cincelarlo los convierte en el mármol como cuernos común y corrientes y siempre saliendo de la cabez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Resulta interesante que el Macho Cabrío es el símbolo de la fuerza sexual del hombre. Para todos aquellos estudiantes y no estudiantes que padezcan de impotencia, va la siguiente fórmula: Se pone a hervir en leche los testículos del cabro y se toma tres veces al día endulzando la leche con miel de abejas. Esta formula los hará volver a la potencia perdida. Esta medicina se toma hasta que desaparezca la impotencia. En el Tarot de Enoch, el Maestro o Divino Daimón aparece después del 13 que es la muerte completa del Ego y del 14 que es la templanza, la castidad, de inmediato aparece el numero 15 que es el TIFÓN BAFOMETO, el Diablo, para indicarnos la resurrección mediante la transmutación y sublimación de la Energía Sexual. En el tarot aparecen encadenadas las figuras masculinas-femeninas, menos en el 15 en que aparece el Diablo completamente solo como para indicarnos el Andrógino Divino, liberado del sexo. Nuestros errores los encontramos en los mundos infiernos, al bajar a ellos encontramos la piedra filosofal, el sexo conciente, no el sexo mecanicista de la bestia. </w:t>
      </w:r>
    </w:p>
    <w:p>
      <w:pPr>
        <w:pStyle w:val="Normal"/>
        <w:spacing w:lineRule="auto" w:line="240"/>
        <w:jc w:val="both"/>
        <w:rPr/>
      </w:pPr>
      <w:r>
        <w:rPr>
          <w:rFonts w:cs="Tahoma" w:ascii="Tahoma" w:hAnsi="Tahoma"/>
          <w:sz w:val="20"/>
          <w:szCs w:val="20"/>
        </w:rPr>
        <w:t xml:space="preserve">No debemos confundir al Diablo con los Yoes o Egos (los indeseables). Dicen nuestros rituales Gnósticos: </w:t>
      </w:r>
      <w:r>
        <w:rPr>
          <w:rFonts w:cs="Tahoma" w:ascii="Tahoma" w:hAnsi="Tahoma"/>
          <w:i/>
          <w:iCs/>
          <w:sz w:val="20"/>
          <w:szCs w:val="20"/>
        </w:rPr>
        <w:t>"Yo creo en el Misterio del Bafometo"</w:t>
      </w:r>
      <w:r>
        <w:rPr>
          <w:rFonts w:cs="Tahoma" w:ascii="Tahoma" w:hAnsi="Tahoma"/>
          <w:sz w:val="20"/>
          <w:szCs w:val="20"/>
        </w:rPr>
        <w:t>, es decir, en el misterio del sexo.</w:t>
      </w:r>
    </w:p>
    <w:p>
      <w:pPr>
        <w:pStyle w:val="Normal"/>
        <w:autoSpaceDE w:val="false"/>
        <w:spacing w:lineRule="auto" w:line="240" w:before="0" w:after="0"/>
        <w:jc w:val="center"/>
        <w:rPr>
          <w:rFonts w:ascii="Tahoma" w:hAnsi="Tahoma" w:cs="Tahoma"/>
          <w:sz w:val="20"/>
          <w:szCs w:val="20"/>
        </w:rPr>
      </w:pPr>
      <w:r>
        <w:rPr>
          <w:rFonts w:cs="Tahoma" w:ascii="Tahoma" w:hAnsi="Tahoma"/>
          <w:b/>
          <w:bCs/>
          <w:sz w:val="20"/>
          <w:szCs w:val="20"/>
        </w:rPr>
        <w:t>CAPITULO 49</w:t>
      </w:r>
    </w:p>
    <w:p>
      <w:pPr>
        <w:pStyle w:val="Normal"/>
        <w:autoSpaceDE w:val="false"/>
        <w:spacing w:lineRule="auto" w:line="240" w:before="0" w:after="0"/>
        <w:jc w:val="center"/>
        <w:rPr>
          <w:rFonts w:ascii="Tahoma" w:hAnsi="Tahoma" w:cs="Tahoma"/>
          <w:sz w:val="20"/>
          <w:szCs w:val="20"/>
        </w:rPr>
      </w:pPr>
      <w:r>
        <w:rPr>
          <w:rFonts w:cs="Tahoma" w:ascii="Tahoma" w:hAnsi="Tahoma"/>
          <w:b/>
          <w:bCs/>
          <w:sz w:val="20"/>
          <w:szCs w:val="20"/>
        </w:rPr>
        <w:t>LA DOCTRINA SECRETA DE ANÁHUAC</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La Sabiduría Gnóstica adquiere con este nuevo «MENSAJE DE NAVIDAD (1974)» del V. M. SAMAEL AUN WEOR, «LA DOCTRINA SECRETA DE LOS ANÁHUAC» una verdadera joya del ocultismo que posee relatos inapreciables en el campo de la investigación Científica y de consultas internas y externas probadas con documentos, efigies, figuras y tradiciones que se han conocido a través de las distintas culturas que ha tenido la humanidad.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i/>
          <w:iCs/>
          <w:sz w:val="20"/>
          <w:szCs w:val="20"/>
        </w:rPr>
        <w:t>CAPÍTULO I</w:t>
      </w:r>
      <w:r>
        <w:rPr>
          <w:rFonts w:cs="Tahoma" w:ascii="Tahoma" w:hAnsi="Tahoma"/>
          <w:sz w:val="20"/>
          <w:szCs w:val="20"/>
        </w:rPr>
        <w:t xml:space="preserve">: Estudia las siete cuevas celestes, nos habla sobre el poderoso MONTEZUMA, quien envanecido por la gloria y el poder quiso entrar en contacto con sus divinos Predecesores. Como vemos, desde remotísimas edades se habla sobre el PARAÍSO TERRENAL, de las distintas religiones, similar al nuestro conocido por medio de la Biblia y muchos otros libros sagrados. Se cuenta allí que ese poderoso Rey reunió a todos los ancianos y magos de su época para enterarse acerca de ese PARAÍSO; como formó una expedición los dotó de todas las comodidades y los envió en la búsqueda del PARAÍSO PERDIDO; luego como los Magos invocaron al DIVINO DAIMÓN, cuyo nombre y potestad hemos conocido a través de la Sabiduría Gnóstica, (ver Mensaje de Navidad «Si hay Diablo, Si hay Infierno, Si hay Karma», Magistral obra del V.M. Samael Aun Weor) y al invocarle éste los convirtió en animales de distintas clases que viajaron en la Cuarta Dimensión y encontraron la TIERRA PROMETIDA. Antes de entrar a ese PARAÍSO quedaron nuevamente convertidos en hombre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Ellos hablaron sobre el Poderoso Montezuma, su Rey, pero ninguno de sus antepasados sabía de qué se trataba. Aclaradas las tradiciones, allí se les dijo que las bebidas, comidas, pasiones, etc., los mantenían alejados de ese PARAÍSO; allí encontró esa comisión de Sabios, a seres desgreñados, sucios, descuidados y, le manifestaron a los visitantes que el lujo, las riquezas y los alimentos eran lo que los mantenía entorpecido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La lectura de este capítulo es conveniente hacerla con mucho interés y meditación. </w:t>
      </w:r>
    </w:p>
    <w:p>
      <w:pPr>
        <w:pStyle w:val="Normal"/>
        <w:autoSpaceDE w:val="false"/>
        <w:spacing w:lineRule="auto" w:line="240" w:before="0" w:after="0"/>
        <w:jc w:val="both"/>
        <w:rPr>
          <w:rFonts w:ascii="Tahoma" w:hAnsi="Tahoma" w:cs="Tahoma"/>
          <w:sz w:val="20"/>
          <w:szCs w:val="20"/>
        </w:rPr>
      </w:pPr>
      <w:r>
        <w:rPr>
          <w:rFonts w:cs="Tahoma" w:ascii="Tahoma" w:hAnsi="Tahoma"/>
          <w:i/>
          <w:iCs/>
          <w:sz w:val="20"/>
          <w:szCs w:val="20"/>
        </w:rPr>
        <w:t>CAPÍTULO II</w:t>
      </w:r>
      <w:r>
        <w:rPr>
          <w:rFonts w:cs="Tahoma" w:ascii="Tahoma" w:hAnsi="Tahoma"/>
          <w:sz w:val="20"/>
          <w:szCs w:val="20"/>
        </w:rPr>
        <w:t xml:space="preserve">: Nos habla ampliamente sobre el DIVINO DAIMÓN el Lucifer Bíblico, el Ángel Caído del cielo, el cual llevamos dentro. El Divino Daimón, fue habitante del Edén, éste es distinto al Querubín del Edén que forman los CASTOS durante el MAITHUNA, es el mismo Solochoel, Prometeo, el cual tiene potestad sobre el cielo y la tierra sobre el cual dice Dante lo siguiente: "MÁS NOBLE QUE CRIATURA ALGUNA Y LA SUMA DE TODAS LAS CRIATURA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Cuando el Proceso Iniciático lo vencemos, de hecho nos convertimos en sus hijos predilectos, sólo la ALQUIMIA nos conduce a este estado de héroes, de seres victorioso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i/>
          <w:iCs/>
          <w:sz w:val="20"/>
          <w:szCs w:val="20"/>
        </w:rPr>
        <w:t>CAPÍTULO III</w:t>
      </w:r>
      <w:r>
        <w:rPr>
          <w:rFonts w:cs="Tahoma" w:ascii="Tahoma" w:hAnsi="Tahoma"/>
          <w:sz w:val="20"/>
          <w:szCs w:val="20"/>
        </w:rPr>
        <w:t xml:space="preserve">: Nos describe aspectos interesantísimos sobre las levitaciones Místicas. Ya hemos estudiado que la Levitación o salidas en Astral se suceden en la cuarta dimensión.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En este Mensaje de Navidad, vemos que sólo mediante el corazón tranquilo y la paz interna alcanzamos la levitación. Para ello se requiere sacrificio del intelecto, porque la mente teórica y especulativa se extiende y se desenvuelve mediante las sutiles energías del corazón. Todo ello vampirisa los poderes vitales del corazón. Dice el Maestro, que en el caso de los Mensajeros de Anáhuac, Lucifer forzado por los conjuros, los transformó en aves, fieras y leones a la comisión enviada al Paraíso Perdido. Estos hechos nos están indicando claramente el por qué caminó Jesús sobre las agua del mar de Galilea. </w:t>
      </w:r>
    </w:p>
    <w:p>
      <w:pPr>
        <w:pStyle w:val="Normal"/>
        <w:autoSpaceDE w:val="false"/>
        <w:spacing w:lineRule="auto" w:line="240" w:before="0" w:after="0"/>
        <w:jc w:val="both"/>
        <w:rPr>
          <w:rFonts w:ascii="Tahoma" w:hAnsi="Tahoma" w:cs="Tahoma"/>
          <w:i/>
          <w:i/>
          <w:iCs/>
          <w:sz w:val="20"/>
          <w:szCs w:val="20"/>
        </w:rPr>
      </w:pPr>
      <w:r>
        <w:rPr>
          <w:rFonts w:cs="Tahoma" w:ascii="Tahoma" w:hAnsi="Tahoma"/>
          <w:i/>
          <w:iCs/>
          <w:sz w:val="20"/>
          <w:szCs w:val="20"/>
        </w:rPr>
      </w:r>
    </w:p>
    <w:p>
      <w:pPr>
        <w:pStyle w:val="Normal"/>
        <w:autoSpaceDE w:val="false"/>
        <w:spacing w:lineRule="auto" w:line="240" w:before="0" w:after="0"/>
        <w:jc w:val="both"/>
        <w:rPr/>
      </w:pPr>
      <w:r>
        <w:rPr>
          <w:rFonts w:cs="Tahoma" w:ascii="Tahoma" w:hAnsi="Tahoma"/>
          <w:i/>
          <w:iCs/>
          <w:sz w:val="20"/>
          <w:szCs w:val="20"/>
        </w:rPr>
        <w:t>CAPÍTULO IV</w:t>
      </w:r>
      <w:r>
        <w:rPr>
          <w:rFonts w:cs="Tahoma" w:ascii="Tahoma" w:hAnsi="Tahoma"/>
          <w:sz w:val="20"/>
          <w:szCs w:val="20"/>
        </w:rPr>
        <w:t xml:space="preserve">: Informes de vital importancia sobre el Dr. Fausto, Lucifer, Xolotl el doble de Quetzalcóatl, es el guardián de la puerta y de las llaves del Lumisial, para que sólo entren en él los ungidos que poseen el sagrado secreto de HERMES. Vemos como el doctor Fausto se hizo presente desde la ciudad de Praga en otra ciudad europea ante el inmenso asombro de los amigos que le invocaban desde una Fiesta. Todo esto es posible mediante los poderes luciféricos, trabajando en la cuarta dimensión. </w:t>
      </w:r>
    </w:p>
    <w:p>
      <w:pPr>
        <w:pStyle w:val="Normal"/>
        <w:spacing w:lineRule="auto" w:line="240"/>
        <w:jc w:val="both"/>
        <w:rPr>
          <w:rFonts w:ascii="Tahoma" w:hAnsi="Tahoma" w:cs="Tahoma"/>
          <w:i/>
          <w:i/>
          <w:iCs/>
          <w:sz w:val="20"/>
          <w:szCs w:val="20"/>
        </w:rPr>
      </w:pPr>
      <w:r>
        <w:rPr>
          <w:rFonts w:cs="Tahoma" w:ascii="Tahoma" w:hAnsi="Tahoma"/>
          <w:i/>
          <w:iCs/>
          <w:sz w:val="20"/>
          <w:szCs w:val="20"/>
        </w:rPr>
      </w:r>
    </w:p>
    <w:p>
      <w:pPr>
        <w:pStyle w:val="Normal"/>
        <w:spacing w:lineRule="auto" w:line="240"/>
        <w:jc w:val="both"/>
        <w:rPr/>
      </w:pPr>
      <w:r>
        <w:rPr>
          <w:rFonts w:cs="Tahoma" w:ascii="Tahoma" w:hAnsi="Tahoma"/>
          <w:i/>
          <w:iCs/>
          <w:sz w:val="20"/>
          <w:szCs w:val="20"/>
        </w:rPr>
        <w:t xml:space="preserve">CAPÍTULO V: </w:t>
      </w:r>
      <w:r>
        <w:rPr>
          <w:rFonts w:cs="Tahoma" w:ascii="Tahoma" w:hAnsi="Tahoma"/>
          <w:sz w:val="20"/>
          <w:szCs w:val="20"/>
        </w:rPr>
        <w:t xml:space="preserve">Allí nos habla extensivamente sobre los procedimientos Jinas, (la entrada a la cuarta dimensión en nuestro cuerpo físico), en él nos manifiesta que con la mente embotellada la Física ni los físicos podrían progresar por el DOGMA TRIDIMENSIONAL de Euclide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La física actual es regresiva y reaccionaria. Se necesita que exista espíritu investigativo para alcanzar a percibir y manejar sabiamente el Ocultismo y la Física. Todo estudio científico. Filosófico, etc., necesita el estudio externo e interno. Por ello el Gnosticismo da claves para conocer nuestro vehículo físico en todos sus planos, externo o interno. Lo que existe en el micro, existe en el Macro, esto es un axiom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En este capítulo encontrarán enseñanzas sobre la cuarta y quinta dimensión y del obstáculo del escepticismo materialista para conocerla, sostiene que en el futuro nuestros descendientes gozarán de este gran privilegio, es decir, cuando rompan estas duras tradiciones de mentalidad conservadora, podrán movilizarse a la velocidad de la luz. Esto se sucederá cuando se use la nueva física de tipo tetradimensional. Tras la barrera de la velocidad de la luz se encuentra la cuarta dimensión (300.000 Km., x segundo). Allí vemos como LA PACIENCIA es la escala del Gnóstico y la humildad es la puerta de su jardín y el corazón es el órgano de la Ciencia Jinas, esto cuando desarrollamos por medio de la meditación y el éxtasis el Chakra del corazón.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Felipe el Apóstol es el Santo Patrón de los estados Jinas, Meditad en Felipe para entrar en los estados de Jina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ISABEL (IS-ABEL), monja descalza que se encuentra en la cuarta vertical Jinas, le dio al V.M. Samael Aun Weor maravillosos secreto que divulga en este Mensaje.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i/>
          <w:iCs/>
          <w:sz w:val="20"/>
          <w:szCs w:val="20"/>
        </w:rPr>
        <w:t>CAPÍTULO VI</w:t>
      </w:r>
      <w:r>
        <w:rPr>
          <w:rFonts w:cs="Tahoma" w:ascii="Tahoma" w:hAnsi="Tahoma"/>
          <w:sz w:val="20"/>
          <w:szCs w:val="20"/>
        </w:rPr>
        <w:t xml:space="preserve">: Aztlán Avalon, monte magnético, misterios morada de los hijos del crepúsculos, donde moran los Buddhas de compasión, tierra del amanecer, mansión imperecedera, celeste paraíso en el polo norte.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Esta isla blanca se encuentra en la cuarta coordenada, y nos dice que sólo volando en el espíritu se puede llegar allí: que se encuentra defendida por monstruos milenarios y vigilados por los Dioses. Nos enseña el nombre de la matriz del mundo JA-CAD-YONI; también nos informa sobre la primera raza que existió en nuestro planeta tierra; de la segunda raza denominada la Hiperbórea; de la tercera raza de Gigantes, Hermafroditas colosales e imponentes; de la cuarta raza del continente Lemur o Lemuria y cuya raza se denominó Atlante (por encontrarse sobre el continente Atlante).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En el Continente Atlante vivió la cuarta raza, situado en el Océano Atlántico y que Atlas (astrólogo antiguo), fue su Rey, de allí provinieron los titanes que construyeron la Torre de Babel de que nos habla la Biblia. También nos da informes sobre la quinta raza Aria, que ya tiene más de once millones de años de existencia, es decir, la raza que actualmente vivimos. </w:t>
      </w:r>
    </w:p>
    <w:p>
      <w:pPr>
        <w:pStyle w:val="Normal"/>
        <w:autoSpaceDE w:val="false"/>
        <w:spacing w:lineRule="auto" w:line="240" w:before="0" w:after="0"/>
        <w:jc w:val="both"/>
        <w:rPr>
          <w:rFonts w:ascii="Tahoma" w:hAnsi="Tahoma" w:cs="Tahoma"/>
          <w:i/>
          <w:i/>
          <w:iCs/>
          <w:sz w:val="20"/>
          <w:szCs w:val="20"/>
        </w:rPr>
      </w:pPr>
      <w:r>
        <w:rPr>
          <w:rFonts w:cs="Tahoma" w:ascii="Tahoma" w:hAnsi="Tahoma"/>
          <w:i/>
          <w:iCs/>
          <w:sz w:val="20"/>
          <w:szCs w:val="20"/>
        </w:rPr>
      </w:r>
    </w:p>
    <w:p>
      <w:pPr>
        <w:pStyle w:val="Normal"/>
        <w:autoSpaceDE w:val="false"/>
        <w:spacing w:lineRule="auto" w:line="240" w:before="0" w:after="0"/>
        <w:jc w:val="both"/>
        <w:rPr/>
      </w:pPr>
      <w:r>
        <w:rPr>
          <w:rFonts w:cs="Tahoma" w:ascii="Tahoma" w:hAnsi="Tahoma"/>
          <w:i/>
          <w:iCs/>
          <w:sz w:val="20"/>
          <w:szCs w:val="20"/>
        </w:rPr>
        <w:t>CAPÍTULO VII</w:t>
      </w:r>
      <w:r>
        <w:rPr>
          <w:rFonts w:cs="Tahoma" w:ascii="Tahoma" w:hAnsi="Tahoma"/>
          <w:sz w:val="20"/>
          <w:szCs w:val="20"/>
        </w:rPr>
        <w:t xml:space="preserve">: Posee gran información sobre la Atlántida, continente que ha servido de inspiración a poetas, escritores, etc. Recordemos al famoso historiador Plutarco, al Ilustre Platón y a muchos autores que hablan sobre este interesante continente Atlante. La Atlántida rodeada de aguas misteriosas, más allá de las columnas infranqueables para los navegantes y afirma que los sabios sólo llegan a convertirse en GRANDES cuando son POETAS; cuando se abstraen del detalle y llegan a sentir los latidos que hay en el fondo de todo lo existente lo cual permite arrebatarnos a esferas superiores. En esta raza se efectuó el DILUVIO UNIVERSAL BÍBLICO. </w:t>
      </w:r>
    </w:p>
    <w:p>
      <w:pPr>
        <w:pStyle w:val="Normal"/>
        <w:autoSpaceDE w:val="false"/>
        <w:spacing w:lineRule="auto" w:line="240" w:before="0" w:after="0"/>
        <w:jc w:val="both"/>
        <w:rPr>
          <w:rFonts w:ascii="Tahoma" w:hAnsi="Tahoma" w:cs="Tahoma"/>
          <w:i/>
          <w:i/>
          <w:iCs/>
          <w:sz w:val="20"/>
          <w:szCs w:val="20"/>
        </w:rPr>
      </w:pPr>
      <w:r>
        <w:rPr>
          <w:rFonts w:cs="Tahoma" w:ascii="Tahoma" w:hAnsi="Tahoma"/>
          <w:i/>
          <w:iCs/>
          <w:sz w:val="20"/>
          <w:szCs w:val="20"/>
        </w:rPr>
      </w:r>
    </w:p>
    <w:p>
      <w:pPr>
        <w:pStyle w:val="Normal"/>
        <w:autoSpaceDE w:val="false"/>
        <w:spacing w:lineRule="auto" w:line="240" w:before="0" w:after="0"/>
        <w:jc w:val="both"/>
        <w:rPr/>
      </w:pPr>
      <w:r>
        <w:rPr>
          <w:rFonts w:cs="Tahoma" w:ascii="Tahoma" w:hAnsi="Tahoma"/>
          <w:i/>
          <w:iCs/>
          <w:sz w:val="20"/>
          <w:szCs w:val="20"/>
        </w:rPr>
        <w:t>CAPÍTULO VIII</w:t>
      </w:r>
      <w:r>
        <w:rPr>
          <w:rFonts w:cs="Tahoma" w:ascii="Tahoma" w:hAnsi="Tahoma"/>
          <w:sz w:val="20"/>
          <w:szCs w:val="20"/>
        </w:rPr>
        <w:t xml:space="preserve">: En este capítulo hay grandes enseñanzas sobre la sabiduría DEL DRAGÓN o LUCIFER, la serpiente como emblema de la SABIDURÍA. Nosotros sabemos que la serpiente ígnea de los mágicos poderes se encuentra tres veces y media enroscada en el coxis, en el hueso sacro y despierta mediante la Magia Sexual. </w:t>
      </w:r>
    </w:p>
    <w:p>
      <w:pPr>
        <w:pStyle w:val="Normal"/>
        <w:autoSpaceDE w:val="false"/>
        <w:spacing w:lineRule="auto" w:line="240" w:before="0" w:after="0"/>
        <w:jc w:val="both"/>
        <w:rPr>
          <w:rFonts w:ascii="Tahoma" w:hAnsi="Tahoma" w:cs="Tahoma"/>
          <w:i/>
          <w:i/>
          <w:iCs/>
          <w:sz w:val="20"/>
          <w:szCs w:val="20"/>
        </w:rPr>
      </w:pPr>
      <w:r>
        <w:rPr>
          <w:rFonts w:cs="Tahoma" w:ascii="Tahoma" w:hAnsi="Tahoma"/>
          <w:i/>
          <w:iCs/>
          <w:sz w:val="20"/>
          <w:szCs w:val="20"/>
        </w:rPr>
      </w:r>
    </w:p>
    <w:p>
      <w:pPr>
        <w:pStyle w:val="Normal"/>
        <w:autoSpaceDE w:val="false"/>
        <w:spacing w:lineRule="auto" w:line="240" w:before="0" w:after="0"/>
        <w:jc w:val="both"/>
        <w:rPr/>
      </w:pPr>
      <w:r>
        <w:rPr>
          <w:rFonts w:cs="Tahoma" w:ascii="Tahoma" w:hAnsi="Tahoma"/>
          <w:i/>
          <w:iCs/>
          <w:sz w:val="20"/>
          <w:szCs w:val="20"/>
        </w:rPr>
        <w:t xml:space="preserve">CAPÍTULO IX: </w:t>
      </w:r>
      <w:r>
        <w:rPr>
          <w:rFonts w:cs="Tahoma" w:ascii="Tahoma" w:hAnsi="Tahoma"/>
          <w:sz w:val="20"/>
          <w:szCs w:val="20"/>
        </w:rPr>
        <w:t>Contiene amplia información sobre la CRUZ DE SAN ANDRÉS, Andrés el Eremita, quien servía a Juan como pescador. Nos rebela el misterio de la letra X como uno de los signos de la cruz en forma de X sublime. Monograma del Cristo Nuestro Señor, se entiende perfectamente el por qué de esta milagrosa cruz de Andrés y la llave de San Pedro son dos réplicas maravillosas de gran valor Alkimista y Kabalista. Es pues la marca capaz de asegurar la victoria a los trabajadores de la Gran Orden. La cruz simboliza unión sexual, rito del Lingam-Yoni (Phalo-útero) la X se procesa en la espina dorsal con el ascenso de Kundalini, (imaginemos el signo X con una raya perpendicular que la atraviesa por el punto céntrico) nos representa en cada vértebra de la espina dorsal el ascenso de la Energía Creadora, subiendo cañón por cañ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Este signo lo usaban los cristianos y aún lo usa la Iglesia Católica en manteles, en las vestiduras del Oficiante en la casulla y manipulo. </w:t>
      </w:r>
    </w:p>
    <w:p>
      <w:pPr>
        <w:pStyle w:val="Normal"/>
        <w:autoSpaceDE w:val="false"/>
        <w:spacing w:lineRule="auto" w:line="240" w:before="0" w:after="0"/>
        <w:jc w:val="both"/>
        <w:rPr/>
      </w:pPr>
      <w:r>
        <w:rPr>
          <w:rFonts w:cs="Tahoma" w:ascii="Tahoma" w:hAnsi="Tahoma"/>
          <w:sz w:val="20"/>
          <w:szCs w:val="20"/>
        </w:rPr>
        <w:t xml:space="preserve">Entre las múltiples simbologías de la Iglesia, observamos que en la palabra HOSTIA se encierran cuatro poderosos Mantrams de la Magia Sexual, los cuales son: </w:t>
      </w:r>
      <w:r>
        <w:rPr>
          <w:rFonts w:cs="Tahoma" w:ascii="Tahoma" w:hAnsi="Tahoma"/>
          <w:b/>
          <w:bCs/>
          <w:sz w:val="20"/>
          <w:szCs w:val="20"/>
        </w:rPr>
        <w:t>I A O</w:t>
      </w:r>
      <w:r>
        <w:rPr>
          <w:rFonts w:cs="Tahoma" w:ascii="Tahoma" w:hAnsi="Tahoma"/>
          <w:sz w:val="20"/>
          <w:szCs w:val="20"/>
        </w:rPr>
        <w:t xml:space="preserve">; y la consonante </w:t>
      </w:r>
      <w:r>
        <w:rPr>
          <w:rFonts w:cs="Tahoma" w:ascii="Tahoma" w:hAnsi="Tahoma"/>
          <w:b/>
          <w:bCs/>
          <w:sz w:val="20"/>
          <w:szCs w:val="20"/>
        </w:rPr>
        <w:t xml:space="preserve">H </w:t>
      </w:r>
      <w:r>
        <w:rPr>
          <w:rFonts w:cs="Tahoma" w:ascii="Tahoma" w:hAnsi="Tahoma"/>
          <w:sz w:val="20"/>
          <w:szCs w:val="20"/>
        </w:rPr>
        <w:t xml:space="preserve">que representa el Espíritu Santo, la </w:t>
      </w:r>
      <w:r>
        <w:rPr>
          <w:rFonts w:cs="Tahoma" w:ascii="Tahoma" w:hAnsi="Tahoma"/>
          <w:b/>
          <w:bCs/>
          <w:sz w:val="20"/>
          <w:szCs w:val="20"/>
        </w:rPr>
        <w:t xml:space="preserve">S </w:t>
      </w:r>
      <w:r>
        <w:rPr>
          <w:rFonts w:cs="Tahoma" w:ascii="Tahoma" w:hAnsi="Tahoma"/>
          <w:sz w:val="20"/>
          <w:szCs w:val="20"/>
        </w:rPr>
        <w:t xml:space="preserve">el sonido del fuego y la </w:t>
      </w:r>
      <w:r>
        <w:rPr>
          <w:rFonts w:cs="Tahoma" w:ascii="Tahoma" w:hAnsi="Tahoma"/>
          <w:b/>
          <w:bCs/>
          <w:sz w:val="20"/>
          <w:szCs w:val="20"/>
        </w:rPr>
        <w:t xml:space="preserve">T </w:t>
      </w:r>
      <w:r>
        <w:rPr>
          <w:rFonts w:cs="Tahoma" w:ascii="Tahoma" w:hAnsi="Tahoma"/>
          <w:sz w:val="20"/>
          <w:szCs w:val="20"/>
        </w:rPr>
        <w:t xml:space="preserve">es </w:t>
      </w:r>
      <w:r>
        <w:rPr>
          <w:rFonts w:cs="Tahoma" w:ascii="Tahoma" w:hAnsi="Tahoma"/>
          <w:b/>
          <w:bCs/>
          <w:sz w:val="20"/>
          <w:szCs w:val="20"/>
        </w:rPr>
        <w:t>TAO</w:t>
      </w:r>
      <w:r>
        <w:rPr>
          <w:rFonts w:cs="Tahoma" w:ascii="Tahoma" w:hAnsi="Tahoma"/>
          <w:sz w:val="20"/>
          <w:szCs w:val="20"/>
        </w:rPr>
        <w:t xml:space="preserve">, Alkimia sexual. También las tres consonantes unidas en monograma dan la siguiente figura: </w:t>
      </w:r>
      <w:r>
        <w:rPr>
          <w:rFonts w:cs="Tahoma" w:ascii="Tahoma" w:hAnsi="Tahoma"/>
          <w:b/>
          <w:bCs/>
          <w:sz w:val="20"/>
          <w:szCs w:val="20"/>
        </w:rPr>
        <w:t>H - S - T</w:t>
      </w:r>
      <w:r>
        <w:rPr>
          <w:rFonts w:cs="Tahoma" w:ascii="Tahoma" w:hAnsi="Tahoma"/>
          <w:sz w:val="20"/>
          <w:szCs w:val="20"/>
        </w:rPr>
        <w:t xml:space="preserve">, signo del Cristianism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La palabra SIGNOS es GNOSIS invertid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El Caduceo de Mercurio en la Medicina es reminiscencia del poder curativo de la Serpiente Sagrada. La palabra DIAGNOSTICO, corresponde a DIA-GNÓSTICO, es decir cuando los sacerdotes curaban en los templos, de allí por qué el sacerdote se llamaba cura, porque tenía el poder de curar y sanar a los enfermos en los templo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El V. M. Samael es determinante cuando nos dice que la muerte del EGO es INDISPENSABLE para llegar al poder, que la Lanza sexual esgrimida por el Sansón de la Kábala, por el Alkimista Sagrado nos da el poder de destruir a nuestros indeseables (yoes), que nos atan a la materia. El pecado original es la raíz del EGO. </w:t>
      </w:r>
    </w:p>
    <w:p>
      <w:pPr>
        <w:pStyle w:val="Normal"/>
        <w:autoSpaceDE w:val="false"/>
        <w:spacing w:lineRule="auto" w:line="240" w:before="0" w:after="0"/>
        <w:jc w:val="both"/>
        <w:rPr>
          <w:rFonts w:ascii="Tahoma" w:hAnsi="Tahoma" w:cs="Tahoma"/>
          <w:i/>
          <w:i/>
          <w:iCs/>
          <w:sz w:val="20"/>
          <w:szCs w:val="20"/>
        </w:rPr>
      </w:pPr>
      <w:r>
        <w:rPr>
          <w:rFonts w:cs="Tahoma" w:ascii="Tahoma" w:hAnsi="Tahoma"/>
          <w:i/>
          <w:iCs/>
          <w:sz w:val="20"/>
          <w:szCs w:val="20"/>
        </w:rPr>
      </w:r>
    </w:p>
    <w:p>
      <w:pPr>
        <w:pStyle w:val="Normal"/>
        <w:autoSpaceDE w:val="false"/>
        <w:spacing w:lineRule="auto" w:line="240" w:before="0" w:after="0"/>
        <w:jc w:val="both"/>
        <w:rPr/>
      </w:pPr>
      <w:r>
        <w:rPr>
          <w:rFonts w:cs="Tahoma" w:ascii="Tahoma" w:hAnsi="Tahoma"/>
          <w:i/>
          <w:iCs/>
          <w:sz w:val="20"/>
          <w:szCs w:val="20"/>
        </w:rPr>
        <w:t>CAPÍTULO X</w:t>
      </w:r>
      <w:r>
        <w:rPr>
          <w:rFonts w:cs="Tahoma" w:ascii="Tahoma" w:hAnsi="Tahoma"/>
          <w:sz w:val="20"/>
          <w:szCs w:val="20"/>
        </w:rPr>
        <w:t xml:space="preserve">: Contiene gran información sobre la Antropología Gnóstic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El gnóstico auténtico quiere un CAMBIO DEFINITIVO porque siente intensamente los secretos impulsos del Ser. El que no busca CAMBIOS no puede ser Gnóstico. La Gnosis es un funcionamiento muy material de la conciencia, una filosofía perenne y Universal, es el conocimiento iluminado de los Misterios Divinos reservados a una élite.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La palabra Gnosis encierra dentro de su estructura los SIGNOS de la Sabiduría, símbolos y signos que se enseñan a través del conocimiento GNÓSTIC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El Gnosticismo es un conocimiento religioso muy íntimo natural y profundo. Es esoterismo auténtico de fondo, desenvolviéndose de instante en instante con vivencias místicas muy particulares, con Doctrina y Ritos propios. El conocimiento Gnóstico escapa siempre a los normales análisis del racionalismo subjetivo y al juicio de los defectuosos sentidos. Nos toca destruir en YO, el MI MISMO, después de esta destrucción aprendemos a conocernos, adviene la legítima REVELACIÓN, el conocimiento Superior o Divin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Sólo el Ser puede conocerse a sí mismo. El SER se auto conoce en la Gnosis. El Auto-conocimiento del SER es un movimiento Supraracional que depende de él mismo y nada tiene que ver con el intelectualism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El abismo existente entre el Ser y el Yo, es infranqueable. Conocerse a sí mismo es haber logrado la identificación de su propio SER DIVINAL. Cuando morimos en sí mismos el SER se manifiesta en nosotro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Dios es unidad múltiple perfecta. Ligan representa el sexo masculino y el Yoni al eterno femenino, el Cáliz Divino donde se manifiesta la Vid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La Deidad incognoscible es el espacio abstracto absoluto, la raíz sin raíz de todo cuanto fue, es y será o ha de ser.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El EGO quiere distinguirse y origina siempre el desorden y la caída de cualquier rebelión Angélica. Sin el auxilio de lo Divinal el ser humano es incapaz de levantarse del lodo de la tierra. </w:t>
      </w:r>
    </w:p>
    <w:p>
      <w:pPr>
        <w:pStyle w:val="Normal"/>
        <w:autoSpaceDE w:val="false"/>
        <w:spacing w:lineRule="auto" w:line="240" w:before="0" w:after="0"/>
        <w:jc w:val="both"/>
        <w:rPr>
          <w:rFonts w:ascii="Tahoma" w:hAnsi="Tahoma" w:cs="Tahoma"/>
          <w:i/>
          <w:i/>
          <w:iCs/>
          <w:sz w:val="20"/>
          <w:szCs w:val="20"/>
        </w:rPr>
      </w:pPr>
      <w:r>
        <w:rPr>
          <w:rFonts w:cs="Tahoma" w:ascii="Tahoma" w:hAnsi="Tahoma"/>
          <w:i/>
          <w:iCs/>
          <w:sz w:val="20"/>
          <w:szCs w:val="20"/>
        </w:rPr>
      </w:r>
    </w:p>
    <w:p>
      <w:pPr>
        <w:pStyle w:val="Normal"/>
        <w:autoSpaceDE w:val="false"/>
        <w:spacing w:lineRule="auto" w:line="240" w:before="0" w:after="0"/>
        <w:jc w:val="both"/>
        <w:rPr/>
      </w:pPr>
      <w:r>
        <w:rPr>
          <w:rFonts w:cs="Tahoma" w:ascii="Tahoma" w:hAnsi="Tahoma"/>
          <w:i/>
          <w:iCs/>
          <w:sz w:val="20"/>
          <w:szCs w:val="20"/>
        </w:rPr>
        <w:t xml:space="preserve">CAPÍTULO XI: </w:t>
      </w:r>
      <w:r>
        <w:rPr>
          <w:rFonts w:cs="Tahoma" w:ascii="Tahoma" w:hAnsi="Tahoma"/>
          <w:sz w:val="20"/>
          <w:szCs w:val="20"/>
        </w:rPr>
        <w:t xml:space="preserve">Nos habla el Maestro de Tenochtitlán, descorre los Misterios Mexicanos con estudios de fondo y basamentos de leyendas estampadas en los anales Akáshicos de la Naturaleza, alegoriza en forma inteligente la vida Mexican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Encontrándome en compañía de mi esposa en la ciudad de México, en unión del V. M. Samael y su familia, me manifestó que estaba haciendo un estudio de fondo sobre las tradiciones de los antepasados mexicano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El Maestro en su última encarnación fue compañero de Pancho Villa; me narró historias interesantísimas de las cuales describo a los lectores una de tantas: </w:t>
      </w:r>
    </w:p>
    <w:p>
      <w:pPr>
        <w:pStyle w:val="Normal"/>
        <w:spacing w:lineRule="auto" w:line="240" w:before="0" w:after="0"/>
        <w:jc w:val="both"/>
        <w:rPr>
          <w:rFonts w:ascii="Tahoma" w:hAnsi="Tahoma" w:cs="Tahoma"/>
          <w:sz w:val="20"/>
          <w:szCs w:val="20"/>
        </w:rPr>
      </w:pPr>
      <w:r>
        <w:rPr>
          <w:rFonts w:cs="Tahoma" w:ascii="Tahoma" w:hAnsi="Tahoma"/>
          <w:sz w:val="20"/>
          <w:szCs w:val="20"/>
        </w:rPr>
        <w:t xml:space="preserve">Nos contaba que habiendo puesto en estado de sitio a una interesante ciudad, en aquellos días causaba muchísimos muertos en el campo de los sitiados, se presentó con banderas blancas ante Pancho Villa el Obispo de la localidad para parlamentar con él, acompañado de algunos funcionarios; el objetivo era lograr convencer a Pancho Villa para que retirara el ejército y el cerco que mantenía sobre la ciudad. Le hizo ver que tuviera en cuenta que nada se movía en este mundo sin la voluntad de Dios a lo que Pancho Villa respondió: “Yo también estoy de acuerdo con lo que usted dice y mostrándoles un puñado de balas de fusil le dijo: Nosotros todo lo que hacemos es soltar estas "balitas" y es mi Dios quien las reparte, de tal manera que sólo Él sabe a quien han de llegar”.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El Maestro recuerda con facilidad no sólo sus vidas anteriores, sino que estudia en los anales Akáshicos de la Naturaleza donde se registra lo que ha sucedido y lo que va a suceder. </w:t>
      </w:r>
    </w:p>
    <w:p>
      <w:pPr>
        <w:pStyle w:val="Normal"/>
        <w:autoSpaceDE w:val="false"/>
        <w:spacing w:lineRule="auto" w:line="240" w:before="0" w:after="0"/>
        <w:jc w:val="both"/>
        <w:rPr>
          <w:rFonts w:ascii="Tahoma" w:hAnsi="Tahoma" w:cs="Tahoma"/>
          <w:i/>
          <w:i/>
          <w:iCs/>
          <w:sz w:val="20"/>
          <w:szCs w:val="20"/>
        </w:rPr>
      </w:pPr>
      <w:r>
        <w:rPr>
          <w:rFonts w:cs="Tahoma" w:ascii="Tahoma" w:hAnsi="Tahoma"/>
          <w:i/>
          <w:iCs/>
          <w:sz w:val="20"/>
          <w:szCs w:val="20"/>
        </w:rPr>
      </w:r>
    </w:p>
    <w:p>
      <w:pPr>
        <w:pStyle w:val="Normal"/>
        <w:autoSpaceDE w:val="false"/>
        <w:spacing w:lineRule="auto" w:line="240" w:before="0" w:after="0"/>
        <w:jc w:val="both"/>
        <w:rPr/>
      </w:pPr>
      <w:r>
        <w:rPr>
          <w:rFonts w:cs="Tahoma" w:ascii="Tahoma" w:hAnsi="Tahoma"/>
          <w:i/>
          <w:iCs/>
          <w:sz w:val="20"/>
          <w:szCs w:val="20"/>
        </w:rPr>
        <w:t>CAPÍTULO XII</w:t>
      </w:r>
      <w:r>
        <w:rPr>
          <w:rFonts w:cs="Tahoma" w:ascii="Tahoma" w:hAnsi="Tahoma"/>
          <w:sz w:val="20"/>
          <w:szCs w:val="20"/>
        </w:rPr>
        <w:t xml:space="preserve">: En este capítulo nos habla sobre el cataclismo final. Inicialmente nos habla sobre TONÁTIUH, de la Sabiduría Azteca el cual representaba para ellos el LOGOS CREADOR DEL UNIVERSO, representando con una lengua triangular de fuego. Para nosotros corresponde el niño de Oro en la Alkimia, el Sol espiritual de la media noche, el Verbo. Nos explica sabiamente sobre los Atlantes (de la cuarta raza) sobre su situación en el Océano Atlántic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Nos extasiamos leyendo informaciones históricas y vaticinios interesantes, tales como los de Miguel de Nostradamus, formidable vidente y Astrólogo (1503 ó 1566). En Francia predijo que en el año de 1999 en el mes de julio vendrá del cielo un Gran Rey de terror que en ese mismo año habrá un eclipse total de Sol, aparecerá otro Sol o planeta rojo. Después vendrá el más terrorífico verano que jamás se haya visto en nuestro planeta (para octubre) y se creerá que la tierra ha quedado fuera de órbita en las tinieblas eternas, habrá pánico y terror.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En el mismo capítulo nos habla que San Pablo habló sobre el estado actual de la humanidad, lo mismo que Isaías, el profeta, también tratado por San Pedro, José, Juan el Evangelista y Juan de Patmos (el del Apocalipsis), Melquisedec quien predijo en el Tíbet estos mismos acontecimientos apocalípticos. Varios clarividentes han hecho predicciones para esa époc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Cuando la Biblia habla de que los hermanos estaremos durmiendo, se refiere a que vivimos dormidos, que nos hemos despertado nuestra concienci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Mahoma también predice en el Corán estos acontecimientos los cuales puede observar el ocultista investigativ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Helena Petronila Blavatsky dice que París, Roma, Londres, Nueva York, Moscú, etc., serán destruidos. Manifiesta que ya estamos en los tiempos del fin y que el No. 250 encierra la Gran Catástrofe. </w:t>
      </w:r>
    </w:p>
    <w:p>
      <w:pPr>
        <w:pStyle w:val="Normal"/>
        <w:autoSpaceDE w:val="false"/>
        <w:spacing w:lineRule="auto" w:line="240" w:before="0" w:after="0"/>
        <w:jc w:val="both"/>
        <w:rPr>
          <w:rFonts w:ascii="Tahoma" w:hAnsi="Tahoma" w:cs="Tahoma"/>
          <w:i/>
          <w:i/>
          <w:iCs/>
          <w:sz w:val="20"/>
          <w:szCs w:val="20"/>
        </w:rPr>
      </w:pPr>
      <w:r>
        <w:rPr>
          <w:rFonts w:cs="Tahoma" w:ascii="Tahoma" w:hAnsi="Tahoma"/>
          <w:i/>
          <w:iCs/>
          <w:sz w:val="20"/>
          <w:szCs w:val="20"/>
        </w:rPr>
      </w:r>
    </w:p>
    <w:p>
      <w:pPr>
        <w:pStyle w:val="Normal"/>
        <w:autoSpaceDE w:val="false"/>
        <w:spacing w:lineRule="auto" w:line="240" w:before="0" w:after="0"/>
        <w:jc w:val="both"/>
        <w:rPr/>
      </w:pPr>
      <w:r>
        <w:rPr>
          <w:rFonts w:cs="Tahoma" w:ascii="Tahoma" w:hAnsi="Tahoma"/>
          <w:i/>
          <w:iCs/>
          <w:sz w:val="20"/>
          <w:szCs w:val="20"/>
        </w:rPr>
        <w:t>CAPÍTULO XIII</w:t>
      </w:r>
      <w:r>
        <w:rPr>
          <w:rFonts w:cs="Tahoma" w:ascii="Tahoma" w:hAnsi="Tahoma"/>
          <w:sz w:val="20"/>
          <w:szCs w:val="20"/>
        </w:rPr>
        <w:t xml:space="preserve">: Describe en forma esplendorosa sobre PARAÍSOS e INFIERNO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MIXCOATL: Limpio de corazón, épica Náhuatl. Habla sobre la lucha entre Miguel contra el Dragón Rojo; San Jorge contra el Dragón Negro. Lucha Apolo y Pitón. Osiris y Tiphón, Bel y el Dragón, etc.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Pelear contra el Dragón significa vencer a las tentaciones y eliminar los elementos inhumanos, tales como: Ira, Codicia, Lujuria, Envidia, Orgullo, Pereza, Gula, etc.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Nos relata como entre los Vedas, Arjuna tiembla y se estremece en pleno campo de batalla al comprender que debe matar a sus propios parientes, sus yoes o defectos personales. El YO es el que nos hace retornar a este valle de lágrimas. Cuando eliminamos nuestros defectos adviene la inocencia; los poderes y la iluminación. En la lucha contra nosotros mismos abundan los cobardes. </w:t>
      </w:r>
    </w:p>
    <w:p>
      <w:pPr>
        <w:pStyle w:val="Normal"/>
        <w:autoSpaceDE w:val="false"/>
        <w:spacing w:lineRule="auto" w:line="240" w:before="0" w:after="0"/>
        <w:jc w:val="both"/>
        <w:rPr>
          <w:rFonts w:ascii="Tahoma" w:hAnsi="Tahoma" w:cs="Tahoma"/>
          <w:i/>
          <w:i/>
          <w:iCs/>
          <w:sz w:val="20"/>
          <w:szCs w:val="20"/>
        </w:rPr>
      </w:pPr>
      <w:r>
        <w:rPr>
          <w:rFonts w:cs="Tahoma" w:ascii="Tahoma" w:hAnsi="Tahoma"/>
          <w:i/>
          <w:iCs/>
          <w:sz w:val="20"/>
          <w:szCs w:val="20"/>
        </w:rPr>
      </w:r>
    </w:p>
    <w:p>
      <w:pPr>
        <w:pStyle w:val="Normal"/>
        <w:autoSpaceDE w:val="false"/>
        <w:spacing w:lineRule="auto" w:line="240" w:before="0" w:after="0"/>
        <w:jc w:val="both"/>
        <w:rPr/>
      </w:pPr>
      <w:r>
        <w:rPr>
          <w:rFonts w:cs="Tahoma" w:ascii="Tahoma" w:hAnsi="Tahoma"/>
          <w:i/>
          <w:iCs/>
          <w:sz w:val="20"/>
          <w:szCs w:val="20"/>
        </w:rPr>
        <w:t>CAPÍTULO XIV</w:t>
      </w:r>
      <w:r>
        <w:rPr>
          <w:rFonts w:cs="Tahoma" w:ascii="Tahoma" w:hAnsi="Tahoma"/>
          <w:sz w:val="20"/>
          <w:szCs w:val="20"/>
        </w:rPr>
        <w:t xml:space="preserve">: Este capítulo está dedicado a los Elementales de la Naturalez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Sólo cuando aprendemos a invocar a los Dioses de la Naturaleza aprendemos a trabajar con los elementale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Los Gnomos y Pigmeos de la Naturaleza tiemblan ante Coatlicue. Nosotros invocamos a Gob, para ordenar y mandar a los Gnomos de la tierr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Los Vórtices que tenemos en la planta de los pies obedecen al poder de Gob. Estos se mandan con la espada, con la vara. Aquí nos habla sobre Tlaloc el cual vive en el mundo causal, es una criatura perfecta. Nos describe a este interesante personaje como al Dios del Agua. </w:t>
      </w:r>
    </w:p>
    <w:p>
      <w:pPr>
        <w:pStyle w:val="Normal"/>
        <w:spacing w:lineRule="auto" w:line="240"/>
        <w:jc w:val="both"/>
        <w:rPr/>
      </w:pPr>
      <w:r>
        <w:rPr>
          <w:rFonts w:cs="Tahoma" w:ascii="Tahoma" w:hAnsi="Tahoma"/>
          <w:sz w:val="20"/>
          <w:szCs w:val="20"/>
        </w:rPr>
        <w:t xml:space="preserve">En mayo del año anterior (1973), cuando estuve en México, fui llevado por el Maestro Samael al Museo de Antropología, extensos parques donde se encuentran figuras milenarias, fui llevado para conocer la gigantesca estatua que lo representa.  Se trata de una pieza tallada en piedra como de unas veinte toneladas. La estatua se encuentra colocada en una especie de estanque lleno de agua. </w:t>
      </w:r>
    </w:p>
    <w:p>
      <w:pPr>
        <w:pStyle w:val="Normal"/>
        <w:spacing w:lineRule="auto" w:line="240"/>
        <w:jc w:val="both"/>
        <w:rPr>
          <w:rFonts w:ascii="Tahoma" w:hAnsi="Tahoma" w:cs="Tahoma"/>
          <w:sz w:val="20"/>
          <w:szCs w:val="20"/>
        </w:rPr>
      </w:pPr>
      <w:r>
        <w:rPr>
          <w:rFonts w:cs="Tahoma" w:ascii="Tahoma" w:hAnsi="Tahoma"/>
          <w:sz w:val="20"/>
          <w:szCs w:val="20"/>
        </w:rPr>
        <w:t xml:space="preserve">El Maestro me informó que cuando trajeron esa piedra a la ciudad de México, duró su traslado varias semanas por haberse presentado obstáculos de toda clase y entró en la ciudad en medio de un torrencial aguacero y duró lloviendo varios días con sus noches respectivas. En este capítulo da los nombres de los genios sagrados superiores que viven en los paraísos elementales de la naturaleza. También sobre el MUNDO CAUSAL que es la esfera de los Maestros. Nos habla sobre el Dios Murciélago, Maestro de los Misterios de la Vida y de la Muerte y, nos da varios exorcismos para manejar los elementales de la naturaleza. </w:t>
      </w:r>
    </w:p>
    <w:p>
      <w:pPr>
        <w:pStyle w:val="Normal"/>
        <w:spacing w:lineRule="auto" w:line="240"/>
        <w:jc w:val="both"/>
        <w:rPr/>
      </w:pPr>
      <w:r>
        <w:rPr>
          <w:rFonts w:cs="Tahoma" w:ascii="Tahoma" w:hAnsi="Tahoma"/>
          <w:i/>
          <w:iCs/>
          <w:sz w:val="20"/>
          <w:szCs w:val="20"/>
        </w:rPr>
        <w:t>CAPÍTULO XV</w:t>
      </w:r>
      <w:r>
        <w:rPr>
          <w:rFonts w:cs="Tahoma" w:ascii="Tahoma" w:hAnsi="Tahoma"/>
          <w:sz w:val="20"/>
          <w:szCs w:val="20"/>
        </w:rPr>
        <w:t xml:space="preserve">: Nos enseña sobre el Binario Serpentino; Esculapio Dios de la Medicina, nos dice como Kunda quiere decir Órgano Kundartiguador. </w:t>
      </w:r>
    </w:p>
    <w:p>
      <w:pPr>
        <w:pStyle w:val="Normal"/>
        <w:spacing w:lineRule="auto" w:line="240"/>
        <w:jc w:val="both"/>
        <w:rPr>
          <w:rFonts w:ascii="Tahoma" w:hAnsi="Tahoma" w:cs="Tahoma"/>
          <w:sz w:val="20"/>
          <w:szCs w:val="20"/>
        </w:rPr>
      </w:pPr>
      <w:r>
        <w:rPr>
          <w:rFonts w:cs="Tahoma" w:ascii="Tahoma" w:hAnsi="Tahoma"/>
          <w:sz w:val="20"/>
          <w:szCs w:val="20"/>
        </w:rPr>
        <w:t xml:space="preserve">La Sabiduría de la Serpiente se encuentra en muchas religiones antiguas. </w:t>
      </w:r>
    </w:p>
    <w:p>
      <w:pPr>
        <w:pStyle w:val="Normal"/>
        <w:spacing w:lineRule="auto" w:line="240"/>
        <w:jc w:val="both"/>
        <w:rPr/>
      </w:pPr>
      <w:r>
        <w:rPr>
          <w:rFonts w:cs="Tahoma" w:ascii="Tahoma" w:hAnsi="Tahoma"/>
          <w:i/>
          <w:iCs/>
          <w:sz w:val="20"/>
          <w:szCs w:val="20"/>
        </w:rPr>
        <w:t>CAPÍTULO XVI</w:t>
      </w:r>
      <w:r>
        <w:rPr>
          <w:rFonts w:cs="Tahoma" w:ascii="Tahoma" w:hAnsi="Tahoma"/>
          <w:sz w:val="20"/>
          <w:szCs w:val="20"/>
        </w:rPr>
        <w:t xml:space="preserve">: Titulado "SOBRE LOS SUEÑOS", nos informa que estos se hallan relacionados con los Templos Internos de Misterios. Se pueden recibir mensajes de seres superiores, donde se nos informa sobre acontecimientos que se plasmarán en el mundo físico. </w:t>
      </w:r>
    </w:p>
    <w:p>
      <w:pPr>
        <w:pStyle w:val="Normal"/>
        <w:spacing w:lineRule="auto" w:line="240" w:before="0" w:after="0"/>
        <w:jc w:val="both"/>
        <w:rPr/>
      </w:pPr>
      <w:r>
        <w:rPr>
          <w:rFonts w:cs="Tahoma" w:ascii="Tahoma" w:hAnsi="Tahoma"/>
          <w:i/>
          <w:iCs/>
          <w:sz w:val="20"/>
          <w:szCs w:val="20"/>
        </w:rPr>
        <w:t>CAPÍTULO XVII</w:t>
      </w:r>
      <w:r>
        <w:rPr>
          <w:rFonts w:cs="Tahoma" w:ascii="Tahoma" w:hAnsi="Tahoma"/>
          <w:sz w:val="20"/>
          <w:szCs w:val="20"/>
        </w:rPr>
        <w:t xml:space="preserve">: En este capítulo nos da amplias informaciones sobre la disciplina Yoga del sueño. </w:t>
      </w:r>
    </w:p>
    <w:p>
      <w:pPr>
        <w:pStyle w:val="Textoindependiente3"/>
        <w:spacing w:lineRule="auto" w:line="240" w:before="0" w:after="0"/>
        <w:jc w:val="both"/>
        <w:rPr>
          <w:rFonts w:ascii="Tahoma" w:hAnsi="Tahoma" w:cs="Tahoma"/>
          <w:sz w:val="20"/>
          <w:szCs w:val="20"/>
        </w:rPr>
      </w:pPr>
      <w:r>
        <w:rPr>
          <w:rFonts w:cs="Tahoma" w:ascii="Tahoma" w:hAnsi="Tahoma"/>
          <w:sz w:val="20"/>
          <w:szCs w:val="20"/>
        </w:rPr>
        <w:t xml:space="preserve">La comida que hacemos en la tarde debe ser ligera. Cuando la mente está quieta es favorable para la disciplina del sueño. </w:t>
      </w:r>
    </w:p>
    <w:p>
      <w:pPr>
        <w:pStyle w:val="Normal"/>
        <w:spacing w:lineRule="auto" w:line="240" w:before="0" w:after="0"/>
        <w:jc w:val="both"/>
        <w:rPr>
          <w:rFonts w:ascii="Tahoma" w:hAnsi="Tahoma" w:cs="Tahoma"/>
          <w:sz w:val="20"/>
          <w:szCs w:val="20"/>
        </w:rPr>
      </w:pPr>
      <w:r>
        <w:rPr>
          <w:rFonts w:cs="Tahoma" w:ascii="Tahoma" w:hAnsi="Tahoma"/>
          <w:sz w:val="20"/>
          <w:szCs w:val="20"/>
        </w:rPr>
        <w:t xml:space="preserve">Nos enseña cómo la cabecera de nuestra cama debe estar hacia el norte, que el colchón no sea duro ni blando, que debemos tener debajo de la almohada un cuaderno de apuntes con su lápiz respectivo. </w:t>
      </w:r>
    </w:p>
    <w:p>
      <w:pPr>
        <w:pStyle w:val="Normal"/>
        <w:spacing w:lineRule="auto" w:line="240" w:before="0" w:after="0"/>
        <w:jc w:val="both"/>
        <w:rPr>
          <w:rFonts w:ascii="Tahoma" w:hAnsi="Tahoma" w:cs="Tahoma"/>
          <w:sz w:val="20"/>
          <w:szCs w:val="20"/>
        </w:rPr>
      </w:pPr>
      <w:r>
        <w:rPr>
          <w:rFonts w:cs="Tahoma" w:ascii="Tahoma" w:hAnsi="Tahoma"/>
          <w:sz w:val="20"/>
          <w:szCs w:val="20"/>
        </w:rPr>
        <w:t xml:space="preserve">Después de apagar la luz acostarse boca arriba, concentrándose en Morfeo, Dios del Sueño, él se alegra de la oportunidad que le brindamos. </w:t>
      </w:r>
    </w:p>
    <w:p>
      <w:pPr>
        <w:pStyle w:val="Normal"/>
        <w:spacing w:lineRule="auto" w:line="240" w:before="0" w:after="0"/>
        <w:jc w:val="both"/>
        <w:rPr>
          <w:rFonts w:ascii="Tahoma" w:hAnsi="Tahoma" w:cs="Tahoma"/>
          <w:sz w:val="20"/>
          <w:szCs w:val="20"/>
        </w:rPr>
      </w:pPr>
      <w:r>
        <w:rPr>
          <w:rFonts w:cs="Tahoma" w:ascii="Tahoma" w:hAnsi="Tahoma"/>
          <w:sz w:val="20"/>
          <w:szCs w:val="20"/>
        </w:rPr>
        <w:t xml:space="preserve">No debemos movernos al levantarnos para que no se escapen los recuerdos, así podremos apuntar los detalles del sueño. Si sólo nos acordamos de fragmentos del sueño, debemos apuntarlos, pues ellos sirven para el recuerdo total en cualquier otro momento. </w:t>
      </w:r>
    </w:p>
    <w:p>
      <w:pPr>
        <w:pStyle w:val="Normal"/>
        <w:spacing w:lineRule="auto" w:line="240" w:before="0" w:after="0"/>
        <w:jc w:val="both"/>
        <w:rPr>
          <w:rFonts w:ascii="Tahoma" w:hAnsi="Tahoma" w:cs="Tahoma"/>
          <w:i/>
          <w:i/>
          <w:iCs/>
          <w:sz w:val="20"/>
          <w:szCs w:val="20"/>
        </w:rPr>
      </w:pPr>
      <w:r>
        <w:rPr>
          <w:rFonts w:cs="Tahoma" w:ascii="Tahoma" w:hAnsi="Tahoma"/>
          <w:i/>
          <w:iCs/>
          <w:sz w:val="20"/>
          <w:szCs w:val="20"/>
        </w:rPr>
      </w:r>
    </w:p>
    <w:p>
      <w:pPr>
        <w:pStyle w:val="Normal"/>
        <w:spacing w:lineRule="auto" w:line="240" w:before="0" w:after="0"/>
        <w:jc w:val="both"/>
        <w:rPr/>
      </w:pPr>
      <w:r>
        <w:rPr>
          <w:rFonts w:cs="Tahoma" w:ascii="Tahoma" w:hAnsi="Tahoma"/>
          <w:i/>
          <w:iCs/>
          <w:sz w:val="20"/>
          <w:szCs w:val="20"/>
        </w:rPr>
        <w:t>CAPÍTULO XVIII</w:t>
      </w:r>
      <w:r>
        <w:rPr>
          <w:rFonts w:cs="Tahoma" w:ascii="Tahoma" w:hAnsi="Tahoma"/>
          <w:sz w:val="20"/>
          <w:szCs w:val="20"/>
        </w:rPr>
        <w:t xml:space="preserve">: Dedicado al SUEÑO TÁNTRICO, el ascenso de la Energía Sexual mejora la capacidad de nuestra memoria (transmutación). Hay que aprender a rogar a la Doncella de los Recuerdos con el recuerdo diario de lo que hacemos y realizamos. En vigilia nos estamos preparando para el despertar de la conciencia. Debemos vivir en estado de alerta percepción, etc. Tener sumo interés por lo que hacemos o vemos, todo ello servirá a nuestra memoria. </w:t>
      </w:r>
    </w:p>
    <w:p>
      <w:pPr>
        <w:pStyle w:val="Normal"/>
        <w:spacing w:lineRule="auto" w:line="240"/>
        <w:jc w:val="both"/>
        <w:rPr>
          <w:rFonts w:ascii="Tahoma" w:hAnsi="Tahoma" w:cs="Tahoma"/>
          <w:sz w:val="20"/>
          <w:szCs w:val="20"/>
        </w:rPr>
      </w:pPr>
      <w:r>
        <w:rPr>
          <w:rFonts w:cs="Tahoma" w:ascii="Tahoma" w:hAnsi="Tahoma"/>
          <w:sz w:val="20"/>
          <w:szCs w:val="20"/>
        </w:rPr>
        <w:t xml:space="preserve">Idea es una cosa, e imaginación es otra. Esta viene de imagen y la otra depende del proceso que resulta de las percepciones de los sentidos. </w:t>
      </w:r>
    </w:p>
    <w:p>
      <w:pPr>
        <w:pStyle w:val="Normal"/>
        <w:spacing w:lineRule="auto" w:line="240"/>
        <w:jc w:val="both"/>
        <w:rPr/>
      </w:pPr>
      <w:r>
        <w:rPr>
          <w:rFonts w:cs="Tahoma" w:ascii="Tahoma" w:hAnsi="Tahoma"/>
          <w:i/>
          <w:iCs/>
          <w:sz w:val="20"/>
          <w:szCs w:val="20"/>
        </w:rPr>
        <w:t>CAPÍTULO XIX</w:t>
      </w:r>
      <w:r>
        <w:rPr>
          <w:rFonts w:cs="Tahoma" w:ascii="Tahoma" w:hAnsi="Tahoma"/>
          <w:sz w:val="20"/>
          <w:szCs w:val="20"/>
        </w:rPr>
        <w:t xml:space="preserve">: Este capítulo contiene prácticas relacionadas con el retorno. Allí se nos informa que QUETZALCÓATL es el Cristo Azteca, que los Dioses Santos de Anáhuac son hombres perfectos en el sentido más completo de la palabra. Criaturas absolutamente despiertas. Al hablar nuevamente sobre Tlaloc nos informa que pertenece a las antiquísimas cultura Olmeca, informa sobre los Dioses Santos Aztecas, Mayas, Zapotecas, Toltecas, etc. </w:t>
      </w:r>
    </w:p>
    <w:p>
      <w:pPr>
        <w:pStyle w:val="Normal"/>
        <w:spacing w:lineRule="auto" w:line="240"/>
        <w:jc w:val="both"/>
        <w:rPr>
          <w:rFonts w:ascii="Tahoma" w:hAnsi="Tahoma" w:cs="Tahoma"/>
          <w:sz w:val="20"/>
          <w:szCs w:val="20"/>
        </w:rPr>
      </w:pPr>
      <w:r>
        <w:rPr>
          <w:rFonts w:cs="Tahoma" w:ascii="Tahoma" w:hAnsi="Tahoma"/>
          <w:sz w:val="20"/>
          <w:szCs w:val="20"/>
        </w:rPr>
        <w:t xml:space="preserve">Cuando despertamos internamente podemos estudiar en la Luz Astral la Doctrina Secreta de ANÁHUAC. </w:t>
      </w:r>
    </w:p>
    <w:p>
      <w:pPr>
        <w:pStyle w:val="Normal"/>
        <w:spacing w:lineRule="auto" w:line="240"/>
        <w:jc w:val="both"/>
        <w:rPr/>
      </w:pPr>
      <w:r>
        <w:rPr>
          <w:rFonts w:cs="Tahoma" w:ascii="Tahoma" w:hAnsi="Tahoma"/>
          <w:i/>
          <w:iCs/>
          <w:sz w:val="20"/>
          <w:szCs w:val="20"/>
        </w:rPr>
        <w:t xml:space="preserve">CAPÍTULO XX-. </w:t>
      </w:r>
      <w:r>
        <w:rPr>
          <w:rFonts w:cs="Tahoma" w:ascii="Tahoma" w:hAnsi="Tahoma"/>
          <w:sz w:val="20"/>
          <w:szCs w:val="20"/>
        </w:rPr>
        <w:t xml:space="preserve">Posee enseñanzas sobre las cuatro bienaventuranzas, la forma de revivir un sueño y continuarlo a voluntad, habla sobre la disciplina del sueño Tántrico, lo cual prepara al discípulo para conocer claramente las cuatro bienaventuranzas que se presentan en la experiencia onírica. Paciencia y Esfuerzo Íntimo. </w:t>
      </w:r>
    </w:p>
    <w:p>
      <w:pPr>
        <w:pStyle w:val="Normal"/>
        <w:spacing w:lineRule="auto" w:line="240"/>
        <w:jc w:val="both"/>
        <w:rPr>
          <w:rFonts w:ascii="Tahoma" w:hAnsi="Tahoma" w:cs="Tahoma"/>
          <w:sz w:val="20"/>
          <w:szCs w:val="20"/>
        </w:rPr>
      </w:pPr>
      <w:r>
        <w:rPr>
          <w:rFonts w:cs="Tahoma" w:ascii="Tahoma" w:hAnsi="Tahoma"/>
          <w:sz w:val="20"/>
          <w:szCs w:val="20"/>
        </w:rPr>
        <w:t xml:space="preserve">Culmina esta magistral obra, hablándonos sobre el Ángel de la Guarda. En el capítulo XXI: nos enseña sobre la Iniciación de la Cultura Pre-mexicana y la actual. </w:t>
      </w:r>
    </w:p>
    <w:p>
      <w:pPr>
        <w:pStyle w:val="Normal"/>
        <w:spacing w:lineRule="auto" w:line="240"/>
        <w:jc w:val="both"/>
        <w:rPr>
          <w:rFonts w:ascii="Tahoma" w:hAnsi="Tahoma" w:cs="Tahoma"/>
          <w:sz w:val="20"/>
          <w:szCs w:val="20"/>
        </w:rPr>
      </w:pPr>
      <w:r>
        <w:rPr>
          <w:rFonts w:cs="Tahoma" w:ascii="Tahoma" w:hAnsi="Tahoma"/>
          <w:sz w:val="20"/>
          <w:szCs w:val="20"/>
        </w:rPr>
        <w:t xml:space="preserve">El hecho de hacernos conocer aspectos variados de una misma Divinidad, esto puede desorientar a los lectores ocasionales, pero no al estudiantado Gnóstico. </w:t>
      </w:r>
    </w:p>
    <w:p>
      <w:pPr>
        <w:pStyle w:val="Normal"/>
        <w:spacing w:lineRule="auto" w:line="240"/>
        <w:jc w:val="both"/>
        <w:rPr>
          <w:rFonts w:ascii="Tahoma" w:hAnsi="Tahoma" w:cs="Tahoma"/>
          <w:sz w:val="20"/>
          <w:szCs w:val="20"/>
        </w:rPr>
      </w:pPr>
      <w:r>
        <w:rPr>
          <w:rFonts w:cs="Tahoma" w:ascii="Tahoma" w:hAnsi="Tahoma"/>
          <w:sz w:val="20"/>
          <w:szCs w:val="20"/>
        </w:rPr>
        <w:t xml:space="preserve">La Gnosis es una ciencia y los textos de enseñanza se requiere de la Iniciación para entenderlos. Él menciona nombres de la Divina Madre Kundalini, los que ha tenido en las distintas culturas, nos habla sobre el Ángel de la Guarda para estudiar nuestro cuerpo físico.  El error de muchos SEUDOS ESOTERISTAS y SEUDO OCULTISTAS, es que sólo se quieren a sí mismos y desean la evolución de la miseria que cargan dentr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La idea que cada uno de nosotros tenga sobre el Ser, jamás es el SER.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El concepto intelectivo que sobre el Ser hallamos elaborado, no es el Ser, la opinión sobre el Ser, no es el Ser... El Ser es el Ser y la razón de ser es el mismo Ser.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En todos estos capítulos vemos que el temor a la muerte es obstáculo inconveniente para el logro del cambio radical, es indispensable destruir lo falso, para que surja en verdad una creación nuev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En el proceso iniciático no se puede promover la evolución de lo falso, allí se requiere la aniquilación absoluta de lo falso, la Gnosis es una Sabiduría que enseña Ciencia al Científico, Arte al artista, Filosofía al Filósofo, Religión al Religioso, Orienta al desorientad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Nos permite conocer y manejar el vehículo en que andamos, nos sitúa ante la realidad de la existencia y nos conduce de escala en escala en forma espiral o directa a la Redención total. </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sz w:val="20"/>
          <w:szCs w:val="20"/>
        </w:rPr>
      </w:pPr>
      <w:r>
        <w:rPr>
          <w:rFonts w:cs="Tahoma" w:ascii="Tahoma" w:hAnsi="Tahoma"/>
          <w:b/>
          <w:bCs/>
          <w:sz w:val="20"/>
          <w:szCs w:val="20"/>
        </w:rPr>
        <w:t>CAPITULO 50</w:t>
      </w:r>
    </w:p>
    <w:p>
      <w:pPr>
        <w:pStyle w:val="Normal"/>
        <w:autoSpaceDE w:val="false"/>
        <w:spacing w:lineRule="auto" w:line="240" w:before="0" w:after="0"/>
        <w:jc w:val="center"/>
        <w:rPr>
          <w:rFonts w:ascii="Tahoma" w:hAnsi="Tahoma" w:cs="Tahoma"/>
          <w:sz w:val="20"/>
          <w:szCs w:val="20"/>
        </w:rPr>
      </w:pPr>
      <w:r>
        <w:rPr>
          <w:rFonts w:cs="Tahoma" w:ascii="Tahoma" w:hAnsi="Tahoma"/>
          <w:b/>
          <w:bCs/>
          <w:sz w:val="20"/>
          <w:szCs w:val="20"/>
        </w:rPr>
        <w:t>LA PSICOLOGÍA REVOLUCIONAR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El presente «Tratado de Psicología Revolucionaria» es un nuevo Mensaje que el Maestro otorga a los hermanos con motivo de la Navidad de 1975. Es un Código completo que nos enseña a matar defecto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Hasta ahora el estudiantado se conforma con reprimir los defectos, algo así como el jefe militar que se impone ante sus subordinados, personalmente hemos sido técnicos en reprimir defectos, pero llegó el momento en que nos vemos obligados a darle muerte, a eliminarlos, valiéndonos de la técnica del Maestro Samael quien en forma nítida, precisa y exacta nos da las clave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Cuando los defectos mueren, además de expresarse el Alma con su inmaculada belleza todo cambia para nosotros, muchos preguntan cómo hacen cuando varios defectos afloran al tiempo, y a ellos les contestamos que eliminen unos y que los otros esperen, a esos otros los pueden reprimir para mas tarde eliminar.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En el PRIMER CAPÍTULO; nos enseña como cambiar la página de nuestra vida, romper: Ira, codicia, envidia, lujuria, orgullo, pereza, gula, deseo, etc. Es indispensable dominar la mente terrena y hacer girar el vórtice frontal para que éste absorba el eterno conocimiento de la mente Universal, en este mismo capítulo nos enseña a examinar, el nivel moral de Ser y cambiar este nivel. Esto es posible cuando destruimos nuestros defecto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Todo cambio interior trae como consecuencia un cambio exterior. El nivel de Ser de que trata el Maestro en esta obra se refiere a la condición en que nos encontramo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En el SEGUNDO CAPÍTULO; explica que el nivel de Ser es el escalón donde nos encontramos situados en la escala de la Vida, cuando subimos esta escala entonces progresamos, pero cuando permanecemos estacionados nos produce aburrimiento, desgano, tristeza, pesadumbre.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En el TERCER CAPÍTULO; nos habla sobre la rebeldía Psicológica y nos enseña que el punto Psicológico de partida está dentro de nosotros y nos dice que el camino vertical o perpendicular es el campo de los Rebeldes, de los que buscan cambios inmediatos, de tal suerte que el trabajo sobre sí mismo es la característica principal del camino vertical; los humanoides caminan por el camino horizontal en la escala de la vid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En el CUARTO CAPÍTULO; determina como se producen los cambios, la belleza de un niño obedece al hecho de no haber desarrollado sus defectos y vemos que conforme éstos se van desarrollando en el niño, va perdiendo su belleza Innat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Cuando desintegramos los defectos el Alma se manifiesta en su esplendor y esto lo perciben las personas a simple vista, además la belleza del Alma es la que embellece al cuerpo físic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En el CAPÍTULO QUINTO; Nos enseña el manejo este gimnasio Psicológico, y nos enseña el método para aniquilar la fealdad secreta que llevamos por dentro, (los defectos); nos enseña a trabajar sobre sí mismo, para lograr una transformación Radical. </w:t>
      </w:r>
    </w:p>
    <w:p>
      <w:pPr>
        <w:pStyle w:val="Normal"/>
        <w:spacing w:lineRule="auto" w:line="240"/>
        <w:jc w:val="both"/>
        <w:rPr>
          <w:rFonts w:ascii="Tahoma" w:hAnsi="Tahoma" w:cs="Tahoma"/>
          <w:sz w:val="20"/>
          <w:szCs w:val="20"/>
        </w:rPr>
      </w:pPr>
      <w:r>
        <w:rPr>
          <w:rFonts w:cs="Tahoma" w:ascii="Tahoma" w:hAnsi="Tahoma"/>
          <w:sz w:val="20"/>
          <w:szCs w:val="20"/>
        </w:rPr>
        <w:t>Cambiar es necesario, pero las gentes no saben como cambiar, sufren mucho y se contentan con echarle la culpa a los demás, no saben que únicamente ellos son los responsables del manejo de su Vid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En el CAPÍTULO SEXTO; nos habla sobre la vida, nos dice que la vida resulta un problema que ninguno entiende: Los estados son Interiores y los eventos son Exteriore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En el CAPÍTULO SÉPTIMO; Nos habla sobre los estados Interiores, y nos enseña la diferencia que existe entre los estados de conciencia y los acontecimientos exteriores de la vida practic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Cuando modificamos los estados equivocados de la conciencia, esto origina cambios fundamentales en nosotro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Nos habla en el NOVENO CAPÍTULO SOBRE LOS SUCESOS PERSONALES; y nos enseña a corregir los estados Psicológicos equivocados y los estados interiores erróneos, nos enseña a poner orden en nuestra desordenada casa interior, la vida interior trae circunstancias exteriores y si éstas son dolorosas se deben a los estados interiores absurdos. Lo exterior es el reflejo de lo interior, el cambio interior origina de Inmediato un nuevo orden de cosa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Los estados interiores equivocados nos convierten en víctimas indefensas de la perversidad humana, nos enseña a no identificarnos con ningún acontecimiento recordándonos que todo pasa, debemos aprender a ver la vida como una película y en el drama debemos ser observadores, no confundirnos con el dram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Uno de mis hijos tiene un Teatro donde se exhiben las películas modernas y éste se llena cuando trabajan artistas que han distinguido con Oscares; Un día cualquiera mi hijo Álvaro me invitaba a una película donde trabajaban artistas con Oscares, a la invitación le contesté que no podía asistir porque estaba interesado en un drama humano mejor que el de su película, donde todos los artistas eran Oscares; él me preguntó: ¿Cuál es ese drama?, y yo le respondí, el drama de la Vida; Él continuó, pero en ese drama todos trabajamos, y le manifesté: Yo trabajo como observador de ese Drama. ¿Por qué? Le respondí: porque yo no me confundo con el drama, hago lo que debo hacer, no me emociono ni me entristezco con los acontecimientos del dram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En el CAPÍTULO DÉCIMO; Nos habla sobre los diferentes yoes y nos explica que en la vida interior de las personas no existe trabajo armonioso por ser una suma de yoes, por eso tantos cambios en la vida diaria de cada uno de los actores del drama: celos, risas, llantos, rabia, susto, esas características nos muestran los cambios y alteraciones tan variadas a que nos exponen los yoes de nuestra personalidad.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En el CAPÍTULO ONCE; Nos habla sobre nuestro querido Ego y nos dice que los yoes son valores psíquicos ya sean positivos o negativos y nos enseña la práctica de la auto-observación interior y así vamos descubriendo a muchos yoes que viven dentro de nuestra personalidad.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En el CAPÍTULO DOCE; Nos habla del Cambio Radical, allí nos enseña que no es posible cambio alguno en nuestra psiquis sin observación directa de todo ese conjunto de factores subjetivos que llevamos dentr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Cuando aprendemos que no somos uno si no muchos dentro de nosotros, vamos en el camino del auto-conocimiento. Conocimiento y Comprensión son diferentes, lo primero es de la mente y lo segundo es del corazón.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CAPÍTULO TRECE; Observador y observado, allí nos habla del atleta de la auto-observación interna que es aquel que trabaja seriamente sobre sí mismo y se esfuerza por apartar los elementos indeseables que cargamos dentr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Para el auto-conocimiento debemos dividimos en observador y observado, sin esta división jamás podríamos llegar al auto-conocimient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En el CAPÍTULO CATORCE; Nos habla sobre los pensamientos Negativos; y vemos que todos los yoes poseen inteligencia y se valen de nuestro centro Intelectivo para lanzar conceptos, ideas, análisis, etc., lo cual indica que no poseemos mente individual, vemos en este capítulo que los yoes abusivamente utilizan nuestro centro pensante.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En el CAPÍTULO QUINCE; Nos habla sobre la Individualidad, allí se da cuenta uno que no tenemos conciencia ni voluntad propia, ni individualidad, mediante la auto-observación íntima podemos ver a las gentes que viven en nuestra psiquis (los yoes) y que debemos eliminar para lograr la Transformación Radical, puesto que la individualidad es sagrada, vemos el caso de las Maestras de escuela que viven corrigiendo niños toda la vida y así llegan a la decrepitud porque también se confundieron con el drama de la vida. </w:t>
      </w:r>
    </w:p>
    <w:p>
      <w:pPr>
        <w:pStyle w:val="Normal"/>
        <w:spacing w:lineRule="auto" w:line="240"/>
        <w:jc w:val="both"/>
        <w:rPr>
          <w:rFonts w:ascii="Tahoma" w:hAnsi="Tahoma" w:cs="Tahoma"/>
          <w:sz w:val="20"/>
          <w:szCs w:val="20"/>
        </w:rPr>
      </w:pPr>
      <w:r>
        <w:rPr>
          <w:rFonts w:cs="Tahoma" w:ascii="Tahoma" w:hAnsi="Tahoma"/>
          <w:sz w:val="20"/>
          <w:szCs w:val="20"/>
        </w:rPr>
        <w:t xml:space="preserve">Los restantes capítulos del 16 al 32 son interesantísimos para todas aquellas personas que quieran salir del montón, para los que aspiran a ser algo en la vida, para las águilas altaneras, para los revolucionarios de la conciencia y de espíritu indomable, para aquellos que renuncian al espinazo de goma, que doblegan su cerviz ante la fusta de cualquier tiran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CAPÍTULO DIECISÉIS; nos habla el Maestro sobre el libro de la vida, es conveniente observar la repetición de palabras diarias, la recurrencia de las cosas de un mismo día todo ello nos conduce al alto conocimient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En el CAPÍTULO DIECISIETE; Nos habla sobre las criaturas mecánicas y nos dice que cuando uno no se auto-observa no puede darse cuenta de la incesante repetición diaria, quien no desea observarse a sí mismo tampoco desea trabajar para lograr una verdadera transformación Radical, nuestra personalidad es solo una marioneta, un muñeco parlante, algo mecánico, somos repetidores de sucesos, nuestros hábitos son los mismos, nunca hemos querido modificarlo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CAPÍTULO DIECIOCHO; se trata del Pan Supersubstancial, los hábitos nos mantienen petrificados, somos gentes mecánicas cargados de viejos hábitos, debemos provocar cambios internos. La auto-observación es indispensable.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CAPÍTULO DIECINUEVE; nos habla del buen dueño de casa, hay que aislarnos del drama de la vida, hay que defender el escape de la psiquis, este trabajo va en contra de la vida, se trata de algo muy distinto a lo de la vida diari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Mientras uno no se cambie interiormente será siempre victima de las circunstancias. El buen dueño de casa es aquel que nada contra la corriente, los que no quieren dejarse devorar por la vida son muy escaso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En el CAPÍTULO VEINTE; Nos habla sobre los dos mundos, y nos dice que el verdadero conocimiento que realmente puede originar en nosotros un cambio interior fundamental, tiene por basamento la auto-observación directa de sí mismo. La auto-observación interior es un medio para cambiar íntimamente, mediante la auto-observación de sí, aprendemos a caminar en el camino interior,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El sentido de auto-observación de sí mismo se encuentra atrofiado en la raza humana, pero este sentido se desarrolla cuando perseveramos en la auto-observación de sí mismo, así como aprendemos a caminar en el mundo exterior, así también mediante el trabajo psicológico sobre sí mismo aprendemos a caminar en el mundo interior.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En el CAPÍTULO VEINTIUNO; nos habla sobre la observación de sí mismo, nos dice que la observación de sí mismo es un método práctico para lograr una transformación radical, conocer nunca es observar, no hay que confundir el conocer con el observar.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La observación de sí, es un ciento por ciento activa, es un medio de cambio de sí, mientras que el conocer que es pasivo no lo es. La atención dinámica proviene del lado observante, mientras los pensamientos y las emociones pertenecen al lado observado. El conocer es algo completamente mecánico, pasivo; en cambio la observación de sí es un acto consciente.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En el CAPÍTULO VEINTIDÓS; nos habla de la Charla, y nos dice que verifiquemos, o sea eso de "hablar solos" es dañino, porque son nuestros yoes enfrentados unos con otros, cuando te descubras hablando solo, obsérvate y descubrirás la majadería que estás cometiend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En el CAPÍTULO VEINTITRÉS; nos habla del mundo de relaciones, y nos dice que existen tres estados de relaciones, obligantes con nuestro propio cuerpo, con el mundo exterior y la relación del hombre consigo mismo, lo cual no tiene importancia para la mayoría de las gentes, a las gentes solo le interesan los dos primeros tipos de relaciones. Debemos estudiar para saber con cuales de estos tres tipos estamos en falt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La falta de eliminación interior hace que no estemos relacionados consigo mismo y esto hace que permanezcamos en tinieblas, cuando te encuentres abatido, desorientado, confundido, recuérdate a "ti mismo" y esto hará que las células de tu cuerpo reciban un aliento diferente. </w:t>
      </w:r>
    </w:p>
    <w:p>
      <w:pPr>
        <w:pStyle w:val="Normal"/>
        <w:spacing w:lineRule="auto" w:line="240"/>
        <w:jc w:val="both"/>
        <w:rPr>
          <w:rFonts w:ascii="Tahoma" w:hAnsi="Tahoma" w:cs="Tahoma"/>
          <w:sz w:val="20"/>
          <w:szCs w:val="20"/>
        </w:rPr>
      </w:pPr>
      <w:r>
        <w:rPr>
          <w:rFonts w:cs="Tahoma" w:ascii="Tahoma" w:hAnsi="Tahoma"/>
          <w:sz w:val="20"/>
          <w:szCs w:val="20"/>
        </w:rPr>
      </w:r>
    </w:p>
    <w:p>
      <w:pPr>
        <w:pStyle w:val="Normal"/>
        <w:spacing w:lineRule="auto" w:line="240"/>
        <w:jc w:val="both"/>
        <w:rPr>
          <w:rFonts w:ascii="Tahoma" w:hAnsi="Tahoma" w:cs="Tahoma"/>
          <w:sz w:val="20"/>
          <w:szCs w:val="20"/>
        </w:rPr>
      </w:pPr>
      <w:r>
        <w:rPr>
          <w:rFonts w:cs="Tahoma" w:ascii="Tahoma" w:hAnsi="Tahoma"/>
          <w:sz w:val="20"/>
          <w:szCs w:val="20"/>
        </w:rPr>
        <w:t>En el CAPÍTULO VEINTICUATRO; Nos habla sobre la canción psicológica, nos dice sobre las cantaletas, la autodefensa, el sentirnos perseguidos, etc., el creer que otros tienen la culpa de todo cuanto nos sucede, en cambio los triunfos los tomamos como obra nuestra, así jamás podremos mejorarnos. El hombre embotellado en los conceptos que él genera se puede volver útil o inútil, esta no es la tónica para observarnos y mejorarnos, aprender a perdonar es indispensable para nuestro mejoramiento interior. La ley de la Misericordia es más elevada que la ley del hombre violento. "Ojo por ojo, diente por diente”. La Gnosis esta destinada a aquellos aspirantes sinceros que verdaderamente quieren trabajar y cambiar, cada cual canta su propia canción psicológic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El triste recuerdo de las cosas vividas nos atan al pasado y no nos permiten vivir el presente el cual nos desfigura. Para pasar a un nivel superior es indispensable dejar de ser lo que se es, sobre cada uno de nosotros hay niveles superiores a los que hemos de escalar.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En el CAPÍTULO VEINTICINCO; Nos habla sobre el Retorno y Recurrencia y nos dice que Gnosis es transformación, renovación, mejoramiento incesante; el que no quiere mejorarse, transformarse, pierde su tiempo porque además de no adelantar se queda en el camino de retroceso y por lo tanto se incapacita para conocerse; con justa razón asevera el V.M. que somos marionetas repitiendo las escenas de la vida. Cuando reflexionamos sobre estos hechos nos damos cuenta que somos artistas que trabajamos de balde en el drama de la vida diari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Cuando tenemos el poder de vigilarnos para observar lo que hace y ejecuta nuestro cuerpo físico, nos colocamos en el camino de la auto-observación consciente y observamos que una cosa es la conciencia, la que conoce, y otra cosa es la que ejecuta y obedece o sea nuestro propio cuerpo. La comedia de la vida es dura y cruel con aquel que no sabe encender los fuegos internos, se consume entre su propio laberinto en medio de las mas profundas tinieblas, los yoes nuestros viven placenteramente en las tiniebla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En el CAPÍTULO VEINTISÉIS; Nos habla sobre la Auto-Conciencia Infantil, dice que cuando el niño nace se reincorpora la Esencia, esto da al niño belleza, luego conforme va desarrollando la personalidad se van reincorporando los yoes que vienen de vidas pasadas y va perdiendo la belleza natural.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En el CAPÍTULO VEINTISIETE; Trata del Publicano y el Fariseo, dice que cada cual descansa sobre algo de lo que tiene, de ahí el afán de todos por tener algo: Títulos, bienes, dinero, fama, posición social, etc. El hombre y la mujer inflados de orgullo son los que más necesitan del necesitado para vivir, el hombre descansa únicamente sobre bases externas, también es un inválido porque el día en que pierde esas bases se convertirá en el hombre mas infeliz del mund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Cuando nos sentimos mayores que los demás estamos engordando nuestros yoes y rehusamos con ello alcanzar ser bienaventurados. Para el trabajo esotérico nuestras propias alabanzas son obstáculos que se oponen a todo progreso espiritual, cuando nos auto-observamos podemos cubrir las bases sobre las cuales descansamos, debemos poner mucha atención a las cosas que nos ofenden o laceran así descubrimos las bases psicológicas sobre las cuales nos hallamo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En este sendero del mejoramiento el que se cree superior a otro se estanca o retrocede. En el proceso Iniciático de mi vida se operó un gran cambio cuando afligido por miles de asperezas, desengaños e infortunios, hice en mi hogar el curso de "paria" abandoné la pose de "yo soy el que da todo para este hogar", para sentirme un triste limosnero, enfermo y sin nada en la vida, todo cambió en mi vida porque se me brindaba: Desayuno, almuerzo y comida, ropa limpia y el derecho de dormir en el mismo lecho que mi patrona (la esposa Sacerdotisa) pero esto solo duró días porque aquel hogar no me soportó aquella actitud o táctica guerrera. Hay que aprender a transformar, el mal en bien, las tinieblas en luz, el odio en amor, etc.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El Real Ser no discute ni entiende las injurias de los yoes que nos disparan los adversarios o amigos. Los que sienten esos latigazos son los yoes que atan el alma nuestra, ellos se enfrascan y reaccionan coléricos e iracundos, a ellos les interesa ir contra el Cristo Interno, contra nuestra propia simiente.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Cuando los estudiantes nos piden remedio para curar las poluciones, les aconsejamos que abandonen la ira, los que lo han hecho obtienen beneficio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En el CAPÍTULO VEINTIOCHO; Nos habla el Maestro sobre la Voluntad, nos dice que debemos trabajar en esta obra del Padre, pero los estudiantes creen que es trabajar con el arcano A.Z.F., el trabajo sobre nosotros mismos, el trabajo con los tres factores que libertan a nuestra conciencia, debemos conquistamos Interiormente, libertar el Prometeo que tenemos encadenado dentro de nosotros. La voluntad Creadora es obra nuestra, cualquiera que sea la circunstancia en que nos encontremo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La emancipación de la Voluntad adviene con la eliminación de nuestros defectos y la naturaleza nos obedece.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En el CAPÍTULO VEINTINUEVE; Nos habla de la Decapitación, nos dice que los momentos más tranquilos de nuestras vidas son los menos favorables para auto-conocernos, esto solo se consigue en el trabajo de la vida, en las relaciones sociales, negocios, juegos, en fin en la vida diaria es cuando más añoran nuestros yoes. El sentido de la auto-observación interna, se encuentra atrofiada en todo ser humano, este sentido se desarrolla en forma progresiva con la auto-observación que ejecutamos, de momento en momento y con el uso continuo. </w:t>
      </w:r>
    </w:p>
    <w:p>
      <w:pPr>
        <w:pStyle w:val="Normal"/>
        <w:spacing w:lineRule="auto" w:line="240"/>
        <w:jc w:val="both"/>
        <w:rPr>
          <w:rFonts w:ascii="Tahoma" w:hAnsi="Tahoma" w:cs="Tahoma"/>
          <w:sz w:val="20"/>
          <w:szCs w:val="20"/>
        </w:rPr>
      </w:pPr>
      <w:r>
        <w:rPr>
          <w:rFonts w:cs="Tahoma" w:ascii="Tahoma" w:hAnsi="Tahoma"/>
          <w:sz w:val="20"/>
          <w:szCs w:val="20"/>
        </w:rPr>
        <w:t>Todo lo que está fuera de lugar es malo y lo malo deja de serlo cuando está en su lugar, cuando debe ser.</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Con el poder de la Diosa Madre en nosotros, la Madre RAM-IO solo podemos destruir los yoes de los diferentes niveles de la mente, la fórmula la encontrarán los lectores en varias obras del V.M. Samael.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Stella Maris es la asignatura astral, la potencia sexual, ella tiene el poder de desintegrar las aberraciones que en nuestro interior psicológico cargamos. "Tonantzín" decapita cualquier yo psicológic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En el CAPÍTULO TREINTA; Nos habla del Centro de Gravedad Permanente, y nos dice que cada persona es una máquina de servicio de los innumerables yoes que lo poseen y por consiguiente la persona humana no posee centro de gravedad permanente, por consiguiente solo existe inestabilidad para lograr la auto-realización íntima del Ser; se requiere continuidad de propósito y esto se logra extirpando los egos o yoes que llevamos dentr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Si no trabajamos sobre sí mismo involucionamos y degeneramos. El proceso de la Iniciación nos pone en el camino de la superación, nos conduce al estado Angélico-dévic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En el CAPÍTULO TREINTA Y UNO; Nos habla del bajo Esotérico Gnóstico, y nos dice que se requiere examinar el yo atrapado o que lo reconocemos, requisito indispensable para poderlo destruir es la observación, ello permite que entre un rayo de luz en nuestro interior.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La destrucción de los yoes que hemos analizado debe ir acompañado de servicios a los demás dándoles instrucción para que ellos se liberen de los satanes o yoes que obstaculizan su propia redención.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En el CAPÍTULO TREINTA Y DOS; Nos habla sobre la Oración en el Trabajo, nos dice que la Observación, Juicio y Ejecución son los tres factores básicos de la disolución del Yo. 1°-se observa, 2°-se enjuicia, 3°-se ejecuta; así se hace con los espías en la guerra. El sentido de auto-observación interna conforme se vaya desarrollando nos permitirá ver el avance progresivo de nuestro trabaj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Hace 25 años en la Navidad de 1951 nos decía el Maestro aquí en la ciudad de Ciénaga y más tarde lo explica en el «Mensaje de Navidad de 1962», lo siguiente: "Estoy de parte de vosotros hasta que hayáis formado al Cristo en vuestro Corazón".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Sobre sus hombros pesa la responsabilidad del pueblo de Acuario y la doctrina del Amor se expande a través del conocimiento Gnóstico, si quieres seguir la doctrina del Amor, debes dejar de odiar, aún en su más ínfima manifestación, ello nos prepara para que surja el niño de oro, el niño de la alquimia, el hijo de la castidad, el Cristo Interno que vive y palpita en el fondo mismo de nuestra Energía Creadora. Así logramos la muerte de las legiones de yoes Satánicos que mantenemos dentro y nos preparamos para la resurrección, para un cambio total. Esta Santa Doctrina no la entienden los humanos de esta Era, pero debemos luchar para ellos en el culto de todas las religiones, para que anhelen una vida superior, dirigida por seres superiores, este cuerpo de doctrina nos regresa a la doctrina del Cristo Interno, cuando la llevemos a la práctica cambiaremos el porvenir de la humanidad. </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sz w:val="20"/>
          <w:szCs w:val="20"/>
        </w:rPr>
      </w:pPr>
      <w:r>
        <w:rPr>
          <w:rFonts w:cs="Tahoma" w:ascii="Tahoma" w:hAnsi="Tahoma"/>
          <w:b/>
          <w:bCs/>
          <w:sz w:val="20"/>
          <w:szCs w:val="20"/>
        </w:rPr>
        <w:t>CAPITULO 51</w:t>
      </w:r>
    </w:p>
    <w:p>
      <w:pPr>
        <w:pStyle w:val="Normal"/>
        <w:autoSpaceDE w:val="false"/>
        <w:spacing w:lineRule="auto" w:line="240" w:before="0" w:after="0"/>
        <w:jc w:val="center"/>
        <w:rPr>
          <w:rFonts w:ascii="Tahoma" w:hAnsi="Tahoma" w:cs="Tahoma"/>
          <w:sz w:val="20"/>
          <w:szCs w:val="20"/>
        </w:rPr>
      </w:pPr>
      <w:r>
        <w:rPr>
          <w:rFonts w:cs="Tahoma" w:ascii="Tahoma" w:hAnsi="Tahoma"/>
          <w:b/>
          <w:bCs/>
          <w:sz w:val="20"/>
          <w:szCs w:val="20"/>
        </w:rPr>
        <w:t>EL MATRIMONIO PERFECTO (DE KINDER)</w:t>
      </w:r>
    </w:p>
    <w:p>
      <w:pPr>
        <w:pStyle w:val="Normal"/>
        <w:autoSpaceDE w:val="false"/>
        <w:spacing w:lineRule="auto" w:line="240" w:before="0" w:after="0"/>
        <w:jc w:val="center"/>
        <w:rPr>
          <w:rFonts w:ascii="Tahoma" w:hAnsi="Tahoma" w:cs="Tahoma"/>
          <w:sz w:val="20"/>
          <w:szCs w:val="20"/>
        </w:rPr>
      </w:pPr>
      <w:r>
        <w:rPr>
          <w:rFonts w:cs="Tahoma" w:ascii="Tahoma" w:hAnsi="Tahoma"/>
          <w:b/>
          <w:bCs/>
          <w:sz w:val="20"/>
          <w:szCs w:val="20"/>
        </w:rPr>
        <w:t>O LA PUERTA DE ENTRADA A LA INICIA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Estamos en plena época de la idolatría del becerro de oro "Cuanto tienes, cuanto vales" todo lo superficial, después que tenga brillo tiene gran valor; Al hombre el brillo y el valor se lo da el dinero que posee y la largueza para gastarlo. Se le llama gran señor al que brinda de todo al que nada necesita o al que tenga con que corresponder el agasajo, La moda hace al caballero y a la dama ¿Para qué dones? ¿Para que virtudes? Socialmente eso no tiene ningún valor. La distinción del hombre se la da el oro que produce y acumula, el refinado gusto conque desprecia al humilde y mortifica al huérfano del vil metal. El saber se mide a través de preconceptos anticuados y el llamado criterio no es mas que un almacén de viejas teorías insustanciales que su poseedor a fuerza de estarlas repitiendo se las apropia y defiende con la más cruel testarudez y si no obra así dizque va contra su criterio, es el lastre que poseen lo que los remonta a las empinadas cumbres del intelect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jc w:val="both"/>
        <w:rPr>
          <w:rFonts w:ascii="Tahoma" w:hAnsi="Tahoma" w:cs="Tahoma"/>
          <w:sz w:val="20"/>
          <w:szCs w:val="20"/>
        </w:rPr>
      </w:pPr>
      <w:r>
        <w:rPr>
          <w:rFonts w:cs="Tahoma" w:ascii="Tahoma" w:hAnsi="Tahoma"/>
          <w:sz w:val="20"/>
          <w:szCs w:val="20"/>
        </w:rPr>
        <w:t xml:space="preserve">Ya nos parece ver a los intelectuales alarmados al leer tanta cosa para ellos inexplicable, tildándonos con los adjetivos más despectivos a veces y otros de grueso calibre, buscando como ratones de biblioteca a autores que hayan escrito algo contra lo que aquí aseveramos para ellos ponerse de su lado opinar lo mismo y refutar con libro en mano "nuestra audacia". A ustedes hermanos intelectuales les diremos que el intelecto ya pasó de moda. Ahora viene "Acuario" la edad de la "Intuición" por consiguiente tendrán que ganarse el pan de cada día con el sudor de su frente. Ya probaron hasta la saciedad que el intelecto solo confunde a su poseedor y lo conduce a las más raras extravagancias a los peores vicios y a la más baja degradación moral y para llegar a tan empinadas cumbres no se requiere leer y releer tanto, cualquier usurero que gane buen dinero puede hacer lo mismo: licores, placeres, lupanares, orgías y fornicación. En esto terminan los ladrones de frase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Nos parece ver también a los lagartos y sabandijas de "luncherías y cafetines" prestos a ridiculizar nuestra obra, haciendo suposiciones descabelladas y maliciosas pero tampoco nos importa la "razón de la sin razón" de estos lagartos. Hay que hacer algo por la pobre huérfana (la humanidad doliente): recibirá su recompensa todo el que por ella se interese de corazón, bien vale la mortificación que implica este interés. Del dolor se sacan grandes provechos, del placer desgaste y desolación. Pueden alistar las columnas de sus periódicos para halagar la estulticia de los parásitos sociales y aumentar sus prosélitos. El ridículo no nos desconcierta, sabemos que lo hacen porque hablamos un lenguaje que no entienden, ni siquiera les interesa entender, es que les hace falta en su conciencia un punto de apoyo para comparar y deducir y al no poder presentar razones substanciales y propias que justifiquen el ataque, harán el ridículo a quienes tiene el valor de enfrentarse a una civilización viciosa y desorientada, porque vamos contra sus más queridos ideales porque no nos acomodamos al criterio concupiscente de los civilizados del siglo XX llevado hoy a la degradación más refinad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Tampoco nos interesa el desprecio de los caballos universitarios con su saber acomodaticio y productivo que solo sabrán rumiar de este libro nuestras "licencias gramaticales y ortográficas" y no sabrán buscarle el hondo sentido que encierra ni las verdades que pone al descubierto precisamente por el impasse que le provocan nuestras licencias y es que para nosotros lo importante de la palabra es que diga la verdad, enseñe y oriente; pero tristemente nuestros letrados miden el conocimiento del escritor no por la enseñanza de su palabra, sino por la forma como escribe la palabra. Toda palabra tiene y da su sentido además, que lo segundo es un adorno que cambia con el tiempo según el capricho de los "modistos" de la palabra, por lo tanto los errores ortográficos se los dejamos como pasto a los intelectuale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El mundo no quiere sino a los del mundo, a lo mundano, a sus similares materialistas y cuando el hombre se aparta de él y sigue el camino del espíritu, solo odio, rencor y desprecio cosecha entre los que antes fueron suyos. El mundo no quiere tratos con quienes se apartan de él, por eso es por lo que a los verdaderos espiritualistas nos tratan de locos, ilusos y tontos y a Cristo le dieron muerte con humillación. Cristo no murió sobre cruces de oro adornadas con diamantes, esmeraldas y rubíes, sino en dos troncos y humildes leños pesados y duros. A Cristo no se le lleva sobre el pecho ni es para engancharse en paredes de barro a manera de adorno, sino que se lleva dentro del corazón, para que sea nuestro Señor e ilumine en la senda del amor, el estrecho y angosto sendero que conduce a la luz. Cristo no se humilló ante las pompas y vanidades del mundo ni doblegó sus rodillas ante Caifá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Esperamos que no se alarmen nuestros espiritualistas de Colombia, ya sean rosacruces, budistas, espiritistas, teosofistas, etc., porque los gnósticos no aceptamos aulas materiales, ni academias, ni liminares, ni logias, ni templos de ladrillos, cemento o barro, ni cobramos cuotas, ni dictamos cursos por correspondencia al estilo Amorc de California, porque nosotros tenemos como templo la Catedral del Alma donde oficia el amor como sacerdote. Aun Weor no firma con su nombre profano precisamente porque no quiere dinero de nadie, ni desea títulos, ni honores ni agasajos de ninguna especie, ni forma aulas materiales porque sabe que dentro del aula está la cuota, el chisme, el engaño y la rosca. Él prepara por medio de este libro al discípulo para que se vuelva diestro en el astral, salga conscientemente, traiga los recuerdos, asista a la Santa Iglesia Gnóstica y aprenda en minutos lo que difícilmente podría comprender en años por medio de su razón y memoria en el plano físico. ¿Si esto es así, para qué aulas? ¿Para qué cuotas? ¿Para qué dueños de logia?. El sincero y digno encontrará el camino, su anhelo se convertirá en realidad. El 27 de Abril de 1.950 fue degradado por la Venerable Logia Blanca y ante la presencia del Logos Solar, el señor Israel Rojas R., precisamente por estar capitalizando y usufructuándose de las enseñanzas que se le confiaron por recibir cuotas y donaciones, por tener aulas mercantilistas, todo esto dio por resultado su expulsión de la Logia Blanca, acto que tuvo lugar en la noche del 6 de mayo de 1.950 en presencia del tribunal sagrado, con la aprobación de todo el Chelado (Nadie degrada es uno mismo quien se degrada) Su movimiento no cuenta hoy en día con el apoyo de la Venerable Logia Blanca. Para hacer luz y propagar los conocimientos divinos no hay que cobrar dinero, él no es para ponerlo en pública subasta, señores comercializadores de almas, porque el castigo será vuestra cosecha. Todos los amos de esas "Jaulas" tienen que hacer un inventario para conocer el progreso moral y espiritual de sus adherentes afiliado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La Iglesia Católica Liberal, es obra del Teosofismo, en ella dicen misa, rezan, casan, bautizan y comulgan, algo parecido a la Romana, pero muy mal imitada, le falta el latín, que es la lengua mántrica del idioma castellano, así que ni es católica ni es liberal.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jc w:val="both"/>
        <w:rPr>
          <w:rFonts w:ascii="Tahoma" w:hAnsi="Tahoma" w:cs="Tahoma"/>
          <w:sz w:val="20"/>
          <w:szCs w:val="20"/>
        </w:rPr>
      </w:pPr>
      <w:r>
        <w:rPr>
          <w:rFonts w:cs="Tahoma" w:ascii="Tahoma" w:hAnsi="Tahoma"/>
          <w:sz w:val="20"/>
          <w:szCs w:val="20"/>
        </w:rPr>
        <w:t xml:space="preserve">El espiritismo conduce a la locura y a la degeneración, el médium es un ente pasivo, fácil presa de las entidades inferiores que pululan en las vibraciones inferiores del astral. El mediumnismo discierne y los oyentes apenas están presenciando un fenómeno, un espectáculo. ¿De qué le sirve a una persona hacer mover una mesa, un bombillo, brincar un objeto cualquiera? ¿Se hará con esto mejor de lo que es? La teosofía va contra la personalidad humana. La personalidad es el cuerpo de la divinidad, el canal a través del cual fluye la vida, el vestido del Íntimo, del Dios eterno. El hombre impersonal se vuelve un ente negativo, un juguete de las circunstancias. Lo que se necesita hermanos teosofistas, es limpiar y purificar la personalidad, para que ella sea la expresión viviente de la divinidad, para que se exprese a través de la forma. El hombre sin personalidad es un ser sin carácter, sin coraje, sin valor, poco le aventaja al eunuc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a Iglesia Católica fue en sus comienzos Gnos-católica; pero luego hubo una separación de los gnósticos porque la gnosis administra todos sus sacramentos sin costo alguno. Sus miembros activos de entonces fueron perseguidos y exterminados en el mundo físico. Ahora salimos nuevamente a difundir sus enseñanzas. Roma entonces se llamó "Amor" cuando Pedro fundó la Iglesia Gnóstica Católica, pero con el tiempo fue invertido el nombre de la ciudad y también los motivos de la Iglesia. Los Gnósticos fueron torturados y perseguidos pero no liquidada la Iglesia Gnóstica porque ella está dirigida por Cristo.</w:t>
      </w:r>
    </w:p>
    <w:p>
      <w:pPr>
        <w:pStyle w:val="Normal"/>
        <w:autoSpaceDE w:val="false"/>
        <w:spacing w:lineRule="auto" w:line="240" w:before="0" w:after="0"/>
        <w:jc w:val="both"/>
        <w:rPr>
          <w:rFonts w:ascii="Tahoma" w:hAnsi="Tahoma" w:eastAsia="Tahoma" w:cs="Tahoma"/>
          <w:sz w:val="20"/>
          <w:szCs w:val="20"/>
        </w:rPr>
      </w:pPr>
      <w:r>
        <w:rPr>
          <w:rFonts w:eastAsia="Tahoma" w:cs="Tahoma" w:ascii="Tahoma" w:hAnsi="Tahoma"/>
          <w:sz w:val="20"/>
          <w:szCs w:val="20"/>
        </w:rPr>
        <w:t xml:space="preserve">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A los hermanos Protestantes, Bautistas, Adventistas, Presbiterianos, etc., les diremos que no basta ser puritanos, hay que estudiar los profundos misterios del sexo y practicar la castidad científica. La verdad no se encuentra en la letra muerta, hay que buscarla dentro de lo que ella encierra, de lo que ella implica. Para leer la Biblia y obtener el conocimiento que ella encierra, desentrañar su contenido, hay que ser Iniciado. Este sublime libro es muy santo, contiene grandes revelaciones y no se puede comprender sin haber estudiado ciencia oculta porque ella es una joya de ciencia oculta. El iniciado es un sacerdote que oficia dentro de la Catedral del Alma que reside allá... dentro... en el fondo de su propio corazón.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La educación actual de la niñez conduce al falso espejo del intelectualismo, dañándole desde su infancia sus mejores facultades mentales, los hace negativos para la percepción divina, les endurece el cerebro y el corazón y aprisiona cada vez más su propia divinidad... El intelecto como luciférico que es, le da vida al Satán que llevamos dentro, a la bestia interna, obnubilando así a nuestra divinidad, al Dios Prometeo, encadenándolo cada vez más a la terrible roca de la materia; por ello Cristo no buscó intelectuales para enseñarles su doctrina sino humildes pescadores y campesinos que no tenían dañado su cerebro con las necedades del intelecto. Los adolescentes de hoy ensucian el agua que tomaran mañana. El niño por instinto, por intuición, ama el juego, la música, el canto, la luz del sol, a sus padres, hermanos, semejantes, y como alimento, las frutas, los granos, el agua y el aire libre, pero esta natural inclinación del niño pronto será controlada por la falsa educación materialista, luego como velero sin timón navega temeroso, indeciso, en las profundidades de su infinito, asido fuertemente a las tablas de su barca, gritando desde allí: ¡sálvese quien pueda! Pierde el amor al juego, a sus padres, a sus semejantes, a su Dios y ya sin fe todo lo que acumuló como consecuencia de su falsa educación, indiferente sacude el pesado fardo en medio del océano de su incomprensión, para que otros, al igual que él, lo carguen nuevamente. La vida así, es amarga con quien no sabe transitar por ella. Para que vuelva el hombre a recuperar sus facultades perdidas es indispensable que la educación futura abarque estos tres puntos indispensables: Juego constructivo, Sana meditación y Arte u oficio sencill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Por medio de juego constructivo enseñarles las letras, los números, el canto y el amor a Dios y a sus semejantes: Todo esto a manera de juego; por medio de la sana meditación enseñarlo a buscar la sabiduría divina en el gran libro cósmico de la mente universal por medio de la meditación interior; y por medio del Arte sencillo: un oficio de acuerdo a sus aptitudes, para que se distraiga, sirva a sus semejantes y contribuya a mejorar las condiciones de cada cual; concederle un pedacito de tierra apta para el cultivo y en ella establezca su refugio y obtenga el sustento de los suyos: Muchos pensarán que esto es volver a la vida primitiva, pero a ellos les contestaremos que "El fin es igual al principio mas la experiencia del ciclo". Además el dolor, como la muerte nivela a los hombres, los iguala. La educación de la mujer tiene que ser distinta a la del varón porque el cerebro de la mujer físicamente pesa 2 onzas menos que el del hombre, probado por la ciencia oficial. Si esto es en lo físico ¿qué no será en el cuerpo mental, de lo cual no se puede dar cuenta el materialista que hasta ayer no conocía sino de cucarrón para arriba? Hasta ahora se están dando cuenta que la materia es energía condensada, ahora se están cambiando de materialistas a energetistas pero aun así todavía les desagrada oírnos hablar a pesar de que por el lado de la energía nuclear ya se van acercando al espiritualismo. La educación que están dando a las niñas similar a la del hombre, ha sido exclusivamente con el propósito de hacerla apta para el trabajo y ganar económicamente, poniéndola a trabajar a producir como a cualquier hombre.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La mujer que nació para el amor, para la música, para el canto, para el arte y para ser la eterna compañera del hombre; la autentica representación de la gran madre natura, se le está dañando su naturaleza en forma criminal y por ello se ve a cada momento que muchísimas colegialas están siendo victimas de enfermedades nerviosas, cerebrales, epilepsia, histerismo, neurastenia, melancolía, dolencias ilocalizables y muchos otros males que las lleva hacia la demencia, todo esto se ha hecho con el deliberado propósito de explotar a la mujer, esto es tan infame como la trata de blancas. A la mujer lo que hay es que cultivarles sus sentimientos más nobles, despertarle el sagrado fuego del amor y prepararla para la sublime grandeza de la maternidad. La sentencia bíblica es clara cuando dijo Jehová al hombre "Trabajareis con el sudor de tu frente para sostener a tu mujer y a tus hijos." Y a la mujer: "pariréis tus hijos con dolor". Jehová no dijo que había que meterle teorías intelectuales en la cabeza a la mujer, ni que tenía que trabajar. La mujer sólo está hecha para el sublime sacerdocio del amor.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jc w:val="both"/>
        <w:rPr>
          <w:rFonts w:ascii="Tahoma" w:hAnsi="Tahoma" w:cs="Tahoma"/>
          <w:sz w:val="20"/>
          <w:szCs w:val="20"/>
        </w:rPr>
      </w:pPr>
      <w:r>
        <w:rPr>
          <w:rFonts w:cs="Tahoma" w:ascii="Tahoma" w:hAnsi="Tahoma"/>
          <w:sz w:val="20"/>
          <w:szCs w:val="20"/>
        </w:rPr>
        <w:t xml:space="preserve">Al varón hay que educarle la voluntad, a la mujer la imaginación porque el poder está en la unión de la voluntad con la imaginación en vibrante armonía. Esos dos polos son el fundamento de una humanidad Divina. La educación actual ha hecho a la mujer astuta y superficial y a las que viven cómodamente orgullosas y vanidosas. La mujer de hoy en día no admira al hombre sino la posición que éste ocupa en el conglomerado social.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La mujer para el hombre es el camino que lo conduce a su propia divinidad, de ahí que muchas de ellas mientras viven los primeros años de su juventud, todo es amor, música, alegría, fiesta porque esperan la llegada de su amor, florece en ellas esa región divina de su alma y embriagadas se entregan al falso amor, al contra amor, al pasionario. Después de la pasión y el placer desenfrenado viene el cansancio, el hastío, la inconformidad es la cosecha de todo su ser, no existe halago material que logre sacarla de su inconformidad y entre mayores sean los halagos conque se la rodea, más indiferente se comporta con quien destrozó el amor que por ley divina subyace en lo recóndito de su corazón.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El aula del gnóstico es el diario vivir. Los espiritualistas de aula lo son mientras están dentro de ellas, fuera de ellas se parecen a cualquier otro mortal, algo parecido a lo que hacen las señoras cuando están dentro y fuera de misa. Cada acto de nuestra vida diaria debe confirmar el triunfo del espíritu. La iniciación no es cuestión de pose. La iniciación es la misma vida. Allí se realiza el triunfo del espíritu sobre la materia. Es muy cómodo y productivo el método adoptado por Amorc de California que con $1,75 oro americano se ganan las iniciaciones según las posibilidades del interesado. Estas enseñanzas tienen su base o se fundamentan en los misterios tenebrosos de Atlante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El continente Atlante pereció sumergido debido a una serie de cataclismos provocados por erupciones volcánica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La magia negra llegó a reinar en ese continente y por eso pereció. En uno de los picos más elevados de la cadena de las islas que forman las Azores y que pertenece al continente desaparecido, está situado un templo tenebroso, (en astral) esta montaña es conocida con el nombre de "El Pico". En esa época se llegaba a ese retirado monasterio tenebroso mediante una jornada de siete días, que en su mayoría era ascendiendo la montaña, cada día implicaba una jornada y el séptimo se llegaba ante el altar de "Mathra" donde se adoraba al señor de las tinieblas llamado "Orhuarpa", de ahí viene la palabra perdida de los rosacruces de Amorc, la cual pronunciaban así: ¡Mazr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A los Atlantes en forma poética se les llamó hijos de la neblina, porque la atmósfera terrestre estaba entonces en medio de la niebla y el mito de los Nibelungos los llama hijos de la neblina. De este tenebroso santuario se transplantó a la América del Norte por medio del Amorc todos los rituales y enseñanzas que hoy pomposamente venden en lujosos y sugestivos libros. Sus laboratorios han servido para dar vida a numerosos inventos que causan muerte y desolación.El guardián del Umbral que es la raíz misma de nuestro yo animal; al mago blanco le toca vencerlo para tener dominio sobre la carne y luego lo embellece por medio de la castidad y el amor para que se convierta en niño o semejante a un bello niño y pueda entrar en el reino de los cielos. El mago negro le rinde culto y le llama guardián de la conciencia y en él fundamenta su poder cuando llega a ser un horrible monstruo. El mago blanco fundamenta su poder en su Íntimo y le rinde culto como su señor.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Deseamos hacer una aclaración imprescindible con respecto a los "Platillos voladores" de los cuales se habla en la presente obra y que como es de suponer causará enorme curiosidad entre los lectores al informar que son naves voladoras en forma de esferas provenientes de otros planetas y que sus tripulantes serán los nuevos instructores de Acuario, en nuestro planeta y es que estas invasiones ya se han sucedido muchas veces en la vida de nuestro planeta. Así que estas invasiones son antiquísimas y a ellas estuvieron acostumbrados nuestros antepasados antediluvianos. La edad de Acuario será una era luminosa para nuestro planeta y los nuevos instructores nos llegarán en carne y hues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No aceptamos polémicas ni nos interesa la opinión de quienes no comparten estas enseñanzas. Así nos lo ordenó el Cristo que es el Patriarca de la Santa Iglesia Gnóstica. Así que cada cual tendrá que libar de la propia miel o hiel que destile su corazón.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Este libro fue dictado por los Maestros de la Blanca Hermandad para iluminar a los preparados, para los que no se mancomunan con la maldad del mundo. Este libro es para los humildes y virtuosos, para los capaces de vivir cristianamente, para los que tengan ansias de luz y de verdad.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Los peores enemigos de esta obra serán nuestros mismos hermanos espiritualistas que tienen "intereses creados" y para defender su negocio y su posición de Avatares, cual nidada de víboras se levantarán y unirán para el ataque. Sabemos que a Cristo no le crucificaron los materialistas sino los espiritualistas de su época: Los Rabies de las Sinagogas, los sacerdotes de la tribu de Leví, Caifás el Sumo Sacerdote a gritos pidieron a Pilatos. </w:t>
      </w:r>
    </w:p>
    <w:p>
      <w:pPr>
        <w:pStyle w:val="Normal"/>
        <w:spacing w:lineRule="auto" w:line="240"/>
        <w:jc w:val="both"/>
        <w:rPr>
          <w:rFonts w:ascii="Tahoma" w:hAnsi="Tahoma" w:cs="Tahoma"/>
          <w:sz w:val="20"/>
          <w:szCs w:val="20"/>
        </w:rPr>
      </w:pPr>
      <w:r>
        <w:rPr>
          <w:rFonts w:cs="Tahoma" w:ascii="Tahoma" w:hAnsi="Tahoma"/>
          <w:sz w:val="20"/>
          <w:szCs w:val="20"/>
        </w:rPr>
        <w:t xml:space="preserve">¡Crucifixia! ¡Crucifixia! ¡Crucifixia! </w:t>
      </w:r>
    </w:p>
    <w:p>
      <w:pPr>
        <w:pStyle w:val="Normal"/>
        <w:spacing w:lineRule="auto" w:line="24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sz w:val="20"/>
          <w:szCs w:val="20"/>
        </w:rPr>
      </w:pPr>
      <w:r>
        <w:rPr>
          <w:rFonts w:cs="Tahoma" w:ascii="Tahoma" w:hAnsi="Tahoma"/>
          <w:b/>
          <w:bCs/>
          <w:sz w:val="20"/>
          <w:szCs w:val="20"/>
        </w:rPr>
        <w:t>CAPITULO 52</w:t>
      </w:r>
    </w:p>
    <w:p>
      <w:pPr>
        <w:pStyle w:val="Normal"/>
        <w:autoSpaceDE w:val="false"/>
        <w:spacing w:lineRule="auto" w:line="240" w:before="0" w:after="0"/>
        <w:jc w:val="center"/>
        <w:rPr>
          <w:rFonts w:ascii="Tahoma" w:hAnsi="Tahoma" w:cs="Tahoma"/>
          <w:sz w:val="20"/>
          <w:szCs w:val="20"/>
        </w:rPr>
      </w:pPr>
      <w:r>
        <w:rPr>
          <w:rFonts w:cs="Tahoma" w:ascii="Tahoma" w:hAnsi="Tahoma"/>
          <w:b/>
          <w:bCs/>
          <w:sz w:val="20"/>
          <w:szCs w:val="20"/>
        </w:rPr>
        <w:t>EL LIBRO DE LA VIRGEN DEL CARME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Esta pequeña obra fue escrita en el año 1952; fue una de las primeras incursiones para hacer llegar la Sabiduría Gnóstica al pueblo, para contrarrestar la salida en astral que hacen los brujos y brujas para causar daños a terceros, ellos utilizan el poder de la fornicación para sus hechicería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Para aquellos días esta pequeña obra mortificó en extremo a muchos sacerdotes de distintas ramas del Cristianismo y por orden del V.M. Samael se suspendieron nuevas edicione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Con el transcurso del tiempo las cosas han cambiado en el campo religioso y todos vemos el camino a seguir sin tanto fanatismo. Hoy sale «LA VIRGEN DEL CARMEN» para consuelo del pueblo sufrid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Desearíamos que los sabios y doctos también lean este pequeño libro, lo practiquen y comprueben aseveraciones del Maestr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Para salir en astral debemos formar el cuerpo astral; este cuerpo tiene color luminoso. El Alma va protegida con ese cuerp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En la persona común y corriente que no sigue la castidad ese cuerpo es vaporoso, sin brillo y muy vago, el cual cambia totalmente cuando transformamos nuestra simiente en luz y fuego por medio de la magia amorosa o la transmutación de soltero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El monte que habla la Biblia es el campo astral, una de las tantas dimensiones de nuestro planeta tierr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Hay citas bíblicas tales como las relacionadas con el sacerdocio para que sepan los gnósticos lo que se requiere con ese fin. También aparece un facsímile de la carta de un arzobispo antioqueño, en que manifiesta que leer la Biblia, traducida por Cipriano de Valera, no implica pecad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Como decíamos los tiempos han cambiado y seguirán cambiando para bien de los humano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La televisión y la radio nos permiten hablar sobre transmisión del pensamiento y el don de la ubicuidad, telepatía y proyección a distanci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Por medio de la Química se enseña que la materia se transforma en energía, esto nos permite enseñar a los humanos a transmutar la simiente en luz y fueg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La corriente eléctrica por medio de los alambres nos permite hablar sobre las corrientes magnéticas o pránicas para curar enfermos y muchas cosas más que nos facilitan dar nuestro conocimiento al pueblo que tanto lo necesit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Nosotros los gnósticos le damos el nombre de RAM-IO a la Virgen María. Debemos amarla tal como lo hacemos con la madre carnal. Por medio de ella podemos desintegrar nuestros defectos que tanto daño le causan a nuestros informantes, los sentido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Nosotros vemos la verdad desfigurada porque nuestros sentidos son defectuosos y son defectuosos mientras permanezcamos llenos de defectos. </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sz w:val="20"/>
          <w:szCs w:val="20"/>
        </w:rPr>
      </w:pPr>
      <w:r>
        <w:rPr>
          <w:rFonts w:cs="Tahoma" w:ascii="Tahoma" w:hAnsi="Tahoma"/>
          <w:b/>
          <w:bCs/>
          <w:sz w:val="20"/>
          <w:szCs w:val="20"/>
        </w:rPr>
        <w:t>CAPITULO 53</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TÚ Y YO</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t>A ti, gloriosa señora de mi amor,</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t>Brindo las notas de mi canción,</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t>y reverente inclino el verbo de mi espada,</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t>porque sois mi escala de Jacob</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t>Y el santuario donde realizo mi amor...</w:t>
      </w:r>
    </w:p>
    <w:p>
      <w:pPr>
        <w:pStyle w:val="Normal"/>
        <w:pBdr>
          <w:bottom w:val="double" w:sz="6" w:space="1" w:color="000000"/>
        </w:pBdr>
        <w:autoSpaceDE w:val="false"/>
        <w:spacing w:lineRule="auto" w:line="240" w:before="0" w:after="0"/>
        <w:jc w:val="center"/>
        <w:rPr>
          <w:rFonts w:ascii="Tahoma" w:hAnsi="Tahoma" w:cs="Tahoma"/>
          <w:b/>
          <w:b/>
          <w:i/>
          <w:i/>
          <w:sz w:val="20"/>
          <w:szCs w:val="20"/>
        </w:rPr>
      </w:pPr>
      <w:r>
        <w:rPr>
          <w:rFonts w:cs="Tahoma" w:ascii="Tahoma" w:hAnsi="Tahoma"/>
          <w:b/>
          <w:i/>
          <w:sz w:val="20"/>
          <w:szCs w:val="20"/>
        </w:rPr>
        <w:t>(Gargha Kuichines)</w:t>
      </w:r>
    </w:p>
    <w:p>
      <w:pPr>
        <w:pStyle w:val="Normal"/>
        <w:pBdr>
          <w:bottom w:val="double" w:sz="6" w:space="1" w:color="000000"/>
        </w:pBdr>
        <w:autoSpaceDE w:val="false"/>
        <w:spacing w:lineRule="auto" w:line="240" w:before="0" w:after="0"/>
        <w:jc w:val="center"/>
        <w:rPr>
          <w:rFonts w:ascii="Tahoma" w:hAnsi="Tahoma" w:cs="Tahoma"/>
          <w:b/>
          <w:b/>
          <w:i/>
          <w:i/>
          <w:sz w:val="20"/>
          <w:szCs w:val="20"/>
        </w:rPr>
      </w:pPr>
      <w:r>
        <w:rPr>
          <w:rFonts w:cs="Tahoma" w:ascii="Tahoma" w:hAnsi="Tahoma"/>
          <w:b/>
          <w:i/>
          <w:sz w:val="20"/>
          <w:szCs w:val="20"/>
        </w:rPr>
      </w:r>
    </w:p>
    <w:p>
      <w:pPr>
        <w:pStyle w:val="Normal"/>
        <w:pBdr>
          <w:bottom w:val="double" w:sz="6" w:space="1" w:color="000000"/>
        </w:pBdr>
        <w:autoSpaceDE w:val="false"/>
        <w:spacing w:lineRule="auto" w:line="240" w:before="0" w:after="0"/>
        <w:jc w:val="center"/>
        <w:rPr>
          <w:rFonts w:ascii="Tahoma" w:hAnsi="Tahoma" w:cs="Tahoma"/>
          <w:b/>
          <w:b/>
          <w:i/>
          <w:i/>
          <w:sz w:val="20"/>
          <w:szCs w:val="20"/>
        </w:rPr>
      </w:pPr>
      <w:r>
        <w:rPr>
          <w:rFonts w:cs="Tahoma" w:ascii="Tahoma" w:hAnsi="Tahoma"/>
          <w:b/>
          <w:i/>
          <w:sz w:val="20"/>
          <w:szCs w:val="20"/>
        </w:rPr>
      </w:r>
    </w:p>
    <w:p>
      <w:pPr>
        <w:pStyle w:val="Normal"/>
        <w:pBdr>
          <w:bottom w:val="double" w:sz="6" w:space="1" w:color="000000"/>
        </w:pBdr>
        <w:autoSpaceDE w:val="false"/>
        <w:spacing w:lineRule="auto" w:line="240" w:before="0" w:after="0"/>
        <w:jc w:val="center"/>
        <w:rPr>
          <w:rFonts w:ascii="Tahoma" w:hAnsi="Tahoma" w:cs="Tahoma"/>
          <w:b/>
          <w:b/>
          <w:i/>
          <w:i/>
          <w:sz w:val="20"/>
          <w:szCs w:val="20"/>
        </w:rPr>
      </w:pPr>
      <w:r>
        <w:rPr>
          <w:rFonts w:cs="Tahoma" w:ascii="Tahoma" w:hAnsi="Tahoma"/>
          <w:b/>
          <w:i/>
          <w:sz w:val="20"/>
          <w:szCs w:val="20"/>
        </w:rPr>
      </w:r>
    </w:p>
    <w:p>
      <w:pPr>
        <w:pStyle w:val="Normal"/>
        <w:autoSpaceDE w:val="false"/>
        <w:spacing w:lineRule="auto" w:line="240" w:before="0" w:after="0"/>
        <w:jc w:val="center"/>
        <w:rPr>
          <w:rFonts w:ascii="Tahoma" w:hAnsi="Tahoma" w:cs="Tahoma"/>
          <w:b/>
          <w:b/>
          <w:bCs/>
          <w:i/>
          <w:i/>
          <w:sz w:val="20"/>
          <w:szCs w:val="20"/>
        </w:rPr>
      </w:pPr>
      <w:r>
        <w:rPr>
          <w:rFonts w:cs="Tahoma" w:ascii="Tahoma" w:hAnsi="Tahoma"/>
          <w:b/>
          <w:bCs/>
          <w:i/>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sz w:val="20"/>
          <w:szCs w:val="20"/>
        </w:rPr>
      </w:pPr>
      <w:r>
        <w:rPr>
          <w:rFonts w:cs="Tahoma" w:ascii="Tahoma" w:hAnsi="Tahoma"/>
          <w:b/>
          <w:bCs/>
          <w:sz w:val="20"/>
          <w:szCs w:val="20"/>
        </w:rPr>
        <w:t>DILIA ESTER</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t>Dilia, luz, alba, amor...</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t>Rincón del cielo,</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t>Dilia, delicioso ensueño...</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t>y vas pasando por mi paraíso interno y delicado,</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t>entre una luz difusa, de oro y de fuego.</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t>Tu cuerpo de celeste madona leonardina</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t>se esfuma entre la sombra de tu cabellera,</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t>delicioso como una lámpara divina...</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t>inefable como el beso de una estrella...</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t>Dilia, eres el aura que bello refleja,</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t>con mil colores divinos...</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t>Árboles de amor siempre bellos...</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t>Eres un jardín sellado con siete sellos.</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t>Del ánfora de Eros,</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t>escancio de tu amor...</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t>Rumor de besos que centellean</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t>como ensueños de pasión...</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t>Encanto de versos que se anidan,</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t>entre mi corazón...</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t>Dilia Ester,</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t>Dilia, luz, Dilia amor,</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t>Canto tu amor y, vivo tu canción.</w:t>
      </w:r>
    </w:p>
    <w:p>
      <w:pPr>
        <w:pStyle w:val="Normal"/>
        <w:autoSpaceDE w:val="false"/>
        <w:spacing w:lineRule="auto" w:line="240" w:before="0" w:after="0"/>
        <w:jc w:val="center"/>
        <w:rPr>
          <w:rFonts w:ascii="Tahoma" w:hAnsi="Tahoma" w:cs="Tahoma"/>
          <w:b/>
          <w:b/>
          <w:i/>
          <w:i/>
          <w:sz w:val="20"/>
          <w:szCs w:val="20"/>
        </w:rPr>
      </w:pPr>
      <w:r>
        <w:rPr>
          <w:rFonts w:cs="Tahoma" w:ascii="Tahoma" w:hAnsi="Tahoma"/>
          <w:b/>
          <w:i/>
          <w:sz w:val="20"/>
          <w:szCs w:val="20"/>
        </w:rPr>
        <w:t>Por: Julio Medina V.</w:t>
      </w:r>
    </w:p>
    <w:p>
      <w:pPr>
        <w:pStyle w:val="Normal"/>
        <w:autoSpaceDE w:val="false"/>
        <w:spacing w:lineRule="auto" w:line="240" w:before="0" w:after="0"/>
        <w:jc w:val="center"/>
        <w:rPr>
          <w:rFonts w:ascii="Tahoma" w:hAnsi="Tahoma" w:cs="Tahoma"/>
          <w:b/>
          <w:b/>
          <w:bCs/>
          <w:i/>
          <w:i/>
          <w:sz w:val="20"/>
          <w:szCs w:val="20"/>
        </w:rPr>
      </w:pPr>
      <w:r>
        <w:rPr>
          <w:rFonts w:cs="Tahoma" w:ascii="Tahoma" w:hAnsi="Tahoma"/>
          <w:b/>
          <w:bCs/>
          <w:i/>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360" w:before="0" w:after="0"/>
        <w:jc w:val="center"/>
        <w:rPr>
          <w:rFonts w:ascii="Tahoma" w:hAnsi="Tahoma" w:cs="Tahoma"/>
          <w:sz w:val="20"/>
          <w:szCs w:val="20"/>
        </w:rPr>
      </w:pPr>
      <w:r>
        <w:rPr>
          <w:rFonts w:cs="Tahoma" w:ascii="Tahoma" w:hAnsi="Tahoma"/>
          <w:b/>
          <w:bCs/>
          <w:sz w:val="20"/>
          <w:szCs w:val="20"/>
        </w:rPr>
        <w:t>CAPITULO 54</w:t>
      </w:r>
    </w:p>
    <w:p>
      <w:pPr>
        <w:pStyle w:val="Normal"/>
        <w:autoSpaceDE w:val="false"/>
        <w:spacing w:lineRule="auto" w:line="360" w:before="0" w:after="0"/>
        <w:jc w:val="center"/>
        <w:rPr>
          <w:rFonts w:ascii="Tahoma" w:hAnsi="Tahoma" w:cs="Tahoma"/>
          <w:sz w:val="20"/>
          <w:szCs w:val="20"/>
        </w:rPr>
      </w:pPr>
      <w:r>
        <w:rPr>
          <w:rFonts w:cs="Tahoma" w:ascii="Tahoma" w:hAnsi="Tahoma"/>
          <w:b/>
          <w:bCs/>
          <w:sz w:val="20"/>
          <w:szCs w:val="20"/>
        </w:rPr>
        <w:t>PAZ INVERENCIAL, MAESTRO GARGHA KUICHINES</w:t>
      </w:r>
    </w:p>
    <w:p>
      <w:pPr>
        <w:pStyle w:val="Normal"/>
        <w:autoSpaceDE w:val="false"/>
        <w:spacing w:lineRule="auto" w:line="360" w:before="0" w:after="0"/>
        <w:jc w:val="center"/>
        <w:rPr>
          <w:rFonts w:ascii="Tahoma" w:hAnsi="Tahoma" w:cs="Tahoma"/>
          <w:b/>
          <w:b/>
          <w:i/>
          <w:i/>
          <w:sz w:val="20"/>
          <w:szCs w:val="20"/>
        </w:rPr>
      </w:pPr>
      <w:r>
        <w:rPr>
          <w:rFonts w:cs="Tahoma" w:ascii="Tahoma" w:hAnsi="Tahoma"/>
          <w:b/>
          <w:i/>
          <w:sz w:val="20"/>
          <w:szCs w:val="20"/>
        </w:rPr>
        <w:t>Por: Samael Aun Weor</w:t>
      </w:r>
    </w:p>
    <w:p>
      <w:pPr>
        <w:pStyle w:val="Normal"/>
        <w:autoSpaceDE w:val="false"/>
        <w:spacing w:lineRule="auto" w:line="240" w:before="0" w:after="0"/>
        <w:jc w:val="center"/>
        <w:rPr>
          <w:rFonts w:ascii="Tahoma" w:hAnsi="Tahoma" w:cs="Tahoma"/>
          <w:b/>
          <w:b/>
          <w:i/>
          <w:i/>
          <w:sz w:val="20"/>
          <w:szCs w:val="20"/>
        </w:rPr>
      </w:pPr>
      <w:r>
        <w:rPr>
          <w:rFonts w:cs="Tahoma" w:ascii="Tahoma" w:hAnsi="Tahoma"/>
          <w:b/>
          <w:i/>
          <w:sz w:val="20"/>
          <w:szCs w:val="20"/>
        </w:rPr>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t>En Colombia prendió el fuego</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t>de los Gnósticos de Acuario</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t>Arde en el más alto sitial</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t>vislumbre del Avatar.</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t>Desde allí nos llega</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t>el soplo directo</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t>uno de los paladines</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t>de nuestro Maestro,</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t>es Gargha Kuichines</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t>Hermano nuestro.</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t>Gran experiencia gnóstica</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t>refleja en su retina</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t>viene aún con olor a tomillo</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t>de sus riberas andinas.</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t>Los dos custodios del valle</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t>se empinan para mirarle</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t>la pirámide del sol</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t>petrifica sus contrastes.</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t>¡Maestro de ciencia y paciencia!</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t>Maestro que amaestrando...</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t>Hasta nos estáis enseñando</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t>al despertar de la conciencia.</w:t>
      </w:r>
    </w:p>
    <w:p>
      <w:pPr>
        <w:pStyle w:val="Normal"/>
        <w:spacing w:lineRule="auto" w:line="240"/>
        <w:jc w:val="center"/>
        <w:rPr>
          <w:rFonts w:ascii="Tahoma" w:hAnsi="Tahoma" w:cs="Tahoma"/>
          <w:sz w:val="20"/>
          <w:szCs w:val="20"/>
        </w:rPr>
      </w:pPr>
      <w:r>
        <w:rPr>
          <w:rFonts w:cs="Tahoma" w:ascii="Tahoma" w:hAnsi="Tahoma"/>
          <w:sz w:val="20"/>
          <w:szCs w:val="20"/>
        </w:rPr>
        <w:t>Aquí junto al Avatara</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t>“</w:t>
      </w:r>
      <w:r>
        <w:rPr>
          <w:rFonts w:cs="Tahoma" w:ascii="Tahoma" w:hAnsi="Tahoma"/>
          <w:sz w:val="20"/>
          <w:szCs w:val="20"/>
        </w:rPr>
        <w:t>Imán cargado”</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t>nos habla de las luchas</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t>del estudiantado.</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t>Matar la fiera</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t>que vive dentro</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t>no es cosa fácil</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t>dice el Maestro.</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t>Esto me recuerda precisamente,</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t>una tarde de toros allá en Oriente</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t>El sol de bruces sobre los tejados</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t>Quería asociarse a mi pobre estado.</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t>Me dieron otro “Chance” yo lo presumía,</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t>0 mataba la fiera que en mí había,</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t>0 Toro y torero así repetirían</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t>las ruedas de ruedos por todas esas vidas.</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t>Le di varios lances, ya le conocía,</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t>allá en el fondo se lo agradecería…</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t>pues por él yo lograba</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t>fama y nombradía</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t>Con media manoletina</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t>y mi estoque de algodón</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t>le di un desplante taurino</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t>con arte de “matador”</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t>truncado frente a la suerte</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t>de matar su propio yo.</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t>Me traicionó el burladero</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t>del ego envalentonado</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t>me oí los tres avisos</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t>y al corral se lo llevaron.</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t>Quedé sin pretexto honrado</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t>en el redondel del zodíaco</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t>sabiendo haber fracasado</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t>con el ego demoníaco</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t>más fuerte y aún más osado.</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t>Me dieron los tres avisos</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t>aquello me recuerda</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t>la salida del paraíso.</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t>Era un Adán sin Eva</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t>perdido en el compromiso</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t>Hasta encontrar el camino del Avatara</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t>no se ven las cosas simples,</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t>las cosas claras.</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t>Hoy soy soldado de espada y cobre,</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t>quiero hacer bien mi faena,</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t>aunque fuerzas no me sobren.</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t>Y...después de hecha</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t>iré con mi Eva de la mano</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t>a partir brecha</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t>pero después de todo, en esta brega</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t>el paraíso era para los valientes</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t>de sangre y lodo que se la juegan...</w:t>
      </w:r>
    </w:p>
    <w:p>
      <w:pPr>
        <w:pStyle w:val="Normal"/>
        <w:spacing w:lineRule="auto" w:line="240"/>
        <w:jc w:val="center"/>
        <w:rPr>
          <w:rFonts w:ascii="Tahoma" w:hAnsi="Tahoma" w:cs="Tahoma"/>
          <w:sz w:val="20"/>
          <w:szCs w:val="20"/>
        </w:rPr>
      </w:pPr>
      <w:r>
        <w:rPr>
          <w:rFonts w:cs="Tahoma" w:ascii="Tahoma" w:hAnsi="Tahoma"/>
          <w:sz w:val="20"/>
          <w:szCs w:val="20"/>
        </w:rPr>
        <w:t>A la chita y callando con esa piedra</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t>que es piedra de toque, piedra de escándalo,</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t>la gnosis enseña a tallar</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t>con amor, paciencia como el sándalo</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t>y el aliento del Avatar.</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t>Cuando vuelvas a Antioquia,</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t>Cali, Ciénaga, o Bogotá...</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t>cuéntales a los hermanos de por allá</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t>que aquí también luchamos contra la pasividad</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t>que hemos negociado un puente</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t>con el destino,</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t>que con ellos nos encontramos</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t>en el camino.</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t>Que es duro y difícil, ya lo sabemos!</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t>como las cosas que fuera de</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t>casa no son de rosas y las olemos.</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t>Adiós Maestro Kuichines</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t>Gloria a tu lanza de paz</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t>a tu escudo: El mensaje</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t>de Navidad.</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t>Si alguien te reprocha</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t>en tu duro batallar</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t>que la prosa de la Gnosis</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t>es cada vez más florida</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t>que el maestro engalana la enseñanza</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t>con corbata de buena categoría</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t>con sujetador de plata, mucha fe y sabiduría.</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t>Decidles como a nosotros</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t>"esa corbata de sueños posibles"</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t>colgada del cuello</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t>es el yugo más dulce y de amor más bello</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t>Y no es corbata que brilla</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t>con luces de catedral</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t>es que se la transparenta</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t>la columna vertebr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lang w:val="en-US" w:eastAsia="en-US"/>
        </w:rPr>
      </w:pPr>
      <w:r>
        <w:rPr>
          <w:rFonts w:cs="Tahoma" w:ascii="Tahoma" w:hAnsi="Tahoma"/>
          <w:sz w:val="20"/>
          <w:szCs w:val="20"/>
          <w:lang w:val="en-US" w:eastAsia="en-US"/>
        </w:rPr>
        <mc:AlternateContent>
          <mc:Choice Requires="wps">
            <w:drawing>
              <wp:anchor behindDoc="0" distT="0" distB="0" distL="114935" distR="114935" simplePos="0" locked="0" layoutInCell="0" allowOverlap="1" relativeHeight="2">
                <wp:simplePos x="0" y="0"/>
                <wp:positionH relativeFrom="column">
                  <wp:posOffset>12065</wp:posOffset>
                </wp:positionH>
                <wp:positionV relativeFrom="paragraph">
                  <wp:posOffset>67310</wp:posOffset>
                </wp:positionV>
                <wp:extent cx="6858635" cy="1270"/>
                <wp:effectExtent l="635" t="6350" r="635" b="6350"/>
                <wp:wrapNone/>
                <wp:docPr id="6" name=""/>
                <a:graphic xmlns:a="http://schemas.openxmlformats.org/drawingml/2006/main">
                  <a:graphicData uri="http://schemas.microsoft.com/office/word/2010/wordprocessingShape">
                    <wps:wsp>
                      <wps:cNvCnPr/>
                      <wps:spPr>
                        <a:xfrm>
                          <a:off x="0" y="0"/>
                          <a:ext cx="6858720" cy="1800"/>
                        </a:xfrm>
                        <a:prstGeom prst="straightConnector1">
                          <a:avLst/>
                        </a:prstGeom>
                        <a:ln w="12600">
                          <a:solidFill>
                            <a:srgbClr val="95b3d7"/>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95pt;margin-top:5.3pt;width:540pt;height:0.1pt" type="_x0000_t32">
                <v:stroke color="#95b3d7" weight="12600" joinstyle="miter" endcap="flat"/>
                <v:fill o:detectmouseclick="t" on="false"/>
                <w10:wrap type="none"/>
              </v:shape>
            </w:pict>
          </mc:Fallback>
        </mc:AlternateContent>
      </w:r>
    </w:p>
    <w:p>
      <w:pPr>
        <w:pStyle w:val="Normal"/>
        <w:autoSpaceDE w:val="false"/>
        <w:spacing w:lineRule="auto" w:line="240" w:before="0" w:after="0"/>
        <w:jc w:val="both"/>
        <w:rPr/>
      </w:pPr>
      <w:r>
        <w:rPr>
          <w:rFonts w:cs="Tahoma" w:ascii="Tahoma" w:hAnsi="Tahoma"/>
          <w:szCs w:val="20"/>
        </w:rPr>
        <w:t xml:space="preserve">Este libro es un reconocimiento a sus años de trabajo. y un homenaje al gran amigo de todos. Sr. Julio Medina Vizcaíno. Venerable Maestro Gargha Kuichines, Patriarca Sucesor, ejemplar varón constructor del Amor. Digno sucesor de Samael Aun Weor, discípulo del Señor Jehová. </w:t>
      </w:r>
    </w:p>
    <w:p>
      <w:pPr>
        <w:pStyle w:val="Normal"/>
        <w:autoSpaceDE w:val="false"/>
        <w:spacing w:lineRule="auto" w:line="240" w:before="0" w:after="0"/>
        <w:jc w:val="center"/>
        <w:rPr>
          <w:rFonts w:ascii="Tahoma" w:hAnsi="Tahoma" w:cs="Tahoma"/>
          <w:b/>
          <w:b/>
          <w:i/>
          <w:i/>
          <w:sz w:val="10"/>
          <w:szCs w:val="20"/>
        </w:rPr>
      </w:pPr>
      <w:r>
        <w:rPr>
          <w:rFonts w:cs="Tahoma" w:ascii="Tahoma" w:hAnsi="Tahoma"/>
          <w:b/>
          <w:i/>
          <w:sz w:val="10"/>
          <w:szCs w:val="20"/>
        </w:rPr>
      </w:r>
    </w:p>
    <w:p>
      <w:pPr>
        <w:pStyle w:val="Normal"/>
        <w:autoSpaceDE w:val="false"/>
        <w:spacing w:lineRule="auto" w:line="240" w:before="0" w:after="0"/>
        <w:jc w:val="center"/>
        <w:rPr>
          <w:rFonts w:ascii="Tahoma" w:hAnsi="Tahoma" w:cs="Tahoma"/>
          <w:b/>
          <w:b/>
          <w:i/>
          <w:i/>
          <w:szCs w:val="20"/>
        </w:rPr>
      </w:pPr>
      <w:r>
        <w:rPr>
          <w:rFonts w:cs="Tahoma" w:ascii="Tahoma" w:hAnsi="Tahoma"/>
          <w:b/>
          <w:i/>
          <w:szCs w:val="20"/>
        </w:rPr>
        <w:t>Arzobispo. Mons. Olmedo Palomino Sánchez</w:t>
      </w:r>
    </w:p>
    <w:p>
      <w:pPr>
        <w:pStyle w:val="Normal"/>
        <w:spacing w:lineRule="auto" w:line="240"/>
        <w:jc w:val="center"/>
        <w:rPr>
          <w:rFonts w:ascii="Tahoma" w:hAnsi="Tahoma" w:cs="Tahoma"/>
          <w:b/>
          <w:b/>
          <w:i/>
          <w:i/>
          <w:szCs w:val="20"/>
        </w:rPr>
      </w:pPr>
      <w:r>
        <w:rPr>
          <w:rFonts w:cs="Tahoma" w:ascii="Tahoma" w:hAnsi="Tahoma"/>
          <w:b/>
          <w:i/>
          <w:szCs w:val="20"/>
        </w:rPr>
        <w:t>Ecuador.</w:t>
      </w:r>
    </w:p>
    <w:p>
      <w:pPr>
        <w:pStyle w:val="Normal"/>
        <w:spacing w:lineRule="auto" w:line="240"/>
        <w:jc w:val="both"/>
        <w:rPr>
          <w:rFonts w:ascii="Tahoma" w:hAnsi="Tahoma" w:cs="Tahoma"/>
          <w:sz w:val="20"/>
          <w:szCs w:val="20"/>
        </w:rPr>
      </w:pPr>
      <w:r>
        <w:rPr>
          <w:rFonts w:cs="Tahoma" w:ascii="Tahoma" w:hAnsi="Tahoma"/>
          <w:sz w:val="20"/>
          <w:szCs w:val="20"/>
        </w:rPr>
        <w:t>Editado en la ciudad de Guayaquil, Julio 1.987</w:t>
      </w:r>
    </w:p>
    <w:p>
      <w:pPr>
        <w:pStyle w:val="Normal"/>
        <w:spacing w:lineRule="auto" w:line="240"/>
        <w:jc w:val="both"/>
        <w:rPr>
          <w:rFonts w:ascii="Tahoma" w:hAnsi="Tahoma" w:cs="Tahoma"/>
          <w:sz w:val="20"/>
          <w:szCs w:val="20"/>
        </w:rPr>
      </w:pPr>
      <w:r>
        <w:rPr>
          <w:rFonts w:cs="Tahoma" w:ascii="Tahoma" w:hAnsi="Tahoma"/>
          <w:sz w:val="20"/>
          <w:szCs w:val="20"/>
        </w:rPr>
      </w:r>
    </w:p>
    <w:p>
      <w:pPr>
        <w:pStyle w:val="Normal"/>
        <w:spacing w:lineRule="auto" w:line="240" w:before="0" w:after="200"/>
        <w:jc w:val="both"/>
        <w:rPr>
          <w:rFonts w:ascii="Tahoma" w:hAnsi="Tahoma" w:cs="Tahoma"/>
          <w:sz w:val="20"/>
          <w:szCs w:val="20"/>
        </w:rPr>
      </w:pPr>
      <w:r>
        <w:rPr>
          <w:rFonts w:cs="Tahoma" w:ascii="Tahoma" w:hAnsi="Tahoma"/>
          <w:sz w:val="20"/>
          <w:szCs w:val="20"/>
        </w:rPr>
      </w:r>
    </w:p>
    <w:sectPr>
      <w:headerReference w:type="default" r:id="rId3"/>
      <w:headerReference w:type="first" r:id="rId4"/>
      <w:footerReference w:type="default" r:id="rId5"/>
      <w:footerReference w:type="first" r:id="rId6"/>
      <w:type w:val="nextPage"/>
      <w:pgSz w:w="11906" w:h="16838"/>
      <w:pgMar w:left="567"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95</w:t>
    </w:r>
    <w:r>
      <w:rPr>
        <w:sz w:val="16"/>
        <w:szCs w:val="16"/>
        <w:rFonts w:cs="Tahoma" w:ascii="Tahoma" w:hAnsi="Tahoma"/>
      </w:rPr>
      <w:fldChar w:fldCharType="end"/>
    </w:r>
  </w:p>
  <w:p>
    <w:pPr>
      <w:pStyle w:val="Footer"/>
      <w:rPr>
        <w:rFonts w:ascii="Tahoma" w:hAnsi="Tahoma" w:cs="Tahoma"/>
        <w:sz w:val="16"/>
        <w:szCs w:val="16"/>
      </w:rPr>
    </w:pPr>
    <w:r>
      <w:rPr>
        <w:rFonts w:cs="Tahoma" w:ascii="Tahoma" w:hAnsi="Tahoma"/>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center" w:pos="4419" w:leader="none"/>
      </w:tabs>
      <w:rPr/>
    </w:pPr>
    <w:r>
      <w:rPr>
        <w:rFonts w:cs="Tahoma" w:ascii="Tahoma" w:hAnsi="Tahoma"/>
        <w:sz w:val="14"/>
      </w:rPr>
      <w:t>LA SABIDURIA DE UN BUDA</w:t>
      <w:tab/>
      <w:tab/>
      <w:tab/>
      <w:tab/>
      <w:tab/>
      <w:tab/>
      <w:tab/>
      <w:t xml:space="preserve">          V.M. GARGHA KUICHIN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C" w:bidi="ar-SA" w:eastAsia="zh-CN"/>
    </w:rPr>
  </w:style>
  <w:style w:type="paragraph" w:styleId="Heading1">
    <w:name w:val="Heading 1"/>
    <w:basedOn w:val="Default"/>
    <w:next w:val="Default"/>
    <w:qFormat/>
    <w:pPr>
      <w:numPr>
        <w:ilvl w:val="0"/>
        <w:numId w:val="1"/>
      </w:numPr>
      <w:outlineLvl w:val="0"/>
    </w:pPr>
    <w:rPr>
      <w:color w:val="000000"/>
    </w:rPr>
  </w:style>
  <w:style w:type="paragraph" w:styleId="Heading2">
    <w:name w:val="Heading 2"/>
    <w:basedOn w:val="Default"/>
    <w:next w:val="Default"/>
    <w:qFormat/>
    <w:pPr>
      <w:numPr>
        <w:ilvl w:val="1"/>
        <w:numId w:val="1"/>
      </w:numPr>
      <w:outlineLvl w:val="1"/>
    </w:pPr>
    <w:rPr>
      <w:color w:val="000000"/>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character" w:styleId="Fuentedeprrafopredeter">
    <w:name w:val="Fuente de párrafo predeter."/>
    <w:qFormat/>
    <w:rPr/>
  </w:style>
  <w:style w:type="character" w:styleId="Ttulo1Car">
    <w:name w:val="Título 1 Car"/>
    <w:basedOn w:val="Fuentedeprrafopredeter"/>
    <w:qFormat/>
    <w:rPr>
      <w:rFonts w:ascii="Arial" w:hAnsi="Arial" w:cs="Arial"/>
      <w:sz w:val="24"/>
      <w:szCs w:val="24"/>
    </w:rPr>
  </w:style>
  <w:style w:type="character" w:styleId="Ttulo2Car">
    <w:name w:val="Título 2 Car"/>
    <w:basedOn w:val="Fuentedeprrafopredeter"/>
    <w:qFormat/>
    <w:rPr>
      <w:rFonts w:ascii="Arial" w:hAnsi="Arial" w:cs="Arial"/>
      <w:sz w:val="24"/>
      <w:szCs w:val="24"/>
    </w:rPr>
  </w:style>
  <w:style w:type="character" w:styleId="TtuloCar">
    <w:name w:val="Título Car"/>
    <w:basedOn w:val="Fuentedeprrafopredeter"/>
    <w:qFormat/>
    <w:rPr>
      <w:rFonts w:ascii="Arial" w:hAnsi="Arial" w:cs="Arial"/>
      <w:sz w:val="24"/>
      <w:szCs w:val="24"/>
    </w:rPr>
  </w:style>
  <w:style w:type="character" w:styleId="Ttulo3Car">
    <w:name w:val="Título 3 Car"/>
    <w:basedOn w:val="Fuentedeprrafopredeter"/>
    <w:qFormat/>
    <w:rPr>
      <w:rFonts w:ascii="Cambria" w:hAnsi="Cambria" w:eastAsia="Times New Roman" w:cs="Times New Roman"/>
      <w:b/>
      <w:bCs/>
      <w:color w:val="4F81BD"/>
    </w:rPr>
  </w:style>
  <w:style w:type="character" w:styleId="Ttulo4Car">
    <w:name w:val="Título 4 Car"/>
    <w:basedOn w:val="Fuentedeprrafopredeter"/>
    <w:qFormat/>
    <w:rPr>
      <w:rFonts w:ascii="Cambria" w:hAnsi="Cambria" w:eastAsia="Times New Roman" w:cs="Times New Roman"/>
      <w:b/>
      <w:bCs/>
      <w:i/>
      <w:iCs/>
      <w:color w:val="4F81BD"/>
    </w:rPr>
  </w:style>
  <w:style w:type="character" w:styleId="Ttulo5Car">
    <w:name w:val="Título 5 Car"/>
    <w:basedOn w:val="Fuentedeprrafopredeter"/>
    <w:qFormat/>
    <w:rPr>
      <w:rFonts w:ascii="Cambria" w:hAnsi="Cambria" w:eastAsia="Times New Roman" w:cs="Times New Roman"/>
      <w:color w:val="243F60"/>
    </w:rPr>
  </w:style>
  <w:style w:type="character" w:styleId="TextoindependienteCar">
    <w:name w:val="Texto independiente Car"/>
    <w:basedOn w:val="Fuentedeprrafopredeter"/>
    <w:qFormat/>
    <w:rPr>
      <w:rFonts w:ascii="Arial" w:hAnsi="Arial" w:cs="Arial"/>
      <w:sz w:val="24"/>
      <w:szCs w:val="24"/>
    </w:rPr>
  </w:style>
  <w:style w:type="character" w:styleId="Ttulo6Car">
    <w:name w:val="Título 6 Car"/>
    <w:basedOn w:val="Fuentedeprrafopredeter"/>
    <w:qFormat/>
    <w:rPr>
      <w:rFonts w:ascii="Cambria" w:hAnsi="Cambria" w:eastAsia="Times New Roman" w:cs="Times New Roman"/>
      <w:i/>
      <w:iCs/>
      <w:color w:val="243F60"/>
    </w:rPr>
  </w:style>
  <w:style w:type="character" w:styleId="Textoindependiente3Car">
    <w:name w:val="Texto independiente 3 Car"/>
    <w:basedOn w:val="Fuentedeprrafopredeter"/>
    <w:qFormat/>
    <w:rPr>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SinespaciadoCar">
    <w:name w:val="Sin espaciado Car"/>
    <w:basedOn w:val="Fuentedeprrafopredeter"/>
    <w:qFormat/>
    <w:rPr>
      <w:rFonts w:eastAsia="Times New Roman"/>
      <w:sz w:val="22"/>
      <w:szCs w:val="22"/>
      <w:lang w:val="es-ES" w:bidi="ar-SA"/>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Default"/>
    <w:next w:val="Default"/>
    <w:qFormat/>
    <w:pPr/>
    <w:rPr>
      <w:color w:val="000000"/>
    </w:rPr>
  </w:style>
  <w:style w:type="paragraph" w:styleId="TextBody">
    <w:name w:val="Body Text"/>
    <w:basedOn w:val="Default"/>
    <w:next w:val="Default"/>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es-EC" w:bidi="ar-SA" w:eastAsia="zh-CN"/>
    </w:rPr>
  </w:style>
  <w:style w:type="paragraph" w:styleId="Prrafodelista">
    <w:name w:val="Párrafo de lista"/>
    <w:basedOn w:val="Normal"/>
    <w:qFormat/>
    <w:pPr>
      <w:spacing w:before="0" w:after="200"/>
      <w:ind w:left="720" w:hanging="0"/>
      <w:contextualSpacing/>
    </w:pPr>
    <w:rPr/>
  </w:style>
  <w:style w:type="paragraph" w:styleId="P2">
    <w:name w:val="p2"/>
    <w:basedOn w:val="Default"/>
    <w:next w:val="Default"/>
    <w:qFormat/>
    <w:pPr/>
    <w:rPr>
      <w:color w:val="000000"/>
    </w:rPr>
  </w:style>
  <w:style w:type="paragraph" w:styleId="Textoindependiente3">
    <w:name w:val="Texto independiente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Sinespaciado">
    <w:name w:val="Sin espaciado"/>
    <w:qFormat/>
    <w:pPr>
      <w:widowControl/>
      <w:bidi w:val="0"/>
    </w:pPr>
    <w:rPr>
      <w:rFonts w:ascii="Calibri" w:hAnsi="Calibri" w:eastAsia="Times New Roman" w:cs="Times New Roman"/>
      <w:color w:val="auto"/>
      <w:sz w:val="22"/>
      <w:szCs w:val="22"/>
      <w:lang w:val="es-ES" w:bidi="ar-SA" w:eastAsia="zh-CN"/>
    </w:rPr>
  </w:style>
  <w:style w:type="paragraph" w:styleId="Textodeglobo">
    <w:name w:val="Texto de globo"/>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9T15:12:00Z</dcterms:created>
  <dc:creator>Jacqueline</dc:creator>
  <dc:description/>
  <dc:language>en-US</dc:language>
  <cp:lastModifiedBy>afagalde</cp:lastModifiedBy>
  <dcterms:modified xsi:type="dcterms:W3CDTF">2016-08-19T15:12:00Z</dcterms:modified>
  <cp:revision>2</cp:revision>
  <dc:subject/>
  <dc:title/>
</cp:coreProperties>
</file>