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80"/>
          <w:lang w:val="es-ES_tradnl"/>
        </w:rPr>
      </w:pPr>
      <w:r>
        <w:rPr>
          <w:rFonts w:cs="Arial Narrow" w:ascii="Arial Narrow" w:hAnsi="Arial Narrow"/>
          <w:b/>
          <w:spacing w:val="-3"/>
          <w:sz w:val="80"/>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80"/>
          <w:lang w:val="es-ES_tradnl"/>
        </w:rPr>
      </w:pPr>
      <w:r>
        <w:rPr>
          <w:rFonts w:cs="Arial Narrow" w:ascii="Arial Narrow" w:hAnsi="Arial Narrow"/>
          <w:b/>
          <w:spacing w:val="-3"/>
          <w:sz w:val="80"/>
          <w:lang w:val="es-ES_tradnl"/>
        </w:rPr>
        <w:t>TANATOEGOLOGÍA</w:t>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80"/>
          <w:lang w:val="es-ES_tradnl"/>
        </w:rPr>
      </w:pPr>
      <w:r>
        <w:rPr>
          <w:rFonts w:cs="Arial Narrow" w:ascii="Arial Narrow" w:hAnsi="Arial Narrow"/>
          <w:b/>
          <w:spacing w:val="-3"/>
          <w:sz w:val="80"/>
          <w:lang w:val="es-ES_tradnl"/>
        </w:rPr>
        <w:t>PRIMERA PARTE</w:t>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72"/>
          <w:lang w:val="es-ES_tradnl"/>
        </w:rPr>
      </w:pPr>
      <w:r>
        <w:rPr>
          <w:rFonts w:cs="Arial Narrow" w:ascii="Arial Narrow" w:hAnsi="Arial Narrow"/>
          <w:b/>
          <w:spacing w:val="-3"/>
          <w:sz w:val="72"/>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72"/>
          <w:lang w:val="es-ES_tradnl"/>
        </w:rPr>
      </w:pPr>
      <w:r>
        <w:rPr>
          <w:rFonts w:cs="Arial Narrow" w:ascii="Arial Narrow" w:hAnsi="Arial Narrow"/>
          <w:b/>
          <w:spacing w:val="-3"/>
          <w:sz w:val="72"/>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72"/>
          <w:lang w:val="es-ES_tradnl"/>
        </w:rPr>
      </w:pPr>
      <w:r>
        <w:rPr>
          <w:rFonts w:cs="Arial Narrow" w:ascii="Arial Narrow" w:hAnsi="Arial Narrow"/>
          <w:b/>
          <w:spacing w:val="-3"/>
          <w:sz w:val="72"/>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52"/>
          <w:lang w:val="es-ES_tradnl"/>
        </w:rPr>
      </w:pPr>
      <w:r>
        <w:rPr>
          <w:rFonts w:cs="Arial Narrow" w:ascii="Arial Narrow" w:hAnsi="Arial Narrow"/>
          <w:b/>
          <w:spacing w:val="-3"/>
          <w:sz w:val="52"/>
          <w:lang w:val="es-ES_tradnl"/>
        </w:rPr>
        <w:t>DIDÁCTICA CONCRETA</w:t>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center"/>
        <w:rPr>
          <w:rFonts w:ascii="Arial Narrow" w:hAnsi="Arial Narrow" w:cs="Arial Narrow"/>
          <w:b/>
          <w:b/>
          <w:spacing w:val="-3"/>
          <w:sz w:val="52"/>
          <w:lang w:val="es-ES_tradnl"/>
        </w:rPr>
      </w:pPr>
      <w:r>
        <w:rPr>
          <w:rFonts w:cs="Arial Narrow" w:ascii="Arial Narrow" w:hAnsi="Arial Narrow"/>
          <w:b/>
          <w:spacing w:val="-3"/>
          <w:sz w:val="52"/>
          <w:lang w:val="es-ES_tradnl"/>
        </w:rPr>
        <w:t>PARA ELIMINAR EL EGO</w:t>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3"/>
        <w:pBdr>
          <w:top w:val="thickThinMediumGap" w:sz="24" w:space="1" w:color="000000"/>
          <w:left w:val="thickThinMediumGap" w:sz="24" w:space="4" w:color="000000"/>
          <w:bottom w:val="thickThinMediumGap" w:sz="24" w:space="1" w:color="000000"/>
          <w:right w:val="thickThinMediumGap" w:sz="24" w:space="4" w:color="000000"/>
        </w:pBdr>
        <w:rPr>
          <w:rFonts w:ascii="Arial Narrow" w:hAnsi="Arial Narrow" w:cs="Arial Narrow"/>
        </w:rPr>
      </w:pPr>
      <w:r>
        <w:rPr>
          <w:rFonts w:cs="Arial Narrow" w:ascii="Arial Narrow" w:hAnsi="Arial Narrow"/>
        </w:rPr>
        <w:t>Por:  ANTONIO FAGALDE REVILLA</w:t>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pBdr>
          <w:top w:val="thickThinMediumGap" w:sz="24" w:space="1" w:color="000000"/>
          <w:left w:val="thickThinMediumGap" w:sz="24" w:space="4" w:color="000000"/>
          <w:bottom w:val="thickThinMediumGap" w:sz="24" w:space="1" w:color="000000"/>
          <w:right w:val="thickThinMediumGap" w:sz="24" w:space="4" w:color="000000"/>
        </w:pBdr>
        <w:rPr/>
      </w:pPr>
      <w:r>
        <w:rPr/>
        <w:t>Marzo de 1998</w:t>
      </w:r>
    </w:p>
    <w:p>
      <w:pPr>
        <w:pStyle w:val="Normal"/>
        <w:pBdr>
          <w:top w:val="thickThinMediumGap" w:sz="24" w:space="1" w:color="000000"/>
          <w:left w:val="thickThinMediumGap" w:sz="24" w:space="4" w:color="000000"/>
          <w:bottom w:val="thickThinMediumGap" w:sz="24" w:space="1" w:color="000000"/>
          <w:right w:val="thickThinMediumGap" w:sz="24" w:space="4" w:color="000000"/>
        </w:pBdr>
        <w:suppressAutoHyphens w:val="true"/>
        <w:rPr>
          <w:rFonts w:ascii="Arial Narrow" w:hAnsi="Arial Narrow" w:cs="Arial Narrow"/>
          <w:b/>
          <w:b/>
          <w:spacing w:val="-3"/>
          <w:sz w:val="80"/>
          <w:lang w:val="es-ES_tradnl"/>
        </w:rPr>
      </w:pPr>
      <w:r>
        <w:rPr>
          <w:rFonts w:cs="Arial Narrow" w:ascii="Arial Narrow" w:hAnsi="Arial Narrow"/>
          <w:b/>
          <w:spacing w:val="-3"/>
          <w:sz w:val="80"/>
          <w:lang w:val="es-ES_tradnl"/>
        </w:rPr>
      </w:r>
    </w:p>
    <w:p>
      <w:pPr>
        <w:pStyle w:val="Normal"/>
        <w:suppressAutoHyphens w:val="true"/>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rPr>
          <w:rFonts w:ascii="Arial Narrow" w:hAnsi="Arial Narrow" w:cs="Arial Narrow"/>
          <w:b/>
          <w:b/>
          <w:spacing w:val="-3"/>
          <w:sz w:val="24"/>
          <w:lang w:val="es-ES_tradnl"/>
        </w:rPr>
      </w:pPr>
      <w:r>
        <w:rPr>
          <w:rFonts w:cs="Arial Narrow" w:ascii="Arial Narrow" w:hAnsi="Arial Narrow"/>
          <w:b/>
          <w:spacing w:val="-3"/>
          <w:sz w:val="24"/>
          <w:lang w:val="es-ES_tradnl"/>
        </w:rPr>
      </w:r>
      <w:r>
        <w:br w:type="page"/>
      </w:r>
    </w:p>
    <w:p>
      <w:pPr>
        <w:pStyle w:val="Normal"/>
        <w:suppressAutoHyphens w:val="true"/>
        <w:jc w:val="center"/>
        <w:rPr>
          <w:rFonts w:ascii="Arial Narrow" w:hAnsi="Arial Narrow" w:cs="Arial Narrow"/>
          <w:b/>
          <w:b/>
          <w:spacing w:val="-3"/>
          <w:sz w:val="40"/>
          <w:lang w:val="es-ES_tradnl"/>
        </w:rPr>
      </w:pPr>
      <w:r>
        <w:rPr>
          <w:rFonts w:cs="Arial Narrow" w:ascii="Arial Narrow" w:hAnsi="Arial Narrow"/>
          <w:b/>
          <w:spacing w:val="-3"/>
          <w:sz w:val="40"/>
          <w:lang w:val="es-ES_tradnl"/>
        </w:rPr>
        <w:t>INDICE</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spacing w:val="-3"/>
          <w:sz w:val="24"/>
          <w:lang w:val="es-ES_tradnl"/>
        </w:rPr>
        <w:tab/>
        <w:tab/>
        <w:tab/>
        <w:tab/>
        <w:tab/>
        <w:tab/>
        <w:tab/>
        <w:tab/>
        <w:tab/>
        <w:tab/>
        <w:tab/>
        <w:tab/>
        <w:tab/>
        <w:tab/>
        <w:tab/>
        <w:tab/>
        <w:tab/>
        <w:tab/>
        <w:tab/>
        <w:tab/>
        <w:tab/>
        <w:tab/>
      </w:r>
      <w:r>
        <w:rPr>
          <w:rFonts w:cs="Arial Narrow" w:ascii="Arial Narrow" w:hAnsi="Arial Narrow"/>
          <w:b/>
          <w:spacing w:val="-3"/>
          <w:sz w:val="24"/>
          <w:lang w:val="es-ES_tradnl"/>
        </w:rPr>
        <w:t>Pág.</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b/>
        <w:tab/>
        <w:tab/>
        <w:tab/>
        <w:tab/>
      </w:r>
    </w:p>
    <w:p>
      <w:pPr>
        <w:pStyle w:val="Normal"/>
        <w:suppressAutoHyphens w:val="true"/>
        <w:ind w:left="1588" w:firstLine="397"/>
        <w:jc w:val="both"/>
        <w:rPr>
          <w:rFonts w:ascii="Arial" w:hAnsi="Arial" w:cs="Arial"/>
          <w:spacing w:val="-3"/>
          <w:sz w:val="24"/>
          <w:lang w:val="es-ES_tradnl"/>
        </w:rPr>
      </w:pPr>
      <w:r>
        <w:rPr>
          <w:rFonts w:cs="Arial" w:ascii="Arial" w:hAnsi="Arial"/>
          <w:spacing w:val="-3"/>
          <w:sz w:val="24"/>
          <w:lang w:val="es-ES_tradnl"/>
        </w:rPr>
        <w:t>INTRODUCCIÓN</w:t>
        <w:tab/>
        <w:t>…………………………………………………….</w:t>
        <w:tab/>
        <w:t>1</w:t>
      </w:r>
    </w:p>
    <w:p>
      <w:pPr>
        <w:pStyle w:val="Heading2"/>
        <w:rPr>
          <w:rFonts w:ascii="Arial" w:hAnsi="Arial" w:cs="Arial"/>
          <w:spacing w:val="-3"/>
          <w:sz w:val="24"/>
          <w:lang w:val="es-ES_tradnl"/>
        </w:rPr>
      </w:pPr>
      <w:r>
        <w:rPr>
          <w:rFonts w:cs="Arial"/>
          <w:spacing w:val="-3"/>
          <w:sz w:val="24"/>
          <w:lang w:val="es-ES_tradnl"/>
        </w:rPr>
      </w:r>
    </w:p>
    <w:p>
      <w:pPr>
        <w:pStyle w:val="Heading2"/>
        <w:rPr>
          <w:rFonts w:ascii="Arial Narrow" w:hAnsi="Arial Narrow" w:cs="Arial Narrow"/>
        </w:rPr>
      </w:pPr>
      <w:r>
        <w:rPr/>
        <w:t>CAPÍTULO I</w:t>
        <w:tab/>
        <w:tab/>
        <w:t>VELAD…………………………………………………………………..</w:t>
        <w:tab/>
        <w:t>3</w:t>
      </w:r>
    </w:p>
    <w:p>
      <w:pPr>
        <w:pStyle w:val="Heading2"/>
        <w:rPr>
          <w:rFonts w:ascii="Arial Narrow" w:hAnsi="Arial Narrow" w:cs="Arial Narrow"/>
        </w:rPr>
      </w:pPr>
      <w:r>
        <w:rPr>
          <w:rFonts w:cs="Arial Narrow" w:ascii="Arial Narrow" w:hAnsi="Arial Narrow"/>
        </w:rPr>
      </w:r>
    </w:p>
    <w:p>
      <w:pPr>
        <w:pStyle w:val="Heading2"/>
        <w:rPr/>
      </w:pPr>
      <w:r>
        <w:rPr/>
        <w:t>CAPÍTULO II</w:t>
        <w:tab/>
        <w:tab/>
        <w:t>LA AUTOACTIVIDAD</w:t>
        <w:tab/>
        <w:t>…………………………………………………</w:t>
        <w:tab/>
        <w:t>5</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III</w:t>
        <w:tab/>
        <w:tab/>
        <w:t>RECONQUISTAR LA IMAGINACIÓN</w:t>
        <w:tab/>
        <w:t>…………………………..</w:t>
        <w:tab/>
        <w:t>8</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w:t>
        <w:tab/>
        <w:tab/>
        <w:t>Relajación total</w:t>
        <w:tab/>
        <w:t>……………………………………</w:t>
        <w:tab/>
        <w:t>9</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2</w:t>
        <w:tab/>
        <w:tab/>
        <w:t>Visualizar un lugar de descanso</w:t>
        <w:tab/>
        <w:t>………………….</w:t>
        <w:tab/>
        <w:t>10</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3</w:t>
        <w:tab/>
        <w:tab/>
        <w:t>Ingreso a niveles de la mente</w:t>
        <w:tab/>
        <w:tab/>
        <w:t>………………….</w:t>
        <w:tab/>
        <w:t>12</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4</w:t>
        <w:tab/>
        <w:tab/>
        <w:t>Imaginación objetiva</w:t>
        <w:tab/>
        <w:t>……………………………….</w:t>
        <w:tab/>
        <w:t>14</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IV</w:t>
        <w:tab/>
        <w:tab/>
        <w:t>LA INSPIRACIÓN</w:t>
        <w:tab/>
        <w:tab/>
        <w:t>…………………………………………………</w:t>
        <w:tab/>
        <w:t>17</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5</w:t>
        <w:tab/>
        <w:tab/>
        <w:t>Primera de inspiración</w:t>
        <w:tab/>
        <w:t>…………………………..</w:t>
        <w:tab/>
        <w:t>17</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6</w:t>
        <w:tab/>
        <w:tab/>
        <w:t>Segunda de inspiración</w:t>
        <w:tab/>
        <w:t>…………………………..</w:t>
        <w:tab/>
        <w:t>20</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7</w:t>
        <w:tab/>
        <w:tab/>
        <w:t>Tercera de inspiración</w:t>
        <w:tab/>
        <w:t>…………………………..</w:t>
        <w:tab/>
        <w:t>24</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8</w:t>
        <w:tab/>
        <w:tab/>
        <w:t>Cuarta de inspiración</w:t>
        <w:tab/>
        <w:tab/>
        <w:t>…………………………..</w:t>
        <w:tab/>
        <w:t>27</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V</w:t>
        <w:tab/>
        <w:tab/>
        <w:t>LA INTUICIÓN</w:t>
        <w:tab/>
        <w:t>…………………………………………………….</w:t>
        <w:tab/>
        <w:t>30</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9</w:t>
        <w:tab/>
        <w:tab/>
        <w:t>Primera de intuición</w:t>
        <w:tab/>
        <w:tab/>
        <w:t>…………………………..</w:t>
        <w:tab/>
        <w:t>30</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0</w:t>
        <w:tab/>
        <w:t>Segunda de intuición</w:t>
        <w:tab/>
        <w:tab/>
        <w:t>…………………………..</w:t>
        <w:tab/>
        <w:t>33</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1</w:t>
        <w:tab/>
        <w:t>Tercera de intuición</w:t>
        <w:tab/>
        <w:tab/>
        <w:t>…………………………..</w:t>
        <w:tab/>
        <w:t>36</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VI</w:t>
        <w:tab/>
        <w:tab/>
        <w:t>CORAZÓN DE NIÑO</w:t>
        <w:tab/>
        <w:tab/>
        <w:t>……………………………………………</w:t>
        <w:tab/>
        <w:t>39</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VII</w:t>
        <w:tab/>
        <w:tab/>
        <w:t>EL RECUENTO</w:t>
        <w:tab/>
        <w:t>…………………………………………………….</w:t>
        <w:tab/>
        <w:t>41</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VIII</w:t>
        <w:tab/>
        <w:t>LA INTROSPECCIÓN</w:t>
        <w:tab/>
        <w:t>.</w:t>
        <w:tab/>
        <w:t>……………………………………………</w:t>
        <w:tab/>
        <w:t>43</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2</w:t>
        <w:tab/>
        <w:t>Primera de visualización del ego</w:t>
        <w:tab/>
        <w:tab/>
        <w:t>……………..</w:t>
        <w:tab/>
        <w:t>44</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3</w:t>
        <w:tab/>
        <w:t>Segunda de visualización del ego</w:t>
        <w:tab/>
        <w:t>……………..</w:t>
        <w:tab/>
        <w:t>46</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4</w:t>
        <w:tab/>
        <w:t>Tercera de visualización del ego</w:t>
        <w:tab/>
        <w:tab/>
        <w:t>……………..</w:t>
        <w:tab/>
        <w:t>49</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IX</w:t>
        <w:tab/>
        <w:tab/>
        <w:t>TANATOEGOLOGÍA</w:t>
        <w:tab/>
        <w:tab/>
        <w:t>……………………………………………</w:t>
        <w:tab/>
        <w:t>52</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X</w:t>
        <w:tab/>
        <w:tab/>
        <w:t>LA MUERTE OBJETIVA</w:t>
        <w:tab/>
        <w:t>……………………………………………</w:t>
        <w:tab/>
        <w:t>55</w:t>
      </w:r>
    </w:p>
    <w:p>
      <w:pPr>
        <w:pStyle w:val="Encabezadodetda"/>
        <w:tabs>
          <w:tab w:val="clear" w:pos="9360"/>
        </w:tabs>
        <w:suppressAutoHyphens w:val="false"/>
        <w:rPr>
          <w:rFonts w:ascii="Arial" w:hAnsi="Arial" w:cs="Arial"/>
          <w:sz w:val="24"/>
          <w:lang w:val="es-ES"/>
        </w:rPr>
      </w:pPr>
      <w:r>
        <w:rPr>
          <w:rFonts w:cs="Arial" w:ascii="Arial" w:hAnsi="Arial"/>
          <w:sz w:val="24"/>
          <w:lang w:val="es-ES"/>
        </w:rPr>
        <w:tab/>
        <w:tab/>
        <w:tab/>
        <w:tab/>
        <w:tab/>
        <w:t>Práctica 15</w:t>
        <w:tab/>
        <w:t>Muerte</w:t>
        <w:tab/>
        <w:tab/>
        <w:t>……………………………………………</w:t>
        <w:tab/>
        <w:t>56</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XI</w:t>
        <w:tab/>
        <w:tab/>
        <w:t>CONCLUSIÓN</w:t>
        <w:tab/>
        <w:t>…………………………………………………….</w:t>
        <w:tab/>
        <w:t>59</w:t>
      </w:r>
    </w:p>
    <w:p>
      <w:pPr>
        <w:pStyle w:val="Encabezadodetda"/>
        <w:tabs>
          <w:tab w:val="clear" w:pos="9360"/>
        </w:tabs>
        <w:suppressAutoHyphens w:val="false"/>
        <w:rPr>
          <w:rFonts w:ascii="Arial" w:hAnsi="Arial" w:cs="Arial"/>
          <w:sz w:val="24"/>
          <w:lang w:val="es-ES"/>
        </w:rPr>
      </w:pPr>
      <w:r>
        <w:rPr>
          <w:rFonts w:cs="Arial" w:ascii="Arial" w:hAnsi="Arial"/>
          <w:sz w:val="24"/>
          <w:lang w:val="es-ES"/>
        </w:rPr>
      </w:r>
    </w:p>
    <w:p>
      <w:pPr>
        <w:pStyle w:val="Encabezadodetda"/>
        <w:tabs>
          <w:tab w:val="clear" w:pos="9360"/>
        </w:tabs>
        <w:suppressAutoHyphens w:val="false"/>
        <w:rPr>
          <w:rFonts w:ascii="Arial" w:hAnsi="Arial" w:cs="Arial"/>
          <w:sz w:val="24"/>
          <w:lang w:val="es-ES"/>
        </w:rPr>
      </w:pPr>
      <w:r>
        <w:rPr>
          <w:rFonts w:cs="Arial" w:ascii="Arial" w:hAnsi="Arial"/>
          <w:sz w:val="24"/>
          <w:lang w:val="es-ES"/>
        </w:rPr>
        <w:t>CAPÍTULO XII</w:t>
        <w:tab/>
        <w:tab/>
        <w:t>TRABAJO DIARIO</w:t>
        <w:tab/>
        <w:t>………………………………………………...</w:t>
        <w:tab/>
        <w:t>60</w:t>
      </w:r>
    </w:p>
    <w:p>
      <w:pPr>
        <w:sectPr>
          <w:headerReference w:type="default" r:id="rId2"/>
          <w:headerReference w:type="first" r:id="rId3"/>
          <w:footerReference w:type="default" r:id="rId4"/>
          <w:footerReference w:type="first" r:id="rId5"/>
          <w:type w:val="nextPage"/>
          <w:pgSz w:w="12240" w:h="15840"/>
          <w:pgMar w:left="1418" w:right="1134" w:gutter="284" w:header="720" w:top="1418" w:footer="720" w:bottom="1418"/>
          <w:pgNumType w:start="0" w:fmt="decimal"/>
          <w:formProt w:val="false"/>
          <w:titlePg/>
          <w:textDirection w:val="lrTb"/>
          <w:docGrid w:type="default" w:linePitch="360" w:charSpace="0"/>
        </w:sectPr>
        <w:pStyle w:val="Normal"/>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1"/>
        <w:tabs>
          <w:tab w:val="clear" w:pos="3968"/>
        </w:tabs>
        <w:jc w:val="center"/>
        <w:rPr>
          <w:rFonts w:ascii="Arial Narrow" w:hAnsi="Arial Narrow" w:cs="Arial Narrow"/>
          <w:sz w:val="52"/>
        </w:rPr>
      </w:pPr>
      <w:r>
        <w:rPr>
          <w:rFonts w:cs="Arial Narrow" w:ascii="Arial Narrow" w:hAnsi="Arial Narrow"/>
          <w:sz w:val="52"/>
        </w:rPr>
        <w:t>TANATOEGOLOGIA</w:t>
      </w:r>
    </w:p>
    <w:p>
      <w:pPr>
        <w:pStyle w:val="Normal"/>
        <w:suppressAutoHyphens w:val="true"/>
        <w:jc w:val="center"/>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center"/>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1"/>
        <w:tabs>
          <w:tab w:val="clear" w:pos="3968"/>
        </w:tabs>
        <w:jc w:val="center"/>
        <w:rPr>
          <w:rFonts w:ascii="Arial Narrow" w:hAnsi="Arial Narrow" w:cs="Arial Narrow"/>
          <w:sz w:val="36"/>
        </w:rPr>
      </w:pPr>
      <w:r>
        <w:rPr>
          <w:rFonts w:cs="Arial Narrow" w:ascii="Arial Narrow" w:hAnsi="Arial Narrow"/>
          <w:sz w:val="36"/>
        </w:rPr>
        <w:t>DIDÁCTICA CONCRETA PARA ELIMINAR EL YO</w:t>
      </w:r>
    </w:p>
    <w:p>
      <w:pPr>
        <w:pStyle w:val="Normal"/>
        <w:suppressAutoHyphens w:val="true"/>
        <w:jc w:val="both"/>
        <w:rPr>
          <w:rFonts w:ascii="Arial Narrow" w:hAnsi="Arial Narrow" w:cs="Arial Narrow"/>
          <w:b/>
          <w:b/>
          <w:spacing w:val="-3"/>
          <w:sz w:val="24"/>
          <w:u w:val="single"/>
          <w:lang w:val="es-ES_tradnl"/>
        </w:rPr>
      </w:pPr>
      <w:r>
        <w:rPr>
          <w:rFonts w:cs="Arial Narrow" w:ascii="Arial Narrow" w:hAnsi="Arial Narrow"/>
          <w:b/>
          <w:spacing w:val="-3"/>
          <w:sz w:val="24"/>
          <w:u w:val="single"/>
          <w:lang w:val="es-ES_tradnl"/>
        </w:rPr>
      </w:r>
    </w:p>
    <w:p>
      <w:pPr>
        <w:pStyle w:val="Normal"/>
        <w:suppressAutoHyphens w:val="true"/>
        <w:jc w:val="both"/>
        <w:rPr>
          <w:rFonts w:ascii="Arial Narrow" w:hAnsi="Arial Narrow" w:cs="Arial Narrow"/>
          <w:b/>
          <w:b/>
          <w:spacing w:val="-3"/>
          <w:sz w:val="24"/>
          <w:u w:val="single"/>
          <w:lang w:val="es-ES_tradnl"/>
        </w:rPr>
      </w:pPr>
      <w:r>
        <w:rPr>
          <w:rFonts w:cs="Arial Narrow" w:ascii="Arial Narrow" w:hAnsi="Arial Narrow"/>
          <w:b/>
          <w:spacing w:val="-3"/>
          <w:sz w:val="24"/>
          <w:u w:val="single"/>
          <w:lang w:val="es-ES_tradnl"/>
        </w:rPr>
      </w:r>
    </w:p>
    <w:p>
      <w:pPr>
        <w:pStyle w:val="Heading3"/>
        <w:rPr>
          <w:rFonts w:ascii="Arial Narrow" w:hAnsi="Arial Narrow" w:cs="Arial Narrow"/>
        </w:rPr>
      </w:pPr>
      <w:r>
        <w:rPr>
          <w:rFonts w:cs="Arial Narrow" w:ascii="Arial Narrow" w:hAnsi="Arial Narrow"/>
        </w:rPr>
        <w:t>Por Antonio Fagalde Revill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headerReference w:type="default" r:id="rId6"/>
          <w:footerReference w:type="default" r:id="rId7"/>
          <w:type w:val="nextPage"/>
          <w:pgSz w:w="12240" w:h="15840"/>
          <w:pgMar w:left="1418" w:right="1134" w:gutter="284" w:header="720" w:top="1418" w:footer="720" w:bottom="1418"/>
          <w:pgNumType w:start="1" w:fmt="decimal"/>
          <w:formProt w:val="false"/>
          <w:textDirection w:val="lrTb"/>
          <w:docGrid w:type="default" w:linePitch="360" w:charSpace="0"/>
        </w:sectPr>
      </w:pPr>
    </w:p>
    <w:p>
      <w:pPr>
        <w:pStyle w:val="Heading2"/>
        <w:jc w:val="center"/>
        <w:rPr>
          <w:rFonts w:ascii="Arial Narrow" w:hAnsi="Arial Narrow" w:cs="Arial Narrow"/>
          <w:b/>
          <w:b/>
          <w:sz w:val="28"/>
        </w:rPr>
      </w:pPr>
      <w:r>
        <w:rPr>
          <w:rFonts w:cs="Arial Narrow" w:ascii="Arial Narrow" w:hAnsi="Arial Narrow"/>
          <w:b/>
          <w:sz w:val="28"/>
        </w:rPr>
        <w:t>INTRODUC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TextBody"/>
        <w:rPr/>
      </w:pPr>
      <w:r>
        <w:rPr/>
        <w:t>A</w:t>
      </w:r>
      <w:r>
        <w:rPr>
          <w:rFonts w:cs="Arial Narrow" w:ascii="Arial Narrow" w:hAnsi="Arial Narrow"/>
        </w:rPr>
        <w:t xml:space="preserve"> través de los años que venimos estudiando la gnosis contemporánea enseñada por nuestro gurú personal, Samael Aun Weor, hemos llegado a la clara conclusión de que la mayor parte de los estudiantes, por no decir todos, han tropezado con el factor más importante de la Revolución de la Conciencia, cual es </w:t>
      </w:r>
      <w:r>
        <w:rPr>
          <w:rFonts w:cs="Arial Narrow" w:ascii="Arial Narrow" w:hAnsi="Arial Narrow"/>
          <w:b/>
        </w:rPr>
        <w:t>MORIR</w:t>
      </w:r>
      <w:r>
        <w:rPr>
          <w:rFonts w:cs="Arial Narrow" w:ascii="Arial Narrow" w:hAnsi="Arial Narrow"/>
        </w:rPr>
        <w:t>, eliminar los egos, desintegrar los agregados psicológicos, acabar con todo lo malo que tenemos por dentro y liberar todo lo positivo que podamos tene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os estudiantes, casi siempre perezosos, no han dedicado su tiempo a la disolución del ego como debía ser, mas al contrario, han preferido dedicarse a la vocalización, o ejercicios de una y otra índole. Todo ello está bien, sin embargo, se le ha restado importancia a lo más importante que es MORI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otra parte, la enseñanza del Avatara se la ha mal interpretado en uno u otro sentido, se la ha aplicado mal y por ello ha existido el fracaso en los hermanos que realmente se han dedicado a trabajar, y ciertamente le han otorgado mucho tiempo al factor morir, pero sin resultados, todo por NO INTERPRETAR BIEN LA ENSEÑANZ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on este texto no queremos llegar a los maestros, pues ellos ya no necesitan una didáctica para eliminar el yo, se supone que ya lo han hecho; tampoco queremos llegar a los trascendidos, pues ellos son invariablemente los criticones, los que siempre tienen la razón, y sólo lo que ellos dicen es lo real, obviamente no les sirve.  Tampoco sirve al santurrón, aquel que cree que va bien por el camino, que su trabajo es perfecto y es un ser con pocos yoes, no.  Este texto es para el gnóstico fracasado, aquel que ha dado tumbos de un lado a otro, que se desespera por eliminar el yo, pero que nunca lo ha logrado; es también para aquel que no es persistente, para aquel que empieza su obra y la abandona, luego vuelve a empezar y vuelve a abandonarla. Esta obrita es para que se le anime nuevamente a empezar y se robustezca su voluntad y llegue hasta la victoria fin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último, va la obra para aquellos gnósticos que se han confundido en esta época del Kali Yuga, cuando surgen las corrientes tenebrosas disfrazadas de luz para confundir al estudiante, y éste, desorientado, empieza a dar vueltas y mil vueltas, caminando en el desierto sin guía, sin luz, y lo que es peor, sin esperanz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TANATEOGOLOGÍA deriva del griego Tanatos = Muerte; Ego = Yo; Logos = Estudio:  ESTUDIO DE LA MUERTE DEL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Muchos hermanos gnósticos, en su afán de querer producir cambios radicales en su psiquis y ante su inminente fracaso, han recurrido a métodos un tanto disconformes con la enseñanza Samaeliana, se han abocado al trabajo psicológico intensivo, cerrados entre cuatro paredes, forjándose en forma egoísta y personal, olvidándose de los estudiantes gnósticos, y lo que es peor, de la humanidad.</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hora es cuando se necesitan los gnósticos en el campo de batalla, en el atardecer de esta época caduca y degenerada.  No queremos santurrones ni egoístas, queremos hombres de valor y entregados a la obra, dedicados a abrir más y más santuarios para LA GRAN OBRA DEL PADR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Ésta es la misión que se ha encomendado a cada hermano gnóstico, y aquel que no cumpla, y aquel que sabotee la orden de la Venerable Logia Blanca, caerá a los abismos convertido en una estrella de cinco puntas con el ángulo superior hacia abaj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este texto dará la clave de trabajar en nuestro propio gimnasio psicológico que es la SOCIEDAD, la relación con nuestros semejantes, con la familia, con la esposa, con los hijos, en el trabajo, en la calle, en la oficina,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 las peores adversidades aprenderemos a sacar las mejores oportunidades, pero advertimos, no seamos díscolos, ni atrevidos, no busquemos las adversidades con soberbia y prepotencia, porque lo único que lograremos será hacernos odiar y llenarnos de enemistades.  Es absur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bemos entender claramente y establecer con exactitud lo que es la mente y lo que es la conciencia.  Debemos entender que la mente de por sí y por sí misma, no es nada más que un instrumento que se lo puede utilizar para el bien o para el mal, para el Ser o para el Ego.  No importa qué clase de mente sea: Sensual, Intermedia o Interior, no interesa, lo cierto y evidente es que puede ser expresión del ego o de la concie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cien por ciento claro y definitivo, que por medio del razonamiento, del intelecto, de los pensamientos, en el humanoide solo se manifiesta el ego y nada má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en el primer capítulo veremos la necesidad de que nuestra personalidad y nuestra mente sean instrumento de nuestro Padre Interno Profundo, y la conciencia sea viva representación y expresión de é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Es cierto y de verdad que mientras tengamos los </w:t>
      </w:r>
      <w:r>
        <w:rPr>
          <w:rFonts w:cs="Arial Narrow" w:ascii="Arial Narrow" w:hAnsi="Arial Narrow"/>
          <w:i/>
          <w:spacing w:val="-3"/>
          <w:sz w:val="24"/>
          <w:lang w:val="es-ES_tradnl"/>
        </w:rPr>
        <w:t>Mercaderes del Templo</w:t>
      </w:r>
      <w:r>
        <w:rPr>
          <w:rFonts w:cs="Arial Narrow" w:ascii="Arial Narrow" w:hAnsi="Arial Narrow"/>
          <w:spacing w:val="-3"/>
          <w:sz w:val="24"/>
          <w:lang w:val="es-ES_tradnl"/>
        </w:rPr>
        <w:t xml:space="preserve"> no podrá manifestarse el Ser en nosotros, pero sí podemos hacer que se manifieste su expresión, su efluvio, su conciencia, lo único verdadero y valedero en nosotros.  Que la conciencia se vuelva depositaria de los valores superlativos, que la conciencia se corone como gobernante nuestra. ¡QUE VIVA EL SER!, ¡QUE VIVA LA CONCIE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ara finalizar, debemos indicar a nuestros hermanos de la senda, a aquellos que nos acompañan en nuestras venturas y desventuras, que se alejen de todo fanatismo, que no se dejen arrastrar por las corrientes gnostizantes fanática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Recordemos que el gnóstico debe ser artífice de su propio destino, que el gnóstico tiene que saber "capear" las peores adversidades como el mejor torero, y para ello tiene que ser un mago y señor, tiene que dominar la TEURGIA, la LITURGIA, y para esto tiene que ser matemático en su proceder; por ello no podemos, en ningún modo, mutilar la enseñanza Samaeliana, y menos aun la Liturgia, porque eso sería un horrible delit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l equilibrio lo conseguiremos solo con decencia, demostrando nuestros actos valederos, altamente éticos, trascendentalmente conducentes a la buena actitud y conducta.  Como buenos ciudadanos, responsables de nuestros deberes, excelentes esposos, perfectos padres, ejemplares hijos, habremos adquirido el equilibrio, sin dejar por ningún motivo nuestra dedicación práctica a la GNOSI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Heading4"/>
        <w:rPr>
          <w:rFonts w:ascii="Arial Narrow" w:hAnsi="Arial Narrow" w:cs="Arial Narrow"/>
          <w:i/>
          <w:i/>
        </w:rPr>
      </w:pPr>
      <w:r>
        <w:rPr>
          <w:rFonts w:cs="Arial Narrow" w:ascii="Arial Narrow" w:hAnsi="Arial Narrow"/>
          <w:i/>
        </w:rPr>
        <w:t>El autor</w:t>
      </w:r>
    </w:p>
    <w:p>
      <w:pPr>
        <w:sectPr>
          <w:type w:val="continuous"/>
          <w:pgSz w:w="12240" w:h="15840"/>
          <w:pgMar w:left="1418" w:right="1134" w:gutter="0" w:header="720" w:top="1418" w:footer="720" w:bottom="1418"/>
          <w:cols w:num="2" w:space="720" w:equalWidth="true" w:sep="true"/>
          <w:formProt w:val="false"/>
          <w:textDirection w:val="lrTb"/>
          <w:docGrid w:type="default" w:linePitch="360" w:charSpace="0"/>
        </w:sectPr>
      </w:pPr>
    </w:p>
    <w:p>
      <w:pPr>
        <w:sectPr>
          <w:type w:val="continuous"/>
          <w:pgSz w:w="12240" w:h="15840"/>
          <w:pgMar w:left="1418" w:right="1134" w:gutter="0" w:header="720" w:top="1418" w:footer="720" w:bottom="1418"/>
          <w:formProt w:val="false"/>
          <w:textDirection w:val="lrTb"/>
          <w:docGrid w:type="default" w:linePitch="360" w:charSpace="0"/>
        </w:sectPr>
        <w:pStyle w:val="Normal"/>
        <w:numPr>
          <w:ilvl w:val="0"/>
          <w:numId w:val="0"/>
        </w:numPr>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Heading1"/>
        <w:tabs>
          <w:tab w:val="clear" w:pos="3968"/>
        </w:tabs>
        <w:jc w:val="center"/>
        <w:rPr>
          <w:rFonts w:ascii="Arial Narrow" w:hAnsi="Arial Narrow" w:cs="Arial Narrow"/>
          <w:sz w:val="32"/>
        </w:rPr>
      </w:pPr>
      <w:r>
        <w:rPr>
          <w:rFonts w:cs="Arial Narrow" w:ascii="Arial Narrow" w:hAnsi="Arial Narrow"/>
          <w:sz w:val="32"/>
        </w:rPr>
        <w:t>CAPITULO I</w:t>
      </w:r>
    </w:p>
    <w:p>
      <w:pPr>
        <w:pStyle w:val="Heading1"/>
        <w:tabs>
          <w:tab w:val="clear" w:pos="3968"/>
        </w:tabs>
        <w:jc w:val="center"/>
        <w:rPr>
          <w:rFonts w:ascii="Arial Narrow" w:hAnsi="Arial Narrow" w:cs="Arial Narrow"/>
          <w:sz w:val="32"/>
        </w:rPr>
      </w:pPr>
      <w:r>
        <w:rPr>
          <w:rFonts w:cs="Arial Narrow" w:ascii="Arial Narrow" w:hAnsi="Arial Narrow"/>
          <w:sz w:val="32"/>
        </w:rPr>
      </w:r>
    </w:p>
    <w:p>
      <w:pPr>
        <w:pStyle w:val="Heading1"/>
        <w:tabs>
          <w:tab w:val="clear" w:pos="3968"/>
        </w:tabs>
        <w:jc w:val="center"/>
        <w:rPr>
          <w:rFonts w:ascii="Arial Narrow" w:hAnsi="Arial Narrow" w:cs="Arial Narrow"/>
          <w:sz w:val="32"/>
        </w:rPr>
      </w:pPr>
      <w:r>
        <w:rPr>
          <w:rFonts w:cs="Arial Narrow" w:ascii="Arial Narrow" w:hAnsi="Arial Narrow"/>
          <w:sz w:val="32"/>
        </w:rPr>
        <w:t>VELAD</w:t>
      </w:r>
    </w:p>
    <w:p>
      <w:pPr>
        <w:pStyle w:val="Normal"/>
        <w:rPr>
          <w:rFonts w:ascii="Arial Narrow" w:hAnsi="Arial Narrow" w:cs="Arial Narrow"/>
          <w:sz w:val="32"/>
        </w:rPr>
      </w:pPr>
      <w:r>
        <w:rPr>
          <w:rFonts w:cs="Arial Narrow" w:ascii="Arial Narrow" w:hAnsi="Arial Narrow"/>
          <w:sz w:val="32"/>
        </w:rPr>
      </w:r>
    </w:p>
    <w:p>
      <w:pPr>
        <w:sectPr>
          <w:headerReference w:type="default" r:id="rId8"/>
          <w:headerReference w:type="first" r:id="rId9"/>
          <w:footerReference w:type="default" r:id="rId10"/>
          <w:footerReference w:type="first" r:id="rId11"/>
          <w:type w:val="nextPage"/>
          <w:pgSz w:w="12240" w:h="15840"/>
          <w:pgMar w:left="1418" w:right="1134" w:gutter="0" w:header="720" w:top="1418" w:footer="720" w:bottom="1418"/>
          <w:pgNumType w:start="2" w:fmt="decimal"/>
          <w:formProt w:val="false"/>
          <w:titlePg/>
          <w:textDirection w:val="lrTb"/>
          <w:docGrid w:type="default" w:linePitch="360" w:charSpace="0"/>
        </w:sectPr>
      </w:pPr>
    </w:p>
    <w:p>
      <w:pPr>
        <w:pStyle w:val="TextBody"/>
        <w:rPr/>
      </w:pPr>
      <w:r>
        <w:rPr/>
        <w:t>E</w:t>
      </w:r>
      <w:r>
        <w:rPr>
          <w:rFonts w:cs="Arial Narrow" w:ascii="Arial Narrow" w:hAnsi="Arial Narrow"/>
        </w:rPr>
        <w:t>l Kalki Avatara de Acuario, muy venerable maestro Samael Aun Weor dijo: PRIMERO DESPERTAD, LUEGO MORID, DESPUES NACED.  Con esto se limpia el camino que ha de conducirnos hacia la autorrealización; pero aclaremos algunos aspectos que los consideramos de suprema importa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tiéndase por despertar al hecho de que la conciencia, esencia o embrión de alma, también llamada "Buddhata", se apodere de la parte psíquica, o mejor mental, del ser humano y su campo de manifestación será a través de la personalidad.</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otros términos diremos que, despertar es hacerse consciente de nuestras funciones físicas y psíquicas, es el control de la mente y exteriormente del cuerpo. No debemos confundir a este despertar con el que acontece grandiosamente, cuando se libera totalmente la conciencia del embotellamiento del ego.  Este acontecimiento trascendental es la Iluminación Suprem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En cambio, el despertar al que ahora hacemos referencia, es "</w:t>
      </w:r>
      <w:r>
        <w:rPr>
          <w:rFonts w:cs="Arial Narrow" w:ascii="Arial Narrow" w:hAnsi="Arial Narrow"/>
          <w:b/>
          <w:spacing w:val="-3"/>
          <w:sz w:val="24"/>
          <w:lang w:val="es-ES_tradnl"/>
        </w:rPr>
        <w:t>el dominio de la conciencia sobre la mente y el cuerpo exterior, desplazando al ego</w:t>
      </w:r>
      <w:r>
        <w:rPr>
          <w:rFonts w:cs="Arial Narrow" w:ascii="Arial Narrow" w:hAnsi="Arial Narrow"/>
          <w:spacing w:val="-3"/>
          <w:sz w:val="24"/>
          <w:lang w:val="es-ES_tradnl"/>
        </w:rPr>
        <w:t>".  De este modo lo inconsciente se vuelve consciente, naturalmente hablando en terminología gnóstic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Este despertar de la conciencia se denomina "</w:t>
      </w:r>
      <w:r>
        <w:rPr>
          <w:rFonts w:cs="Arial Narrow" w:ascii="Arial Narrow" w:hAnsi="Arial Narrow"/>
          <w:b/>
          <w:spacing w:val="-3"/>
          <w:sz w:val="24"/>
          <w:lang w:val="es-ES_tradnl"/>
        </w:rPr>
        <w:t>La Autorrecordación</w:t>
      </w:r>
      <w:r>
        <w:rPr>
          <w:rFonts w:cs="Arial Narrow" w:ascii="Arial Narrow" w:hAnsi="Arial Narrow"/>
          <w:spacing w:val="-3"/>
          <w:sz w:val="24"/>
          <w:lang w:val="es-ES_tradnl"/>
        </w:rPr>
        <w:t>", y la enseñanza la dio el Avatara de Acuario, que por ser Avatara deberá prevalecer por más de 25.000 años, que es lo que dura una raza.  Por ello, él enseñó esto en su primer libro, denominado "El Matrimonio Perfecto", y en sus últimas conferencias compiladas en "La Revolución de la Dialéctic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ero entendamos bien, perfectamente bien, este aspecto, porque de él dependerá todo nuestro trabajo posterio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utorrecordación quiere decir sentir, percibir, captar el cuerpo físico.  Nosotros no tenemos una percepción de nuestro cuerpo físico, sino debido a ciertas circunstancias; por ejemplo cuando nos entra una espina, entonces percibimos, captamos, sentimos ese lugar, mas el resto del cuerpo sigue en olvi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ara hacer más comprensible esto de la autorrecordación, diremos que sentirse a si mismo, es como cuando sentimos un dolor en alguna parte del cuerpo, pero si dicha sensación la vamos extendiendo, desplazando a todo el cuerpo, entonces percibiremos el físico en toda su extens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hora le daremos una ayuda para que le sirva de "reloj despertador", perciba su respiración y una vez que lo haga, perciba todo su cuerpo, siéntalo, cáptelo.  De manera que cada vez que usted sienta su respiración ése será el aviso de que tiene que autorrecordarse todo el cuerpo, que tiene que despertar y ser un individuo consciente, que tiene que empezar una revolución psicológica dentro de si mismo, ya, sin perder un instante.  El tiempo es precioso y tenemos que aprender a aprovecharlo al máxim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autorrecordación nos llevará a tener un triple efecto en nosotros mismos, conocido como: SUJETO, OBJETO, LUGAR, esto significa que en forma automática, en forma simultánea, uno percibe su cuerpo, que es SUJETO; luego sabe con perfección y precisión qué es lo que está realizando en ese momento, que es el OBJETO, y finalmente tendrá plena percepción, sin un análisis intelectual, del LUGAR donde se encuentr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 xml:space="preserve">Ahora bien, si usted practica la autorrecordación, habrá llegado a la conclusión de que ésta nos lleva al silencio y quietud de la mente, así estemos haciendo o realizando un trabajo profundamente intelectual. </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consecuencia, la mente está quieta y en silencio pero no silenciada a la fuerza, no aquietada con violencia.  Este silencio y quietud nos conducirá a la AUTOOBSERVACIO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ero aprendamos a distinguir claramente lo que es la AUTOOBSERVACIÓN y lo que es la OBSERV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OBSERVACIÓN de la mente es fácil, cualquiera lo hace, en cualquier persona se le manifiesta un yo en la mente, supongamos la ira, y el gnóstico se da cuenta porque está en OBSERVACION de la mente.  Pero... ahí viene el pero, esta observación es subjetiva, eso lo hace cualquiera, sea gnóstico o no lo sea.  AUTOOBSERVACIÓN es otra cosa, eso requiere un trámite, un proceso especi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AUTOOBSERVACIÓN es con la conciencia, será la CONCIENCIA la que tenga la "vigilancia" de la mente, mientras que en la simple observación, puede ser otro aspecto de la mente el que observe u "otra mente" de cualquier ego, "pues cada ego también tiene su mente", y por eso es el FRACAS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Y cómo conseguir una perfecta AUTORRECORDACION?  Sintiendo el cuerpo. ¿Y cómo conseguir una perfecta AUTOOBSERVACION?  Pues simplemente con la perfecta AUTORRECORDACIO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onsiguientemente:  "LA AUTORRECORDACION CONDUCE A LA AUTOOBSERVACIO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 manera que nadie podrá autoobservarse si previamente no está en autorrecordación, si no está DESPIERT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decir, no se podrá "saltar" directamente a la AUTOOBSERVACION, sobre la AUTORRECORDACION.  Por tal motivo, por pretender "observar" la mente directamente viene el fracas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recalcamos: para tener una vigilancia permanente sobre el ego, sobre la mente, previamente nos autorrecordamos, y esto en forma inmediata y simultanea nos conduce a la autoobservación, y consiguientemente la vigilancia se habrá manifestado.  "Vigilad y perseverad aún os queda tiemp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Finalmente, para terminar este importante capítulo diremos que la autorrecordación es la percepción exterior del cuerpo físico; la autoobservación es interior, es de la mente.  Por ello, debemos estar "Vigilantes y atentos como el vigía en época de guerra".</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suppressAutoHyphens w:val="true"/>
        <w:jc w:val="both"/>
        <w:rPr>
          <w:rFonts w:ascii="Arial Narrow" w:hAnsi="Arial Narrow" w:eastAsia="Arial Narrow" w:cs="Arial Narrow"/>
          <w:spacing w:val="-3"/>
          <w:sz w:val="24"/>
          <w:lang w:val="es-ES_tradnl"/>
        </w:rPr>
      </w:pPr>
      <w:r>
        <w:rPr>
          <w:rFonts w:eastAsia="Arial Narrow" w:cs="Arial Narrow" w:ascii="Arial Narrow" w:hAnsi="Arial Narrow"/>
          <w:spacing w:val="-3"/>
          <w:sz w:val="24"/>
          <w:lang w:val="es-ES_tradnl"/>
        </w:rPr>
        <w:t xml:space="preserve"> </w:t>
      </w:r>
    </w:p>
    <w:p>
      <w:pPr>
        <w:pStyle w:val="Heading1"/>
        <w:tabs>
          <w:tab w:val="clear" w:pos="3968"/>
        </w:tabs>
        <w:jc w:val="center"/>
        <w:rPr>
          <w:rFonts w:ascii="Arial Narrow" w:hAnsi="Arial Narrow" w:cs="Arial Narrow"/>
          <w:sz w:val="32"/>
        </w:rPr>
      </w:pPr>
      <w:r>
        <w:rPr>
          <w:rFonts w:cs="Arial Narrow" w:ascii="Arial Narrow" w:hAnsi="Arial Narrow"/>
          <w:sz w:val="32"/>
        </w:rPr>
        <w:t>CAPITULO II</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LA AUTOACTIVIDAD</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biendo comprendido perfectamente lo que es el “despertar", vamos a tratar de vivir en forma acorde con la doctrina gnóstica, haciendo que ésta se plasme en nosotros y que con nuestro ejemplo podamos dar la enseñanza.</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31470" cy="53022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530225"/>
                        </a:xfrm>
                        <a:prstGeom prst="rect"/>
                        <a:solidFill>
                          <a:srgbClr val="FFFFFF">
                            <a:alpha val="0"/>
                          </a:srgbClr>
                        </a:solidFill>
                      </wps:spPr>
                      <wps:txbx>
                        <w:txbxContent>
                          <w:p>
                            <w:pPr>
                              <w:pStyle w:val="Heading6"/>
                              <w:rPr>
                                <w:rFonts w:ascii="Arial Narrow" w:hAnsi="Arial Narrow" w:cs="Arial Narrow"/>
                                <w:position w:val="-3"/>
                              </w:rPr>
                            </w:pPr>
                            <w:r>
                              <w:rPr>
                                <w:rFonts w:cs="Arial Narrow" w:ascii="Arial Narrow" w:hAnsi="Arial Narrow"/>
                                <w:position w:val="-3"/>
                              </w:rPr>
                              <w:t>H</w:t>
                            </w:r>
                          </w:p>
                        </w:txbxContent>
                      </wps:txbx>
                      <wps:bodyPr anchor="t" lIns="0" tIns="0" rIns="0" bIns="0">
                        <a:noAutofit/>
                      </wps:bodyPr>
                    </wps:wsp>
                  </a:graphicData>
                </a:graphic>
              </wp:anchor>
            </w:drawing>
          </mc:Choice>
          <mc:Fallback>
            <w:pict>
              <v:rect fillcolor="#FFFFFF" style="position:absolute;rotation:-0;width:26.1pt;height:41.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rPr>
                          <w:rFonts w:ascii="Arial Narrow" w:hAnsi="Arial Narrow" w:cs="Arial Narrow"/>
                          <w:position w:val="-3"/>
                        </w:rPr>
                      </w:pPr>
                      <w:r>
                        <w:rPr>
                          <w:rFonts w:cs="Arial Narrow" w:ascii="Arial Narrow" w:hAnsi="Arial Narrow"/>
                          <w:position w:val="-3"/>
                        </w:rPr>
                        <w:t>H</w:t>
                      </w:r>
                    </w:p>
                  </w:txbxContent>
                </v:textbox>
                <w10:wrap type="square" side="largest"/>
              </v:rect>
            </w:pict>
          </mc:Fallback>
        </mc:AlternateConten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principio debemos tomar la firme determinación de hacer la voluntad del Padre, sea como fuere y cueste lo que cues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debemos ante todo tener siempre presente el recto sentir, el recto obrar y el recto pensar, así se hace la voluntad de Señor.  Jamás debemos alejarnos de la verdad, porque quien miente peca contra el Padre que es la Verdad, quien odia peca contra el Hijo que es Amor, y quien fornica peca contra el Espíritu Santo que es el Dador de Vida.  Ante todo debemos mantenernos, desde el momento en que despertamos hasta el momento de entregarnos al sueño ordinario, en alerta percepción, alerta novedad, la mente siempre quieta, en plena autooobserv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Lo primero que debemos hacer al despertar es orar al Intimo, a nuestro Padre Interno, disponiéndonos a hacer su voluntad durante el día y oraremos en la forma que nos salga del corazón, sin frases preconcebidas.  Podemos hacerlo más o menos así:  "</w:t>
      </w:r>
      <w:r>
        <w:rPr>
          <w:rFonts w:cs="Arial Narrow" w:ascii="Arial Narrow" w:hAnsi="Arial Narrow"/>
          <w:i/>
          <w:spacing w:val="-3"/>
          <w:sz w:val="24"/>
          <w:lang w:val="es-ES_tradnl"/>
        </w:rPr>
        <w:t>Padre mío, Dios mío, Señor mío, te pido, te suplico con mi alma y mi corazón que todos mis actos, mis pensamientos y palabras sean una expresión tuya, y que yo no sea más tu sombra pecadora, convertida en un mediador tuyo".</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TextBody"/>
        <w:rPr>
          <w:rFonts w:ascii="Arial Narrow" w:hAnsi="Arial Narrow" w:cs="Arial Narrow"/>
        </w:rPr>
      </w:pPr>
      <w:r>
        <w:rPr>
          <w:rFonts w:cs="Arial Narrow" w:ascii="Arial Narrow" w:hAnsi="Arial Narrow"/>
        </w:rPr>
        <w:t xml:space="preserve">Posteriormente, durante el día, entregados a nuestras actividades cotidianas habremos de trabajar arduamente en nuestra transformación psicológica.  El V. M. Gargha Kuichines nos entregó una clave tan interesante y efectiva para ayudarnos en nuestro trabajo psicológico y para podernos abrir paso en la psiquis de las personas con las cuales nos relacionamos. </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ada vez que saludamos a una persona, así sean nuestros familiares, amigos, compañeros, hermanos o personas desconocidas, lo hacemos -como es común- con los buenos días, buenas tardes o buenas noches; luego en forma mental y simultanea debemos pronunciar el saludo esotérico "Jakín”, "Boaz", como ingresando al Lumisial, sin necesidad de hacer ningún movimiento.  De esta manera nos relacionaremos de conciencia a conciencia con todas las personas con las que nos encontremos, no importando el sexo o la edad de ella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Jamás, por ninguna circunstancia debemos olvidarnos de la oración, pues ésta ciertamente hace verdaderos y auténticos milagros.  Es muy importante que oremos, supliquemos, imploremos a nuestra Bendita Madre Kundalini, RAM-IO, ya que ella, aparte de ayudarnos en el despertar, nos ayuda a la vigilancia de la 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Existen algunos yoes testarudos, tercos y que constantemente nos asaltan con pensamientos libidinosos, lujuriosos, avarientos, egoístas, soberbios, orgullosos, etc.; será necesario alejarlos por medio de la oración:  </w:t>
      </w:r>
      <w:r>
        <w:rPr>
          <w:rFonts w:cs="Arial Narrow" w:ascii="Arial Narrow" w:hAnsi="Arial Narrow"/>
          <w:i/>
          <w:spacing w:val="-3"/>
          <w:sz w:val="24"/>
          <w:lang w:val="es-ES_tradnl"/>
        </w:rPr>
        <w:t>"Madre Santísima, Madre Ram-Io, te pido, te suplico, aleja de mi mente tal o cual pensamiento".</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oración también es importantísima para salir de situaciones embarazosas, tentaciones que se nos presentan en el diario vivir o por los procesos programados por nuestro propio Lucifer; entonces, para salvarnos de ellas también oraremos suplicando ayuda a nuestra Bendita Madre, suplicando a nuestro Real Ser que nos dé fuerza y poder para vencer esta tent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oración ante todo siempre deberá salir del corazón, oración desde lo mas profundo de nuestro Ser, oración llenas de fe y devoción.  Las fórmulas preestablecidas se vuelven mecánicas y al final uno las pronuncia "dormido", es decir como si se tratara de una poesía o algo así, salida, emanada del ego, del razonamiento, del intelecto, total, no sirv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hemos comprobado que en el trabajo de grupo, trabajar con la muerte en marcha da buenos resultados, pues uno, en estado de alerta percepción, alerta novedad, al ver que sale un defecto a la mente, ese momento debe suplicarle, orarle a la Bendita Madre Kundalini que lo elimine, y nada má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l efecto de esa acción será el siguiente: Si ha habido comprensión profunda ese momento en los niveles mentales, realmente porque estamos sumamente despiertos, en plena autoobservación, entonces la Madre eliminará al ego; caso contrario, por lo menos se consigue:  a) conocer al defecto, b) alejarlo de la 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permanente atención y vigilancia de la mente nos conducirá también a efectuar una perfecta transformación de impresiones.  Esto también es de suprema importancia, puesto que si no transformamos las impresiones será un trabajo inútil tratar de eliminar defectos, pues las impresiones negativas que ingresan a nosotros y no son transformadas, se acomodan en un cilindro, embotellan conciencia y se convierten en un nuevo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falta de transformación de impresiones hace que por una parte en nuestro trabajo profundo eliminemos egos, y por otra ya vamos fabricando cada vez otros nuevos; total, un círculo vicioso:  por una parte matando egos y por otra fabricándolos.  El resultado: fracaso tot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Muchos estudiantes han tropezado en la práctica de transformación de impresiones, pero en el fondo éstas no son difíciles si se procede de la siguiente manera:  Antes que nada siempre utilizaremos la clave del despertar, entonces, estando en alerta percepción, alerta novedad ante una impresión negativa, sea ésta por efecto de cualquiera de nuestros sentidos, inmediatamente debemos transformarla trabajando con nuestra imaginación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jemplo:  uno ingresa a un lugar público y allí observa un cuadro de una mujer desnuda. Para evitar que ingrese esa impresión negativa, con la imaginación objetiva deberá prendérsele fuego al cuadro, reducirlo a cenizas, a nada, y así se logrará que esa impresión no ingrese sin transformación.  Es obvio que el ingreso de una impresión es inevitable, mas al transformarla irá al cilindro respectivo sin temor a que se plasme en un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Otro ejemplo: uno caminando por la calle ve a una mujer bella, con senos atractivos, esta imagen le produce a uno inmediatamente un gran atractivo; es claro que uno percibe esto al encontrarse en atención.  Entonces, debemos imaginar dichos senos sin piel, ¿que se verá? naturalmente grasa, venas, músculos, glándulas.  Será eso atractivo? No.  Así lo habremos transforma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Un último ejemplo: existe una persona que siempre nos ha caído mal, o percibimos que le caemos mal, entonces, inmediatamente debemos transformar esa impresión negativa. ¿Como? Irradiándole AMOR, en la misma forma que se lo hace en una cadena de irradiar amor, envolviéndola con nuestro efluvio y nuestra comprensión, pero siempre despiert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cabaremos este capítulo diciendo que, necesariamente tenemos que hacernos amos y señores de la mente, debemos aprender a montar la mente y ya no permitir que ella monte en nosotros.  Cada vez que notemos que no podemos mantenernos despiertos, que estamos como agotados, aletargados, entonces tenemos que producir un shock consciente para la conciencia, socorrerla, auxiliarla, darle energía, tenemos que ayudarle, recordemos que es apenas un 3 por ciento luchando valerosamente, cual David contra Goliat, contra el 97 por ciento de tinieblas, perversidades, maldades,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rá, pues, necesario canalizar fuerzas de los distintos cilindros, también fuerzas mentales o cerebrales, fuerzas mecánicas, etc.  Debemos autorrecordarnos, canalizar estas energías diciéndole:  "¡Conciencia despiértate!, ¡conciencia despiértate!, ¡conciencia despiérta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 veces una idea fija en la mente es demasiado fuerte, ha quedado gravada, plasmada, se ha convertido en una efigie que no quiere abandonarnos, nos roba energía, fuerza, etc., entonces recurrimos a un ejercicio físico fácil de realizar y supremamente eficiente, es una danza derviche (secta del Islamismo) que la aprendimos hace unos veinte años y se la ejecuta así:</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rimero realizar un trote en el mismo sitio, es decir sin avanzar, luego levantar y bajar los brazos, al levantarlos dar una palmada sobre la cabeza y luego bajarlos hacia las piernas, sin dejar de trotar. Finalmente, sin dejar de hacer los anteriores movimientos, se moverá también la cabeza de izquierda a derecha.  Puede hacerse el tiempo que se quiera, tal vez unos minutos hasta lograr que se disipe la mente, que se aquiete, que entre en silencio, y nuevamente la conciencia tomará el mando, nuevamente estaremos en alerta percepción, alerta novedad.</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Heading1"/>
        <w:tabs>
          <w:tab w:val="clear" w:pos="3968"/>
        </w:tabs>
        <w:jc w:val="center"/>
        <w:rPr>
          <w:rFonts w:ascii="Arial Narrow" w:hAnsi="Arial Narrow" w:cs="Arial Narrow"/>
          <w:sz w:val="32"/>
        </w:rPr>
      </w:pPr>
      <w:r>
        <w:rPr>
          <w:rFonts w:cs="Arial Narrow" w:ascii="Arial Narrow" w:hAnsi="Arial Narrow"/>
          <w:sz w:val="32"/>
        </w:rPr>
        <w:t>CAPÍTULO III</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spacing w:val="-3"/>
          <w:sz w:val="32"/>
          <w:lang w:val="es-ES_tradnl"/>
        </w:rPr>
      </w:pPr>
      <w:r>
        <w:rPr>
          <w:rFonts w:cs="Arial Narrow" w:ascii="Arial Narrow" w:hAnsi="Arial Narrow"/>
          <w:b/>
          <w:spacing w:val="-3"/>
          <w:sz w:val="32"/>
          <w:lang w:val="es-ES_tradnl"/>
        </w:rPr>
        <w:t>RECONQUISTAR LA IMAGIN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Normal"/>
        <w:suppressAutoHyphens w:val="true"/>
        <w:jc w:val="both"/>
        <w:rPr/>
      </w:pPr>
      <w:r>
        <w:rPr>
          <w:rFonts w:cs="Arial Narrow" w:ascii="Arial Narrow" w:hAnsi="Arial Narrow"/>
          <w:spacing w:val="-3"/>
          <w:sz w:val="24"/>
          <w:lang w:val="es-ES_tradnl"/>
        </w:rPr>
        <w:t xml:space="preserve">s necesario, importante e imprescindible comprender lo que es la </w:t>
      </w:r>
      <w:r>
        <w:rPr>
          <w:rFonts w:cs="Arial Narrow" w:ascii="Arial Narrow" w:hAnsi="Arial Narrow"/>
          <w:b/>
          <w:spacing w:val="-3"/>
          <w:sz w:val="24"/>
          <w:lang w:val="es-ES_tradnl"/>
        </w:rPr>
        <w:t>intuición</w:t>
      </w:r>
      <w:r>
        <w:rPr>
          <w:rFonts w:cs="Arial Narrow" w:ascii="Arial Narrow" w:hAnsi="Arial Narrow"/>
          <w:spacing w:val="-3"/>
          <w:sz w:val="24"/>
          <w:lang w:val="es-ES_tradnl"/>
        </w:rPr>
        <w:t>.</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07340" cy="530225"/>
                <wp:effectExtent l="0" t="0" r="0" b="0"/>
                <wp:wrapSquare wrapText="largest"/>
                <wp:docPr id="2" name="Frame2"/>
                <a:graphic xmlns:a="http://schemas.openxmlformats.org/drawingml/2006/main">
                  <a:graphicData uri="http://schemas.microsoft.com/office/word/2010/wordprocessingShape">
                    <wps:wsp>
                      <wps:cNvSpPr txBox="1"/>
                      <wps:spPr>
                        <a:xfrm>
                          <a:off x="0" y="0"/>
                          <a:ext cx="307340" cy="530225"/>
                        </a:xfrm>
                        <a:prstGeom prst="rect"/>
                        <a:solidFill>
                          <a:srgbClr val="FFFFFF">
                            <a:alpha val="0"/>
                          </a:srgbClr>
                        </a:solidFill>
                      </wps:spPr>
                      <wps:txbx>
                        <w:txbxContent>
                          <w:p>
                            <w:pPr>
                              <w:pStyle w:val="Heading6"/>
                              <w:rPr>
                                <w:rFonts w:ascii="Arial Narrow" w:hAnsi="Arial Narrow" w:cs="Arial Narrow"/>
                                <w:position w:val="-3"/>
                              </w:rPr>
                            </w:pPr>
                            <w:r>
                              <w:rPr>
                                <w:rFonts w:cs="Arial Narrow" w:ascii="Arial Narrow" w:hAnsi="Arial Narrow"/>
                                <w:position w:val="-3"/>
                              </w:rPr>
                              <w:t>E</w:t>
                            </w:r>
                          </w:p>
                        </w:txbxContent>
                      </wps:txbx>
                      <wps:bodyPr anchor="t" lIns="0" tIns="0" rIns="0" bIns="0">
                        <a:noAutofit/>
                      </wps:bodyPr>
                    </wps:wsp>
                  </a:graphicData>
                </a:graphic>
              </wp:anchor>
            </w:drawing>
          </mc:Choice>
          <mc:Fallback>
            <w:pict>
              <v:rect fillcolor="#FFFFFF" style="position:absolute;rotation:-0;width:24.2pt;height:41.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rPr>
                          <w:rFonts w:ascii="Arial Narrow" w:hAnsi="Arial Narrow" w:cs="Arial Narrow"/>
                          <w:position w:val="-3"/>
                        </w:rPr>
                      </w:pPr>
                      <w:r>
                        <w:rPr>
                          <w:rFonts w:cs="Arial Narrow" w:ascii="Arial Narrow" w:hAnsi="Arial Narrow"/>
                          <w:position w:val="-3"/>
                        </w:rPr>
                        <w:t>E</w:t>
                      </w:r>
                    </w:p>
                  </w:txbxContent>
                </v:textbox>
                <w10:wrap type="square" side="largest"/>
              </v:rect>
            </w:pict>
          </mc:Fallback>
        </mc:AlternateConten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intuición tiene su centro básico en la glándula pineal, ésta es la polividencia, facultad maravillosa del Ser; no confundamos, pues, con la facultad que tiene su centro en el chacra cardiaco, ésta es la voz del Padre que se comunica con nosotros a través de dicho centro. La intuición o polividencia es el Ser mismo, expresándose en nosotros como visiones divinas, imágenes claras y nítidas, con simbolismos maravillosos, sueños bellísimos, nítidos y profundamente alegóricos,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Nuestro Patriarca I, único e insustituible en su doctrina, nos dice: "</w:t>
      </w:r>
      <w:r>
        <w:rPr>
          <w:rFonts w:cs="Arial Narrow" w:ascii="Arial Narrow" w:hAnsi="Arial Narrow"/>
          <w:i/>
          <w:spacing w:val="-3"/>
          <w:sz w:val="24"/>
          <w:lang w:val="es-ES_tradnl"/>
        </w:rPr>
        <w:t>La Iniciación tiene tres pasos: Imaginación, Inspiración e Intuición".</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mpezaremos, pues, hablando de la imaginación.  Imaginar es ver, pero debemos diferenciar claramente entre lo que es la imaginación subjetiva y la imaginación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Normalmente en cualquiera de nosotros se manifiesta la imaginación subjetiva, producto del mecanismo mental, del razonamiento, del ego, es la manifestación de imágenes sin control, sin guía, sin domini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uántas veces nos quedamos absortos, "idos", totalmente lejanos a nuestra actividad momentánea?, ésa es la imaginación su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
        <w:rPr>
          <w:rFonts w:ascii="Arial Narrow" w:hAnsi="Arial Narrow" w:cs="Arial Narrow"/>
        </w:rPr>
      </w:pPr>
      <w:r>
        <w:rPr>
          <w:rFonts w:cs="Arial Narrow" w:ascii="Arial Narrow" w:hAnsi="Arial Narrow"/>
        </w:rPr>
        <w:t>Si alguien nos dice, por ejemplo, imagínese un castillo, inmediatamente viajamos a nuestro ensueño viendo un castillo, pero todo eso no es más que proyecciones de la mente, del ego, del burro que tenemos que aprender a manejar, a dirigi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tanto, esa imaginación no sólo no sirve, sino que es dañina y perjudicial.  Veamos.  En primer lugar la imaginación mecánica nos hace perder cualquier cantidad de energía y la desperdicia.  En segundo lugar, la imaginación subjetiva es causante para la creación y formación de representaciones y efigies, que se forman tan sólida, nítida y palpablemente como cualquier agregado psicológico, la única diferencia es que la efigie no se apodera de la conciencia, de la ese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sí, pues, que de ahora en adelante nunca más deberá darse lugar a la imaginación morbosa, imaginación mecánica, egoica.  La forma de hacerlo es la autorrecord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uán diferente es la imaginación objetiva!, ésta es producto de la conciencia, es la energía psíquica canalizada, es la proyección mental dirigida, sabiamente manej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Ha visto usted cómo juegan los niños?, ¿ha observado sus movimientos cuando imaginan sus juegos inocentes? Pues ésa es exactamente la Imaginación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w:t>
      </w:r>
      <w:r>
        <w:rPr>
          <w:rFonts w:cs="Arial Narrow" w:ascii="Arial Narrow" w:hAnsi="Arial Narrow"/>
          <w:i/>
          <w:spacing w:val="-3"/>
          <w:sz w:val="24"/>
          <w:lang w:val="es-ES_tradnl"/>
        </w:rPr>
        <w:t>Para entrar al Reino de los Cielos hay que ser como niños</w:t>
      </w:r>
      <w:r>
        <w:rPr>
          <w:rFonts w:cs="Arial Narrow" w:ascii="Arial Narrow" w:hAnsi="Arial Narrow"/>
          <w:spacing w:val="-3"/>
          <w:sz w:val="24"/>
          <w:lang w:val="es-ES_tradnl"/>
        </w:rPr>
        <w:t>".</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tonces, la imaginación objetiva es la imaginación dirigida, canaliz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Si decimos a un niño, por ejemplo: “</w:t>
      </w:r>
      <w:r>
        <w:rPr>
          <w:rFonts w:cs="Arial Narrow" w:ascii="Arial Narrow" w:hAnsi="Arial Narrow"/>
          <w:i/>
          <w:spacing w:val="-3"/>
          <w:sz w:val="24"/>
          <w:lang w:val="es-ES_tradnl"/>
        </w:rPr>
        <w:t>Juega con manejar un camión</w:t>
      </w:r>
      <w:r>
        <w:rPr>
          <w:rFonts w:cs="Arial Narrow" w:ascii="Arial Narrow" w:hAnsi="Arial Narrow"/>
          <w:spacing w:val="-3"/>
          <w:sz w:val="24"/>
          <w:lang w:val="es-ES_tradnl"/>
        </w:rPr>
        <w:t>”, él se sienta como un chofer, mueve el volante en uno y otro sentido, pisa los pedales de comando, mueve la palanca de cambios mientras produce sonidos con la boca imitando el sonido del motor.  Ésa es la imaginación canaliz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importante trabajar con la imaginación objetiva y ahora vamos a dar unas prácticas objetivas para aprender a hacerlo, utilizando para el efecto técnicas de meditación que enseñó el maestro Samael Aun Weor, y también hemos de utilizar una combinación de prácticas muy interesantes de John Stea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ntes de empezar en el terreno práctico, corresponderá hacer algunas recomendaciones previas para su mejor comprensión y entendimient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Nuestro objetivo es alcanzar un dominio sobre la meditación, porque realmente no sabemos meditar, y el que aprende a meditar, que tenga la seguridad de que ha aprendido a eliminar el ego, utilizando ese camino, ese vehículo, que es la medit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ara alcanzar una profunda meditación es necesario, en principio, obtener una perfecta relajación, si no hay relajación de la mente, de la psiquis y del cuerpo físico, no habremos de obtener ningún resultado; por otra parte, es necesario aprender bien los pasos a seguir, para que luego, ya en la práctica, los continúe.  Recomendamos mejor practicar en grupos, de modo que un hermano vaya dirigiendo la práctica y los otros la hagan. También recomendamos grabar en cassettes para luego reproducirlas y de este modo uno mismo se dirige la práctic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bemos ingresar en niveles profundos de la mente; recuérdese que estos son 49, y después de los cuales habremos encontrado la mente interior y la manifestación de la conciencia; por ello insistimos, en el transcurso de las prácticas, en el ingreso a niveles profundos, cada vez más profund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indispensable hacer las prácticas una por una, si no, no tendremos resultados objetivos. No pase a otra práctica si no le ha resultado bien la anterior, caso contrario fracasaremos.  La causa principal del fracaso es la IMPACIE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menester dominar la mente; en verdad tenemos que constituirnos en sus amos y señor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Muchas veces sucede al estudiante, que cuando está aprendiendo a meditar se le presentan imágenes o palabras en la mente, él se identifica con ellas y luego pierde la concentración y fraca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debemos actuar con astucia y tino en la mente, no identificarnos con ningún pensamiento o palabra que surge, con ninguna visión, por maravillosa que ésta se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bemos aprender a controlar la mente por medio de la misma imaginación objetiva.  Por ejemplo, surge en la pantalla de la mente un personaje (su suegra) que no se retira, es una imagen perniciosa, entonces se debe imaginar a un policía robusto y fuerte que la saca de la mente saliéndose él tambié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 manera que jugaremos con la mente, pero, recalcamos, objetivamente, no identificarse con nada, dejar pasar cualquier pensamiento ajeno o utilizar la técnica indicada antes, para cualquier cas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 xml:space="preserve">PRÁCTICA N° 1 </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RELAJACIÓN TOT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5.</w:t>
        <w:tab/>
        <w:t>Ahora saldremos de los niveles de la mente totalmente relajados, manteniendo el estado de quietud y silencio.  Contaré del 1 al 3, haremos una inhalación profunda y abriremos los ojos suavemente, sin identificarnos con nada y sintiendo intensamente el cuerpo, despiertos.  1, 2, 3.  Inhalamos, exhalamos y abrimos los oj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2</w:t>
      </w:r>
    </w:p>
    <w:p>
      <w:pPr>
        <w:pStyle w:val="Heading8"/>
        <w:rPr>
          <w:rFonts w:ascii="Arial Narrow" w:hAnsi="Arial Narrow" w:cs="Arial Narrow"/>
          <w:b w:val="false"/>
          <w:b w:val="false"/>
          <w:spacing w:val="-3"/>
          <w:sz w:val="24"/>
          <w:lang w:val="es-ES_tradnl"/>
        </w:rPr>
      </w:pPr>
      <w:r>
        <w:rPr>
          <w:rFonts w:cs="Arial Narrow"/>
          <w:b w:val="false"/>
          <w:spacing w:val="-3"/>
          <w:sz w:val="24"/>
          <w:lang w:val="es-ES_tradnl"/>
        </w:rPr>
      </w:r>
    </w:p>
    <w:p>
      <w:pPr>
        <w:pStyle w:val="Heading8"/>
        <w:rPr/>
      </w:pPr>
      <w:r>
        <w:rPr/>
        <w:t>VISUALIZAR UN LUGAR DE DESCANS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6.</w:t>
        <w:tab/>
        <w:t>Ahora saldremos de los niveles de la mente totalmente relajados, manteniendo el estado de quietud  y silencio, sintiéndonos muy bien, sin dolores ni molestias.  Contaré del 1 al 3, haremos una inhalación profunda y abriremos los ojos suavemente.  1, 2, 3.  Inhalamos, exhalamos y abrimos los oj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3</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Textoindependiente3"/>
        <w:rPr/>
      </w:pPr>
      <w:r>
        <w:rPr/>
        <w:t>INGRESO A NIVELES PROFUNDOS DE LA 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7.</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r>
        <w:br w:type="page"/>
      </w:r>
    </w:p>
    <w:p>
      <w:pPr>
        <w:pStyle w:val="Heading1"/>
        <w:tabs>
          <w:tab w:val="clear" w:pos="3968"/>
        </w:tabs>
        <w:rPr>
          <w:rFonts w:ascii="Arial Narrow" w:hAnsi="Arial Narrow" w:cs="Arial Narrow"/>
        </w:rPr>
      </w:pPr>
      <w:r>
        <w:rPr>
          <w:rFonts w:cs="Arial Narrow" w:ascii="Arial Narrow" w:hAnsi="Arial Narrow"/>
        </w:rPr>
        <w:t>PRÁCTICA N° 4</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IMAGINACIÓN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Antes de realizar la siguiente práctica, debemos hacer una advertencia.  Para trabajar con la imaginación objetiva, es necesario darse unos shocks, es decir aprender a transferir de los niveles exteriores hacia los interiores las percepciones y sensaciones de los sentidos.  Por tal motivo, cuando indiquemos realizar un indicado acto utilizando la imaginación, debemos hacerlo así, esto quiere decir NO TRABAJAR SOLO MENTALMENTE, sino hacer el acto que se indica.  Por ejemplo, si se dice: "Coger la cerradura de la puerta utilizando una de nuestras manos, moviéndonos", debemos hacer físicamente el acto de coger la cerradura, y lo demás es parte de la imaginación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Ahora contaré del 3 al 1 y nos trasladaremos frente a nuestra casa, la veremos exteriormente tal como es, observémosla, luego ingresaremos a ella.  Hagamos el acto físico de abrir, ahora nos dirigimos a la habitación principal de la casa, puede ser la sala donde se reciben las visitas, o el dormitorio.  Allí nos situamos frente a la pared del norte; observemos la pared con el mayor detalle, minuciosamente.  Ahora nos acercamos a la pared y la palpamos, ¿es lisa?, hagamos el acto de palpar.  ¿Tiene rugosidades?  Acerquémonos más y olámosla, hagamos una inhalación.  ¿Tiene olor?  Ahora, cerrando el puño de una mano y haciendo el acto la golpearemos para oír qué sonido produce.  Ahora nos alejamos un poco de la pared, vamos a pintarla con diversos colores, visualizando.  Si no es posible hacerlo directamente, debemos hacer uso de nuestra imaginación objetiva, allí tendremos varios tachos de pintura y una brocha para pintarla en muy poco tiemp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Seguidamente vemos la pared de un color azul oscuro, si no podemos hacerlo, la pintamos rápidamente de ese color, posteriormente le ponemos un amarillo claro, ahora un verde pálido; observémosla luego de un color rosado.  Finalmente la observamos una vez más de color natural.</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De ahora en adelante y para futuras prácticas esta pared nos servirá de pantalla de la 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8.</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r>
        <w:br w:type="page"/>
      </w: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Heading9"/>
        <w:rPr/>
      </w:pPr>
      <w:r>
        <w:rPr/>
        <w:t>CAPÍTULO IV</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Heading1"/>
        <w:tabs>
          <w:tab w:val="clear" w:pos="3968"/>
        </w:tabs>
        <w:jc w:val="center"/>
        <w:rPr>
          <w:rFonts w:ascii="Arial Narrow" w:hAnsi="Arial Narrow" w:cs="Arial Narrow"/>
          <w:sz w:val="32"/>
        </w:rPr>
      </w:pPr>
      <w:r>
        <w:rPr>
          <w:rFonts w:cs="Arial Narrow" w:ascii="Arial Narrow" w:hAnsi="Arial Narrow"/>
          <w:sz w:val="32"/>
        </w:rPr>
        <w:t>LA INSPIR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TextBody"/>
        <w:rPr/>
      </w:pPr>
      <w:r>
        <w:rPr/>
        <w:t>I</w:t>
      </w:r>
      <w:r>
        <w:rPr>
          <w:rFonts w:cs="Arial Narrow" w:ascii="Arial Narrow" w:hAnsi="Arial Narrow"/>
        </w:rPr>
        <w:t>ndudablemente nuestro objetivo es relacionarnos con el ser interior profundo.  Con las prácticas anteriores se ha podido comprender perfectamente lo que es la imaginación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imaginación objetiva nos va a inducir, tarde o temprano, a "ver", visualizar algo más que la propia imaginación.  Sin embargo, recalcamos que para una buena imaginación objetiva no tiene que existir el ego, el razonamiento, el intelect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Posteriormente surgirá lo que se llama "el conocimiento imaginativo", que es cuando surgen en la mente interior figuras, símbolos, números, etc., pero no se los comprende, no se los entiende, entonces se tiene que recurrir a una forma interpretativa, a una tabla de traducción, y ésta se llama "</w:t>
      </w:r>
      <w:r>
        <w:rPr>
          <w:rFonts w:cs="Arial Narrow" w:ascii="Arial Narrow" w:hAnsi="Arial Narrow"/>
          <w:b/>
          <w:spacing w:val="-3"/>
          <w:sz w:val="24"/>
          <w:lang w:val="es-ES_tradnl"/>
        </w:rPr>
        <w:t>el conocimiento inspirado</w:t>
      </w:r>
      <w:r>
        <w:rPr>
          <w:rFonts w:cs="Arial Narrow" w:ascii="Arial Narrow" w:hAnsi="Arial Narrow"/>
          <w:spacing w:val="-3"/>
          <w:sz w:val="24"/>
          <w:lang w:val="es-ES_tradnl"/>
        </w:rPr>
        <w:t>".</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in embargo, para analizar el símbolo a través de la inspiración será necesario ser frío y no dejar que el ego entorpezca, porque caso contrario habrá un doble riesgo; el primero de ellos es caer en el fanatismo, uno se vuelve supersticioso, se cree vidente, se vuelve consejero, aconseja una y otra cosa por sus visualizaciones, etc.  Ese individuo no sirve, cayó en el error y no avanza, se estanca lamentablemente, totalmente confundido.  El otro error es caer en la mitomanía, pues al tener estas inspiraciones se siente "iluminado", se cree más que los demás, se siente un maestro, un trascendido, y empieza a ver a los demás como "pobres gusanos del lodo de la tierra", todo el fracaso no se deja esperar y la persona cae en el error y en el abism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Realmente la inspiración ya es un paso definitivo a la intuición, por tal motivo participa del uno y del o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bes ser frío y aprender a seleccionar tus entusiasmos".  La humildad debe ser la característica principal de todo estudiante gnóstico; por ello, aunque tengamos poderes, hayamos conquistado iniciaciones para nuestro Padre bendito, tengamos conciencia en los planos superiores, etc., etc., debemos ser como el que no sabe nada, el que no posee nada, etc., sólo así avanzaremos en el sendero.  La causa para que caigan muchos iniciados y hasta maestros es el ORGULL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5</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PRIMERA DE INSPIR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rPr>
        <w:t>3.</w:t>
        <w:tab/>
      </w:r>
      <w:r>
        <w:rPr>
          <w:rFonts w:cs="Arial Narrow" w:ascii="Arial Narrow" w:hAnsi="Arial Narrow"/>
          <w:spacing w:val="-3"/>
          <w:sz w:val="24"/>
          <w:lang w:val="es-ES_tradnl"/>
        </w:rPr>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totalmente relajados, junto a sus articulacione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 xml:space="preserve">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w:t>
      </w:r>
    </w:p>
    <w:p>
      <w:pPr>
        <w:pStyle w:val="Sangra2detindependiente"/>
        <w:rPr>
          <w:rFonts w:ascii="Arial Narrow" w:hAnsi="Arial Narrow" w:cs="Arial Narrow"/>
        </w:rPr>
      </w:pPr>
      <w:r>
        <w:rPr>
          <w:rFonts w:cs="Arial Narrow" w:ascii="Arial Narrow" w:hAnsi="Arial Narrow"/>
        </w:rPr>
        <w:t>La relajación es absoluta y total.  (Pausa).</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Ahora contaré del 3 al 1 y nos trasladaremos frente a nuestra casa, observémosla.  Como ya sabemos, ingresaremos a ella.  3, 2, 1.  Ahora hacemos el acto de abrir la puerta y nos dirigimos a la habitación principal, siempre a la pared del norte; allí, frente a la pared damos unos pasos acercándonos, palpamos la pared haciendo el acto físico. (Hacemos el acto).  Nos acercamos más y hacemos una fuerte inhalación sintiendo el olor de la pared.  Inhalamos.  Seguidamente golpeamos la pared con nuestro puño, oyendo el sonido que se produce.  (Hacer el acto).</w:t>
      </w:r>
    </w:p>
    <w:p>
      <w:pPr>
        <w:pStyle w:val="Sangra2detindependiente"/>
        <w:rPr>
          <w:rFonts w:ascii="Arial Narrow" w:hAnsi="Arial Narrow" w:cs="Arial Narrow"/>
        </w:rPr>
      </w:pPr>
      <w:r>
        <w:rPr>
          <w:rFonts w:cs="Arial Narrow" w:ascii="Arial Narrow" w:hAnsi="Arial Narrow"/>
        </w:rPr>
        <w:t>Luego nos alejamos de la pared y hacemos un trabajo imaginativo. Agrandaremos la pared de tal manera que podamos penetrar en ella, o en su defecto nos empequeñeceremos para caber en ella con facilidad.  Contaré del 3 al 1 y nos veremos dentro de la pared.  3, 2, 1.  Ya estamos dentro, ahora apreciamos la pared interiormente, observamos cómo es.  ¿Deja penetrar la  luz?  Tocamos la pared haciendo físicamente el acto de tocar.  Ahora hacemos una inhalación profunda para comprobar si tiene algún olor por dentro.  Seguidamente cerramos el puño de una mano y damos unos golpes para escuchar el tipo de sonido que produce.  Una vez más observemos detenida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saldremos de la pared, contaré del 1 al 3 y nos veremos frente a ella.  1, 2, 3.</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8.</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r>
        <w:br w:type="page"/>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ACTICA N° 6</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SEGUNDA DE  INSPIRACIO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ON</w:t>
      </w:r>
      <w:r>
        <w:rPr>
          <w:rFonts w:cs="Arial Narrow" w:ascii="Arial Narrow" w:hAnsi="Arial Narrow"/>
          <w:spacing w:val="-3"/>
          <w:sz w:val="24"/>
          <w:lang w:val="es-ES_tradnl"/>
        </w:rPr>
        <w:t>.  Para esta práctica, el estudiante deberá proveerse de un objeto metálico, para nuestro ejemplo usaremos una llave común, también un metal bruto, o puede ser simplemente una piedra (si hay metal, sirve la piedra).  Finalmente también otro objeto del reino mineral, por ejemplo un trozo de cerámica (pedazo de ladrillo, teja,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l estudiante, cómodamente sentado, hará el siguiente ejercici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a)</w:t>
        <w:tab/>
        <w:t>Coja la llave con la mano derecha, obsérvela con el mayor cuidado, las hendiduras, números, marca, etc., etc.  Luego, con los ojos cerrados palpe la llave, sintiendo primero el peso, advierta por el tacto si es lisa, áspera, etc., después llévela al entrecejo para percibir "algo", posteriormente a la nariz, haga una inhalación  profunda, tratando de sentir algún olor, y finalmente acérquela al oído, y allí golpéela con la uña de la otra mano para escuchar el sonido, luego deposítela en su lugar.</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b)</w:t>
        <w:tab/>
        <w:t>Coja ahora la piedra y haga lo mismo, pruebe el peso, observe con el mayor detalle si tiene porosidad, manchas, colores, etc.  Luego cierre los ojos y palpe la piedra para ver cómo impresiona al tacto, si es lisa, áspera, etc.  Llévela hasta el entrecejo para sentir "algo", posteriormente a la nariz para sentir algún olor, y finalmente al oído, dando unos golpecitos para percibir el sonido que produce.  Luego colóquela en otro lado.</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c)</w:t>
        <w:tab/>
        <w:t>Seguidamente coja el trozo de cerámica y haga una observación visual minuciosa. Observe si tiene poros, rugosidades, colores, etc.  Luego cierre los ojos, palpe tratando de percibir cualquier rugosidad, porosidad, etc., también perciba si es totalmente liso.  Luego llévelo al entrecejo tratando de percibir "algo", seguidamente acérquelo a la nariz tratando de sentir algún olor, y finalmente al oído, dé pequeños golpes con la uña para captar el sonido producido.  Deje a un lado el trozo de cerámic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guidamente procederemos a nuestra práctica acostumbr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Ahora nos veremos frente a nuestra casa, y para esto contaré del 3 al 1.  3, 2, 1.  Observamos la casa, ingresamos en ella como ya es sabido, haciendo el acto de entrar, abriendo la puerta, luego nos dirigimos a la habitación principal, siempre con vista a la pared del norte ya familiar para nosotros, que es la pantalla de nuestra 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allí, flotando en el ambiente está el metal (la llave) de nuestro ejercicio.  Con el poder de la imaginación objetiva cojamos la llave haciendo el acto de agarrarla físicamente.  La observamos con el mayor detenimiento posible viendo sus dientes, ranuras, números, marca, color, etc.  Posteriormente la llevamos al entrecejo tratando de captar ese "algo".  Seguidamente a la nariz, siempre haciendo el acto físico, hacemos una inhalación profunda tratando de percibir el olor que sentimos con la llave física.  Posteriormente la llevamos al oído donde también golpeamos haciendo el acto y sentimos el sonido que produce.  Ahora soltamos la llave y la observamos flota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Seguidamente penetraremos en la llave, para lo cual la agrandaremos muchísimo, o nosotros nos empequeñeceremos hasta caber en ella.  Contaré del 3 al 1 y nos veremos dentro de la llave.  3, 2, 1.  Ya estamos dentro de la llave, ahora observamos con el mayor detalle posible cómo es por dentro.  ¿Tiene color?, ¿penetra la luz?, etc.  Ahora, moviendo la mano hacemos el acto de tocar, de palpar, de sentir cómo impresiona a nuestro sentido del tacto.  Posteriormente hacemos una inhalación profunda, tratando de sentir algún olor de la llave por dentro.  Finalmente, cerramos un puño haciendo el acto físico, golpeamos fuerte para oír cómo suena.  Una vez más hacemos un análisis visual de la llave por den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Luego saldremos de la llave.  Contaré del 1 al 3 y nos veremos de nuevo frente a la pared del norte.  1, 2, 3.  Ya estamos afuer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allí, flotando en el ambiente está la piedra de nuestro ejercicio.  Con el poder de la imaginación objetiva cojamos la piedra, haciendo el acto de agarrarla físicamente.  La observamos con el mayor detenimiento posible, su peso, si tiene manchas, su coloración, si es porosa, etc.  Posteriormente, la llevamos al entrecejo tratando de captar ese "algo".  Seguidamente a la nariz, siempre haciendo el acto físico, e inhalamos profundamente tratando de sentir el olor que percibimos con la piedra física.  Posteriormente la llevamos al oído donde también golpeamos el objeto haciendo el acto, y escuchamos el sonido que produce.  Ahora soltamos la piedra y la observamos flotando.</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cto seguido penetraremos en la piedra, para lo cual la agrandaremos muchísimo o nosotros nos empequeñeceremos hasta caber dentro de ella.  Contaré del 3 al 1 y nos veremos dentro de la piedra.  3, 2, 1.  Ya estamos dentro de la piedra, ahora observemos con el mayor detalle posible cómo es por dentro.  ¿Tiene color?, ¿penetra la luz?, etc.  Ahora moviendo la mano hacemos el acto de tocarla, de palparla, sentimos cómo impresiona nuestro sentido del tacto.  Posteriormente hacemos una inhalación profunda tratando de sentir algún olor de la piedra por dentro.  Finalmente cerramos un puño; haciendo el acto físico golpeamos fuerte para oír como suena.  Una vez más hacemos un análisis visual de la piedra por den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Luego saldremos de la piedra, contaré del 1 al 3  y nos veremos nuevamente frente a la pared del norte.  1, 2, 3.  Ya estamos afuer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397" w:hanging="0"/>
        <w:jc w:val="both"/>
        <w:rPr>
          <w:rFonts w:ascii="Arial Narrow" w:hAnsi="Arial Narrow" w:cs="Arial Narrow"/>
          <w:spacing w:val="-3"/>
          <w:sz w:val="24"/>
          <w:lang w:val="es-ES_tradnl"/>
        </w:rPr>
      </w:pPr>
      <w:r>
        <w:rPr>
          <w:rFonts w:cs="Arial Narrow" w:ascii="Arial Narrow" w:hAnsi="Arial Narrow"/>
          <w:spacing w:val="-3"/>
          <w:sz w:val="24"/>
          <w:lang w:val="es-ES_tradnl"/>
        </w:rPr>
        <w:t>Ahora allí, flotando en el ambiente está el trozo de cerámica de nuestro ejercicio.  Con el poder de la imaginación objetiva cojamos el trozo, haciendo el acto de agarrar físicamente la cerámica imaginaria, la observamos con el mayor detenimiento posible viendo sus porosidades, coloración, rugosidades, etc.  Posteriormente, la llevamos al entrecejo tratando de captar "algo".  Seguidamente a la nariz, siempre haciendo el acto físico hacemos una inhalación profunda tratando de sentir el olor de la cerámica física.  Posteriormente la llevamos al oído donde también golpeamos haciendo el acto, y sentimos el sonido que produce.  Ahora soltamos la cerámica y la observamos flotando.</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penetraremos en la cerámica, para lo cual la agrandaremos muchísimo, o nosotros nos empequeñeceremos hasta caber dentro de ella.  Contaré del 3 al 1 y nos veremos dentro de la cerámica.  3, 2, 1.  Ya estamos dentro del trozo de cerámica.  Ahora observemos con el mayor detalle posible cómo es la cerámica por dentro.  ¿Tiene color?, ¿penetra la luz?, etc.  Ahora, moviendo la mano hacemos el acto de tocar, de palpar, sentir cómo impresiona nuestro sentido del tacto.  Posteriormente hacemos una inhalación profunda, tratando de sentir algún olor de la cerámica por dentro.  Finalmente cerramos un puño, y haciendo el acto físico golpeamos fuerte para oír como suena.  Una vez más hacemos un análisis visual de la cerámica por den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saldremos de la cerámica,  Contaré del 1 al 3 y nos veremos nuevamente frente a la pared del norte.  1, 2, 3.  Ya estamos afuer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8.</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r>
        <w:br w:type="page"/>
      </w:r>
    </w:p>
    <w:p>
      <w:pPr>
        <w:pStyle w:val="Heading3"/>
        <w:jc w:val="left"/>
        <w:rPr>
          <w:rFonts w:ascii="Arial Narrow" w:hAnsi="Arial Narrow" w:cs="Arial Narrow"/>
        </w:rPr>
      </w:pPr>
      <w:r>
        <w:rPr>
          <w:rFonts w:cs="Arial Narrow" w:ascii="Arial Narrow" w:hAnsi="Arial Narrow"/>
        </w:rPr>
        <w:t>PRÁCTICA N° 7</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TERCERA DE INSPIRA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El estudiante se proveerá de dos hojas de cualquier clase de plantas, pero dos diferent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ntado cómodamente, colocará una hoja a su derecha y otra a su izquierda y realizará el siguiente ejercici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a)</w:t>
        <w:tab/>
        <w:t>Coja con la mano la hoja de la derecha, obsérvela con el mayor cuidado, vea el color, las rugosidades, nervaduras, etc.  Luego levántela hacia la luz y vea si deja penetrar ella.  Posteriormente cierre los ojos y utilizando el tacto perciba las rugosidades y asperezas, las nervaduras, etc.  Seguidamente llévela al entrecejo tratando de percibir "algo".  Posteriormente acérquela a la nariz intentando captar el olor que pueda tener.  Abra los ojos y deje la hoja en otro luga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b)</w:t>
        <w:tab/>
        <w:t>Ahora tome la hoja de la izquierda.  Obsérvela con el mayor de los cuidados, vea el color, las rugosidades, nervaduras, si es lisa o áspera, etc.  Luego levántela hacia la luz y vea si deja penetrarla.  Posteriormente cierre los ojos y utilizando el tacto perciba las rugosidades, nervaduras, si es lisa o áspera, etc.  Luego llévela al entrecejo tratando de percibir "algo".  Posteriormente acérquela a la nariz intentando captando el olor que pueda tener.  Abra los ojos y deje la hoja en otro luga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hora procederemos con nuestra práctica acostumbr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7.</w:t>
        <w:tab/>
        <w:t>Ahora contaré del 3 al 1 y nos veremos frente a nuestra casa.  3, 2, 1.  Observamos la casa e ingresamos a ella como es sabido, siempre haciendo el acto de abrir la puerta.  Luego nos dirigimos a la habitación principal, siempre con vista a la pared del norte, ya familiar para nosotros, que es nuestra pantalla de la 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llí, flotando en el ambiente está la hoja de la derecha.  Con el poder de la imaginación objetiva cojamos la hoja haciendo el acto de agarrarla físicamente.  Observamos la hoja imaginaria con el mayor detenimiento posible advirtiendo sus rugosidades, nervaduras, color, etc.  Levantémosla para ver si deja pasar la luz.  Posteriormente, llevémosla al entrecejo tratando de percibir "algo", seguidamente a la nariz, y siempre haciendo el acto físico, hacemos una inhalación profunda tratando de sentir el olor de la hoja.  Ahora soltamos la hoja y la vemos flota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Seguidamente penetraremos en la hoja, para lo cual la agrandaremos desmesuradamente o nosotros nos empequeñeceremos hasta caber dentro de ella.  Contaré del 3 al 1 y nos veremos dentro de la hoja.  3, 2, 1.  Ya estamos dentro de la hoja.  Ahora observamos con el mayor detalle posible cómo es la hoja por dentro, ¿tiene color?, ¿deja penetrar la luz?, etc.  Ahora, moviendo la mano hacemos el acto de tocar, de palpar, percibir cómo la hoja impresiona nuestro sentido del tacto.  Posteriormente hacemos una inhalación profunda tratando de captar algún olor de la hoja por dentro.  Una vez más hacemos un análisis visual de la hoja por den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saldremos de la hoja.  Contaré del 1 al 3 y nos veremos nuevamente frente a la pared del norte.  1, 2, 3, ya estamos afuer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llí, flotando en el ambiente, a nuestro alcance, está la hoja de la izquierda.  Con el poder de la imaginación objetiva cogemos la nueva hoja haciendo el acto de agarrarla físicamente.  La observamos con el mayor detenimiento posible, observando sus rugosidades, si las tiene, nervaduras, color, etc.  La levantamos para ver si deja pasar al luz, posteriormente la llevamos al entrecejo tratando de percibir "algo", seguidamente a la nariz, siempre haciendo el acto físico, hacemos una inhalación profunda tratando de sentir el olor de la hoja.  Ahora soltamos la hoja y la observamos flota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ingresaremos en la hoja, para lo cual la agrandaremos desmesuradamente, o nosotros nos empequeñeceremos hasta caber dentro de ella.  Contaré del 3 al 1 y nos veremos dentro de la hoja.  3, 2, 1.  Ya estamos dentro de la hoja, ahora observemos con el mayor detalle posible cómo es la hoja por dentro, ¿tiene color?, ¿deja penetrar la luz?, etc.  Ahora, moviendo la mano hacemos el acto de tocar, de palpar, sentir cómo la hoja impresiona nuestro sentido del tacto.  Posteriormente hacemos una inhalación profunda tratando de sentir algún olor de la planta por dentro.  Una vez más hacemos un análisis visual de la hoja por den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saldremos de la hoja.  Contaré del 1 al 3 y nos veremos nuevamente frente a la pared del norte.  1, 2, 3.  Ya estamos afuer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8.</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8</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CUARTA DE INSPIRA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ON</w:t>
      </w:r>
      <w:r>
        <w:rPr>
          <w:rFonts w:cs="Arial Narrow" w:ascii="Arial Narrow" w:hAnsi="Arial Narrow"/>
          <w:spacing w:val="-3"/>
          <w:sz w:val="24"/>
          <w:lang w:val="es-ES_tradnl"/>
        </w:rPr>
        <w:t>.  Para esta práctica, el estudiante deberá tener un animal conocido, pero real, es decir existente, ya sea de su casa, de su vecino, del amigo, etc., lo importante es que conozca al animal, aunque no sea propio ni lo conozca perfectamente.  En consecuencia, pensemos con qué animal vamos a efectuar el trabajo.  Ahora que se tiene pensado con que animal trabajar, procederemos a nuestra práctic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Ahora nos veremos frente a nuestra casa, contaré del 3 al 1 y nos veremos frente a ella, 3, 2, 1.  Observamos la casa, ingresamos a ella como ya es sabido, siempre haciendo el acto de abrir la puerta.  Luego nos dirigimos a la habitación principal, siempre con vista a la pared del norte, ya familiar para nosotros, que es nuestra pantalla de la 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allí en el ambiente, a nuestro alcance, está flotando el animal con el que haremos la práctica.  Observémoslo bien, veamos su color, sus características principales, etc.  Ahora lo acariciamos, hagamos el acto de acariciarlo, sintamos su temperatura, observemos su plumaje, pelaje o escama.  Observemos bien el color de sus ojos. Ahora contaré del 3 al 1, y con el poder adquirido de la imaginación objetiva nos introduciremos por el ojo del animal, hasta el cerebro; para esto agrandaremos al animal o nos achicaremos nosotros.  3, 2, 1.  Ya estamos en el cerebro del animal, observemos su masa encefálica, ¿cómo es?, ¿de qué color es?, tratemos de ver su funcionamiento. Luego nos dirigimos al corazón del animal, observémoslo.  ¿Cómo es?, ¿de qué color es?, ¿qué otras características tiene?  Tomemos el corazón con las manos, hagamos el acto de agarrar el corazón.  Sintamos sus latidos, observemos cómo nos impresion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Luego observemos uno de los huesos del animal, toquémoslo, palpémoslo, observemos su resistencia, hagamos el acto de golpear.</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hagamos un recorrido por todo el cuerpo del animal, pretendiendo conocer cualquier imperfección que tenga.  Hagámoslo.  (Paus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Por último saldremos del animal, contaré del 3 al 1 y nos veremos nuevamente frente a la pared del norte.  3, 2, 1.  Ya estamos nuevamente observando la pared.</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8.</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V</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LA INTUI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TextBody"/>
        <w:rPr/>
      </w:pPr>
      <w:r>
        <w:rPr/>
        <w:t>E</w:t>
      </w:r>
      <w:r>
        <w:rPr>
          <w:rFonts w:cs="Arial Narrow" w:ascii="Arial Narrow" w:hAnsi="Arial Narrow"/>
        </w:rPr>
        <w:t>speramos que con las prácticas realizadas anteriormente ya haya comprendido perfectamente lo que es la concentración, la imaginación objetiva y el conocimiento inspira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i ha tenido los resultados deseados en las prácticas puede seguir estudiando y, sobre todo, practicando; caso contrario, le recomendamos empezar de nuevo con las prácticas hasta obtener buenos resultados, pues las siguientes tienen por fundamento las anteriores y si no las ha dominado es mejor no segui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También es importante saber que lo que pretendemos principalmente es enseñar a meditar. Habráse notado que cuando uno está en los niveles profundos de conciencia, tiene percepción del mundo externo, pero sin embargo está abstraído en la meditación, ha alcanzado el estado perfecto de la meditación, es decir saber combinar la meditación con el sueño.  No estar plenamente despierto, porque esto daña el cerebro, ni totalmente dormido, porque lógicamente no sirv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Nos corresponde ahora profundizar más y más y llegar hasta el estado intuitivo, que con mayor propiedad diríamos "el conocimiento intuitivo", que es la enseñanza de nuestro Ser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claro que hay grados y grados; nosotros pretendemos, con estas prácticas, llegar al conocimiento, a la captación de lo que es la INTUICIÓN, para que posteriormente vayamos practicando más y más hasta alcanzar la SUPRACONCIENCIA, que es el MUNDO DEL INTIM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spués de las prácticas con la intuición veremos las últimas que sí tienen relación con nuestro objetivo final, que es la muerte del yo, pero previamente deberemos "aprobar" las prácticas que daremos ahor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tas prácticas en principio irán a dominar  aún más la mente, posteriormente a relacionarnos con algunas partes de nuestro Real Ser, aquellas partes autoconcientes y autónomas que también son parte nuestra y con ellas debemos hacer nuestro trabajo superior para lograr cambios radicales.  Por ejemplo, el que quiera salir bien en los negocios kármicos que trabaje con Anubis Interior, que él es el rigor de la Ley, en ningún modo negamos al Anubis cósmico, pero está muy alejado de nosotros, comprometido en problemas mucho más importantes y trascendental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tal motivo, las prácticas que hemos dado y que daremos son simples modelos, que se tiene que aprender a utilizar para seguir su propio ordenamiento, su CAMINO PERSON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9</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PRIMERA DE INTUI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Con esta práctica y las demás hemos de fortalecer la conciencia bombardeando con frases que nos serán de utilidad.  Ahora nos servirán fundamentalmente para ponernos en contacto con aquella diosa de la mitología greco-romana, MINERVA, la diosa de la sabiduría.  Es claro que hablamos de la Minerva interior, parte autoconciente y autónoma de nuestro Se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lla tiene la sabiduría divina, ella podrá ayudarnos en nuestro duro batallar, como a un Perseo en busca del monstruo de muchas cabezas de serpiente (Medusa), que personifica nuestros defectos y al cual tenemos que matar.  Ella sabrá guiarnos, orientarnos, socorrernos, recurramos a Miner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8.</w:t>
        <w:tab/>
        <w:t>Ahora ingresaremos a un nivel más profundo de conciencia, un nivel divinal, puro, allí nos pondremos en contacto con la diosa Minerva, le pediremos que nos oriente en el sendero.  Contaré del 3 al 1 y nos introduciremos a dicho nivel y nos pondremos en contacto con la diosa en forma automática.  3, 2, 1.  Ahora supliquemos en forma intuitiva su ayuda.  Oremos:  "</w:t>
      </w:r>
      <w:r>
        <w:rPr>
          <w:rFonts w:cs="Arial Narrow" w:ascii="Arial Narrow" w:hAnsi="Arial Narrow"/>
          <w:i/>
          <w:spacing w:val="-3"/>
          <w:sz w:val="24"/>
          <w:lang w:val="es-ES_tradnl"/>
        </w:rPr>
        <w:t>Bendita dios Minerva, diosa de la sabiduría, te ruego y suplico me des tu iluminación, tu poder y tu gracia en el sendero del filo de la navaja.  Bendita diosa, entrégame tus atributos y dame tu orientación en el camino esotérico</w:t>
      </w:r>
      <w:r>
        <w:rPr>
          <w:rFonts w:cs="Arial Narrow" w:ascii="Arial Narrow" w:hAnsi="Arial Narrow"/>
          <w:spacing w:val="-3"/>
          <w:sz w:val="24"/>
          <w:lang w:val="es-ES_tradnl"/>
        </w:rPr>
        <w:t>”.  (Pausa para recibir el mensaje de la dio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10</w:t>
        <w:tab/>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SEGUNDA DE INTUI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ON</w:t>
      </w:r>
      <w:r>
        <w:rPr>
          <w:rFonts w:cs="Arial Narrow" w:ascii="Arial Narrow" w:hAnsi="Arial Narrow"/>
          <w:spacing w:val="-3"/>
          <w:sz w:val="24"/>
          <w:lang w:val="es-ES_tradnl"/>
        </w:rPr>
        <w:t>.  Ahora trabajaremos con el dios Apolo.  Recuérdese que él también es una parte autoconciente y autónoma de nuestro propio Ser interior profundo, él es el que quiere y mata a la serpiente Pytión (el ego).  Apolo es el maestro que conoce los misterios de la Fragua de Vulcano, él es el que podrá guiarnos, orientarnos y socorrernos en nuestro trabajo sexu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sí, pues, trabajaremos con este dios y sabremos esperar su protección y ayuda.</w:t>
      </w:r>
    </w:p>
    <w:p>
      <w:pPr>
        <w:pStyle w:val="TextBodyIndent"/>
        <w:ind w:left="0" w:hanging="0"/>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8.</w:t>
        <w:tab/>
        <w:t>Ahora ingresaremos a un nivel más profundo de conciencia, un nivel divinal, puro, allí nos pondremos en contacto con el dios Apolo, le pediremos que nos dé su orientación y guía.  Contaré del 3 al 1 y nos introduciremos a dicho nivel y nos pondremos en contacto con el dios Apolo en forma automática.  3, 2, 1.  Ahora suplicaremos en forma intuitiva su ayuda.  Oremos:  "</w:t>
      </w:r>
      <w:r>
        <w:rPr>
          <w:rFonts w:cs="Arial Narrow" w:ascii="Arial Narrow" w:hAnsi="Arial Narrow"/>
          <w:i/>
          <w:spacing w:val="-3"/>
          <w:sz w:val="24"/>
          <w:lang w:val="es-ES_tradnl"/>
        </w:rPr>
        <w:t>Bendito dios Apolo, te pido, te suplico tu guía, tu protección y tu sabiduría en los misterios del sexo, y te imploro en el nombre del Cristo me inicies en los misterios del sexo y pueda realizar bien hecha la gran obra del Padre.  Te suplico me des tu orientación  y tu protección en el trabajo de la transmutación para no caer jamás”.</w:t>
      </w:r>
    </w:p>
    <w:p>
      <w:pPr>
        <w:pStyle w:val="Normal"/>
        <w:suppressAutoHyphens w:val="true"/>
        <w:ind w:left="426" w:hanging="426"/>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pStyle w:val="Heading2"/>
        <w:rPr>
          <w:rFonts w:ascii="Arial Narrow" w:hAnsi="Arial Narrow" w:cs="Arial Narrow"/>
          <w:b/>
          <w:b/>
        </w:rPr>
      </w:pPr>
      <w:r>
        <w:rPr>
          <w:rFonts w:cs="Arial Narrow" w:ascii="Arial Narrow" w:hAnsi="Arial Narrow"/>
          <w:b/>
        </w:rPr>
        <w:t>PRÁCTICA N° 11</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TERCERA DE INTUI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Ahora trabajaremos con el Logos Samael, otra parte consciente y autónoma de nuestro Dios interior profundo.  Recuérdese que el Samael interior, o que el Samael cósmico, es el Kalki Avatara, que traducido del sánscrito quiere decir "último avatara", último mensajero que vendrá en medio del fuego y de las llamas, él es el que dio su mensaje en esta era del aguador y él es además el regente de esta Edad de Acuario, la quinta raz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Recurramos al Samael interior, parte autoconsciente y autónoma de nuestro Ser, pidiendo su fuerza y su pode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TextBodyIndent"/>
        <w:rPr>
          <w:rFonts w:ascii="Arial Narrow" w:hAnsi="Arial Narrow" w:cs="Arial Narrow"/>
        </w:rPr>
      </w:pPr>
      <w:r>
        <w:rPr>
          <w:rFonts w:cs="Arial Narrow" w:ascii="Arial Narrow" w:hAnsi="Arial Narrow"/>
        </w:rPr>
        <w:t>8.</w:t>
        <w:tab/>
        <w:t>Seguidamente ingresaremos a un nivel más profundo de conciencia, un nivel divinal, puro, allí nos pondremos en contacto con el Logos Samael, le pediremos que nos dé su protección y fuerza.  Contaré del 3 al 1 y nos introduciremos a dicho nivel y nos podremos en contacto con el Logos en forma automática.  3, 2, 1.</w:t>
      </w:r>
    </w:p>
    <w:p>
      <w:pPr>
        <w:pStyle w:val="Normal"/>
        <w:suppressAutoHyphens w:val="true"/>
        <w:ind w:left="426" w:hanging="29"/>
        <w:jc w:val="both"/>
        <w:rPr/>
      </w:pPr>
      <w:r>
        <w:rPr>
          <w:rFonts w:cs="Arial Narrow" w:ascii="Arial Narrow" w:hAnsi="Arial Narrow"/>
          <w:spacing w:val="-3"/>
          <w:sz w:val="24"/>
          <w:lang w:val="es-ES_tradnl"/>
        </w:rPr>
        <w:t>Ahora suplicaremos en forma intuitiva su ayuda.  Oremos:  "</w:t>
      </w:r>
      <w:r>
        <w:rPr>
          <w:rFonts w:cs="Arial Narrow" w:ascii="Arial Narrow" w:hAnsi="Arial Narrow"/>
          <w:i/>
          <w:spacing w:val="-3"/>
          <w:sz w:val="24"/>
          <w:lang w:val="es-ES_tradnl"/>
        </w:rPr>
        <w:t>Bendito señor Samael, te pido, te suplico que me des tu poder, tu protección y tu fuerza.  Te suplico que me prepares debidamente fortificando mi voluntad, para sostener los duros combates contra mí mismo.  Te imploro en nombre del Cristo me ayudes a alcanzar la meta de la liberación.  Te suplico que me des tu guía y enseñanza en este momento</w:t>
      </w:r>
      <w:r>
        <w:rPr>
          <w:rFonts w:cs="Arial Narrow" w:ascii="Arial Narrow" w:hAnsi="Arial Narrow"/>
          <w:spacing w:val="-3"/>
          <w:sz w:val="24"/>
          <w:lang w:val="es-ES_tradnl"/>
        </w:rPr>
        <w:t>”.  (Pausa para recibir la ayud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VI</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ORAZÓN DE NIÑO</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omenzaremos la segunda parte de este trabajo, comprendiendo algunos aspectos del trabajo psicológico mal encaminado.</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31470" cy="530225"/>
                <wp:effectExtent l="0" t="0" r="0" b="0"/>
                <wp:wrapSquare wrapText="largest"/>
                <wp:docPr id="3" name="Frame3"/>
                <a:graphic xmlns:a="http://schemas.openxmlformats.org/drawingml/2006/main">
                  <a:graphicData uri="http://schemas.microsoft.com/office/word/2010/wordprocessingShape">
                    <wps:wsp>
                      <wps:cNvSpPr txBox="1"/>
                      <wps:spPr>
                        <a:xfrm>
                          <a:off x="0" y="0"/>
                          <a:ext cx="331470" cy="530225"/>
                        </a:xfrm>
                        <a:prstGeom prst="rect"/>
                        <a:solidFill>
                          <a:srgbClr val="FFFFFF">
                            <a:alpha val="0"/>
                          </a:srgbClr>
                        </a:solidFill>
                      </wps:spPr>
                      <wps:txbx>
                        <w:txbxContent>
                          <w:p>
                            <w:pPr>
                              <w:pStyle w:val="Heading7"/>
                              <w:rPr>
                                <w:sz w:val="88"/>
                              </w:rPr>
                            </w:pPr>
                            <w:r>
                              <w:rPr>
                                <w:sz w:val="88"/>
                              </w:rPr>
                              <w:t>C</w:t>
                            </w:r>
                          </w:p>
                        </w:txbxContent>
                      </wps:txbx>
                      <wps:bodyPr anchor="t" lIns="0" tIns="0" rIns="0" bIns="0">
                        <a:noAutofit/>
                      </wps:bodyPr>
                    </wps:wsp>
                  </a:graphicData>
                </a:graphic>
              </wp:anchor>
            </w:drawing>
          </mc:Choice>
          <mc:Fallback>
            <w:pict>
              <v:rect fillcolor="#FFFFFF" style="position:absolute;rotation:-0;width:26.1pt;height:41.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7"/>
                        <w:rPr>
                          <w:sz w:val="88"/>
                        </w:rPr>
                      </w:pPr>
                      <w:r>
                        <w:rPr>
                          <w:sz w:val="88"/>
                        </w:rPr>
                        <w:t>C</w:t>
                      </w:r>
                    </w:p>
                  </w:txbxContent>
                </v:textbox>
                <w10:wrap type="square" side="largest"/>
              </v:rect>
            </w:pict>
          </mc:Fallback>
        </mc:AlternateConten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la primera parte de este texto hemos querido hacer comprender la necesidad ineludible de efectuar un trabajo serio, permanente y sin perez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Muchos estudiantes hemos fracasado con anterioridad por no haber comprendido el mensaje.  Se hace indispensable, inaplazable, de una vez y para siempre, aclararlo  para bien del estudiantado y de la Gran Obra del Padr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l no haber podido desligarnos de la mente sensual y la mente intermedia, hemos cometido errores imperdonabl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Al trabajar con la mente sensual, únicamente nos hemos convertido en </w:t>
      </w:r>
      <w:r>
        <w:rPr>
          <w:rFonts w:cs="Arial Narrow" w:ascii="Arial Narrow" w:hAnsi="Arial Narrow"/>
          <w:i/>
          <w:spacing w:val="-3"/>
          <w:sz w:val="24"/>
          <w:lang w:val="es-ES_tradnl"/>
        </w:rPr>
        <w:t>bribones del intelecto</w:t>
      </w:r>
      <w:r>
        <w:rPr>
          <w:rFonts w:cs="Arial Narrow" w:ascii="Arial Narrow" w:hAnsi="Arial Narrow"/>
          <w:spacing w:val="-3"/>
          <w:sz w:val="24"/>
          <w:lang w:val="es-ES_tradnl"/>
        </w:rPr>
        <w:t>, hemos discutido acerca de la enseñanza, la hemos desglosado, la hemos mutilado, nos hemos dado el lujo de quitar y añadir a nuestro antojo, pero interiormente no hemos hecho nada, seguimos igual o peor de lo que éramos al comienzo, cuando pasamos el Rito de la Consagr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
        <w:rPr>
          <w:rFonts w:ascii="Arial Narrow" w:hAnsi="Arial Narrow" w:cs="Arial Narrow"/>
        </w:rPr>
      </w:pPr>
      <w:r>
        <w:rPr>
          <w:rFonts w:cs="Arial Narrow" w:ascii="Arial Narrow" w:hAnsi="Arial Narrow"/>
        </w:rPr>
        <w:t>La mente intermedia también ha causado estragos en nosotros y en los grupos gnósticos, ¿cuántas veces nos hemos sentido más y mejor que los demás?, ¿cuántas veces nos hemos sentido iluminados?, ¿cuántas veces hemos pensado que estamos marchando correctamente por el sendero del filo de la navaj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ta mente es la causante para que nosotros nos convirtamos en fanáticos y mitómanos y vamos preguntando a todos su signo, o relacionando los números, fechas, cartas, etc., hasta la exageración.  Ya vemos surgir por aquí y por allá líderes espirituales, gnósticos, pero todos ellos guiados por la mente intermedia.  ¿Por qué?</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 han atrevido no sólo a violar la enseñanza del logos Samael, sino también la Liturgia, y ésta corresponde a la Bendita Logia Blanca.  ¿Por qué?, por la mente intermed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Por ello hoy más que nunca recalcaremos la necesidad de lo que dice la Biblia:  </w:t>
      </w:r>
      <w:r>
        <w:rPr>
          <w:rFonts w:cs="Arial Narrow" w:ascii="Arial Narrow" w:hAnsi="Arial Narrow"/>
          <w:i/>
          <w:spacing w:val="-3"/>
          <w:sz w:val="24"/>
          <w:lang w:val="es-ES_tradnl"/>
        </w:rPr>
        <w:t>"Velad, velad, porque está cerca el día del Señor".</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Por ello hasta ahora hemos fracasado, por ello hasta ahora hemos rodado por el lodo de la inmundicia y la podredumbre, pero ¡NO MAS!  Hemos estado haciendo un pésimo trabajo psicológico; pues comprendamos de una vez y para siempre que mientras intervenga el ego, el razonamiento, </w:t>
      </w:r>
      <w:r>
        <w:rPr>
          <w:rFonts w:cs="Arial Narrow" w:ascii="Arial Narrow" w:hAnsi="Arial Narrow"/>
          <w:i/>
          <w:spacing w:val="-3"/>
          <w:sz w:val="24"/>
          <w:lang w:val="es-ES_tradnl"/>
        </w:rPr>
        <w:t>no sirve ningún trabajo</w:t>
      </w:r>
      <w:r>
        <w:rPr>
          <w:rFonts w:cs="Arial Narrow" w:ascii="Arial Narrow" w:hAnsi="Arial Narrow"/>
          <w:spacing w:val="-3"/>
          <w:sz w:val="24"/>
          <w:lang w:val="es-ES_tradnl"/>
        </w:rPr>
        <w:t>, así se lo llame ubicación, muerte en marcha, meditación, renunciación,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o que normalmente sucede en las prácticas esotéricas es que nosotros trabajamos con un ego, un ego que quiere la autorrealización, un ego que quiere la maestría, un ego que quiere eliminar a los otros egos, un ego que quiere la pureza, un ego gnóstico, un ego santurrón, un ego dispuesto a sacrificarlo todo, un ego dispuesto a acabar con todo con tal de obtener poderes, un ego comprendiendo a otro ego, un ego meditando en otro ego, un ego renunciando a otro ego, un ego ubicándose,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ero:</w:t>
        <w:tab/>
        <w:t>EGO + EGO = EGO</w:t>
      </w:r>
    </w:p>
    <w:p>
      <w:pPr>
        <w:pStyle w:val="Normal"/>
        <w:suppressAutoHyphens w:val="true"/>
        <w:ind w:left="397" w:firstLine="397"/>
        <w:jc w:val="both"/>
        <w:rPr>
          <w:rFonts w:ascii="Arial Narrow" w:hAnsi="Arial Narrow" w:cs="Arial Narrow"/>
          <w:spacing w:val="-3"/>
          <w:sz w:val="24"/>
          <w:lang w:val="es-ES_tradnl"/>
        </w:rPr>
      </w:pPr>
      <w:r>
        <w:rPr>
          <w:rFonts w:cs="Arial Narrow" w:ascii="Arial Narrow" w:hAnsi="Arial Narrow"/>
          <w:spacing w:val="-3"/>
          <w:sz w:val="24"/>
          <w:lang w:val="es-ES_tradnl"/>
        </w:rPr>
        <w:t>EGO - EGO =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 xml:space="preserve">Por tanto, las prácticas están mal hechas, tenemos que empezar a desarrollar la conciencia.  Las claves ya se han dado; trabajar con el despertar, trabajar con la imaginación, con la inspiración y con la intuición; sólo así y no de otro modo sabremos hacer un inventario cabal y preciso en nosotros mismos, sólo así sabremos cuánto de positivo hay en nosotros y cuánto de negativo, lo demás son teorías, lo demás son especulaciones y palabras, palabras, palabras.  </w:t>
      </w:r>
      <w:r>
        <w:rPr>
          <w:rFonts w:cs="Arial Narrow" w:ascii="Arial Narrow" w:hAnsi="Arial Narrow"/>
          <w:i/>
          <w:spacing w:val="-3"/>
          <w:sz w:val="24"/>
          <w:lang w:val="es-ES_tradnl"/>
        </w:rPr>
        <w:t>"Los hechos hablan por sí mismos; de las buenas intenciones nada queda".</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28"/>
          <w:lang w:val="es-ES_tradnl"/>
        </w:rPr>
      </w:pPr>
      <w:r>
        <w:rPr>
          <w:rFonts w:cs="Arial Narrow" w:ascii="Arial Narrow" w:hAnsi="Arial Narrow"/>
          <w:b/>
          <w:spacing w:val="-3"/>
          <w:sz w:val="28"/>
          <w:lang w:val="es-ES_tradnl"/>
        </w:rPr>
        <w:t>CAPÍTULO VII</w:t>
      </w:r>
    </w:p>
    <w:p>
      <w:pPr>
        <w:pStyle w:val="Normal"/>
        <w:suppressAutoHyphens w:val="true"/>
        <w:jc w:val="center"/>
        <w:rPr>
          <w:rFonts w:ascii="Arial Narrow" w:hAnsi="Arial Narrow" w:cs="Arial Narrow"/>
          <w:b/>
          <w:b/>
          <w:spacing w:val="-3"/>
          <w:sz w:val="28"/>
          <w:lang w:val="es-ES_tradnl"/>
        </w:rPr>
      </w:pPr>
      <w:r>
        <w:rPr>
          <w:rFonts w:cs="Arial Narrow" w:ascii="Arial Narrow" w:hAnsi="Arial Narrow"/>
          <w:b/>
          <w:spacing w:val="-3"/>
          <w:sz w:val="28"/>
          <w:lang w:val="es-ES_tradnl"/>
        </w:rPr>
      </w:r>
    </w:p>
    <w:p>
      <w:pPr>
        <w:pStyle w:val="Normal"/>
        <w:suppressAutoHyphens w:val="true"/>
        <w:jc w:val="center"/>
        <w:rPr>
          <w:rFonts w:ascii="Arial Narrow" w:hAnsi="Arial Narrow" w:cs="Arial Narrow"/>
          <w:b/>
          <w:b/>
          <w:spacing w:val="-3"/>
          <w:sz w:val="28"/>
          <w:lang w:val="es-ES_tradnl"/>
        </w:rPr>
      </w:pPr>
      <w:r>
        <w:rPr>
          <w:rFonts w:cs="Arial Narrow" w:ascii="Arial Narrow" w:hAnsi="Arial Narrow"/>
          <w:b/>
          <w:spacing w:val="-3"/>
          <w:sz w:val="28"/>
          <w:lang w:val="es-ES_tradnl"/>
        </w:rPr>
        <w:t>EL RECUENTO</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TextBody"/>
        <w:rPr/>
      </w:pPr>
      <w:r>
        <w:rPr/>
        <w:t>E</w:t>
      </w:r>
      <w:r>
        <w:rPr>
          <w:rFonts w:cs="Arial Narrow" w:ascii="Arial Narrow" w:hAnsi="Arial Narrow"/>
        </w:rPr>
        <w:t>l Venerable Maestro Samael siempre recomendó que se anotaran los defectos en un cuaderno, en una libreta, pero a nosotros, seres irracionales, sepulcros blanqueados, ese sistema no nos sirve, no está a nuestro alcance, porque la mente del animal intelectual no ha podido hacer un buen discernimiento de ella, tenemos recalcado que hay que trabajar con la concie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l anotar los defectos en una libreta es importante, por tanto es inaplazable e impostergable.  Sin embargo, debemos aprender a hacerlo y no procedamos en la forma que no nos sirve.  ¿Y cuál es la forma que no sirv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Veamos.  Los estudiantes gnósticos hemos querido, por nuestro intelecto, siempre someternos a encasillar, clasificar, numerar, etc., los mismos egos, es decir que a toda manifestación egoica pretendemos darle un nombre, por ejemplo:  ira, codicia, lujuria, etc.  Algunos autores inclusive han pretendido rotular a cada uno de los yoes que pertenecen a una cabeza de legión, por ejemplo:  lujuria, lascivia, atracción sexual, instinto de reproducción, pasión, deseo sexual, violación, homosexualidad, bestialismo,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ero, ¿de qué sirve todo ello?, ¿para qué tanto intelecto?, ¿para qué tanto razonamiento?, si de nada sirve esto.  Necesitamos ser más prácticos, hacer las cosas a nuestro nivel, a nuestro requerimient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
        <w:rPr>
          <w:rFonts w:ascii="Arial Narrow" w:hAnsi="Arial Narrow" w:cs="Arial Narrow"/>
        </w:rPr>
      </w:pPr>
      <w:r>
        <w:rPr>
          <w:rFonts w:cs="Arial Narrow" w:ascii="Arial Narrow" w:hAnsi="Arial Narrow"/>
        </w:rPr>
        <w:t>¿Para qué clasificar los egos?, o ¿acaso los soldados en el campo de batalla primero preguntan al enemigo cómo se llama y después lo eliminan?  ¿Verdad que no?  Necesitamos, pues, hacer como el soldado en guerra, matar y matar a los demonios rojos de Seth, no nos interesa ponerles un rótulo, no nos interesa si ese ego corresponde a la ira, a la pereza, a la lujuria,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sí, pues, con esta advertencia vemos que de nada ha servido anotar simples defectos o nombres de defectos en una libret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o que sí, en verdad y de verdad sirve, es anotar MANIFESTACIONES EGOICAS EN EL ESCENARIO DE LA VIDA, tal como se manifiestaron, tal como surgieron y representaron su fatídico papel.  Eso nos sirve y para ello el maestro de maestros, Samael, tenía razón al decir que anotemos los defectos, y así lo haremos, anotaremos las manifestaciones egoica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anotación es importantísima, y luego en otro capítulo daremos su utilización y la forma práctica y maravillosa en la que prestará sus servicios la anotación indic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hora daremos unos ejemplos de cómo debemos anotar nuestras manifestaciones egoicas. Claro está entender que estas anotaciones las haremos a solas y en nuestra libreta personal y secreta, para evitar personas indiscretas que nada comprenden, pues la ignorancia siempre es atrevi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os ejemplos que ponemos a continuación son para comprender la forma en la que debemos anotar nuestros errores, es decir hacer una verdadera descripción del medio, personas, si las hubiere, circunstancias, etc.</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2"/>
        </w:numPr>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t>“</w:t>
      </w:r>
      <w:r>
        <w:rPr>
          <w:rFonts w:cs="Arial Narrow" w:ascii="Arial Narrow" w:hAnsi="Arial Narrow"/>
          <w:i/>
          <w:spacing w:val="-3"/>
          <w:sz w:val="24"/>
          <w:lang w:val="es-ES_tradnl"/>
        </w:rPr>
        <w:t>Caminando por la avenida Caracas me encontré con la señora Clotilde, de pronto ella me besó en la mejilla mientras me daba el saludo, inmediatamente sentí un deseo irrefrenable de besarla y poseerla, pero me contuve”.</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numPr>
          <w:ilvl w:val="0"/>
          <w:numId w:val="2"/>
        </w:numPr>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t>“</w:t>
      </w:r>
      <w:r>
        <w:rPr>
          <w:rFonts w:cs="Arial Narrow" w:ascii="Arial Narrow" w:hAnsi="Arial Narrow"/>
          <w:i/>
          <w:spacing w:val="-3"/>
          <w:sz w:val="24"/>
          <w:lang w:val="es-ES_tradnl"/>
        </w:rPr>
        <w:t>Me encontraba en una reunión de amigos conversando sobre un tema político:  la Perestroika, en compañía de Juan, Pedro y Pablo.  Yo expuse mi parecer al respecto, a lo que Juan me dijo que primero, antes de hablar, yo debía documentarme y no decir nada si no estoy enterado.  Inmediatamente me exalté, manifestando que yo no era ningún ignorante, que lo que hablaba lo hacía porque lo leí.  A eso intervino Pedro, manifestando que las cosas no eran como yo decía, y por lo tanto era un mentiroso.  Esto llevó las cosas al colmo y tuve tremendos deseos de dar una bofetada a Pedro; lo hubiera hecho de no haber intervenido Pablo, que pidió que nos moderáramos en el hablar”.</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omo se habrá podido apreciar en los ejemplos, cuantos mayores datos y circunstancias anotemos es claro que nos servirá más y má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l efectuar la anotación, al rememorar la escena, iremos dándonos cuenta cuántos agregados psicológicos se han manifestado, posiblemente el orgullo herido, la ira, la soberbia, etc., pero en el fondo ello no interesa, lo que sí interesa es saber la manifestación egoica, para luego eliminar, eliminar y eliminar en profunda medit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lo tanto, el primer requisito es estar atento a la acechanza para observar el yo que haya salido.  (Es claro y manifiesto que si sale el ego, si se manifiesta, es porque nos dormimos). El segundo requisito es proceder a anotar dicha circunstancia, para luego eliminar en profunda meditación.</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VIII</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LA INTROSPECCIÓN</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TextBody"/>
        <w:rPr/>
      </w:pPr>
      <w:r>
        <w:rPr/>
        <w:t>E</w:t>
      </w:r>
      <w:r>
        <w:rPr>
          <w:rFonts w:cs="Arial Narrow" w:ascii="Arial Narrow" w:hAnsi="Arial Narrow"/>
        </w:rPr>
        <w:t>videntemente necesitamos ser maestros de la introspección, y esto únicamente es posible a través de la meditación profun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w:t>
      </w:r>
      <w:r>
        <w:rPr>
          <w:rFonts w:cs="Arial Narrow" w:ascii="Arial Narrow" w:hAnsi="Arial Narrow"/>
          <w:i/>
          <w:spacing w:val="-3"/>
          <w:sz w:val="24"/>
          <w:lang w:val="es-ES_tradnl"/>
        </w:rPr>
        <w:t>La meditación es el pan diario del sabio</w:t>
      </w:r>
      <w:r>
        <w:rPr>
          <w:rFonts w:cs="Arial Narrow" w:ascii="Arial Narrow" w:hAnsi="Arial Narrow"/>
          <w:spacing w:val="-3"/>
          <w:sz w:val="24"/>
          <w:lang w:val="es-ES_tradnl"/>
        </w:rPr>
        <w:t>", y en verdad que únicamente a través de ella, y sólo por ella hemos de acabar con todos los defectos, otro sistema no existe, evidentemente eficaz, digan lo que digan y pase lo que pase.  Compruébese y demuéstres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Ya hemos aprendido, en cierto modo, a meditar con las prácticas anteriores, ya hemos comprendido y captado el estado preciso, cabal, de la combinación de vigilia y sueño, por ello ya hemos alcanzado el estado de la mente en blanco, donde se manifiesta la intuición, que es lo que nos interesa para la muerte real y evid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importante aprender a penetrar en nuestros propios niveles mentales, en ese laberinto maravilloso de nuestros propios infiernos atómicos donde habitan esos demonios terriblemente perversos que cargamos den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legará un momento en que no habrán más manifestaciones egoicas, llegará un momento en que nos sentiremos puros en la mente y en el corazón, después de un trabajo minucioso y constante, pero eso nada indica, únicamente será el comienzo para una ardua labor más penosa y sacrificada, pues tenemos que BUSCAR Y REBUSCAR, sólo así encontrarem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ese trabajo de meditación profunda, cuando busquemos en los laberintos insondables recién podremos ver y percibir algunos egos que corresponden al lado psicológico de la luna, quién sabe si son egos brujescos, asesinos, homosexuales, etc., etc., y que en esta existencia jamás se manifestaron ni se van a manifestar y por lo tanto ignoramos su existenci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on la meditación profunda captaremos a cabalidad lo que es el análisis estructural del ego, es decir, cómo los egos se fundamentan unos sobre otros, igual que verdaderos cimientos de un gran edificio, donde se van a ir depositando todos los materiales para realizar la construcción.  Así se fundamentan los egos y nosotros tendremos que ir trabajándolos en forma minuciosa, interesada y sin perez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Con la meditación profunda comprenderemos lo que es el análisis transaccional del ego.  Como generalmente los egos se manifiestan por grupos en forma solidaria y mancomunada, raro, demasiado raro es que realmente se manifieste un solo ego, porque por ejemplo antes de la ira estará el orgullo, y después la soberbia.  Lo importante es comprender ese análisis transaccional profundamente para ir eliminando poco a poco sin tregua ni descans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spués de esta introducción, que servirá para hacer ver la realidad de la necesidad de meditar, pasaremos a efectuar nuestra práctica más profunda, y ahora sí, relativa a nuestro interé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indudable, innegable, que existen las cabezas de legión, los siete pecados capitales, las siete cabezas de la Hidra de Lerna, etc., etc.  Que alrededor de ellas se agrupan miles y millones de egos no lo negam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las prácticas que vamos a efectuar, iremos tomando en cuenta la denominación de dichos defectos o cabezas de legión, mas esto en ningún modo indica que al anotar en la libreta, como ya dijimos, debamos clasificar los yo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12</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PRIMERA DE VISUALIZACIÓN DEL EGO</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xml:space="preserve">.  Es importante comprender que en esta práctica y las demás que entregaremos, trabajaremos enteramente con la intuición, dejando de lado en forma total hasta la imaginación objetiva.  También es necesario saber que para trabajar con un ego o con la escena del ego, como explicaremos después, se hará tratando de </w:t>
      </w:r>
      <w:r>
        <w:rPr>
          <w:rFonts w:cs="Arial Narrow" w:ascii="Arial Narrow" w:hAnsi="Arial Narrow"/>
          <w:i/>
          <w:spacing w:val="-3"/>
          <w:sz w:val="24"/>
          <w:lang w:val="es-ES_tradnl"/>
        </w:rPr>
        <w:t>individualizarlo en los niveles externos</w:t>
      </w:r>
      <w:r>
        <w:rPr>
          <w:rFonts w:cs="Arial Narrow" w:ascii="Arial Narrow" w:hAnsi="Arial Narrow"/>
          <w:spacing w:val="-3"/>
          <w:sz w:val="24"/>
          <w:lang w:val="es-ES_tradnl"/>
        </w:rPr>
        <w:t xml:space="preserve"> UNICAME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clarando diremos que, en estos momentos nos encontramos en niveles externos, en niveles de vigilia, aquí no corremos ningún riesgo al hablar o referirnos a la ira, codicia, lujuria, etc., o de alguna escena manifestada de algún ego.  En los niveles internos esto resultaría muy arriesgado, pues al nombrar un ego inmediatamente se lo invoca, y como sucede frecuentemente, lo que hace es robarnos energía, y lo que se habrá conseguido es robustecerlo.  Por tanto, la práctica debe ser absolutamente pasiva, dejar que las cosas surjan por su propia voluntad, nosotros no asumiremos ninguna actitud ni haremos ningún tipo de análisis mental, razonamiento intelectivo, porque todo ello es ego.  No vamos en ningún modo a proyectar al ego, sino que vamos a dejar que se haga visible y perceptibl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decir, debemos, internamente, asumir la actitud de un espectador de cine.  La persona que ingresa a ver una película, va, se sienta cómodamente y se dispone a ver la proyección, no le interesa cómo ésta se ejecuta, qué sistema tiene la máquina, qué mecanismos posee, etc.  Tampoco le interesa cómo se opera la máquina, quién es el operador, cómo se llama.  Por ello, recalcamos, debemos meditar pasivamente, sin interesarnos nada de na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ta vez vamos a trabajar con el ego de la ira.  Aquí, en estos niveles, podemos nombrarlo; pero en los niveles profundos nos abstendremos de hacerlo.  Ya saben, actitud calmada y pas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TextBodyIndent"/>
        <w:rPr>
          <w:rFonts w:ascii="Arial Narrow" w:hAnsi="Arial Narrow" w:cs="Arial Narrow"/>
        </w:rPr>
      </w:pPr>
      <w:r>
        <w:rPr>
          <w:rFonts w:cs="Arial Narrow" w:ascii="Arial Narrow" w:hAnsi="Arial Narrow"/>
        </w:rPr>
        <w:t>8.</w:t>
        <w:tab/>
        <w:t>Ahora que tenemos la mente en blanco y en silencio, contaré del 3 al 1 e ingresaremos a un nivel más profundo, donde visualizaremos al ego con el que queremos trabajar.  3, 2, 1.  (Pequeña paus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llí está el ego, observémoslo serenamente.  (Pequeña pausa).  Ahora suplicad, rogad a la Bendita Madre Kundalini que lo elimine.  No se debe hacer nada más.</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13</w:t>
        <w:tab/>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SEGUNDA DE VISUALIZACIÓN DEL EGO</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Todas las advertencias de la práctica anterior sirven para ésta, es decir actitud serena, quietud y silencio, no nos interesa la imaginación, lo que nos interesa es "ver", visualiza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hora trabajaremos con el ego de la codicia y lo visualizaremos tal y como realmente 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TextBodyIndent"/>
        <w:rPr>
          <w:rFonts w:ascii="Arial Narrow" w:hAnsi="Arial Narrow" w:cs="Arial Narrow"/>
        </w:rPr>
      </w:pPr>
      <w:r>
        <w:rPr>
          <w:rFonts w:cs="Arial Narrow" w:ascii="Arial Narrow" w:hAnsi="Arial Narrow"/>
        </w:rPr>
        <w:t>8.</w:t>
        <w:tab/>
        <w:t>Ahora que tenemos la mente en blanco y en silencio, contaré del 3 al 1 e ingresaremos a un nivel más profundo, donde visualizaremos al ego con el que queremos trabajar.  3, 2, 1.  (Pequeña paus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í está el ego, observémoslo serenamente.  (Pequeña pausa).  Ahora suplicad, rogad a la Bendita Madre Kundalini que lo elimine.  No se debe hacer nada más.</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1, 2, 3, inhalamos y abrimos los ojos.</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14</w:t>
        <w:tab/>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TERCERA DE VISUALIZACIÓN DEL EGO</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Ahora trabajaremos con la lujuria, con las mismas advertencias de la práctica N° 13.  Recuérdese que tres puertas tiene el abismo:  ira, codicia -que ya las hemos visualizado- y lujuria, con la que ahora trabajaremos en quietud y silencio, y sin otro requisito que la introspección profun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TextBodyIndent"/>
        <w:rPr>
          <w:rFonts w:ascii="Arial Narrow" w:hAnsi="Arial Narrow" w:cs="Arial Narrow"/>
        </w:rPr>
      </w:pPr>
      <w:r>
        <w:rPr>
          <w:rFonts w:cs="Arial Narrow" w:ascii="Arial Narrow" w:hAnsi="Arial Narrow"/>
        </w:rPr>
        <w:t>8.</w:t>
        <w:tab/>
        <w:t>Ahora que tenemos la mente en blanco y en silencio, contaré del 3 al 1 e ingresaremos a un nivel más profundo, donde visualizaremos al ego con el que queremos trabajar.  3, 2, 1.  (Pequeña paus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í está el ego, observémoslo serenamente.  (Pequeña pausa).  Ahora suplicad, rogad a la Bendita Madre Kundalini que lo elimine.  No se debe hacer nada más.</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IX</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spacing w:val="-3"/>
          <w:sz w:val="32"/>
          <w:lang w:val="es-ES_tradnl"/>
        </w:rPr>
      </w:pPr>
      <w:r>
        <w:rPr>
          <w:rFonts w:cs="Arial Narrow" w:ascii="Arial Narrow" w:hAnsi="Arial Narrow"/>
          <w:b/>
          <w:spacing w:val="-3"/>
          <w:sz w:val="32"/>
          <w:lang w:val="es-ES_tradnl"/>
        </w:rPr>
        <w:t>TANATOEGOLOGÍ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TextBody"/>
        <w:rPr/>
      </w:pPr>
      <w:r>
        <w:rPr/>
        <w:t>V</w:t>
      </w:r>
      <w:r>
        <w:rPr>
          <w:rFonts w:cs="Arial Narrow" w:ascii="Arial Narrow" w:hAnsi="Arial Narrow"/>
        </w:rPr>
        <w:t>amos a entrar en el camino de las grandes decisiones, somos o no somos, morimos o seguimos en la podredumbre del mundanal ruido.  La hora de la definición se ha dado, estamos entregando técnicas claras y precisas para la aniquilación budista; rechazarlas significa perpetuarse en este valle de lágrimas.  Si nosotros no aniquilamos los yoes aquí y ahora con trabajos conscientes, será la Bendita Madre Muerte, en el octavo círculo dantesco, que se dará el tremendo banquete, después de terribles dolores y sufrimientos en el averno, consecuencia de nuestra irresponsabilidad y perez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oindependiente2"/>
        <w:rPr>
          <w:rFonts w:ascii="Arial Narrow" w:hAnsi="Arial Narrow" w:cs="Arial Narrow"/>
        </w:rPr>
      </w:pPr>
      <w:r>
        <w:rPr>
          <w:rFonts w:cs="Arial Narrow" w:ascii="Arial Narrow" w:hAnsi="Arial Narrow"/>
        </w:rPr>
        <w:t>Si no ha tenido resultados objetivos en las prácticas anteriores, sugerimos empezar de nuevo, no seguir adelante, porque no tendrá resultados óptim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muerte del ego, dice el sapientísimo maestro Samael, tiene dos partes:  comprensión y elimin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La </w:t>
      </w:r>
      <w:r>
        <w:rPr>
          <w:rFonts w:cs="Arial Narrow" w:ascii="Arial Narrow" w:hAnsi="Arial Narrow"/>
          <w:b/>
          <w:spacing w:val="-3"/>
          <w:sz w:val="24"/>
          <w:lang w:val="es-ES_tradnl"/>
        </w:rPr>
        <w:t>comprensión</w:t>
      </w:r>
      <w:r>
        <w:rPr>
          <w:rFonts w:cs="Arial Narrow" w:ascii="Arial Narrow" w:hAnsi="Arial Narrow"/>
          <w:spacing w:val="-3"/>
          <w:sz w:val="24"/>
          <w:lang w:val="es-ES_tradnl"/>
        </w:rPr>
        <w:t>.  Se hará en los 49 niveles mentales, pero de eso tampoco debemos hacer problema intelectual, ¿en qué nivel estoy?, ¿en qué niveles mentales he aniquilado tal o cual defecto?, etc.  No nos hagamos problemas intelectuales, lo que necesitamos es trabajar, que después cuando uno menos lo piensa tendrá su recompen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s claro y manifiesto que la comprensión tiene que ser con la conciencia, lo demás sería egoico.  ¿Dónde?, en la propia guarida del ego.  ¿De qué manera?, con la mente interior, la mente del Se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Indudablemente, para que exista el pleno trabajo, positivo, real, debemos previamente aprender a meditar, si no sabemos meditar, será vano e inútil nuestro trabajo.  Pero si sabemos meditar, si sabemos llegar a poner la mente en blanco y en silencio, receptiva, abierta, entonces llegaremos a la comprensión.  Por supuesto que debemos convertirnos en atletas de la meditación, con un entrenamiento fuerte y reci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i/>
          <w:spacing w:val="-3"/>
          <w:sz w:val="24"/>
          <w:lang w:val="es-ES_tradnl"/>
        </w:rPr>
        <w:t>"Nadie nace sabiendo"</w:t>
      </w:r>
      <w:r>
        <w:rPr>
          <w:rFonts w:cs="Arial Narrow" w:ascii="Arial Narrow" w:hAnsi="Arial Narrow"/>
          <w:spacing w:val="-3"/>
          <w:sz w:val="24"/>
          <w:lang w:val="es-ES_tradnl"/>
        </w:rPr>
        <w:t>, dice el adagio, y eso es una verdad, debemos empezar poco a poco a paso lento pero seguro.  Debemos ser como la tortuga, lenta, segura, con energía, incansable, porque si procedemos como la liebre, entonces poco será lo que consigamos y mayor la fatig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clave para no desmayar en el trabajo se resume en una palabra:  "AMOR".  Quien ama el trabajo esotérico, el trabajo de su propia obra, triunfará tarde o temprano.  No importarán las caídas, lo importante será seguir, no desmaya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Mucho cuidado con la comprensión; cuando se vaya a analizar el ego, debemos hacerlo en forma pasiva, ya lo dijimos, "como un espectador de cine o de televisión", no identificarnos, no debemos ni siquiera pensar que estamos meditando, que estamos viendo el ego, menos aún hacer un análisis intelectual, crítico.  Por ejemplo pensar:  "¡Qué feo ego!", echaría a perder el trabajo, ¿y el resultado?, nuevamente el fracas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sí, pues, al principio, como toda disciplina, nos será un poco difícil por lo desconocido, por la falta de entrenamiento, pero poco a poco, a paso lento y seguro iremos conociéndonos mejor y mejorando las técnicas.  Al principio tendremos oscuridad y poco a poco surgirá la luz, la claridad, y la comprensión se tornará INTUI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a energía creadora transmutada cumple una variedad de objetivos, sirve para eliminar egos, como veremos más adelante, sirve para darnos claridad, es decir que ésta irá abriendo poco a poco los 49 niveles de la mente para hacer más factible la comprensión, hasta su tope final.</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b/>
          <w:spacing w:val="-3"/>
          <w:sz w:val="24"/>
          <w:lang w:val="es-ES_tradnl"/>
        </w:rPr>
        <w:t>La eliminación</w:t>
      </w:r>
      <w:r>
        <w:rPr>
          <w:rFonts w:cs="Arial Narrow" w:ascii="Arial Narrow" w:hAnsi="Arial Narrow"/>
          <w:spacing w:val="-3"/>
          <w:sz w:val="24"/>
          <w:lang w:val="es-ES_tradnl"/>
        </w:rPr>
        <w:t>.  Ésta es la parte final del trabajo del morir, pero ya no nos corresponde a nosotros este trabajo, se lo dejamos a nuestra amadísima, bendita Madre Divina personal, ella hará su parte, pero una vez que nosotros hayamos comprendido.  No podrá actuar si nosotros no hacemos nuestra parte.  "</w:t>
      </w:r>
      <w:r>
        <w:rPr>
          <w:rFonts w:cs="Arial Narrow" w:ascii="Arial Narrow" w:hAnsi="Arial Narrow"/>
          <w:i/>
          <w:spacing w:val="-3"/>
          <w:sz w:val="24"/>
          <w:lang w:val="es-ES_tradnl"/>
        </w:rPr>
        <w:t>Sin comprensión no hay eliminación</w:t>
      </w:r>
      <w:r>
        <w:rPr>
          <w:rFonts w:cs="Arial Narrow" w:ascii="Arial Narrow" w:hAnsi="Arial Narrow"/>
          <w:spacing w:val="-3"/>
          <w:sz w:val="24"/>
          <w:lang w:val="es-ES_tradnl"/>
        </w:rPr>
        <w:t>".</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ara la eliminación es necesario que exista supremo amor, infinito amor a la Bendita Diosa, y para manifestarle aquel tendremos que utilizar el arma más poderosa con la que contamos:  la or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ero... en los planos internos de conciencia debemos aprender a orar con el alma y el corazón, orar pero sin fórmulas, suplicar, clamar auxilio, ayuda, pero sin frases, debemos recurrir a ella para que elimine los defectos, pero sin palabra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No podríamos hacer uso de oraciones preestablecidas en los niveles internos, en los mundos internos de la mente, porque siempre hay el riesgo de que intervenga el razonamiento, el intelecto, y mucho hemos repetido eso: el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 xml:space="preserve">Entonces la oración, más que oración, debe ser un sentimiento que se expresa desde lo más profundo pidiendo aniquilación, pidiendo morir.  Por tal motivo, no es necesario trabajar con la imaginación, puesto que los estudiantes se acostumbraron a pedir a la Madre Divina la aniquilación y luego imaginar que ella hería al ego a muerte con la lanza, lo decapitaba con la espada, etc.  ¿Para qué?, ella sabe su trabajo y ella sabrá cómo hacerlo, no necesita nuestra dirección ni sugerencias.  Esto es como cuando el niño tiene hambre, llora y la madre ya verá cómo alimentarlo, si le dará el pecho o el biberón, pero en vano sería que el niño imagine recibiendo caramelos en vez de leche, o que la madre le dé la leche de otra forma.  </w:t>
      </w:r>
      <w:r>
        <w:rPr>
          <w:rFonts w:cs="Arial Narrow" w:ascii="Arial Narrow" w:hAnsi="Arial Narrow"/>
          <w:i/>
          <w:spacing w:val="-3"/>
          <w:sz w:val="24"/>
          <w:lang w:val="es-ES_tradnl"/>
        </w:rPr>
        <w:t>Su madre sabe lo que hac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
        <w:rPr>
          <w:rFonts w:ascii="Arial Narrow" w:hAnsi="Arial Narrow" w:cs="Arial Narrow"/>
        </w:rPr>
      </w:pPr>
      <w:r>
        <w:rPr>
          <w:rFonts w:cs="Arial Narrow" w:ascii="Arial Narrow" w:hAnsi="Arial Narrow"/>
        </w:rPr>
        <w:t>El Buda Maitreya (que en el Japón se llama MIROKU, "el Buda esperado"), Samael, dice que no será posible la muerte total y radical del ego sin la ayuda de la lanza de Eros; por ello es de importancia capital trabajar siempre con los tres factores de la Revolución de la Conciencia, ya que la lanza o la espada que utiliza la Madre Divina uno se la da, y ésta es la energía sexual.  Entonces, si uno no transmuta, ya sea soltero o casado, no le dará las armas que necesita la Madre Divina para matar su propio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os solteros, con su fuerza sexual transmutada, podrán eliminar hasta un 50 por ciento de sus defectos, sin embargo, no podrán ir más allá sin su complemento, sin su polaridad, sin su Athano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xisten agregados psicológicos demasiado fuertes, demasiado robustos, por ejemplo las cabezas de legión, el rasgo psicológico característico, particular, los yoes  causa, etc.  Estos únicamente morirán en el "doble lago de fuego", es decir en la misma Fragua de Vulcano, en la unión divinal y subliminal, pura, celestial, en una pareja legítimamente unid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Así lo indica en su obra inconclusa PISTIS SOPHIA DEVELADA:  "</w:t>
      </w:r>
      <w:r>
        <w:rPr>
          <w:rFonts w:cs="Arial Narrow" w:ascii="Arial Narrow" w:hAnsi="Arial Narrow"/>
          <w:i/>
          <w:spacing w:val="-3"/>
          <w:sz w:val="24"/>
          <w:lang w:val="es-ES_tradnl"/>
        </w:rPr>
        <w:t>El hombre en pleno coito químico debe ayudar a su mujer tomando los agregados psíquicos de ella como si fueran propios.  La mujer también debe tomar los agregados psíquicos del hombre como si fueran de ella.  Hombre y mujer unidos sexualmente deben orar pidiendo a Devi Kundalini desintegre tal o cual defecto o agregado psicológico previamente comprendido a fondo</w:t>
      </w:r>
      <w:r>
        <w:rPr>
          <w:rFonts w:cs="Arial Narrow" w:ascii="Arial Narrow" w:hAnsi="Arial Narrow"/>
          <w:spacing w:val="-3"/>
          <w:sz w:val="24"/>
          <w:lang w:val="es-ES_tradnl"/>
        </w:rPr>
        <w:t>".</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rá necesario aclarar, para bien de la Gran Obra del Padre, que antes de la unión alquímica los esposos deberán ponerse de acuerdo con qué agregado desean trabajar para eliminarlo, sea de él o de ell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uego se procederá en la misma forma que en la práctica de visualización del ego, es decir que en niveles profundos, en profunda meditación se pedirá la eliminación del ego a la Bendita Madre, esto es posible, porque a través de la lanza y la copa divina se ha formado el andrógino divino, y ella penetrará en él y él en ella.  De este modo se dará forma al ritual de la vida y la muerte mientras llega el ofician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i usted está trabajando en la forma indicada en este texto, siga adelante sin temor, pues llegará a la purificación; sin embargo, las huestes tenebrosas atacan al que viola los designios de la naturaleza, a aquel luchador rebelde y pertinaz; por lo que no faltarán los ataques internos y externos, con la intención de hacer caer al estudiante vaciando el vaso hermétic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ara el peligro que se corre en las horas de sueño, es necesario trazar el círculo de protección que damos seguidamente, y cuya parte central es enseñada por el venerable maestro Gargha Kuichine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Primero se cantará el Belilín en la forma ya conocida; para los que no saben es así:  "</w:t>
      </w:r>
      <w:r>
        <w:rPr>
          <w:rFonts w:cs="Arial Narrow" w:ascii="Arial Narrow" w:hAnsi="Arial Narrow"/>
          <w:i/>
          <w:spacing w:val="-3"/>
          <w:sz w:val="24"/>
          <w:lang w:val="es-ES_tradnl"/>
        </w:rPr>
        <w:t>Belilín, Belilín, Belilín, ánfora de salvación, quisiera estar junto a ti, el materialismo no fuerzas junto a mi.  Belilín, Belilín, Belilín".</w:t>
      </w:r>
      <w:r>
        <w:rPr>
          <w:rFonts w:cs="Arial Narrow" w:ascii="Arial Narrow" w:hAnsi="Arial Narrow"/>
          <w:spacing w:val="-3"/>
          <w:sz w:val="24"/>
          <w:lang w:val="es-ES_tradnl"/>
        </w:rPr>
        <w:t xml:space="preserve">  (Ésta es una poderosa conjuración que servirá para alejar cualquier entidad que esté al acecho).  Luego se hace una oración al Padre Íntimo, diciendo:  "</w:t>
      </w:r>
      <w:r>
        <w:rPr>
          <w:rFonts w:cs="Arial Narrow" w:ascii="Arial Narrow" w:hAnsi="Arial Narrow"/>
          <w:i/>
          <w:spacing w:val="-3"/>
          <w:sz w:val="24"/>
          <w:lang w:val="es-ES_tradnl"/>
        </w:rPr>
        <w:t>Padre mío, Dios mío, Señor mío, te pido y suplico que ordenes a mi Elemental Intercesor trazar un círculo de protección alrededor de esta recámara</w:t>
      </w:r>
      <w:r>
        <w:rPr>
          <w:rFonts w:cs="Arial Narrow" w:ascii="Arial Narrow" w:hAnsi="Arial Narrow"/>
          <w:spacing w:val="-3"/>
          <w:sz w:val="24"/>
          <w:lang w:val="es-ES_tradnl"/>
        </w:rPr>
        <w:t>". Luego, el estudiante hará la acción de agarrar el cordón umbilical, y partiendo de allí trazará un círculo alrededor de la recámara, volviendo al lugar de origen.  Finalmente rezará un Padre Nuestr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 advierte que si el estudiante por algún motivo sale de la recámara, tendrá que cerrar nuevamente el círculo, pues éste se disuelve.  Se entiende, entonces, que hay que trazarlo cuando uno ya está predispuesto a dormir.</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X</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spacing w:val="-3"/>
          <w:sz w:val="32"/>
          <w:lang w:val="es-ES_tradnl"/>
        </w:rPr>
      </w:pPr>
      <w:r>
        <w:rPr>
          <w:rFonts w:cs="Arial Narrow" w:ascii="Arial Narrow" w:hAnsi="Arial Narrow"/>
          <w:b/>
          <w:spacing w:val="-3"/>
          <w:sz w:val="32"/>
          <w:lang w:val="es-ES_tradnl"/>
        </w:rPr>
        <w:t>LA MUERTE OBJETIV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mos ahora a entregar nuestra última práctica, en ella veremos realmente cómo se debe trabajar para la eliminación del ego.</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2020</wp:posOffset>
                </wp:positionV>
                <wp:extent cx="307340" cy="530225"/>
                <wp:effectExtent l="0" t="0" r="0" b="0"/>
                <wp:wrapSquare wrapText="largest"/>
                <wp:docPr id="4" name="Frame4"/>
                <a:graphic xmlns:a="http://schemas.openxmlformats.org/drawingml/2006/main">
                  <a:graphicData uri="http://schemas.microsoft.com/office/word/2010/wordprocessingShape">
                    <wps:wsp>
                      <wps:cNvSpPr txBox="1"/>
                      <wps:spPr>
                        <a:xfrm>
                          <a:off x="0" y="0"/>
                          <a:ext cx="307340" cy="530225"/>
                        </a:xfrm>
                        <a:prstGeom prst="rect"/>
                        <a:solidFill>
                          <a:srgbClr val="FFFFFF">
                            <a:alpha val="0"/>
                          </a:srgbClr>
                        </a:solidFill>
                      </wps:spPr>
                      <wps:txbx>
                        <w:txbxContent>
                          <w:p>
                            <w:pPr>
                              <w:pStyle w:val="Heading6"/>
                              <w:rPr>
                                <w:rFonts w:ascii="Arial Narrow" w:hAnsi="Arial Narrow" w:cs="Arial Narrow"/>
                                <w:position w:val="-3"/>
                              </w:rPr>
                            </w:pPr>
                            <w:r>
                              <w:rPr>
                                <w:rFonts w:cs="Arial Narrow" w:ascii="Arial Narrow" w:hAnsi="Arial Narrow"/>
                                <w:position w:val="-3"/>
                              </w:rPr>
                              <w:t>V</w:t>
                            </w:r>
                          </w:p>
                        </w:txbxContent>
                      </wps:txbx>
                      <wps:bodyPr anchor="t" lIns="0" tIns="0" rIns="0" bIns="0">
                        <a:noAutofit/>
                      </wps:bodyPr>
                    </wps:wsp>
                  </a:graphicData>
                </a:graphic>
              </wp:anchor>
            </w:drawing>
          </mc:Choice>
          <mc:Fallback>
            <w:pict>
              <v:rect fillcolor="#FFFFFF" style="position:absolute;rotation:-0;width:24.2pt;height:41.75pt;mso-wrap-distance-left:0pt;mso-wrap-distance-right:0pt;mso-wrap-distance-top:0pt;mso-wrap-distance-bottom:0pt;margin-top:72.6pt;mso-position-vertical-relative:page;margin-left:0pt;mso-position-horizontal:left;mso-position-horizontal-relative:text">
                <v:fill opacity="0f"/>
                <v:textbox inset="0in,0in,0in,0in">
                  <w:txbxContent>
                    <w:p>
                      <w:pPr>
                        <w:pStyle w:val="Heading6"/>
                        <w:rPr>
                          <w:rFonts w:ascii="Arial Narrow" w:hAnsi="Arial Narrow" w:cs="Arial Narrow"/>
                          <w:position w:val="-3"/>
                        </w:rPr>
                      </w:pPr>
                      <w:r>
                        <w:rPr>
                          <w:rFonts w:cs="Arial Narrow" w:ascii="Arial Narrow" w:hAnsi="Arial Narrow"/>
                          <w:position w:val="-3"/>
                        </w:rPr>
                        <w:t>V</w:t>
                      </w:r>
                    </w:p>
                  </w:txbxContent>
                </v:textbox>
                <w10:wrap type="square" side="largest"/>
              </v:rect>
            </w:pict>
          </mc:Fallback>
        </mc:AlternateConten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El tantas veces citado maestro Samael (y por qué no si a él le debemos lo que estamos enseñando y a él se deben todos los maestros posteriores), dice:  </w:t>
      </w:r>
      <w:r>
        <w:rPr>
          <w:rFonts w:cs="Arial Narrow" w:ascii="Arial Narrow" w:hAnsi="Arial Narrow"/>
          <w:i/>
          <w:spacing w:val="-3"/>
          <w:sz w:val="24"/>
          <w:lang w:val="es-ES_tradnl"/>
        </w:rPr>
        <w:t>"Para acabar con un defecto, se lo comprende, se lo enjuicia y se lo ejecuta".</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De la comprensión hemos hablado ya en anteriores capítulos, dice el maestro que hay que recapitular la escena para comprenderla íntegramente.  Se entiende que es la escena de manifestación del 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in embargo, ya hablamos de los peligros que implicaría recapitular una escena egoica, y sería dar lugar a que el ego se manifies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para evitar los riesgos, en nuestras prácticas procederemos del siguiente modo: Antes de entregarnos a la meditación debemos leer nuestra libreta donde hemos relatado la manifestación del ego, esto nos servirá de gatillo secreto para poder revisar la impresión causada de la escena en los planos internos.  Luego, cuando ya estemos sumergidos en nuestros laberintos tenebrosos, como siempre asumiremos la actitud pasiva, receptiva, ni siquiera intervendrá la imaginación objetiva, y ahí surgirá la escena, como "por encanto", dándonos lugar a que comprendamos a cabalidad las manifestaciones de los diferentes egos partícipes en tal ac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hora habrá comprendido el estudiante la necesidad impostergable e inaplazable de anotar defectos, pero relatando su manifest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Recalcamos que el análisis de la escena deberá hacerse fríamente, como quien ve a actores desconocidos (y en el fondo lo son) y con argumentos también desconocido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lo que se refiere al enjuiciamiento, éste debe ser sumamente "especial", es decir, aquí no se trata de acusar al yo ni de condenarlo, porque nuevamente entraríamos en la manifestación razonativa, intelectiva.  El enjuiciamiento está en relación con el "remordimiento", y ciertamente este remordimiento baja, desciende desde el mismo Ser y es la acción de compunsión de la falta cometida.  Dolor y reflexión de la comisión del delito y lo mucho que perdemos por haber dado rienda suelta a su manifestac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l maestro dice que "hay que hacer hervir el agua a cien grados", y esto tiene íntima relación con el enjuiciamiento, con el remordimiento; en nuestros estados de vigilia habremos de aprender a crear tremendas crisis emocionales, padecimientos voluntarios, efecto precisamente del remordimiento por la comisión del delit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esar, pena, sufrimiento, que le llevarán a esas crisis conscientes, no fingidas, ¿para qué?, para canalizar esas fuerzas del Padre Bendito que nos conducirá al remordimiento cierto y verdadero, que es el enjuiciamiento al yo y la promesa formal y verídica de no volver a incurrir en el mismo erro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En cuanto a la eliminación, ya hablamos, está en la oración, sentimiento innato salido de lo más profundo de nuestro Ser, para que la Madre Divina elimine tal o cual ego comprendido profundamente en honda serenidad.</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t>PRÁCTICA N° 15</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Heading8"/>
        <w:rPr/>
      </w:pPr>
      <w:r>
        <w:rPr/>
        <w:t>MUERTE</w:t>
      </w:r>
    </w:p>
    <w:p>
      <w:pPr>
        <w:pStyle w:val="Normal"/>
        <w:suppressAutoHyphens w:val="true"/>
        <w:jc w:val="both"/>
        <w:rPr>
          <w:rFonts w:ascii="Arial Narrow" w:hAnsi="Arial Narrow" w:cs="Arial Narrow"/>
          <w:b/>
          <w:b/>
          <w:spacing w:val="-3"/>
          <w:sz w:val="24"/>
          <w:lang w:val="es-ES_tradnl"/>
        </w:rPr>
      </w:pPr>
      <w:r>
        <w:rPr>
          <w:rFonts w:cs="Arial Narrow" w:ascii="Arial Narrow" w:hAnsi="Arial Narrow"/>
          <w:b/>
          <w:spacing w:val="-3"/>
          <w:sz w:val="24"/>
          <w:lang w:val="es-ES_tradnl"/>
        </w:rPr>
      </w:r>
    </w:p>
    <w:p>
      <w:pPr>
        <w:pStyle w:val="Normal"/>
        <w:suppressAutoHyphens w:val="true"/>
        <w:jc w:val="both"/>
        <w:rPr/>
      </w:pPr>
      <w:r>
        <w:rPr>
          <w:rFonts w:cs="Arial Narrow" w:ascii="Arial Narrow" w:hAnsi="Arial Narrow"/>
          <w:b/>
          <w:spacing w:val="-3"/>
          <w:sz w:val="24"/>
          <w:lang w:val="es-ES_tradnl"/>
        </w:rPr>
        <w:t>INTRODUCCIÓN</w:t>
      </w:r>
      <w:r>
        <w:rPr>
          <w:rFonts w:cs="Arial Narrow" w:ascii="Arial Narrow" w:hAnsi="Arial Narrow"/>
          <w:spacing w:val="-3"/>
          <w:sz w:val="24"/>
          <w:lang w:val="es-ES_tradnl"/>
        </w:rPr>
        <w:t>.  Sentado cómodamente, en profunda serenidad y autorrecordación, abrirá la libreta y estudiará la escena descrita con cuidado y minuciosidad, lueg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1.</w:t>
        <w:tab/>
        <w:t>Sentados cómodamente, o mejor acostados de espaldas, posición del hombre muerto: brazos a los costados y puntas de los pies separadas, ojos cerrados. (Si hay incomodidad o ganas de tragar saliva, no importa, hacerlo pero discreta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Ahora iremos haciendo inhalaciones y exhalaciones, al exhalar imaginemos que expulsamos todo lo malo del cuerpo, al inhalar imaginemos que absorbemos prana, la fuerza vital de la naturaleza, y simultáneamente ingresaremos a niveles de la mente, relajándonos más y más.  Contaré del 21 al 1 e iremos inhalando con los impares y exhalando con los pares:  21, 20, 19, 18, 17, 16, 15, 14, 13, 12, 11, 10, 9, 8, 7, 6, 5, 4, 3, 2, 1.  Ahora respiramos normalmente.</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3.</w:t>
        <w:tab/>
        <w:t>Seguidamente ingresaremos a niveles más profundos, cada vez que escuchemos la palabra relajación o relajados, nos sentiremos más y más profundamente relajados, cada vez más y más en niveles profundos de la mente y más alejados de los niveles exteriores de vigilia.  Contaré del 21 al 1, y en cada conteo nos introduciremos más y más profundamente.  21, 20, 19, ya estamos más tranquilos, más relajados.  18, 17, 16, la relajación debe ser perfecta, absoluta.  15, 14, 13, revisamos nuestro cuerpo, que no haya ningún músculo en tensión.  12, 11, 10, ya estamos en niveles más profundos, más relajados.  9, 8, 7, la relajación física es absoluta.  6, 5, 4, también debe haber una relajación mental plena.  3, 2, 1, ya estamos tranquilos, la relajación es plena y absoluta.</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4.</w:t>
        <w:tab/>
        <w:t>Ahora visualizaremos el cuerpo físico y su estructura.  Empezaremos con la piel, veámosla sana, tersa, juvenil, sin manchas, sin arrugas, lo mismo el cuero cabelludo, con abundante cabellera, sano.  Veamos ahora los músculos de todo el cuerpo, fuertes, de un color rosado, sanos, relajados.  Observemos los huesos, de un color blanco claro, fuertes, sólidos, sin imperfecciones, junto a sus articulaciones,totalmente relajados.  Seguidamente veamos los órganos internos, primero de la cabeza, cerebro, cerebelo, órganos de los sentidos sanos, veamos la tráquea, los pulmones, el corazón, totalmente sanos en su incesante trabajar.  El esófago, estómago, intestinos, hígado, riñones, bazo, etc. etc., todos los órganos internos totalmente sanos, relajados y trabajando en forma conjunta.</w:t>
      </w:r>
    </w:p>
    <w:p>
      <w:pPr>
        <w:pStyle w:val="Sangra2detindependiente"/>
        <w:rPr>
          <w:rFonts w:ascii="Arial Narrow" w:hAnsi="Arial Narrow" w:cs="Arial Narrow"/>
        </w:rPr>
      </w:pPr>
      <w:r>
        <w:rPr>
          <w:rFonts w:cs="Arial Narrow" w:ascii="Arial Narrow" w:hAnsi="Arial Narrow"/>
        </w:rPr>
        <w:t>Observemos las arterias totalmente limpias, sin ningún obstáculo para que circule la sangre pura, llevando el alimento hasta los lugares más apartados del corazón.  Veamos las venas, también muy limpias, sin ningún impedimento para que circule la sangre más densa, que llevará todo lo que no sirve del organismo.  Finalmente observemos los nervios, totalmente relajados, formando ramilletes por todo nuestro organismo, de un color amarillo claro.  La relajación es absoluta, total.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5.</w:t>
        <w:tab/>
        <w:t>Ahora visualizamos con mayor cuidado nuestro corazón físico; recordemos que éste está en relación con el corazón esotérico, por medio del cual visualizaremos un lugar de la naturaleza, un sitio real o imaginario.  Si es real trataremos de verlo con el mayor detalle posible; si es imaginario, entonces podremos ponerle los aditamentos que deseemos, lo importante es que sea un lugar bello, hermoso, donde sólo reine la paz, la tranquilidad, el amor.  Contaré del 3 al 1 y visualizaremos el lugar.  3, 2, 1.  Observemos ese lugar, es bellísimo, hermosísimo, veámoslo detenidamente.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Sangra2detindependiente"/>
        <w:rPr>
          <w:rFonts w:ascii="Arial Narrow" w:hAnsi="Arial Narrow" w:cs="Arial Narrow"/>
        </w:rPr>
      </w:pPr>
      <w:r>
        <w:rPr>
          <w:rFonts w:cs="Arial Narrow" w:ascii="Arial Narrow" w:hAnsi="Arial Narrow"/>
        </w:rPr>
        <w:t>Ahora debemos vernos en ese lugar, sentirnos allí totalmente relajados, disfrutando de la dicha de estar en ese sitio; debemos sentirnos allí totalmente relajados, tranquilos, apacibles, sintiendo el contacto con la naturaleza, oyendo el rumor de las aguas, si las hubiera, o sintiendo una suave brisa.  Este lugar se constituirá en nuestro sitio preferido de descanso.  (Pausa).  Cada vez que nos sintamos preocupados, amargados, cansados, abatidos, refugiémonos en ese lugar preferido de descanso, allí nos revitalizaremos, allí nos sentiremos como nuevos, cargados de paz, armonía, optimismo, felicidad, amor y fuerza para la batalla.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6.</w:t>
        <w:tab/>
        <w:t>Ingresaremos ahora a niveles más profundos de la mente, y lo haremos con ayuda de los colores del arco iris; tenemos que trabajar con la imaginación objetiva.</w:t>
      </w:r>
    </w:p>
    <w:p>
      <w:pPr>
        <w:pStyle w:val="Sangra2detindependiente"/>
        <w:rPr>
          <w:rFonts w:ascii="Arial Narrow" w:hAnsi="Arial Narrow" w:cs="Arial Narrow"/>
        </w:rPr>
      </w:pPr>
      <w:r>
        <w:rPr>
          <w:rFonts w:cs="Arial Narrow" w:ascii="Arial Narrow" w:hAnsi="Arial Narrow"/>
        </w:rPr>
        <w:t>Veamos en la pantalla de la mente el color rojo, si no podemos hacerlo, visualicemos cualquier objeto de ese color, por ejemplo una manzana roja.  Y empezamos a ingresar a niveles de la mente.</w:t>
      </w:r>
    </w:p>
    <w:p>
      <w:pPr>
        <w:pStyle w:val="Sangra2detindependiente"/>
        <w:rPr>
          <w:rFonts w:ascii="Arial Narrow" w:hAnsi="Arial Narrow" w:cs="Arial Narrow"/>
        </w:rPr>
      </w:pPr>
      <w:r>
        <w:rPr>
          <w:rFonts w:cs="Arial Narrow" w:ascii="Arial Narrow" w:hAnsi="Arial Narrow"/>
        </w:rPr>
        <w:t>Ahora visualizamos el color anaranjado en la pantalla de la mente, o un objeto de ese color, por ejemplo una naranja.  Y nos introducimos más profundamente, siempre más tranquilo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seguidamente el color amarillo, o un objeto de ese color, por ejemplo una banana amarilla.  Ya estamos en niveles más profundos, más tranquilos, más apacibles,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isualizamos el color verde, por ejemplo el verde de un bosque lleno de vida. Estamos en niveles cada vez más profundos, cada vez más relajad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Luego visualizamos el color azul, por ejemplo el azul del cielo despejado.  Ya estamos en niveles profundos de la mente, totalmente relajados, tranquilos, apacibl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n seguida el color morado, por ejemplo una bella flor morada o la capa o manto de los reyes.  Y estamos en un nivel muy profundo de conciencia.</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Finalmente visualizamos el color violeta, o una flor de ese color.  Ya estamos en  un nivel muy profu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contaré del 3 al 1 e ingresaremos a un nivel más profundo, y allá sólo habrá el silencio y la quietud de la mente.  3, 2, 1.  (Paus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Indent"/>
        <w:rPr>
          <w:rFonts w:ascii="Arial Narrow" w:hAnsi="Arial Narrow" w:cs="Arial Narrow"/>
        </w:rPr>
      </w:pPr>
      <w:r>
        <w:rPr>
          <w:rFonts w:cs="Arial Narrow" w:ascii="Arial Narrow" w:hAnsi="Arial Narrow"/>
        </w:rPr>
        <w:t>7.</w:t>
        <w:tab/>
        <w:t>Ya en nuestros niveles internos, contaré del 3 al 1 e ingresaremos a un nivel más profundo de conciencia.  3, 2, 1.  Estamos en un nivel más profundo de conciencia y ahora repetiremos algunas frases que nos servirán para nuestro desarrollo interior profund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ominar la ment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La mente es mi esclava y yo soy su amo y señor".</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nsias de autorrealización aumentan cada día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 voluntad se acrecienta cada vez más y más".</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Estoy aprendiendo a desarrollar mis facultades y éstas serán puestas al servicio del bien, jamás me servirán para causar daño a nadie ni para investigar la vida de nadie".</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De ahora en adelante me convertiré en un cofre cerrado".</w:t>
      </w:r>
    </w:p>
    <w:p>
      <w:pPr>
        <w:pStyle w:val="Normal"/>
        <w:numPr>
          <w:ilvl w:val="0"/>
          <w:numId w:val="3"/>
        </w:numPr>
        <w:suppressAutoHyphens w:val="true"/>
        <w:ind w:left="709" w:hanging="283"/>
        <w:jc w:val="both"/>
        <w:rPr>
          <w:rFonts w:ascii="Arial Narrow" w:hAnsi="Arial Narrow" w:cs="Arial Narrow"/>
          <w:i/>
          <w:i/>
          <w:spacing w:val="-3"/>
          <w:sz w:val="24"/>
          <w:lang w:val="es-ES_tradnl"/>
        </w:rPr>
      </w:pPr>
      <w:r>
        <w:rPr>
          <w:rFonts w:cs="Arial Narrow" w:ascii="Arial Narrow" w:hAnsi="Arial Narrow"/>
          <w:i/>
          <w:spacing w:val="-3"/>
          <w:sz w:val="24"/>
          <w:lang w:val="es-ES_tradnl"/>
        </w:rPr>
        <w:t>"Mis actos, mis palabras y mis pensamientos serán expresión de mi Real Ser y sólo haré su santa voluntad".</w:t>
      </w:r>
    </w:p>
    <w:p>
      <w:pPr>
        <w:pStyle w:val="Normal"/>
        <w:suppressAutoHyphens w:val="true"/>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TextBodyIndent"/>
        <w:rPr>
          <w:rFonts w:ascii="Arial Narrow" w:hAnsi="Arial Narrow" w:cs="Arial Narrow"/>
        </w:rPr>
      </w:pPr>
      <w:r>
        <w:rPr>
          <w:rFonts w:cs="Arial Narrow" w:ascii="Arial Narrow" w:hAnsi="Arial Narrow"/>
        </w:rPr>
        <w:t>8.</w:t>
        <w:tab/>
        <w:t>Ahora ya tenemos la mente en blanco y en silencio, contaré del 3 al 1 e ingresaremos a un nivel más profundo, donde visualizaremos la escena descrita.  3, 2, 1.  (Pausa).  Observación serena.  (Pausa).  Ahora expresad, sentid anhelos, sentimientos, deseos de morir, a la Bendita Madre Kundalini, sin decir nada, sin pensar nada, solamente sentid y nada más.</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9.</w:t>
        <w:tab/>
        <w:t>Ahora saldremos de los niveles de la mente.  Al finalizar la práctica contaré del 1 al 3 y abriremos los ojos con una inhalación profunda.  Saldremos de los niveles más profundos invirtiendo el orden de los colores del arco iris.</w:t>
      </w:r>
    </w:p>
    <w:p>
      <w:pPr>
        <w:pStyle w:val="Sangra2detindependiente"/>
        <w:rPr>
          <w:rFonts w:ascii="Arial Narrow" w:hAnsi="Arial Narrow" w:cs="Arial Narrow"/>
        </w:rPr>
      </w:pPr>
      <w:r>
        <w:rPr>
          <w:rFonts w:cs="Arial Narrow" w:ascii="Arial Narrow" w:hAnsi="Arial Narrow"/>
        </w:rPr>
        <w:t>Primero visualizamos el color violeta, que nos vincula con el Ser, viendo la flor violeta.  Empezamos a salir.</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Ahora visualizamos el color morado, el color de la mente del Ser, la flor morada.  Y seguimos ascendiendo.</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zul del cielo, el color del alma.  Seguimos hacia niveles más exteriore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Seguidamente vemos el color verde del bosque, el color de la esperanza.  Ya estamos en niveles más externos.</w:t>
      </w:r>
    </w:p>
    <w:p>
      <w:pPr>
        <w:pStyle w:val="Normal"/>
        <w:suppressAutoHyphens w:val="true"/>
        <w:ind w:left="426" w:hanging="29"/>
        <w:jc w:val="both"/>
        <w:rPr>
          <w:rFonts w:ascii="Arial Narrow" w:hAnsi="Arial Narrow" w:cs="Arial Narrow"/>
          <w:spacing w:val="-3"/>
          <w:sz w:val="24"/>
          <w:lang w:val="es-ES_tradnl"/>
        </w:rPr>
      </w:pPr>
      <w:r>
        <w:rPr>
          <w:rFonts w:cs="Arial Narrow" w:ascii="Arial Narrow" w:hAnsi="Arial Narrow"/>
          <w:spacing w:val="-3"/>
          <w:sz w:val="24"/>
          <w:lang w:val="es-ES_tradnl"/>
        </w:rPr>
        <w:t>Visualizamos el color anaranjado, la naranja, el color del astral que vincula los niveles internos con los niveles exteriores de vigilia.</w:t>
      </w:r>
    </w:p>
    <w:p>
      <w:pPr>
        <w:pStyle w:val="Sangra2detindependiente"/>
        <w:rPr>
          <w:rFonts w:ascii="Arial Narrow" w:hAnsi="Arial Narrow" w:cs="Arial Narrow"/>
        </w:rPr>
      </w:pPr>
      <w:r>
        <w:rPr>
          <w:rFonts w:cs="Arial Narrow" w:ascii="Arial Narrow" w:hAnsi="Arial Narrow"/>
        </w:rPr>
        <w:t>Por último visualizamos el color rojo, la manzana roja.  Ya estamos en niveles de vigilia, abriremos los ojos a la cuenta de tres, haciendo una inhalación profunda y conservando el estado de conciencia adquirido.  1, 2, 3, inhalamos y abrimos los ojos.</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TextBodyIndent"/>
        <w:ind w:left="0" w:hanging="0"/>
        <w:rPr>
          <w:rFonts w:ascii="Arial Narrow" w:hAnsi="Arial Narrow" w:cs="Arial Narrow"/>
        </w:rPr>
      </w:pPr>
      <w:r>
        <w:rPr>
          <w:rFonts w:cs="Arial Narrow" w:ascii="Arial Narrow" w:hAnsi="Arial Narrow"/>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XI</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spacing w:val="-3"/>
          <w:sz w:val="32"/>
          <w:lang w:val="es-ES_tradnl"/>
        </w:rPr>
      </w:pPr>
      <w:r>
        <w:rPr>
          <w:rFonts w:cs="Arial Narrow" w:ascii="Arial Narrow" w:hAnsi="Arial Narrow"/>
          <w:b/>
          <w:spacing w:val="-3"/>
          <w:sz w:val="32"/>
          <w:lang w:val="es-ES_tradnl"/>
        </w:rPr>
        <w:t>CONCLUSIÓN</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tamos por terminar este texto, su utilización garantizará el trabajo esotérico en el factor MORIR, todo depende de la perseverancia, de la constancia con que usted realice las prácticas.</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307340" cy="530225"/>
                <wp:effectExtent l="0" t="0" r="0" b="0"/>
                <wp:wrapSquare wrapText="largest"/>
                <wp:docPr id="5" name="Frame5"/>
                <a:graphic xmlns:a="http://schemas.openxmlformats.org/drawingml/2006/main">
                  <a:graphicData uri="http://schemas.microsoft.com/office/word/2010/wordprocessingShape">
                    <wps:wsp>
                      <wps:cNvSpPr txBox="1"/>
                      <wps:spPr>
                        <a:xfrm>
                          <a:off x="0" y="0"/>
                          <a:ext cx="307340" cy="530225"/>
                        </a:xfrm>
                        <a:prstGeom prst="rect"/>
                        <a:solidFill>
                          <a:srgbClr val="FFFFFF">
                            <a:alpha val="0"/>
                          </a:srgbClr>
                        </a:solidFill>
                      </wps:spPr>
                      <wps:txbx>
                        <w:txbxContent>
                          <w:p>
                            <w:pPr>
                              <w:pStyle w:val="Heading6"/>
                              <w:rPr>
                                <w:rFonts w:ascii="Arial Narrow" w:hAnsi="Arial Narrow" w:cs="Arial Narrow"/>
                                <w:position w:val="-3"/>
                              </w:rPr>
                            </w:pPr>
                            <w:r>
                              <w:rPr>
                                <w:rFonts w:cs="Arial Narrow" w:ascii="Arial Narrow" w:hAnsi="Arial Narrow"/>
                                <w:position w:val="-3"/>
                              </w:rPr>
                              <w:t>E</w:t>
                            </w:r>
                          </w:p>
                        </w:txbxContent>
                      </wps:txbx>
                      <wps:bodyPr anchor="t" lIns="0" tIns="0" rIns="0" bIns="0">
                        <a:noAutofit/>
                      </wps:bodyPr>
                    </wps:wsp>
                  </a:graphicData>
                </a:graphic>
              </wp:anchor>
            </w:drawing>
          </mc:Choice>
          <mc:Fallback>
            <w:pict>
              <v:rect fillcolor="#FFFFFF" style="position:absolute;rotation:-0;width:24.2pt;height:41.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rPr>
                          <w:rFonts w:ascii="Arial Narrow" w:hAnsi="Arial Narrow" w:cs="Arial Narrow"/>
                          <w:position w:val="-3"/>
                        </w:rPr>
                      </w:pPr>
                      <w:r>
                        <w:rPr>
                          <w:rFonts w:cs="Arial Narrow" w:ascii="Arial Narrow" w:hAnsi="Arial Narrow"/>
                          <w:position w:val="-3"/>
                        </w:rPr>
                        <w:t>E</w:t>
                      </w:r>
                    </w:p>
                  </w:txbxContent>
                </v:textbox>
                <w10:wrap type="square" side="largest"/>
              </v:rect>
            </w:pict>
          </mc:Fallback>
        </mc:AlternateConten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Queremos hacer resaltar y puntualizar que las prácticas de meditación aquí entregadas las hemos dado con el único ánimo de que se "aprenda a meditar", porque con ellas hemos logrado que cualquier estudiante gnóstico aprenda a ingresar a niveles profundos de la mente.  Sin embargo, y eso es lo que pretendemos decir, usted puede, luego de haber experimentado y aprendido a introducirse a niveles profundos, trabajar con cualquier técnica de meditación, la que quiera y la que más le convenga, pero siempre siguiendo las pautas que hemos entregado en este documento, sin apartarse ni un momento de ellas, y esa es nuestra garantía.</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Se habrá comprendido perfectamente la ineludible necesidad de meditar, y aquellos hermanos que rechacen la meditación, considerándola como algo sin importancia, ciertamente van en el camino del error.  No cometa esa imprudencia y medite, medite, medite.</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Muchos hermanos se preguntan:  </w:t>
      </w:r>
      <w:r>
        <w:rPr>
          <w:rFonts w:cs="Arial Narrow" w:ascii="Arial Narrow" w:hAnsi="Arial Narrow"/>
          <w:i/>
          <w:spacing w:val="-3"/>
          <w:sz w:val="24"/>
          <w:lang w:val="es-ES_tradnl"/>
        </w:rPr>
        <w:t>“¿Cómo saber que el ego ha muerto</w:t>
      </w:r>
      <w:r>
        <w:rPr>
          <w:rFonts w:cs="Arial Narrow" w:ascii="Arial Narrow" w:hAnsi="Arial Narrow"/>
          <w:spacing w:val="-3"/>
          <w:sz w:val="24"/>
          <w:lang w:val="es-ES_tradnl"/>
        </w:rPr>
        <w:t>?”  A ellos les contestamos manifestando que jamás nos demos por puros, porque puro es el Padre que mora en secreto, por tal motivo siempre debemos estar muriendo y muriendo, cada vez más y más, limpiando los establos de Augias, y nunca creer que hemos concluido.  Recuerde que después de acabar con todos los defectos, después de que se ha fabricado alma, todavía quedan las raíces, las cenizas, sombras, etc., del ego.  El primer trabajo lo hace la Madre Bendita con la guadaña y los Angeles de la Muerte, y el segundo trabajo (cenizas, etc.) lo hará el Cristo con el hacha de doble filo.  Así, pues, aun cristificado seguirá purificándose.  No obstante lo manifestado más arriba, hay un indicio, existe un vestigio preciso y claro, se llama "sabor psicológic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Así que, si después de un trabajo profundo de eliminación sentimos en las reconditeces de nuestro ser ese "sabor psicológico", ese gusto, ese placer divinal, ese placer subliminal, entonces captaremos la muerte del yo poco a poco, y se irá incrementando nuestra conciencia, nuestra esencia, hasta lograr fabricar alma, y así habremos alcanzado el despertar.  Ése es el misterio de la muerte para vivi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pPr>
      <w:r>
        <w:rPr>
          <w:rFonts w:cs="Arial Narrow" w:ascii="Arial Narrow" w:hAnsi="Arial Narrow"/>
          <w:spacing w:val="-3"/>
          <w:sz w:val="24"/>
          <w:lang w:val="es-ES_tradnl"/>
        </w:rPr>
        <w:t xml:space="preserve">Otro aspecto importante en nuestro trabajo psicológico es aprender a no creer que se va bien, siempre debemos pensar que vamos mal, porque si uno piensa que va bien es porque está mal.  Pues entonces estamos justificando al ego, y éste, al ver nuestro trabajo psicológico, va ofreciendo resistencia, actuando sutilmente, robusteciéndose sin una expresión plena, no se manifiesta abiertamente pero lo hace, y eso es lo más peligroso.  Por ello siempre debemos estar en el momento de comenzar y no pensar que ya estamos acabando o que ya "vamos bien".  </w:t>
      </w:r>
      <w:r>
        <w:rPr>
          <w:rFonts w:cs="Arial Narrow" w:ascii="Arial Narrow" w:hAnsi="Arial Narrow"/>
          <w:i/>
          <w:spacing w:val="-3"/>
          <w:sz w:val="24"/>
          <w:lang w:val="es-ES_tradnl"/>
        </w:rPr>
        <w:t>Nunca justifiquemos al yo</w:t>
      </w:r>
      <w:r>
        <w:rPr>
          <w:rFonts w:cs="Arial Narrow" w:ascii="Arial Narrow" w:hAnsi="Arial Narrow"/>
          <w:spacing w:val="-3"/>
          <w:sz w:val="24"/>
          <w:lang w:val="es-ES_tradnl"/>
        </w:rPr>
        <w:t>.</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Finalmente, acabaremos indicando que siempre, siempre, como lo hemos indicado más adelante, haremos la voluntad del Padre Bienamado con el recto sentir, el recto pensar y el recto obrar.</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numPr>
          <w:ilvl w:val="0"/>
          <w:numId w:val="0"/>
        </w:numPr>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r>
        <w:br w:type="page"/>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t>CAPÍTULO XII</w:t>
      </w:r>
    </w:p>
    <w:p>
      <w:pPr>
        <w:pStyle w:val="Normal"/>
        <w:suppressAutoHyphens w:val="true"/>
        <w:jc w:val="center"/>
        <w:rPr>
          <w:rFonts w:ascii="Arial Narrow" w:hAnsi="Arial Narrow" w:cs="Arial Narrow"/>
          <w:b/>
          <w:b/>
          <w:spacing w:val="-3"/>
          <w:sz w:val="32"/>
          <w:lang w:val="es-ES_tradnl"/>
        </w:rPr>
      </w:pPr>
      <w:r>
        <w:rPr>
          <w:rFonts w:cs="Arial Narrow" w:ascii="Arial Narrow" w:hAnsi="Arial Narrow"/>
          <w:b/>
          <w:spacing w:val="-3"/>
          <w:sz w:val="32"/>
          <w:lang w:val="es-ES_tradnl"/>
        </w:rPr>
      </w:r>
    </w:p>
    <w:p>
      <w:pPr>
        <w:pStyle w:val="Normal"/>
        <w:suppressAutoHyphens w:val="true"/>
        <w:jc w:val="center"/>
        <w:rPr>
          <w:rFonts w:ascii="Arial Narrow" w:hAnsi="Arial Narrow" w:cs="Arial Narrow"/>
          <w:spacing w:val="-3"/>
          <w:sz w:val="32"/>
          <w:lang w:val="es-ES_tradnl"/>
        </w:rPr>
      </w:pPr>
      <w:r>
        <w:rPr>
          <w:rFonts w:cs="Arial Narrow" w:ascii="Arial Narrow" w:hAnsi="Arial Narrow"/>
          <w:b/>
          <w:spacing w:val="-3"/>
          <w:sz w:val="32"/>
          <w:lang w:val="es-ES_tradnl"/>
        </w:rPr>
        <w:t>TRABAJO DIARIO</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sectPr>
          <w:type w:val="continuous"/>
          <w:pgSz w:w="12240" w:h="15840"/>
          <w:pgMar w:left="1418" w:right="1134" w:gutter="0" w:header="720" w:top="1418" w:footer="720" w:bottom="1418"/>
          <w:formProt w:val="false"/>
          <w:titlePg/>
          <w:textDirection w:val="lrTb"/>
          <w:docGrid w:type="default" w:linePitch="360" w:charSpace="0"/>
        </w:sectPr>
      </w:pP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l finalizar este trabajo, les decimos que hemos entregado quince prácticas como el arcano quince, el diablo, Lucifer, el dador de luz, la parte más exaltada del Ser, y doce capítulos como el Apostolado, y seamos verdaderos apóstoles del Cristo Interno.</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307340" cy="530225"/>
                <wp:effectExtent l="0" t="0" r="0" b="0"/>
                <wp:wrapSquare wrapText="largest"/>
                <wp:docPr id="6" name="Frame6"/>
                <a:graphic xmlns:a="http://schemas.openxmlformats.org/drawingml/2006/main">
                  <a:graphicData uri="http://schemas.microsoft.com/office/word/2010/wordprocessingShape">
                    <wps:wsp>
                      <wps:cNvSpPr txBox="1"/>
                      <wps:spPr>
                        <a:xfrm>
                          <a:off x="0" y="0"/>
                          <a:ext cx="307340" cy="530225"/>
                        </a:xfrm>
                        <a:prstGeom prst="rect"/>
                        <a:solidFill>
                          <a:srgbClr val="FFFFFF">
                            <a:alpha val="0"/>
                          </a:srgbClr>
                        </a:solidFill>
                      </wps:spPr>
                      <wps:txbx>
                        <w:txbxContent>
                          <w:p>
                            <w:pPr>
                              <w:pStyle w:val="Heading6"/>
                              <w:rPr>
                                <w:rFonts w:ascii="Arial Narrow" w:hAnsi="Arial Narrow" w:cs="Arial Narrow"/>
                              </w:rPr>
                            </w:pPr>
                            <w:r>
                              <w:rPr>
                                <w:rFonts w:cs="Arial Narrow" w:ascii="Arial Narrow" w:hAnsi="Arial Narrow"/>
                              </w:rPr>
                              <w:t>A</w:t>
                            </w:r>
                          </w:p>
                        </w:txbxContent>
                      </wps:txbx>
                      <wps:bodyPr anchor="t" lIns="0" tIns="0" rIns="0" bIns="0">
                        <a:noAutofit/>
                      </wps:bodyPr>
                    </wps:wsp>
                  </a:graphicData>
                </a:graphic>
              </wp:anchor>
            </w:drawing>
          </mc:Choice>
          <mc:Fallback>
            <w:pict>
              <v:rect fillcolor="#FFFFFF" style="position:absolute;rotation:-0;width:24.2pt;height:41.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rPr>
                          <w:rFonts w:ascii="Arial Narrow" w:hAnsi="Arial Narrow" w:cs="Arial Narrow"/>
                        </w:rPr>
                      </w:pPr>
                      <w:r>
                        <w:rPr>
                          <w:rFonts w:cs="Arial Narrow" w:ascii="Arial Narrow" w:hAnsi="Arial Narrow"/>
                        </w:rPr>
                        <w:t>A</w:t>
                      </w:r>
                    </w:p>
                  </w:txbxContent>
                </v:textbox>
                <w10:wrap type="square" side="largest"/>
              </v:rect>
            </w:pict>
          </mc:Fallback>
        </mc:AlternateConten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Necesitamos una disciplina férrea, impuesta por nosotros mismos.  "</w:t>
      </w:r>
      <w:r>
        <w:rPr>
          <w:rFonts w:cs="Arial Narrow" w:ascii="Arial Narrow" w:hAnsi="Arial Narrow"/>
          <w:i/>
          <w:spacing w:val="-3"/>
          <w:sz w:val="24"/>
          <w:lang w:val="es-ES_tradnl"/>
        </w:rPr>
        <w:t>Teniendo una super disciplina comprenderemos y aceptaremos que la vida hay que tomarla como un gimnasio a voluntad".  "Aquel que se someta a una super disciplina le esperan grandes triunfos".  "Ahora necesitamos hombres de Thelema, hombres de voluntad que no se dejen esclavizar con la mente".  "No existe arma más poderosa que la mente bien encauzada".  (SAW).</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t>Por ello vamos a proponerle un trabajo diario que lo haremos toda la vida, sin cansancio, sin fatiga, con amor:</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pPr>
      <w:r>
        <w:rPr>
          <w:rFonts w:cs="Arial Narrow" w:ascii="Arial Narrow" w:hAnsi="Arial Narrow"/>
          <w:spacing w:val="-3"/>
          <w:sz w:val="24"/>
          <w:lang w:val="es-ES_tradnl"/>
        </w:rPr>
        <w:t>1.</w:t>
        <w:tab/>
        <w:t xml:space="preserve">Romper la costumbre de hora de levantarse.  Se dispondrá diariamente de una hora y media en la madrugada, y no bien se despierte, orar:  </w:t>
      </w:r>
      <w:r>
        <w:rPr>
          <w:rFonts w:cs="Arial Narrow" w:ascii="Arial Narrow" w:hAnsi="Arial Narrow"/>
          <w:i/>
          <w:spacing w:val="-3"/>
          <w:sz w:val="24"/>
          <w:lang w:val="es-ES_tradnl"/>
        </w:rPr>
        <w:t>"Padre mío, Dios mío, Señor mío, te pido y suplico que todos mis pensamientos, mis palabras y mis obras del día de hoy sean la expresión tuya".</w:t>
      </w:r>
    </w:p>
    <w:p>
      <w:pPr>
        <w:pStyle w:val="Normal"/>
        <w:suppressAutoHyphens w:val="true"/>
        <w:ind w:left="426" w:hanging="426"/>
        <w:jc w:val="both"/>
        <w:rPr>
          <w:rFonts w:ascii="Arial Narrow" w:hAnsi="Arial Narrow" w:cs="Arial Narrow"/>
          <w:i/>
          <w:i/>
          <w:spacing w:val="-3"/>
          <w:sz w:val="24"/>
          <w:lang w:val="es-ES_tradnl"/>
        </w:rPr>
      </w:pPr>
      <w:r>
        <w:rPr>
          <w:rFonts w:cs="Arial Narrow" w:ascii="Arial Narrow" w:hAnsi="Arial Narrow"/>
          <w:i/>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2.</w:t>
        <w:tab/>
        <w:t>Bañarse en seguida con agua fría, o mejor hacerse una frotación de agua fría.</w:t>
      </w:r>
    </w:p>
    <w:p>
      <w:pPr>
        <w:pStyle w:val="TextBody"/>
        <w:ind w:left="426" w:hanging="426"/>
        <w:rPr>
          <w:rFonts w:ascii="Arial Narrow" w:hAnsi="Arial Narrow" w:cs="Arial Narrow"/>
          <w:spacing w:val="-3"/>
          <w:sz w:val="24"/>
          <w:lang w:val="es-ES_tradnl"/>
        </w:rPr>
      </w:pPr>
      <w:r>
        <w:rPr>
          <w:rFonts w:cs="Arial Narrow" w:ascii="Arial Narrow" w:hAnsi="Arial Narrow"/>
          <w:spacing w:val="-3"/>
          <w:sz w:val="24"/>
          <w:lang w:val="es-ES_tradnl"/>
        </w:rPr>
      </w:r>
    </w:p>
    <w:p>
      <w:pPr>
        <w:pStyle w:val="TextBody"/>
        <w:ind w:left="426" w:hanging="426"/>
        <w:rPr>
          <w:rFonts w:ascii="Arial Narrow" w:hAnsi="Arial Narrow" w:cs="Arial Narrow"/>
        </w:rPr>
      </w:pPr>
      <w:r>
        <w:rPr>
          <w:rFonts w:cs="Arial Narrow" w:ascii="Arial Narrow" w:hAnsi="Arial Narrow"/>
        </w:rPr>
        <w:t>3.</w:t>
        <w:tab/>
        <w:t>Efectuar ejercicios esotéricos; aconsejamos los de Lamasería entregados por el V.M. Samael, los encontramos completos al tener la mística y la parte física; también hay transmutación y se puede meditar en la posición de Viparita Mudra.</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4.</w:t>
        <w:tab/>
        <w:t>Realizar las actividades cotidianas, siempre despiertos, atentos, anotando en la libreta las manifestaciones egoicas y orando de instante en instante, como lo hemos explicado en los primeros capítulos.  No deje de asistir al Lumisial los días que debe hacerlo.</w:t>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ind w:left="426" w:hanging="426"/>
        <w:jc w:val="both"/>
        <w:rPr>
          <w:rFonts w:ascii="Arial Narrow" w:hAnsi="Arial Narrow" w:cs="Arial Narrow"/>
          <w:spacing w:val="-3"/>
          <w:sz w:val="24"/>
          <w:lang w:val="es-ES_tradnl"/>
        </w:rPr>
      </w:pPr>
      <w:r>
        <w:rPr>
          <w:rFonts w:cs="Arial Narrow" w:ascii="Arial Narrow" w:hAnsi="Arial Narrow"/>
          <w:spacing w:val="-3"/>
          <w:sz w:val="24"/>
          <w:lang w:val="es-ES_tradnl"/>
        </w:rPr>
        <w:t>5.</w:t>
        <w:tab/>
        <w:t>En la noche relea su libreta de defectos a tiempo de dormir, pero no duerma, medite para eliminar los defectos manifestados en el día, y si no los hubiera, entonces indague, investigue, hurgue en el fondo de la mente y elimine una vez más.</w:t>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Normal"/>
        <w:suppressAutoHyphens w:val="true"/>
        <w:jc w:val="both"/>
        <w:rPr>
          <w:rFonts w:ascii="Arial Narrow" w:hAnsi="Arial Narrow" w:cs="Arial Narrow"/>
          <w:spacing w:val="-3"/>
          <w:sz w:val="24"/>
          <w:lang w:val="es-ES_tradnl"/>
        </w:rPr>
      </w:pPr>
      <w:r>
        <w:rPr>
          <w:rFonts w:cs="Arial Narrow" w:ascii="Arial Narrow" w:hAnsi="Arial Narrow"/>
          <w:spacing w:val="-3"/>
          <w:sz w:val="24"/>
          <w:lang w:val="es-ES_tradnl"/>
        </w:rPr>
      </w:r>
    </w:p>
    <w:p>
      <w:pPr>
        <w:pStyle w:val="Heading4"/>
        <w:rPr>
          <w:rFonts w:ascii="Arial Narrow" w:hAnsi="Arial Narrow" w:cs="Arial Narrow"/>
        </w:rPr>
      </w:pPr>
      <w:r>
        <w:rPr>
          <w:rFonts w:cs="Arial Narrow" w:ascii="Arial Narrow" w:hAnsi="Arial Narrow"/>
        </w:rPr>
        <w:t>Marzo de 1998</w:t>
      </w:r>
    </w:p>
    <w:p>
      <w:pPr>
        <w:sectPr>
          <w:type w:val="continuous"/>
          <w:pgSz w:w="12240" w:h="15840"/>
          <w:pgMar w:left="1418" w:right="1134" w:gutter="0" w:header="720" w:top="1418" w:footer="720" w:bottom="1418"/>
          <w:cols w:num="2" w:space="720" w:equalWidth="true" w:sep="true"/>
          <w:formProt w:val="false"/>
          <w:titlePg/>
          <w:textDirection w:val="lrTb"/>
          <w:docGrid w:type="default" w:linePitch="360" w:charSpace="0"/>
        </w:sectPr>
      </w:pPr>
    </w:p>
    <w:p>
      <w:pPr>
        <w:pStyle w:val="Normal"/>
        <w:suppressAutoHyphens w:val="true"/>
        <w:jc w:val="both"/>
        <w:rPr>
          <w:rFonts w:ascii="Arial Narrow" w:hAnsi="Arial Narrow" w:cs="Arial Narrow"/>
          <w:lang w:val="es-ES_tradnl"/>
        </w:rPr>
      </w:pPr>
      <w:r>
        <w:rPr>
          <w:rFonts w:cs="Arial Narrow" w:ascii="Arial Narrow" w:hAnsi="Arial Narrow"/>
          <w:lang w:val="es-ES_tradnl"/>
        </w:rPr>
      </w:r>
    </w:p>
    <w:sectPr>
      <w:type w:val="continuous"/>
      <w:pgSz w:w="12240" w:h="15840"/>
      <w:pgMar w:left="1418" w:right="1134" w:gutter="0" w:header="720" w:top="1418" w:footer="720" w:bottom="1418"/>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419"/>
        <w:tab w:val="clear" w:pos="8838"/>
      </w:tabs>
      <w:ind w:right="360" w:hanging="0"/>
      <w:rPr>
        <w:rFonts w:ascii="Arial" w:hAnsi="Arial" w:cs="Arial"/>
        <w:i/>
        <w:i/>
        <w:sz w:val="14"/>
        <w:lang w:val="es-MX"/>
      </w:rPr>
    </w:pPr>
    <w:r>
      <w:rPr>
        <w:rFonts w:cs="Arial" w:ascii="Arial" w:hAnsi="Arial"/>
        <w:i/>
        <w:sz w:val="14"/>
        <w:lang w:val="es-MX"/>
      </w:rPr>
      <w:t>TANATOEGOLOGÍA</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419"/>
        <w:tab w:val="clear" w:pos="8838"/>
      </w:tabs>
      <w:ind w:right="360" w:hanging="0"/>
      <w:rPr>
        <w:rFonts w:ascii="Arial" w:hAnsi="Arial" w:cs="Arial"/>
        <w:i/>
        <w:i/>
        <w:sz w:val="14"/>
        <w:lang w:val="es-MX"/>
      </w:rPr>
    </w:pPr>
    <w:r>
      <w:rPr>
        <w:rFonts w:cs="Arial" w:ascii="Arial" w:hAnsi="Arial"/>
        <w:i/>
        <w:sz w:val="14"/>
        <w:lang w:val="es-MX"/>
      </w:rPr>
      <w:t>TANATOEGOLOGÍA</w:t>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397"/>
        <w:tab w:val="center" w:pos="3968" w:leader="none"/>
      </w:tabs>
      <w:suppressAutoHyphens w:val="true"/>
      <w:jc w:val="both"/>
      <w:outlineLvl w:val="0"/>
    </w:pPr>
    <w:rPr>
      <w:rFonts w:ascii="Arial" w:hAnsi="Arial" w:cs="Arial"/>
      <w:b/>
      <w:spacing w:val="-3"/>
      <w:sz w:val="24"/>
      <w:lang w:val="es-ES_tradnl"/>
    </w:rPr>
  </w:style>
  <w:style w:type="paragraph" w:styleId="Heading2">
    <w:name w:val="Heading 2"/>
    <w:basedOn w:val="Normal"/>
    <w:next w:val="Normal"/>
    <w:qFormat/>
    <w:pPr>
      <w:keepNext w:val="true"/>
      <w:numPr>
        <w:ilvl w:val="1"/>
        <w:numId w:val="1"/>
      </w:numPr>
      <w:tabs>
        <w:tab w:val="clear" w:pos="397"/>
        <w:tab w:val="left" w:pos="-720" w:leader="none"/>
      </w:tabs>
      <w:suppressAutoHyphens w:val="true"/>
      <w:jc w:val="both"/>
      <w:outlineLvl w:val="1"/>
    </w:pPr>
    <w:rPr>
      <w:rFonts w:ascii="Arial" w:hAnsi="Arial" w:cs="Arial"/>
      <w:spacing w:val="-3"/>
      <w:sz w:val="24"/>
      <w:lang w:val="es-ES_tradnl"/>
    </w:rPr>
  </w:style>
  <w:style w:type="paragraph" w:styleId="Heading3">
    <w:name w:val="Heading 3"/>
    <w:basedOn w:val="Normal"/>
    <w:next w:val="Normal"/>
    <w:qFormat/>
    <w:pPr>
      <w:keepNext w:val="true"/>
      <w:numPr>
        <w:ilvl w:val="2"/>
        <w:numId w:val="1"/>
      </w:numPr>
      <w:suppressAutoHyphens w:val="true"/>
      <w:jc w:val="right"/>
      <w:outlineLvl w:val="2"/>
    </w:pPr>
    <w:rPr>
      <w:rFonts w:ascii="Arial" w:hAnsi="Arial" w:cs="Arial"/>
      <w:b/>
      <w:spacing w:val="-3"/>
      <w:sz w:val="24"/>
      <w:lang w:val="es-ES_tradnl"/>
    </w:rPr>
  </w:style>
  <w:style w:type="paragraph" w:styleId="Heading4">
    <w:name w:val="Heading 4"/>
    <w:basedOn w:val="Normal"/>
    <w:next w:val="Normal"/>
    <w:qFormat/>
    <w:pPr>
      <w:keepNext w:val="true"/>
      <w:numPr>
        <w:ilvl w:val="3"/>
        <w:numId w:val="1"/>
      </w:numPr>
      <w:suppressAutoHyphens w:val="true"/>
      <w:jc w:val="right"/>
      <w:outlineLvl w:val="3"/>
    </w:pPr>
    <w:rPr>
      <w:rFonts w:ascii="Arial" w:hAnsi="Arial" w:cs="Arial"/>
      <w:spacing w:val="-3"/>
      <w:sz w:val="24"/>
      <w:lang w:val="es-ES_tradnl"/>
    </w:rPr>
  </w:style>
  <w:style w:type="paragraph" w:styleId="Heading5">
    <w:name w:val="Heading 5"/>
    <w:basedOn w:val="Normal"/>
    <w:next w:val="Normal"/>
    <w:qFormat/>
    <w:pPr>
      <w:keepNext w:val="true"/>
      <w:numPr>
        <w:ilvl w:val="4"/>
        <w:numId w:val="1"/>
      </w:numPr>
      <w:spacing w:lineRule="exact" w:line="835"/>
      <w:jc w:val="both"/>
      <w:outlineLvl w:val="4"/>
    </w:pPr>
    <w:rPr>
      <w:rFonts w:ascii="Arial" w:hAnsi="Arial" w:cs="Arial"/>
      <w:spacing w:val="-3"/>
      <w:sz w:val="92"/>
      <w:vertAlign w:val="subscript"/>
      <w:lang w:val="es-ES_tradnl"/>
    </w:rPr>
  </w:style>
  <w:style w:type="paragraph" w:styleId="Heading6">
    <w:name w:val="Heading 6"/>
    <w:basedOn w:val="Normal"/>
    <w:next w:val="Normal"/>
    <w:qFormat/>
    <w:pPr>
      <w:keepNext w:val="true"/>
      <w:numPr>
        <w:ilvl w:val="5"/>
        <w:numId w:val="1"/>
      </w:numPr>
      <w:spacing w:lineRule="exact" w:line="835"/>
      <w:jc w:val="both"/>
      <w:outlineLvl w:val="5"/>
    </w:pPr>
    <w:rPr>
      <w:rFonts w:ascii="Arial" w:hAnsi="Arial" w:cs="Arial"/>
      <w:spacing w:val="-3"/>
      <w:sz w:val="88"/>
      <w:vertAlign w:val="subscript"/>
      <w:lang w:val="es-ES_tradnl"/>
    </w:rPr>
  </w:style>
  <w:style w:type="paragraph" w:styleId="Heading7">
    <w:name w:val="Heading 7"/>
    <w:basedOn w:val="Normal"/>
    <w:next w:val="Normal"/>
    <w:qFormat/>
    <w:pPr>
      <w:keepNext w:val="true"/>
      <w:numPr>
        <w:ilvl w:val="6"/>
        <w:numId w:val="1"/>
      </w:numPr>
      <w:spacing w:lineRule="exact" w:line="835"/>
      <w:jc w:val="both"/>
      <w:outlineLvl w:val="6"/>
    </w:pPr>
    <w:rPr>
      <w:rFonts w:ascii="Arial Narrow" w:hAnsi="Arial Narrow" w:cs="Arial Narrow"/>
      <w:spacing w:val="-3"/>
      <w:sz w:val="101"/>
      <w:vertAlign w:val="subscript"/>
      <w:lang w:val="es-ES_tradnl"/>
    </w:rPr>
  </w:style>
  <w:style w:type="paragraph" w:styleId="Heading8">
    <w:name w:val="Heading 8"/>
    <w:basedOn w:val="Normal"/>
    <w:next w:val="Normal"/>
    <w:qFormat/>
    <w:pPr>
      <w:keepNext w:val="true"/>
      <w:numPr>
        <w:ilvl w:val="7"/>
        <w:numId w:val="1"/>
      </w:numPr>
      <w:suppressAutoHyphens w:val="true"/>
      <w:jc w:val="center"/>
      <w:outlineLvl w:val="7"/>
    </w:pPr>
    <w:rPr>
      <w:rFonts w:ascii="Arial Narrow" w:hAnsi="Arial Narrow" w:cs="Arial Narrow"/>
      <w:b/>
      <w:spacing w:val="-3"/>
      <w:sz w:val="24"/>
      <w:lang w:val="es-ES_tradnl"/>
    </w:rPr>
  </w:style>
  <w:style w:type="paragraph" w:styleId="Heading9">
    <w:name w:val="Heading 9"/>
    <w:basedOn w:val="Normal"/>
    <w:next w:val="Normal"/>
    <w:qFormat/>
    <w:pPr>
      <w:keepNext w:val="true"/>
      <w:numPr>
        <w:ilvl w:val="8"/>
        <w:numId w:val="1"/>
      </w:numPr>
      <w:suppressAutoHyphens w:val="true"/>
      <w:jc w:val="center"/>
      <w:outlineLvl w:val="8"/>
    </w:pPr>
    <w:rPr>
      <w:rFonts w:ascii="Arial Narrow" w:hAnsi="Arial Narrow" w:cs="Arial Narrow"/>
      <w:b/>
      <w:spacing w:val="-3"/>
      <w:sz w:val="3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PiedepginaCar">
    <w:name w:val="Pie de página Car"/>
    <w:qFormat/>
    <w:rPr>
      <w:rFonts w:ascii="Courier" w:hAnsi="Courier" w:cs="Courier"/>
    </w:rPr>
  </w:style>
  <w:style w:type="character" w:styleId="WW8Dropcap0">
    <w:name w:val="WW8Dropcap0"/>
    <w:qFormat/>
    <w:rPr>
      <w:rFonts w:ascii="Arial Narrow" w:hAnsi="Arial Narrow" w:cs="Arial Narrow"/>
      <w:sz w:val="88"/>
    </w:rPr>
  </w:style>
  <w:style w:type="character" w:styleId="WW8Dropcap1">
    <w:name w:val="WW8Dropcap1"/>
    <w:qFormat/>
    <w:rPr>
      <w:rFonts w:ascii="Arial Narrow" w:hAnsi="Arial Narrow" w:cs="Arial Narrow"/>
      <w:sz w:val="88"/>
    </w:rPr>
  </w:style>
  <w:style w:type="character" w:styleId="WW8Dropcap2">
    <w:name w:val="WW8Dropcap2"/>
    <w:qFormat/>
    <w:rPr>
      <w:rFonts w:ascii="Arial Narrow" w:hAnsi="Arial Narrow" w:cs="Arial Narrow"/>
      <w:sz w:val="88"/>
    </w:rPr>
  </w:style>
  <w:style w:type="character" w:styleId="WW8Dropcap3">
    <w:name w:val="WW8Dropcap3"/>
    <w:qFormat/>
    <w:rPr>
      <w:rFonts w:ascii="Arial Narrow" w:hAnsi="Arial Narrow" w:cs="Arial Narrow"/>
      <w:sz w:val="88"/>
    </w:rPr>
  </w:style>
  <w:style w:type="character" w:styleId="WW8Dropcap4">
    <w:name w:val="WW8Dropcap4"/>
    <w:qFormat/>
    <w:rPr>
      <w:rFonts w:ascii="Arial Narrow" w:hAnsi="Arial Narrow" w:cs="Arial Narrow"/>
      <w:sz w:val="88"/>
    </w:rPr>
  </w:style>
  <w:style w:type="character" w:styleId="WW8Dropcap5">
    <w:name w:val="WW8Dropcap5"/>
    <w:qFormat/>
    <w:rPr>
      <w:rFonts w:ascii="Arial Narrow" w:hAnsi="Arial Narrow" w:cs="Arial Narrow"/>
      <w:sz w:val="88"/>
    </w:rPr>
  </w:style>
  <w:style w:type="character" w:styleId="WW8Dropcap6">
    <w:name w:val="WW8Dropcap6"/>
    <w:qFormat/>
    <w:rPr>
      <w:rFonts w:ascii="Arial Narrow" w:hAnsi="Arial Narrow" w:cs="Arial Narrow"/>
      <w:sz w:val="88"/>
    </w:rPr>
  </w:style>
  <w:style w:type="paragraph" w:styleId="Heading">
    <w:name w:val="Heading"/>
    <w:basedOn w:val="Normal"/>
    <w:next w:val="TextBody"/>
    <w:qFormat/>
    <w:pPr/>
    <w:rPr>
      <w:sz w:val="24"/>
    </w:rPr>
  </w:style>
  <w:style w:type="paragraph" w:styleId="TextBody">
    <w:name w:val="Body Text"/>
    <w:basedOn w:val="Normal"/>
    <w:pPr>
      <w:tabs>
        <w:tab w:val="clear" w:pos="397"/>
        <w:tab w:val="left" w:pos="-720" w:leader="none"/>
      </w:tabs>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397"/>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397"/>
        <w:tab w:val="right" w:pos="9360" w:leader="dot"/>
      </w:tabs>
      <w:suppressAutoHyphens w:val="true"/>
      <w:ind w:left="1440" w:right="720" w:hanging="720"/>
    </w:pPr>
    <w:rPr>
      <w:lang w:val="en-US"/>
    </w:rPr>
  </w:style>
  <w:style w:type="paragraph" w:styleId="Tdc3">
    <w:name w:val="Tdc 3"/>
    <w:basedOn w:val="Normal"/>
    <w:qFormat/>
    <w:pPr>
      <w:tabs>
        <w:tab w:val="clear" w:pos="397"/>
        <w:tab w:val="right" w:pos="9360" w:leader="dot"/>
      </w:tabs>
      <w:suppressAutoHyphens w:val="true"/>
      <w:ind w:left="2160" w:right="720" w:hanging="720"/>
    </w:pPr>
    <w:rPr>
      <w:lang w:val="en-US"/>
    </w:rPr>
  </w:style>
  <w:style w:type="paragraph" w:styleId="Tdc4">
    <w:name w:val="Tdc 4"/>
    <w:basedOn w:val="Normal"/>
    <w:qFormat/>
    <w:pPr>
      <w:tabs>
        <w:tab w:val="clear" w:pos="397"/>
        <w:tab w:val="right" w:pos="9360" w:leader="dot"/>
      </w:tabs>
      <w:suppressAutoHyphens w:val="true"/>
      <w:ind w:left="2880" w:right="720" w:hanging="720"/>
    </w:pPr>
    <w:rPr>
      <w:lang w:val="en-US"/>
    </w:rPr>
  </w:style>
  <w:style w:type="paragraph" w:styleId="Tdc5">
    <w:name w:val="Tdc 5"/>
    <w:basedOn w:val="Normal"/>
    <w:qFormat/>
    <w:pPr>
      <w:tabs>
        <w:tab w:val="clear" w:pos="397"/>
        <w:tab w:val="right" w:pos="9360" w:leader="dot"/>
      </w:tabs>
      <w:suppressAutoHyphens w:val="true"/>
      <w:ind w:left="3600" w:right="720" w:hanging="720"/>
    </w:pPr>
    <w:rPr>
      <w:lang w:val="en-US"/>
    </w:rPr>
  </w:style>
  <w:style w:type="paragraph" w:styleId="Tdc6">
    <w:name w:val="Tdc 6"/>
    <w:basedOn w:val="Normal"/>
    <w:qFormat/>
    <w:pPr>
      <w:tabs>
        <w:tab w:val="clear" w:pos="397"/>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397"/>
        <w:tab w:val="right" w:pos="9360" w:leader="none"/>
      </w:tabs>
      <w:suppressAutoHyphens w:val="true"/>
      <w:ind w:left="720" w:hanging="720"/>
    </w:pPr>
    <w:rPr>
      <w:lang w:val="en-US"/>
    </w:rPr>
  </w:style>
  <w:style w:type="paragraph" w:styleId="Tdc9">
    <w:name w:val="Tdc 9"/>
    <w:basedOn w:val="Normal"/>
    <w:qFormat/>
    <w:pPr>
      <w:tabs>
        <w:tab w:val="clear" w:pos="397"/>
        <w:tab w:val="right" w:pos="9360" w:leader="dot"/>
      </w:tabs>
      <w:suppressAutoHyphens w:val="true"/>
      <w:ind w:left="720" w:hanging="720"/>
    </w:pPr>
    <w:rPr>
      <w:lang w:val="en-US"/>
    </w:rPr>
  </w:style>
  <w:style w:type="paragraph" w:styleId="Index1">
    <w:name w:val="Index 1"/>
    <w:basedOn w:val="Normal"/>
    <w:next w:val="Normal"/>
    <w:pPr>
      <w:tabs>
        <w:tab w:val="clear" w:pos="397"/>
        <w:tab w:val="right" w:pos="9360" w:leader="dot"/>
      </w:tabs>
      <w:suppressAutoHyphens w:val="true"/>
      <w:ind w:left="1440" w:right="720" w:hanging="1440"/>
    </w:pPr>
    <w:rPr>
      <w:lang w:val="en-US"/>
    </w:rPr>
  </w:style>
  <w:style w:type="paragraph" w:styleId="Index2">
    <w:name w:val="Index 2"/>
    <w:basedOn w:val="Normal"/>
    <w:next w:val="Normal"/>
    <w:pPr>
      <w:tabs>
        <w:tab w:val="clear" w:pos="397"/>
        <w:tab w:val="right" w:pos="9360" w:leader="dot"/>
      </w:tabs>
      <w:suppressAutoHyphens w:val="true"/>
      <w:ind w:left="1440" w:right="720" w:hanging="720"/>
    </w:pPr>
    <w:rPr>
      <w:lang w:val="en-US"/>
    </w:rPr>
  </w:style>
  <w:style w:type="paragraph" w:styleId="Encabezadodetda">
    <w:name w:val="Encabezado de tda"/>
    <w:basedOn w:val="Normal"/>
    <w:qFormat/>
    <w:pPr>
      <w:tabs>
        <w:tab w:val="clear" w:pos="397"/>
        <w:tab w:val="right" w:pos="9360" w:leader="none"/>
      </w:tabs>
      <w:suppressAutoHyphens w:val="true"/>
    </w:pPr>
    <w:rPr>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TextBodyIndent">
    <w:name w:val="Body Text Indent"/>
    <w:basedOn w:val="Normal"/>
    <w:pPr>
      <w:suppressAutoHyphens w:val="true"/>
      <w:ind w:left="426" w:hanging="426"/>
      <w:jc w:val="both"/>
    </w:pPr>
    <w:rPr>
      <w:rFonts w:ascii="Arial" w:hAnsi="Arial" w:cs="Arial"/>
      <w:spacing w:val="-3"/>
      <w:sz w:val="24"/>
      <w:lang w:val="es-ES_tradnl"/>
    </w:rPr>
  </w:style>
  <w:style w:type="paragraph" w:styleId="Sangra2detindependiente">
    <w:name w:val="Sangría 2 de t. independiente"/>
    <w:basedOn w:val="Normal"/>
    <w:qFormat/>
    <w:pPr>
      <w:suppressAutoHyphens w:val="true"/>
      <w:ind w:left="426" w:hanging="29"/>
      <w:jc w:val="both"/>
    </w:pPr>
    <w:rPr>
      <w:rFonts w:ascii="Arial" w:hAnsi="Arial" w:cs="Arial"/>
      <w:spacing w:val="-3"/>
      <w:sz w:val="24"/>
      <w:lang w:val="es-ES_tradnl"/>
    </w:rPr>
  </w:style>
  <w:style w:type="paragraph" w:styleId="Textoindependiente2">
    <w:name w:val="Texto independiente 2"/>
    <w:basedOn w:val="Normal"/>
    <w:qFormat/>
    <w:pPr>
      <w:suppressAutoHyphens w:val="true"/>
      <w:jc w:val="both"/>
    </w:pPr>
    <w:rPr>
      <w:rFonts w:ascii="Arial" w:hAnsi="Arial" w:cs="Arial"/>
      <w:b/>
      <w:spacing w:val="-3"/>
      <w:sz w:val="24"/>
      <w:lang w:val="es-ES_tradnl"/>
    </w:rPr>
  </w:style>
  <w:style w:type="paragraph" w:styleId="Textoindependiente3">
    <w:name w:val="Texto independiente 3"/>
    <w:basedOn w:val="Normal"/>
    <w:qFormat/>
    <w:pPr>
      <w:suppressAutoHyphens w:val="true"/>
      <w:jc w:val="center"/>
    </w:pPr>
    <w:rPr>
      <w:rFonts w:ascii="Arial Narrow" w:hAnsi="Arial Narrow" w:cs="Arial Narrow"/>
      <w:b/>
      <w:spacing w:val="-3"/>
      <w:sz w:val="24"/>
      <w:lang w:val="es-ES_tradnl"/>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2:46:00Z</dcterms:created>
  <dc:creator>Vivian Martinez</dc:creator>
  <dc:description/>
  <cp:keywords/>
  <dc:language>en-US</dc:language>
  <cp:lastModifiedBy>Antonio afr. Fagalde Revilla</cp:lastModifiedBy>
  <cp:lastPrinted>2018-06-04T15:23:00Z</cp:lastPrinted>
  <dcterms:modified xsi:type="dcterms:W3CDTF">2019-07-03T14:07:00Z</dcterms:modified>
  <cp:revision>7</cp:revision>
  <dc:subject/>
  <dc:title>TANATOEGOLOGÍA</dc:title>
</cp:coreProperties>
</file>