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color w:val="000000"/>
          <w:u w:val="single"/>
          <w:lang w:val="es-ES_tradnl"/>
        </w:rPr>
      </w:pPr>
      <w:r>
        <w:rPr>
          <w:rFonts w:cs="Times New Roman" w:ascii="Times New Roman" w:hAnsi="Times New Roman"/>
          <w:b/>
          <w:i/>
          <w:color w:val="000000"/>
          <w:u w:val="single"/>
          <w:lang w:val="es-ES_tradnl"/>
        </w:rPr>
        <w:t>SOLAPA</w:t>
      </w:r>
    </w:p>
    <w:p>
      <w:pPr>
        <w:pStyle w:val="Heading2"/>
        <w:rPr/>
      </w:pPr>
      <w:r>
        <w:rPr/>
        <w:t>EN EL CORAZÓN DEL MAESTRO</w:t>
      </w:r>
    </w:p>
    <w:p>
      <w:pPr>
        <w:pStyle w:val="Normal"/>
        <w:jc w:val="both"/>
        <w:rPr>
          <w:rFonts w:ascii="Times New Roman" w:hAnsi="Times New Roman" w:cs="Times New Roman"/>
          <w:color w:val="000000"/>
          <w:sz w:val="28"/>
          <w:lang w:val="es-ES_tradnl"/>
        </w:rPr>
      </w:pPr>
      <w:r>
        <w:rPr>
          <w:rFonts w:cs="Times New Roman" w:ascii="Times New Roman" w:hAnsi="Times New Roman"/>
          <w:color w:val="000000"/>
          <w:sz w:val="28"/>
          <w:lang w:val="es-ES_tradnl"/>
        </w:rPr>
        <w:t>(Mi vida con Samael Aun Weor)</w:t>
      </w:r>
    </w:p>
    <w:p>
      <w:pPr>
        <w:pStyle w:val="Normal"/>
        <w:jc w:val="both"/>
        <w:rPr>
          <w:rFonts w:ascii="Times New Roman" w:hAnsi="Times New Roman" w:cs="Times New Roman"/>
          <w:color w:val="000000"/>
          <w:sz w:val="28"/>
          <w:lang w:val="es-ES_tradnl"/>
        </w:rPr>
      </w:pPr>
      <w:r>
        <w:rPr>
          <w:rFonts w:cs="Times New Roman" w:ascii="Times New Roman" w:hAnsi="Times New Roman"/>
          <w:color w:val="000000"/>
          <w:sz w:val="28"/>
          <w:lang w:val="es-ES_tradnl"/>
        </w:rPr>
      </w:r>
    </w:p>
    <w:p>
      <w:pPr>
        <w:pStyle w:val="Heading3"/>
        <w:rPr>
          <w:rFonts w:ascii="Times New Roman" w:hAnsi="Times New Roman" w:cs="Times New Roman"/>
        </w:rPr>
      </w:pPr>
      <w:r>
        <w:rPr/>
        <w:t>Fernando Salazar Baño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 el advenimiento de la Era de Acuario, en todas partes del mundo surgieron movimientos, órdenes, sectas, maestros, gurús, instructores, músicos, magos, tarotistas, y una infinidad de especialistas e instituciones esotéric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Hace 2.000 años, en los tiempos del Cristo, cuando comenzó la Era de Piscis, aconteció la misma cosa. En cada esquina de la vieja Jerusalén había un Mesías o un profeta anunciando su propio </w:t>
      </w:r>
      <w:r>
        <w:rPr>
          <w:rFonts w:cs="Times New Roman" w:ascii="Times New Roman" w:hAnsi="Times New Roman"/>
          <w:i/>
          <w:color w:val="000000"/>
          <w:lang w:val="es-ES_tradnl"/>
        </w:rPr>
        <w:t>evangelion</w:t>
      </w:r>
      <w:r>
        <w:rPr>
          <w:rFonts w:cs="Times New Roman" w:ascii="Times New Roman" w:hAnsi="Times New Roman"/>
          <w:color w:val="000000"/>
          <w:lang w:val="es-ES_tradnl"/>
        </w:rPr>
        <w:t>. Al público, en aquél tiempo también, le tocó la difícil decisión de separar la cizaña del trigo. Para los que están llegando ahora cabe esclarecer que Samael Aun Weor es el Gran Maestro de la Nueva Gnosis. Escribió 66 libros entre 1950 y 1977, cuando desencarnó en México. Así mismo, aunque aclamado por millares de discípulos, esparcidos por todos los continentes del mundo, Samael aún es desconocido entre los no versados en gnosticismo, o público en gener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b/>
          <w:color w:val="000000"/>
          <w:lang w:val="es-ES_tradnl"/>
        </w:rPr>
        <w:t xml:space="preserve">En el Corazón del Maestro </w:t>
      </w:r>
      <w:r>
        <w:rPr>
          <w:rFonts w:cs="Times New Roman" w:ascii="Times New Roman" w:hAnsi="Times New Roman"/>
          <w:color w:val="000000"/>
          <w:lang w:val="es-ES_tradnl"/>
        </w:rPr>
        <w:t xml:space="preserve">es un libro que vino para documentar, para la historia de la Era de Acuario, que Samael Aun Weor no es un avatara más, u otro gurú más entre los tantos otros que hay  diseminados por el mundo. Aquí el lector no encontrará ni apologías ni elogios gratuitos. Mas, simplemente, el relato de innumerables episodios vividos por el autor en su convivencia con el Gran Maestro Gnóstico de este siglo. Quien, sin preconceptos, investigó, estudió y conoce el gnosticismo, ciertamente sabe que los gnósticos siempre fueron respetados y temidos, jamás comprendidos. Sirve así este libro como una importante contribución para desmistificar muchas creencias atribuidas a los gnósticos, del pasado y del presente, a medida que transmite enseñanzas a través de episodios diarios de su mayor representante en los tiempos actuales. Mas que teorías o sistemas doctrinarios, </w:t>
      </w:r>
      <w:r>
        <w:rPr>
          <w:rFonts w:cs="Times New Roman" w:ascii="Times New Roman" w:hAnsi="Times New Roman"/>
          <w:b/>
          <w:color w:val="000000"/>
          <w:lang w:val="es-ES_tradnl"/>
        </w:rPr>
        <w:t>En el corazón del Maestro</w:t>
      </w:r>
      <w:r>
        <w:rPr>
          <w:rFonts w:cs="Times New Roman" w:ascii="Times New Roman" w:hAnsi="Times New Roman"/>
          <w:color w:val="000000"/>
          <w:lang w:val="es-ES_tradnl"/>
        </w:rPr>
        <w:t xml:space="preserve">, pasa la vivencia, la experiencia de vida que siempre fue la mayor propuesta del gnosticismo en todos los tiempos. </w:t>
      </w:r>
      <w:r>
        <w:br w:type="page"/>
      </w:r>
    </w:p>
    <w:p>
      <w:pPr>
        <w:pStyle w:val="Normal"/>
        <w:jc w:val="both"/>
        <w:rPr>
          <w:rFonts w:ascii="Times New Roman" w:hAnsi="Times New Roman" w:cs="Times New Roman"/>
          <w:b/>
          <w:b/>
          <w:i/>
          <w:i/>
          <w:color w:val="000000"/>
          <w:u w:val="single"/>
          <w:lang w:val="es-ES_tradnl"/>
        </w:rPr>
      </w:pPr>
      <w:r>
        <w:rPr>
          <w:rFonts w:cs="Times New Roman" w:ascii="Times New Roman" w:hAnsi="Times New Roman"/>
          <w:b/>
          <w:i/>
          <w:color w:val="000000"/>
          <w:u w:val="single"/>
          <w:lang w:val="es-ES_tradnl"/>
        </w:rPr>
        <w:t>DEDICATOR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e libro está dedicado a Krishna y  Arjuna.</w:t>
      </w:r>
      <w:r>
        <w:br w:type="page"/>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000000"/>
          <w:u w:val="single"/>
          <w:lang w:val="es-ES_tradnl"/>
        </w:rPr>
        <w:t>AGRADECIMIENTOS</w:t>
      </w:r>
    </w:p>
    <w:p>
      <w:pPr>
        <w:pStyle w:val="Normal"/>
        <w:jc w:val="both"/>
        <w:rPr/>
      </w:pPr>
      <w:r>
        <w:rPr>
          <w:rFonts w:cs="Times New Roman" w:ascii="Times New Roman" w:hAnsi="Times New Roman"/>
          <w:color w:val="000000"/>
          <w:lang w:val="es-ES_tradnl"/>
        </w:rPr>
        <w:t>A mi gran y verdadero amigo Carlos Bunn y a todo el equipo de instructores de la Fundación Samael Aun Weor (</w:t>
      </w:r>
      <w:hyperlink r:id="rId2">
        <w:r>
          <w:rPr>
            <w:rStyle w:val="InternetLink"/>
            <w:color w:val="000000"/>
            <w:lang w:val="es-ES_tradnl"/>
          </w:rPr>
          <w:t>http://www.fundasaw.org.br</w:t>
        </w:r>
      </w:hyperlink>
      <w:r>
        <w:rPr>
          <w:rFonts w:cs="Times New Roman" w:ascii="Times New Roman" w:hAnsi="Times New Roman"/>
          <w:color w:val="000000"/>
          <w:lang w:val="es-ES_tradnl"/>
        </w:rPr>
        <w:t xml:space="preserve"> ) y de SETA, en Brasil. También quiero registrar mi gratitud a Atilio Spinello, de Argentina, quien, con su ejemplo de amor para Satia Sai Baba, hizo potenciar mi amor para con el Maestro Samael Aun We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ambién agradezco a José y Graciela, José Antonio, Isabel, Enrique, Denís, Guillermo, Sonia y Juan, Manolo, Lucy, Nora y Telma, Carola, Jeanete, Elga y Paulo, Bassani y Mónica, Lino y Odila, Claudio y Marcia, Silvia, Paulinho y Mar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Daniela, que, con su amor, me ha inspirado a convertirme en un ser humano mejor y más dign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los amigos y amigas de diversos países de América Latina y de Europa, los cuales, en estos últimos años de duras pruebas, me apoyaron y me motivaron a llevar adelante la idea de escribir este libro.</w:t>
      </w:r>
      <w:r>
        <w:br w:type="page"/>
      </w:r>
    </w:p>
    <w:p>
      <w:pPr>
        <w:pStyle w:val="Normal"/>
        <w:jc w:val="both"/>
        <w:rPr>
          <w:rFonts w:ascii="Times New Roman" w:hAnsi="Times New Roman" w:cs="Times New Roman"/>
          <w:b/>
          <w:b/>
          <w:i/>
          <w:i/>
          <w:color w:val="000000"/>
          <w:u w:val="single"/>
          <w:lang w:val="es-ES_tradnl"/>
        </w:rPr>
      </w:pPr>
      <w:r>
        <w:rPr>
          <w:rFonts w:cs="Times New Roman" w:ascii="Times New Roman" w:hAnsi="Times New Roman"/>
          <w:b/>
          <w:i/>
          <w:color w:val="000000"/>
          <w:u w:val="single"/>
          <w:lang w:val="es-ES_tradnl"/>
        </w:rPr>
        <w:t>EL POR QUÉ DE ESTE LIBRO</w:t>
      </w:r>
    </w:p>
    <w:p>
      <w:pPr>
        <w:pStyle w:val="Normal"/>
        <w:jc w:val="both"/>
        <w:rPr/>
      </w:pPr>
      <w:r>
        <w:rPr>
          <w:rFonts w:cs="Times New Roman" w:ascii="Times New Roman" w:hAnsi="Times New Roman"/>
          <w:color w:val="000000"/>
          <w:lang w:val="es-ES_tradnl"/>
        </w:rPr>
        <w:t xml:space="preserve">No quiero abandonar este mundo llevando conmigo los tesoros de sabiduría que recibí del Verbo Eterno de Samael Aun Weor. A través de este libro quiero compartir con todas las almas puras, capaces de intuir que Samael no fue apenas un escritor, una simple foto o un mensaje impreso en unos cuantos libros traducidos para una decena de idiomas. Por eso, antes que la Madre Muerte me lleve otra vez para su misterioso seno, quiero registrar, para la posteridad, algunas de las Verdades Eternas que durante muchos años me tocó recibir directamente </w:t>
      </w:r>
      <w:r>
        <w:rPr>
          <w:rFonts w:cs="Times New Roman" w:ascii="Times New Roman" w:hAnsi="Times New Roman"/>
          <w:i/>
          <w:color w:val="000000"/>
          <w:lang w:val="es-ES_tradnl"/>
        </w:rPr>
        <w:t>en el corazón del Maestro.</w:t>
      </w:r>
      <w:r>
        <w:br w:type="page"/>
      </w:r>
    </w:p>
    <w:p>
      <w:pPr>
        <w:pStyle w:val="Normal"/>
        <w:jc w:val="both"/>
        <w:rPr>
          <w:rFonts w:ascii="Times New Roman" w:hAnsi="Times New Roman" w:cs="Times New Roman"/>
          <w:b/>
          <w:b/>
          <w:i/>
          <w:i/>
          <w:color w:val="000000"/>
          <w:u w:val="single"/>
          <w:lang w:val="es-ES_tradnl"/>
        </w:rPr>
      </w:pPr>
      <w:r>
        <w:rPr>
          <w:rFonts w:cs="Times New Roman" w:ascii="Times New Roman" w:hAnsi="Times New Roman"/>
          <w:b/>
          <w:i/>
          <w:color w:val="000000"/>
          <w:u w:val="single"/>
          <w:lang w:val="es-ES_tradnl"/>
        </w:rPr>
        <w:t>SUMARIO</w:t>
      </w:r>
    </w:p>
    <w:p>
      <w:pPr>
        <w:pStyle w:val="Normal"/>
        <w:jc w:val="both"/>
        <w:rPr>
          <w:rFonts w:ascii="Times New Roman" w:hAnsi="Times New Roman" w:cs="Times New Roman"/>
          <w:b/>
          <w:b/>
          <w:i/>
          <w:i/>
          <w:color w:val="000000"/>
          <w:u w:val="single"/>
          <w:lang w:val="es-ES_tradnl"/>
        </w:rPr>
      </w:pPr>
      <w:r>
        <w:rPr>
          <w:rFonts w:cs="Times New Roman" w:ascii="Times New Roman" w:hAnsi="Times New Roman"/>
          <w:b/>
          <w:i/>
          <w:color w:val="000000"/>
          <w:u w:val="single"/>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resent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pítulo 1: La Vida Diaria d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pítulo 2: Los Viajes de Trabaj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pítulo 3: El Maestro y el Discípul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pítulo 4: Enseñanzas Magistral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pítulo 5: El Movimiento Gnóst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pítulo 6: La Obra Escrit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pítulo 7: La Bendita Madre Muer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péndice 1: Samael por él mism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péndice 2: Evocación del Gran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péndice 3: Exhort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péndice 4: La Fundación Samael Aun Weor</w:t>
      </w:r>
      <w:r>
        <w:br w:type="page"/>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1"/>
        <w:jc w:val="both"/>
        <w:rPr>
          <w:color w:val="000000"/>
          <w:sz w:val="20"/>
          <w:lang w:val="es-ES_tradnl"/>
        </w:rPr>
      </w:pPr>
      <w:r>
        <w:rPr>
          <w:color w:val="000000"/>
          <w:sz w:val="20"/>
          <w:lang w:val="es-ES_tradnl"/>
        </w:rPr>
        <w:t>CONTRAPORTADA</w:t>
      </w:r>
    </w:p>
    <w:p>
      <w:pPr>
        <w:pStyle w:val="Normal"/>
        <w:jc w:val="both"/>
        <w:rPr>
          <w:b/>
          <w:b/>
          <w:color w:val="000000"/>
          <w:sz w:val="20"/>
          <w:lang w:val="es-ES_tradnl"/>
        </w:rPr>
      </w:pPr>
      <w:r>
        <w:rPr>
          <w:b/>
          <w:color w:val="000000"/>
          <w:sz w:val="20"/>
          <w:lang w:val="es-ES_tradnl"/>
        </w:rPr>
      </w:r>
    </w:p>
    <w:p>
      <w:pPr>
        <w:pStyle w:val="TextBody"/>
        <w:rPr>
          <w:color w:val="000000"/>
          <w:sz w:val="20"/>
        </w:rPr>
      </w:pPr>
      <w:r>
        <w:rPr>
          <w:color w:val="000000"/>
          <w:sz w:val="20"/>
        </w:rPr>
        <w:t>Fernando Salazar Bañol nació el 13 de noviembre de 1952 en la ciudad de México. Anticipadamente supo, por intermedio de un xamán azteca, que estaba destinado a vivir con un Maestro de Sabiduría. Sin saber, cuando ingreso en las filas del gnosticismo, a los 18 años, que estaba dando el primer paso para llevarlo directamente al corazón del Maestro Samael Aun Weor. Salazar Bañol se convirtió en su secretario personal y discípulo dilecto. Antes de esto, tuvo que pasar por innumerables pruebas, cumplir muchas misiones en decenas de ciudades de América Central y del Norte. Después que Samael desencarnó en México, en 1977, Salazar Bañol se dedicó a escribir libros y a dictar conferencias sobre los temas gnósticos preconizados por su Maestro y a realizar expediciones arqueológicas y culturales en todo el mundo occidental. Sus libros circulan hoy en todos los países de las Américas y en algunos países europeos como España y Alemania. Ahora, con esta obra, que relata toda su experiencia de su vida  con Samael, hace su nueva presentación al público hispano.</w:t>
      </w:r>
    </w:p>
    <w:p>
      <w:pPr>
        <w:pStyle w:val="Normal"/>
        <w:jc w:val="both"/>
        <w:rPr>
          <w:rFonts w:ascii="Times New Roman" w:hAnsi="Times New Roman" w:cs="Times New Roman"/>
          <w:b/>
          <w:b/>
          <w:i/>
          <w:i/>
          <w:color w:val="000000"/>
          <w:u w:val="single"/>
          <w:lang w:val="es-ES_tradnl"/>
        </w:rPr>
      </w:pPr>
      <w:r>
        <w:rPr>
          <w:rFonts w:cs="Times New Roman" w:ascii="Times New Roman" w:hAnsi="Times New Roman"/>
          <w:b/>
          <w:i/>
          <w:color w:val="000000"/>
          <w:u w:val="single"/>
          <w:lang w:val="es-ES_tradnl"/>
        </w:rPr>
        <w:t>PRESENTACIÓN</w:t>
      </w:r>
    </w:p>
    <w:p>
      <w:pPr>
        <w:pStyle w:val="Normal"/>
        <w:jc w:val="both"/>
        <w:rPr>
          <w:rFonts w:ascii="Times New Roman" w:hAnsi="Times New Roman" w:cs="Times New Roman"/>
          <w:b/>
          <w:b/>
          <w:i/>
          <w:i/>
          <w:color w:val="000000"/>
          <w:u w:val="single"/>
          <w:lang w:val="es-ES_tradnl"/>
        </w:rPr>
      </w:pPr>
      <w:r>
        <w:rPr>
          <w:rFonts w:cs="Times New Roman" w:ascii="Times New Roman" w:hAnsi="Times New Roman"/>
          <w:b/>
          <w:i/>
          <w:color w:val="000000"/>
          <w:u w:val="single"/>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i/>
          <w:color w:val="000000"/>
          <w:lang w:val="es-ES_tradnl"/>
        </w:rPr>
        <w:t>Por Carlos Bun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aestro Samael, en vida, llegó a tener millones de simpatizantes y estudiantes en diferentes partes del mundo. Más seguramente, tuvo pocos amigos. Uno de ellos –el más cercano, habiendo, inclusive, actuado como su secretario particular durante muchos años—fue Fernando Salazar Bañol, autor de este lib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las leyes de la vida reencontré a Fernando en el inicio de los años 80. Mas fue en las recurrencias existenciales de muchas vidas que nació y se solidificó nuestra amistad, a la cual nos une el amor, la admiración y la gratitud que le tenemos al mismo Maestro y a su ob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empre dentro de las mismas leyes de la vida, me tocó ahora el honor y la tarea de presentar esta obra al público brasileño –tarea bastante difícil, por la propia naturaleza del contenido de este lib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eamos:</w:t>
      </w:r>
    </w:p>
    <w:p>
      <w:pPr>
        <w:pStyle w:val="Normal"/>
        <w:numPr>
          <w:ilvl w:val="0"/>
          <w:numId w:val="6"/>
        </w:numPr>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Quién es Samael Aun Weor?</w:t>
      </w:r>
    </w:p>
    <w:p>
      <w:pPr>
        <w:pStyle w:val="Normal"/>
        <w:numPr>
          <w:ilvl w:val="0"/>
          <w:numId w:val="7"/>
        </w:numPr>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Cuántos, de hecho conocen a Samael?</w:t>
      </w:r>
    </w:p>
    <w:p>
      <w:pPr>
        <w:pStyle w:val="Normal"/>
        <w:numPr>
          <w:ilvl w:val="0"/>
          <w:numId w:val="8"/>
        </w:numPr>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Cuál es su papel en la historia contemporánea?</w:t>
      </w:r>
    </w:p>
    <w:p>
      <w:pPr>
        <w:pStyle w:val="Normal"/>
        <w:numPr>
          <w:ilvl w:val="0"/>
          <w:numId w:val="9"/>
        </w:numPr>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Qué influencias ejercieron sus ideas sobre la cultura, la ciencia y la religión del nuevo milenio?</w:t>
      </w:r>
    </w:p>
    <w:p>
      <w:pPr>
        <w:pStyle w:val="Normal"/>
        <w:numPr>
          <w:ilvl w:val="0"/>
          <w:numId w:val="10"/>
        </w:numPr>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Cómo la humanidad puede admitir que el Cristo de Acuario ya vino y se fue de nuestro convivió corporal?</w:t>
      </w:r>
    </w:p>
    <w:p>
      <w:pPr>
        <w:pStyle w:val="Normal"/>
        <w:numPr>
          <w:ilvl w:val="0"/>
          <w:numId w:val="11"/>
        </w:numPr>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Si Samael es el Avatara, dónde está ahora?</w:t>
      </w:r>
    </w:p>
    <w:p>
      <w:pPr>
        <w:pStyle w:val="Normal"/>
        <w:jc w:val="both"/>
        <w:rPr/>
      </w:pPr>
      <w:r>
        <w:rPr>
          <w:rFonts w:cs="Times New Roman" w:ascii="Times New Roman" w:hAnsi="Times New Roman"/>
          <w:color w:val="000000"/>
          <w:lang w:val="es-ES_tradnl"/>
        </w:rPr>
        <w:t xml:space="preserve">Estas y muchas otras preguntas son contestadas a lo largo de este libro, el cual intenta pasar una idea de la verdadera dimensión de ese Ser Glorioso, conocido como el </w:t>
      </w:r>
      <w:r>
        <w:rPr>
          <w:rFonts w:cs="Times New Roman" w:ascii="Times New Roman" w:hAnsi="Times New Roman"/>
          <w:i/>
          <w:color w:val="000000"/>
          <w:lang w:val="es-ES_tradnl"/>
        </w:rPr>
        <w:t xml:space="preserve">Quinto de los Siete, </w:t>
      </w:r>
      <w:r>
        <w:rPr>
          <w:rFonts w:cs="Times New Roman" w:ascii="Times New Roman" w:hAnsi="Times New Roman"/>
          <w:color w:val="000000"/>
          <w:lang w:val="es-ES_tradnl"/>
        </w:rPr>
        <w:t xml:space="preserve">o </w:t>
      </w:r>
      <w:r>
        <w:rPr>
          <w:rFonts w:cs="Times New Roman" w:ascii="Times New Roman" w:hAnsi="Times New Roman"/>
          <w:i/>
          <w:color w:val="000000"/>
          <w:lang w:val="es-ES_tradnl"/>
        </w:rPr>
        <w:t xml:space="preserve">Logos de Marte, </w:t>
      </w:r>
      <w:r>
        <w:rPr>
          <w:rFonts w:cs="Times New Roman" w:ascii="Times New Roman" w:hAnsi="Times New Roman"/>
          <w:color w:val="000000"/>
          <w:lang w:val="es-ES_tradnl"/>
        </w:rPr>
        <w:t>o</w:t>
      </w:r>
      <w:r>
        <w:rPr>
          <w:rFonts w:cs="Times New Roman" w:ascii="Times New Roman" w:hAnsi="Times New Roman"/>
          <w:i/>
          <w:color w:val="000000"/>
          <w:lang w:val="es-ES_tradnl"/>
        </w:rPr>
        <w:t xml:space="preserve"> Cristo Rojo,</w:t>
      </w:r>
      <w:r>
        <w:rPr>
          <w:rFonts w:cs="Times New Roman" w:ascii="Times New Roman" w:hAnsi="Times New Roman"/>
          <w:color w:val="000000"/>
          <w:lang w:val="es-ES_tradnl"/>
        </w:rPr>
        <w:t xml:space="preserve"> el verdadero Maestro Ascencionado del Quinto Rayo que vivió anónimamente entre los terrícolas del siglo XX..</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ra aquellos que nunca oyeron hablar de Samael Aun Weor se torna necesario tejer algunos comentarios acerca de su obra y de su misión terrena en este siglo, independientemente de escepticismo que buena parte de los lectores de este libro eventualmente puedan tener al respecto de nuestras palabr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a obra busca reflejar la más pura verdad de los hechos. Para narrarlos, nadie mejor que Salazar Bañol –como el Maestro lo llamaba— que convivió día tras día durante muchos años en la intimidad de la vida de SAW.</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 nuestra parte, todo lo que podemos aseverar fue resumido y catalogado a lo largo de 25 años de trabajos prácticos y concretos en el campo de la espiritualidad universal, de la Alta Magia y de las religiones occidentales y orientales. Por lo tanto, pudimos reunir suficiente material de observación directa, sea en este plano físico, sea en los planos superiores de la naturaleza, que nos llevaron naturalmente, a ser, al mismo tiempo, discípulos de SAW y testigos oculares de su obra en diferentes partes del mundo.</w:t>
      </w:r>
    </w:p>
    <w:p>
      <w:pPr>
        <w:pStyle w:val="Normal"/>
        <w:jc w:val="both"/>
        <w:rPr/>
      </w:pPr>
      <w:r>
        <w:rPr>
          <w:rFonts w:cs="Times New Roman" w:ascii="Times New Roman" w:hAnsi="Times New Roman"/>
          <w:color w:val="000000"/>
          <w:lang w:val="es-ES_tradnl"/>
        </w:rPr>
        <w:t xml:space="preserve">Es con base a estos hechos y en todo ese trabajo de más de dos décadas que nos animamos a escribir esta </w:t>
      </w:r>
      <w:r>
        <w:rPr>
          <w:rFonts w:cs="Times New Roman" w:ascii="Times New Roman" w:hAnsi="Times New Roman"/>
          <w:i/>
          <w:color w:val="000000"/>
          <w:lang w:val="es-ES_tradnl"/>
        </w:rPr>
        <w:t>Presentación</w:t>
      </w:r>
      <w:r>
        <w:rPr>
          <w:rFonts w:cs="Times New Roman" w:ascii="Times New Roman" w:hAnsi="Times New Roman"/>
          <w:color w:val="000000"/>
          <w:lang w:val="es-ES_tradnl"/>
        </w:rPr>
        <w:t>, dejando al lector libre para opinar como quiera, mas, al mismo tiempo, queriendo llamar su atención para el hecho de que la Alta Magia, la Alta Teurgia y la Alta Iniciación, aunque estén ahora abiertas a todos indistintamente, continúan siendo extremadamente exigentes y riguros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sumiendo: la auténtica Iniciación Blanca es para pocos –y Samael fue uno de esos poc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base a lo anterior veamos los puntos más importantes acerca de la vida y obra de Samael Aun Weor que necesitamos destacar para que le lectura de este libro se torne más clara, interesante y comprensible.</w:t>
      </w:r>
    </w:p>
    <w:p>
      <w:pPr>
        <w:pStyle w:val="Normal"/>
        <w:jc w:val="both"/>
        <w:rPr/>
      </w:pPr>
      <w:r>
        <w:rPr>
          <w:rFonts w:cs="Times New Roman" w:ascii="Times New Roman" w:hAnsi="Times New Roman"/>
          <w:color w:val="000000"/>
          <w:lang w:val="es-ES_tradnl"/>
        </w:rPr>
        <w:t xml:space="preserve">El primer y más marcado acontecimiento de la vida de SAW ocurrió en 1948, cuando el entonces </w:t>
      </w:r>
      <w:r>
        <w:rPr>
          <w:rFonts w:cs="Times New Roman" w:ascii="Times New Roman" w:hAnsi="Times New Roman"/>
          <w:i/>
          <w:color w:val="000000"/>
          <w:lang w:val="es-ES_tradnl"/>
        </w:rPr>
        <w:t xml:space="preserve">boddhisattwa </w:t>
      </w:r>
      <w:r>
        <w:rPr>
          <w:rFonts w:cs="Times New Roman" w:ascii="Times New Roman" w:hAnsi="Times New Roman"/>
          <w:color w:val="000000"/>
          <w:lang w:val="es-ES_tradnl"/>
        </w:rPr>
        <w:t>Aun Weor, que vivía en Colombia, recibió, de su propio Padre Interno, Samael, la sagrada y difícil misión, dividida en tres partes:</w:t>
      </w:r>
    </w:p>
    <w:p>
      <w:pPr>
        <w:pStyle w:val="Normal"/>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1.Formar una nueva cultura</w:t>
      </w:r>
    </w:p>
    <w:p>
      <w:pPr>
        <w:pStyle w:val="Normal"/>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2.Forjar una nueva civilización</w:t>
      </w:r>
    </w:p>
    <w:p>
      <w:pPr>
        <w:pStyle w:val="Normal"/>
        <w:ind w:left="283" w:hanging="283"/>
        <w:jc w:val="both"/>
        <w:rPr>
          <w:rFonts w:ascii="Times New Roman" w:hAnsi="Times New Roman" w:cs="Times New Roman"/>
          <w:color w:val="000000"/>
          <w:lang w:val="es-ES_tradnl"/>
        </w:rPr>
      </w:pPr>
      <w:r>
        <w:rPr>
          <w:rFonts w:cs="Times New Roman" w:ascii="Times New Roman" w:hAnsi="Times New Roman"/>
          <w:color w:val="000000"/>
          <w:lang w:val="es-ES_tradnl"/>
        </w:rPr>
        <w:t>3.Crear el Movimiento Gnóstico (un Ejército de Salvación Mundial para actuar en los difíciles tiempos del fi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1950 son editados los primeros libros de Aun Weor, provocando una verdadera revolución en el mundo espiritualista. Aun Weor es llevado a prisión, por haber cometido "el error de todos los Maestros, Buddhas e Iniciados": enseñar la verdad eterna.</w:t>
      </w:r>
    </w:p>
    <w:p>
      <w:pPr>
        <w:pStyle w:val="Normal"/>
        <w:jc w:val="both"/>
        <w:rPr/>
      </w:pPr>
      <w:r>
        <w:rPr>
          <w:rFonts w:cs="Times New Roman" w:ascii="Times New Roman" w:hAnsi="Times New Roman"/>
          <w:color w:val="000000"/>
          <w:lang w:val="es-ES_tradnl"/>
        </w:rPr>
        <w:t xml:space="preserve">El 27 de octubre de 1954, en un templo subterráneo, cavado a pico y pala por un grupo de héroes anónimos, dirigidos por Aun Weor, en las rocosas laderas de la Sierra Nevada, Santa Marta, Colombia, aconteció  el advenimiento o el nacimiento del Cristo Samael en el corazón del </w:t>
      </w:r>
      <w:r>
        <w:rPr>
          <w:rFonts w:cs="Times New Roman" w:ascii="Times New Roman" w:hAnsi="Times New Roman"/>
          <w:i/>
          <w:color w:val="000000"/>
          <w:lang w:val="es-ES_tradnl"/>
        </w:rPr>
        <w:t>boddhisattwa</w:t>
      </w:r>
      <w:r>
        <w:rPr>
          <w:rFonts w:cs="Times New Roman" w:ascii="Times New Roman" w:hAnsi="Times New Roman"/>
          <w:color w:val="000000"/>
          <w:lang w:val="es-ES_tradnl"/>
        </w:rPr>
        <w:t xml:space="preserve"> de Aun Weor.</w:t>
      </w:r>
    </w:p>
    <w:p>
      <w:pPr>
        <w:pStyle w:val="Normal"/>
        <w:jc w:val="both"/>
        <w:rPr/>
      </w:pPr>
      <w:r>
        <w:rPr>
          <w:rFonts w:cs="Times New Roman" w:ascii="Times New Roman" w:hAnsi="Times New Roman"/>
          <w:color w:val="000000"/>
          <w:lang w:val="es-ES_tradnl"/>
        </w:rPr>
        <w:t xml:space="preserve">Para los menos versados en los Misterios de la Iniciación Blanca, aclaramos que ese acontecimiento es normal: el Cristo siempre nace en el corazón de todo </w:t>
      </w:r>
      <w:r>
        <w:rPr>
          <w:rFonts w:cs="Times New Roman" w:ascii="Times New Roman" w:hAnsi="Times New Roman"/>
          <w:i/>
          <w:color w:val="000000"/>
          <w:lang w:val="es-ES_tradnl"/>
        </w:rPr>
        <w:t>boddhisattwa</w:t>
      </w:r>
      <w:r>
        <w:rPr>
          <w:rFonts w:cs="Times New Roman" w:ascii="Times New Roman" w:hAnsi="Times New Roman"/>
          <w:color w:val="000000"/>
          <w:lang w:val="es-ES_tradnl"/>
        </w:rPr>
        <w:t xml:space="preserve"> debidamente preparado –y, Aun Weor, en este fecha, había completado todas las exigencias de las cinco Iniciaciones Mayores. Mediante ese acontecimiento cósmico, nada más ni menos, el Señor de Marte, el Quinto Logos, encarnaba en un cuerpo físico en este planeta, pasando a vivir como una persona común entre los terrícol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El día 4 de febrero de 1962 se iniciaba, oficialmente, la Era de Acuario, Samael Aun Weor ya había creado y establecido el Movimiento Gnóstico (el MGCU) en diversos países de América Latina. Sus libros ya circulaban y eran leídos por millares de person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de esa fecha hasta el final de su vida terrena, en 1977, creó el Partido Socialista Cristiano Latinoamericano (POSCLA), el Instituto de la Caridad Universal (ICU), la Iglesia Gnóstica Cristiana Universal (IGCU) y la Asociación Gnóstica de Estudios Antropológicos y Culturales (AGEACAC), más allá de haber escrito otras docenas de libros y proferido centenas de conferencias y creado grandes eventos internacionales como los Congresos de Antropología y Ciencias que llegaron a reunir más de 3.000 (tres mil) participantes oriundos de todos los continen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1976, ya en los procesos altamente  trascendentales de las Iniciaciones Logóicas (no conocidas por la mayoría de las escuelas esotéricas de nuestros tiempos), comienza a hacer un intercambio de las moléculas de su cuerpo que vivía en México con un cuerpo que poseía en el antiguo Egipto hace cerca de 4.000 y que hasta esta fecha estaba en un estado de catalepsia (las llamadas momias vivas –algo completamente desconocido para la ciencia oficial y por los propios doctos espiritualist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24 de diciembre de 1977 Samael abandona su cuerpo (desencarna) e absorbe, mediante procesos alquímicos solamente conocidos en las esferas más reservadas de la Gran Fraternidad Blanca, a su antiguo cuerpo egipcio. Es con ese cuerpo que vive hoy en el Tíbet Secreto con Jesús y Melquisedec (y, claro, los demás grandes seres que hacen parte de la Muralla Guardiana de la Evolución Terrestre o, que simplemente, que forman el Gobierno Secreto del Mun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Intentando resumir todos esos procesos en pocas palabras, podemos decir que Samael es el Logos de Marte y que por los procesos iniciáticos que vivió hasta 1977, acabó encarnando al Cristo Cósmico, tornándose, por tanto, el Cristo de la Era de Acuario, hecho que sólo será reconocido dentro de algunos sigl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obra de SAW aún no terminó. SAW regresará para completarla después de la gran catástrofe que pondrá fin a la civilización ariana (esperada para el Katún 13 de los mayas, en nuestro calendario, entre los años 2040 y 2043).</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 estas palabras queremos pasar la idea, muy clara, de que SAW no es un simple escritor esotérico; no es simplemente un estudioso del hermetismo, tampoco es creador de otra secta más. Es temprano aún para el común de las personas visualizar que el pensamiento, la obra y la cultura dejadas por SAW servirán de base para la nueva civilización y para comenzar el proceso de la Sexta Gran Raza Humana (para de aquí a unos 25.000 añ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como nadie, supo sintetizar  y unificar el buddhismo y el cristianismo, descodificó la ciencia alquímica, enseñó el Gran Arcano y abrió las puertas de la antropología esotérica que nos da el hilo perdido para unificar todas las culturas y civilizaciones del pasado y del presente, más allá de remitirnos para las avanzadas civilizaciones extraterrestres.</w:t>
      </w:r>
    </w:p>
    <w:p>
      <w:pPr>
        <w:pStyle w:val="Normal"/>
        <w:jc w:val="both"/>
        <w:rPr/>
      </w:pPr>
      <w:r>
        <w:rPr>
          <w:rFonts w:cs="Times New Roman" w:ascii="Times New Roman" w:hAnsi="Times New Roman"/>
          <w:color w:val="000000"/>
          <w:lang w:val="es-ES_tradnl"/>
        </w:rPr>
        <w:t>Así como Dios se esconde en su propia Creación también SAW está escondido en su propia obra. Aquellos que, después de la lectura atenta de este libro quisieran iniciarse en el estudio de la ciencia, de la doctrina y de la cultura que heredamos de los antiguos gnósticos, desde ya quedan invitados a hacer nuestro curso de Nueva Gnosis, y también, a leer todas sus obras, editadas por la Fundación Samael Aun Weor (FUNDASAW), en Curitiba, Paraná, Brasil. (</w:t>
      </w:r>
      <w:hyperlink r:id="rId3">
        <w:r>
          <w:rPr>
            <w:rStyle w:val="InternetLink"/>
            <w:color w:val="000000"/>
            <w:lang w:val="es-ES_tradnl"/>
          </w:rPr>
          <w:t>http://www.fundasaw.org.br</w:t>
        </w:r>
      </w:hyperlink>
      <w:r>
        <w:rPr>
          <w:rFonts w:cs="Times New Roman" w:ascii="Times New Roman" w:hAnsi="Times New Roman"/>
          <w:color w:val="000000"/>
          <w:lang w:val="es-ES_tradnl"/>
        </w:rPr>
        <w:t xml:space="preserv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ritiba, Paraná, Brasi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rimavera de 1995</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XXXIV año de Acuar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INTRODUCCION DEL AUTOR</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pPr>
      <w:r>
        <w:rPr>
          <w:rFonts w:cs="Times New Roman" w:ascii="Times New Roman" w:hAnsi="Times New Roman"/>
          <w:color w:val="000000"/>
          <w:lang w:val="es-ES_tradnl"/>
        </w:rPr>
        <w:t xml:space="preserve">El Maestro me había enseñado que hay que aprender con la naturaleza. Motivado por la objetividad de esta enseñanza tan simple y genial ; en una tarde de otoño, cuando las hojas de los árboles comenzaban a caer, decidí hacer un retiro en una montaña de las Sierra de Córdoba, Argentina, con el propósito de escuchar la sutil palabra de la madre naturaleza y recibir de ella la inspiración del texto de para </w:t>
      </w:r>
      <w:r>
        <w:rPr>
          <w:rFonts w:cs="Times New Roman" w:ascii="Times New Roman" w:hAnsi="Times New Roman"/>
          <w:i/>
          <w:color w:val="000000"/>
          <w:lang w:val="es-ES_tradnl"/>
        </w:rPr>
        <w:t xml:space="preserve">Introducción </w:t>
      </w:r>
      <w:r>
        <w:rPr>
          <w:rFonts w:cs="Times New Roman" w:ascii="Times New Roman" w:hAnsi="Times New Roman"/>
          <w:color w:val="000000"/>
          <w:lang w:val="es-ES_tradnl"/>
        </w:rPr>
        <w:t>de este lib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rroborando lo que dice el Maestro acerca de las enseñanzas de la madre natura, la “voz del espíritu de la montaña” me recordó la infinita majestad de Dios y algunas de las siguientes enseñanzas que me dejó Samae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dura roca sobre la que estaba sentado durante la contemplación me recordó las enseñanzas tántricas, dadas por el Maestro, que permiten a todos los seres humanos remontarse por el sexo a la divin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montaña estaba pintada con tonalidades esmeraldinas, avivando dentro de mi ese verde de la esperanza de un futuro mejor para la humanidad, sembrada en mi por el Maestro, al anunciar que la religión del futuro sería el resultado de lo mejor del esoterismo cristiano con lo mejor del esoterismo budist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vuelos de las palomas que se elevaban de la tierra al cielo me evocaban los esfuerzos sobrehumanos que el Maestro hizo para rescatar al espíritu humano, hundido en el lodo de los errores, para elevarlo al Reino de la Luz y de la Reden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nidos de las aves en los árboles estaban vacíos porque los pichones ya habían aprendido a volar con sus propias alas, tal cual como aquellos seres que aprendieron con la Nueva Gnosis de Samael a elevarse como águilas altaneras rumbo a la conquista del Se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canes que vivían cerca de los caminos, de los cuales me hablara el Maestro, eran los celosos guardianes que alejan a los profanos del camino que conduce a la Vida Eter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lante de mis ojos estaba el imponente y radiante sol de la Reveladora Gnosis que nos dejara el Maestro. Oh, Sol del Conocimiento ! Tú serás nuestro lucero y nuestra llama divin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urmullo del arroyo me traía a la memoria el dulce canto de la voz del Maestro, que debe ser para nosotros una fuente de fe, de confianza y de eterno amor. –Y la corriente del arroyo, qué me recordaba ? Me hacía recordar aquella enseñanza : “El río nunca corre su corriente atrá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encantadora mariposa que volaba entre las flores de otoño era para mi el símbolo de la excelencia del alma libre, que asocio a las cátedras dadas por el Maestro sobre la libertad psicológica y la libre manera de pens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s flores, como las virtudes del Alma, habían nacido a la vera del camino, haciéndome recordar con su delicadeza angelical, otra enseñanza del Maestro : “Nacer en las virtudes, morir en los defect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s aves, que de la mañana a la tarde, cantaban desinteresadamente me recordaban la expresión del Maestro “es preciso renunciar a los frutos de la acción sin esperar nada a cambio” ...Y los pájaros cantaban : Oh, Señor ! Te amamos por Ti mismo y no por recibir consol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chicharra, incansablemente, con su canto incesante me hacía recordar otra enseñanza : “Despierta, Consciencia ! Consciencia que duermes, cuan diferente serías si despertaras de tu sueño ! Conocerías las Siete Sendas de la Felicidad, brillaría por todas partes la luz de tu amor, se regocijarían las aves entre el misterio de sus bosques, resplandecería la Luz del Espíritu y los elementales de la naturaleza cantarían para ti versos de o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s montañas con sus subidas y bajadas, me recordaban la Ley del Péndulo de la que tanto me habló el Maestro : “Antes de cada subida hay un descenso y antes de cada exaltación, una humill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cielo azul era visto tan vastamente como el amor del Padre-Madre celestial que me enseñara a percibir y a bendecir 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El pequeño potro que vi pasar con su madre me hizo recordar al </w:t>
      </w:r>
      <w:r>
        <w:rPr>
          <w:rFonts w:cs="Times New Roman" w:ascii="Times New Roman" w:hAnsi="Times New Roman"/>
          <w:i/>
          <w:color w:val="000000"/>
          <w:lang w:val="es-ES_tradnl"/>
        </w:rPr>
        <w:t>imitatus</w:t>
      </w:r>
      <w:r>
        <w:rPr>
          <w:rFonts w:cs="Times New Roman" w:ascii="Times New Roman" w:hAnsi="Times New Roman"/>
          <w:color w:val="000000"/>
          <w:lang w:val="es-ES_tradnl"/>
        </w:rPr>
        <w:t xml:space="preserve"> que me hablara el Maestro, el cual, de acuerdo con su propio desarrollo, un día se tornaría en un </w:t>
      </w:r>
      <w:r>
        <w:rPr>
          <w:rFonts w:cs="Times New Roman" w:ascii="Times New Roman" w:hAnsi="Times New Roman"/>
          <w:i/>
          <w:color w:val="000000"/>
          <w:lang w:val="es-ES_tradnl"/>
        </w:rPr>
        <w:t>adeptus</w:t>
      </w:r>
      <w:r>
        <w:rPr>
          <w:rFonts w:cs="Times New Roman" w:ascii="Times New Roman" w:hAnsi="Times New Roman"/>
          <w:color w:val="000000"/>
          <w:lang w:val="es-ES_tradnl"/>
        </w:rPr>
        <w:t xml:space="preserve"> –el hijo de sus propias obr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blanca garza de armonioso vuelo que posaba en la copa de un árbol no ponía resistencia al viento de la existencia –eso me recordaba otra enseñanza : No te identifiques ! No te identifique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aterciopelada grama que cubría los montes me hacía volver a sentir la inolvidable serenidad y paz que experimenté en el día que apoyé mi cabeza sobre la cabeza del Maestro. En ese día aprendí : “Si quieres dar paz a tus hermanos busca primero tu paz interi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pinos con sus puntas afiladas mirando a lo alto me decían : “Vamos, hombre ! Levántate ! Levántate !”. Ese llamado a la lucha, a su vez, me recordaba otra enseñanza del Maestro : “No son las pérdidas ni las caídas que llevan a los hombres al fracaso, mas si, su incapacidad para levantarse y seguir adela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 repente, la voz del espíritu de la montaña, con su tonalidad estremecedora, me hizo recordar el servicio desinteresado y el sacrificio consciente para con la human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inalmente, la voz del espíritu de la montaña exclamó : “Conocerte es la senda más segura para conducirte a Di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seguida, recuperándome del estremecimiento provocado por la voz del espíritu de la montaña, mi memoria se tornó más lúcida, y recordé el contenido de una carta de Carola –mi hermana en Cristo y en Samael— que transcribo textualmente a continuació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i/>
          <w:color w:val="000000"/>
          <w:lang w:val="es-ES_tradnl"/>
        </w:rPr>
        <w:t xml:space="preserve">(...) En la obra </w:t>
      </w:r>
      <w:r>
        <w:rPr>
          <w:rFonts w:cs="Times New Roman" w:ascii="Times New Roman" w:hAnsi="Times New Roman"/>
          <w:color w:val="000000"/>
          <w:lang w:val="es-ES_tradnl"/>
        </w:rPr>
        <w:t>Superdinámica Mental</w:t>
      </w:r>
      <w:r>
        <w:rPr>
          <w:rFonts w:cs="Times New Roman" w:ascii="Times New Roman" w:hAnsi="Times New Roman"/>
          <w:i/>
          <w:color w:val="000000"/>
          <w:lang w:val="es-ES_tradnl"/>
        </w:rPr>
        <w:t>, entre el contenido del libro, escribiste varios relatos y vivencias con el Maestro. Ciertamente, lo que más me impactó, como estudiante de la gnosis, fueron, justamente, estos relatos</w:t>
      </w:r>
      <w:r>
        <w:rPr>
          <w:rFonts w:cs="Times New Roman" w:ascii="Times New Roman" w:hAnsi="Times New Roman"/>
          <w:color w:val="000000"/>
          <w:lang w:val="es-ES_tradnl"/>
        </w:rPr>
        <w:t xml:space="preserve"> </w:t>
      </w:r>
      <w:r>
        <w:rPr>
          <w:rFonts w:cs="Times New Roman" w:ascii="Times New Roman" w:hAnsi="Times New Roman"/>
          <w:i/>
          <w:color w:val="000000"/>
          <w:lang w:val="es-ES_tradnl"/>
        </w:rPr>
        <w:t>y vivencias. Recuerdo que los releía con avidez, sumergiéndome en los mínimos detalles para de ahí extraer alguna oculta enseñanza, porque es sabido que la gente aprende más con el ejemplo que con las palabras. Para aquellos que no pudieron convivir con el Maestro, recibiendo la enseñanza directa de su ejemplo, sus gestos, sus silencios, etc. ese libro era un verdadero manantial.</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remos aprovecharte, explorarte al máximo en cuanto estés vivo con el objetivo de que queden, para las generaciones futuras, versiones fieles del paso de Samael en la tierra. Ni tu ni nosotros nos damos cuenta ahora, 1993, del alcance que la obra del Maestro Samael tendrá en los próximos siglos. Pero, debemos aprender las lecciones de la Historia. Estoy absolutamente segura que aquellos que  convivieron con Jesús tomaron todas sus vivencias en Tierra Santa con naturalidad, devoción y gratitud, sin jamás haber soñado que aquellas enseñanzas eran la chispa inicial de 2 mil años de historia religiosa, incluyendo las guerras fratricidas, las adulteraciones, los reinos, la política, la Inquisición, los santos, las matanzas en nombre de Cristo, etc.</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Por este motivo creo que cuanto más documentos fidedignos dejemos en el comienzo más evitaremos las terribles adulteraciones que ya, solamente pasados 16 años de la partida del Maestro, están siendo practicadas en todos los país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Hermano, coloquemos nuestro pequeño grano de arena, tal cual hicieron aquellos que pacientemente escribieron los pergaminos del Mar Muerto, íntimamente sabiendo que algún día, en algún lugar, alguien iría a descubrirlos y unos pocos irían a valorizarl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Así, por tanto, haciendo el más fiel y sincero esfuerzo para extraer de las arcas de mi memoria las enseñanzas dadas por el Maestro, cumplo mi deber con la humanidad de entregar este libro de sabiduría, rogando al Cristo y la Divina Madre que me juzguen de acuerdo con el valor de esta obra, la cual ofrezco a mi hermano, el hombre, con el corazón en la mano y dando gracias a Dios por haberme permitido haber estado bien cerca </w:t>
      </w:r>
      <w:r>
        <w:rPr>
          <w:rFonts w:cs="Times New Roman" w:ascii="Times New Roman" w:hAnsi="Times New Roman"/>
          <w:i/>
          <w:color w:val="000000"/>
          <w:lang w:val="es-ES_tradnl"/>
        </w:rPr>
        <w:t>del corazón d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7 de abril de 1994</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Centinel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uerta Grand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órdoba - Argenti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PRÓLOGO DE LA</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EDICIÓN EN CASTELLAN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qué eligió a Brasil para publicar este libro?  Esta fue una de las preguntas más destacadas que me hicieron los periodistas en las entrevistas realizadas en los medios de comunicación del Brasi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Brasil fue elegido porque considero que es el país que cuenta con la mayor libertad religiosa en el mundo, y porque su pueblo es profundamente místico. En Brasil conviven pacíficamente las más diversas filosofías y religiones que se puedan imagin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qué escribió este libro ? Mi respuesta fue : para dar testimonio de mis  experiencias espirituales vividas con Samael Aun Weor –un Maestro sin artificios y con profundo respeto a las religiones del mun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Cuando me preguntaron si yo era gnóstico..., respondí que era un “aspirante” ;  consciente que muchos estudiosos de Gnosis se autocalifican de gnósticos. De acuerdo a mi experiencia, considero a Samael Aun Weor y a Carl Jung como verdaderos gnóstic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ambién me preguntaron la diferencia entre el destacado escritor brasileño Paulo Coelho y mi persona ; respondí que Coelho es un mistificador, y que yo me consideraba un desmitificad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iero destacar que a diferencia de mis doce libros anteriores, esta obra no la considero mía, debido a que siento que es de Samael y de todos los que creen en é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Considero al libro </w:t>
      </w:r>
      <w:r>
        <w:rPr>
          <w:rFonts w:cs="Times New Roman" w:ascii="Times New Roman" w:hAnsi="Times New Roman"/>
          <w:i/>
          <w:color w:val="000000"/>
          <w:lang w:val="es-ES_tradnl"/>
        </w:rPr>
        <w:t>En el Corazón del Maestro</w:t>
      </w:r>
      <w:r>
        <w:rPr>
          <w:rFonts w:cs="Times New Roman" w:ascii="Times New Roman" w:hAnsi="Times New Roman"/>
          <w:color w:val="000000"/>
          <w:lang w:val="es-ES_tradnl"/>
        </w:rPr>
        <w:t xml:space="preserve"> como una obra mágica... Mencionaré algunos hechos que considero mágicos y que contribuyeron a la edición y distribución de este libro : el editor no tenía más dinero y como un homenaje a su Maestro arriesgó su futuro comercial ; el traductor estaba enfermo de cálculos renales y a pesar de los terribles dolores que sentía, en medio de la selva húmeda, en su retiro espiritual, realizó sacrificios conscientes para llegar al final de la traducción. A pesar que los gnósticos siempre han sido temidos y perseguidos, los periodistas de la prensa, radio y televisión abrieron cariñosamente las puertas para que el pueblo brasileño conociera la existencia de Samael Aun Weo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lanzamiento del libro se realizó en los principales librerías de San Pablo, Río de Janeiro  y Curitiba. El dueño de una de las editoriales más grandes del Brasil en una sola noche leyó el libro con profundo interés, hasta el punto que, al día siguiente, fui invitado a un almuerzo, en donde me preguntó sobre el misterio de la momia de Samae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ra tanta la magia del libro, que en diversas familias, los padres tuvieron que esperar a que sus hijos adolescentes lo leyeran prime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cluyendo,  todos sin distinción alguna se sintieron atraídos por el contenido del libro, debido a que Samael es un personaje polémico y misterios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ás allá del gran amor y admiración que siento por Samael, presiento que ha llegado el momento histórico en el que su vida y obra será dignamente reconocidas a nivel mundi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He podido constatar, que este libro conquista los corazones de personas legas en el gnosticismo, hecho que me satisface de sobremaner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Y si a los desconocedores del gnosticismo les encanta, con mayor a los estudiantes y admiradores de Samael, quienes en esta ocasión podrán estar  </w:t>
      </w:r>
      <w:r>
        <w:rPr>
          <w:rFonts w:cs="Times New Roman" w:ascii="Times New Roman" w:hAnsi="Times New Roman"/>
          <w:i/>
          <w:color w:val="000000"/>
          <w:lang w:val="es-ES_tradnl"/>
        </w:rPr>
        <w:t>En el Corazón del Maestro</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ernando Salazar Bañol</w:t>
        <w:br/>
        <w:t>Verano de 1998</w:t>
        <w:br/>
        <w:t>Mendoza - Argenti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APÉNDICE 1</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SAMAEL POR ÉL MISM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uchos piensan que Samael Aun Weor es apenas un seudónimo. Pienso que es de gran importancia transcribir ahora lo que el propio Samael decía de sí mismo. El texto de abajo es la transcripción de una conferencia dictada por el Maestro en el Auditorio Cívico del Estado, en Guadalajara, en el año de 1975.</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w:t>
      </w:r>
      <w:r>
        <w:rPr>
          <w:rFonts w:cs="Times New Roman" w:ascii="Times New Roman" w:hAnsi="Times New Roman"/>
          <w:color w:val="000000"/>
          <w:lang w:val="es-ES_tradnl"/>
        </w:rPr>
        <w:t>Mucha gente cree que Samael es apenas un seudónimo. No ! Efectivamente, yo soy Samael ! Ustedes mismos deben haber oído hablar que la Cábala habla de Samael, calificándolo como el ángel regente de Marte. En la Biblia, Samael es calificado como demonio. No importa ! El hecho es que yo soy Samael ! Y digo con toda franqueza y honestidad que esto es verdad y, aunque me llevasen a un paredón de fusilamiento, no cambiaría de idea. Yo no tengo seudónimo ! Insisto : Yo soy Samael !</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Mas, por qué algunos dicen que yo soy un ángel y otros dicen que yo soy un demonio ? Simplemente porque yo caí, en un pasado muy remoto, cuando vivía en el Asia Central, en los Himalayas, en el comienzo de la Raza Aria. Cometí el mismo error del Conde Zanoni. En aquel tiempo, yo tenía un cuerpo lemuriano inmortal. Fui testigo ocular del hundimiento de todo el continente de la Lemuria a lo largo de más de diez mil años. Vi nacer la Atlántida. Conocí toda la Atlántida, donde seguí viviendo con el mismo cuerpo lemuriano. Vi también, después, a la Atlántida hundirse en el océano. Acompañé al Manú Vaisvavata en su éxodo de aquel continente, antes de su hundimiento.</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Mas, infelizmente, cometí un gran error. Acontece que, después del éxodo, terminé viviendo en uno de los tantos reinos que había en la región en la época. Yo estaba prohibido de tomar esposa nuevamente, por causa de mi grado inmortal. Si ustedes no saben, aclaro que los hijos de los Dioses no pueden desposar mujeres. Mas, acabé apasionándome por una bellísima mujer y terminé casándome. Gran error ! Mi Divina Madre, un día, me llamó en una caverna profunda. Y allá me mostró el futuro que me aguardaba, en caso que continuase en aquella situación. Vi lágrimas, lluvias, enfermedades, miserias. Me vi como un auténtico judío errante en el mundo. Pedí perdón por el error cometido, mas, ya era tarde. Esa fue mi caída. Perdí el cuerpo inmortal y acabé sometiéndome a la rueda de nacimientos y muertes.</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Por eso digo a ustedes : mi Real Ser Interno es la Mónada Regente del planeta Marte. En cuanto a mí, delante de ustedes, terminé transformándome en un ángel caído. Resurgieron los egos en mi mente y me torné un verdadero diablo. Ahora, en esta actual existencia, comprendí la necesidad de eliminar los egos, de realizar la Gran Obra y retornar al Padre. Es así, de esta forma, que estoy aquí, hoy, hablando a ustedes, con el corazón en la mano ! Samael Aun Weor es mi verdadero nombre como boddhisattwa. Samael es el nombre de mi Mónada.</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Soy perfectamente consciente del amanecer de la vida en este sistema solar ! Yo vi surgir esta Creación ! Estoy aquí con esta humanidad, desde el primer instante ! Desde que el corazón del sistema comenzó a palpitar después de una larga Noche Cósmica ! Vine para acá porque para acá me mandó mi Dios Interno, mi Padre que está dentro de mí ! Mi propósito es el de servir y de ayudar a esta humanidad ! Yo creo que estoy sirviendo a mi semejante, creo que estoy trabajando en favor de la humanidad ! Durante muchos siglos estuve caído, es verdad, mas, ahora, no ! Ya me levanté del lodo de la tierra. Ya estoy finalizando la Obra del Padre !</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Por tanto, hablo de lo que he vivido y experimentado ! Estoy dentro de este cuerpo para poder ayudar a la humanidad. Mas, en nombre de la verdad, digo que yo soy el Arcángel Samael ! Si los ignorantes quieren reírse de lo que estoy diciendo o si no aceptan este hecho, no importa ! No es problema mío ! A mí sólo me interesa decir lo que soy cuando me lo preguntan ! Mi único objetivos es el de enseñar la doctrina del Padre, de mi Padre que está dentro de mí !</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Ahora voy a narrar algo extraordinario, relacionado a mi actual existencia. Cuando reconquisté (tengo que decir que fue una reconquista, porque había perdido y ahora ya recuperé) el grado de Adepto Calificado, naturalmente fui homenajeado en el Mundo Causal. Es en ese Plano de Consciencia Cósmica que está el templo de la Gran Logia Blanca. Los Maestros de la Fraternidad Blanca me recibieron con desfiles militares, y todos me saludaron como si fuesen los gnósticos. La solemnidad de la recepción, realizada en el templo, fue en estilo militar. Los Adeptos desfilaron delante de mi insignificante persona como lo hacen los militares en los días conmemorativos únicamente para dar la bienvenida, del mismo modo como hacen con cualquier otro Iniciado que alcanza determinado grado o puesto dentro de la Jerarquía Divina.</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La transmisión de grado fue hecha telepáticamente. No recuerdo de haber visto ninguna sonrisa en el rostro de los presentes. Y allí había Adeptos chinos, alemanes, ingleses, franceses, en fin, de todas partes del mundo que están trabajando en la Gran Obra del Padre. Nadie estaba sonriendo. Por el contrario : en todos existía una gran seriedad. En esa ocasión, telepáticamente me informaron de todo lo que va a acontecer con la humanidad próximamente. Millones de seres humanos van a perecer por el fuego, por el agua, por los huracanes, por los terremotos, por las enfermedades, por el hambre y por las guerras que acontecerán antes de esas catástrofes. Por tanto, nadie estaba sonriendo ; no había motivo para reír. Por lo contrario : había una terrible severidad en todos aquellos rostros. Me fue dada a entender  también la gran responsabilidad que yo estaba asumiendo, porque, sobre mis hombros, estaba cayendo el deber de conducir el Ejército de Salvación Mundial de esos difíciles tiempos finales.</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También me fue dicho en la época que las instituciones gnósticas que cayesen en negligencia o que debilitaran su trabajo serían cortadas. O sea : serían desconectadas de la fuerza cósmica, esa fantástica energía que a todo hace crecer y progresar. Obviamente, personas y grupos destituidos de esa energía acabarían confundiéndose y fracasando en el trabajo, individual y colectivo.</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Por tanto, es necesario crear un ejército de personas de buena voluntad antes que venga la catástrofe y llevarlo a un lugar seguro. Yo sé cuál es ese lugar, mas si yo lo revelase, acabaría obstaculizando la Gran Obra del Padre. En ese lugar no va acontecer nada. A ese lugar serán llevados todos aquellos que se muestren dignos, aquellos que efectivamente estuvieren trabajando sobre sí mismos. En el día, hora y tiempo exacto esas personas serán avisadas para dónde deben dirigirse. Y allí, todos reunidos, contemplaremos la batalla entre el fuego y el agua, como aconteció en la Lemuria y en la Atlántida, durante dos siglos.</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Pasados los 200 años, cuando del fondo del mar ya hayan surgido nuevas tierras, es para allá que será conducido ese grupo, convirtiéndose en núcleo básico de formación de la Sexta Gran Raza.</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Es obvio que, en ese intervalo, la tierra quedará envuelta en fuego, humo y vapor. Y durante esos dos siglos esas personas tendrán que eliminar de su mente el yo psicológico. En la nueva Edad de Oro no será dado cuerpo físico a nadie con ego. Una sola persona con ego sería suficiente para corromper todo el resto y colocar en peligro a la propia Edad de Oro. Esa es la dura realidad !</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Durante la Edad de Oro no habrá fronteras, la Tierra será transformada, y surgirá una nueva Tierra, regenerada ! Todo eso que estoy comentando está simbolizado en el Toro Alado ! El Toro Alado es el símbolo de la Tierra regenerada ! Es el símbolo de la futura Edad de Oro. La Edad de oro no es de aquí a algunos millones de años ! No ! Es para ahora, para la Era de Acuario ! Nostradamus dice que sobre Acuario surgirá la Edad de Oro, y Nostradamus jamás se equivocó ! Más allá de esto, hechos son hechos ! Hercólubus ya está al alcance de los telescopios. No ve quien no quiere.</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t>Por lo tanto, el objetivo de nuestros estudios es, precisamente, el de formar un grupo de personas que sirvan de base para la futura Sexta Gran Raza. Si ustedes cooperan con el sol, con el Logos Solar, si trabajaren sobre sí mismos, podrán hacer parte de ese núcleo fundamental. Sería fantástico que ustedes llegasen a ser parte de ese grupo inicial... Los tiempos del fin están a nuestras puertas. Mas, las personas, viendo, no ven, y, oyendo, no oyen !</w:t>
      </w:r>
    </w:p>
    <w:p>
      <w:pPr>
        <w:pStyle w:val="Normal"/>
        <w:ind w:left="708" w:hanging="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TextBody"/>
        <w:ind w:left="708" w:hanging="0"/>
        <w:rPr>
          <w:b/>
          <w:b/>
          <w:color w:val="000000"/>
          <w:sz w:val="20"/>
        </w:rPr>
      </w:pPr>
      <w:r>
        <w:rPr>
          <w:color w:val="000000"/>
          <w:sz w:val="20"/>
        </w:rPr>
        <w:t>Hace muchos años, cuando yo era aún muy joven, me revelaron en los mundos superiores todo esto que estoy aquí hoy comentando con ustedes. Supe entonces que a mí estaba destinado cumplir esta misión. Yo me veía exactamente así, delante de ustedes, en medio de los grupos, diciendo todo esto que estoy expresando hoy aquí. A través del sentido de la clarividencia yo veía a Hercólubus, yo me veía en las calles y en los auditorios, veía a personas riendo de lo que yo hablaba, veía a aquellos que creían en mis palabras, en fin, en aquel  tiempo ya pude anticiparme a todo lo que acontece hoy. Todo lo que dije va a cumplirse, todo va acontecer, no tengan duda ! En la Atlántida, cuando hice el mismo trabajo que estoy haciendo hoy, las personas también se reían, se burlaban, me llamaban de loco, etc. Bien, antes que aquellas personas despertasen a la realidad próxima, tuvimos que salir rumbo a nuevas tierras para evitar la catástrofe. Todos aquellos que despreciaron nuestros avisos murieron ahogados o tragados por los terremotos. La misma cosa va acontecer ahora, en nuestra época...”</w:t>
      </w:r>
    </w:p>
    <w:p>
      <w:pPr>
        <w:pStyle w:val="Normal"/>
        <w:jc w:val="both"/>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APÉNDICE 2</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EVOCACIÓN AL GRAN MAESTR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urante muchos años el Maestro jamás permitió que fuesen a visitarlo a México. El objetivo de esa actitud era impedir el culto a la personalidad. Con su característica humildad, el Maestro siempre decía : “Lo único que merece ser reconocido y valorizado es nuestro Señor, el Cristo”, a quien el Maestro reconocía y consideraba como el “Rey de Reyes, Señor de Señores y Maestro de Maestr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ubo algunas excepciones a esa regla, en las cuales el Maestro concordó en recibir algunos discípulos del exterior. Uno de ellas fue Efraín Villegas Quintero, el cual en esa época era un Misionero Internacional. Efraín esperó pacientemente durante 9 años para ser recibido por el Maestro, en México. Cuando, por fin, llegó a la casa del Maestro, Samael le dic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ómo cambiaron los hechos !... En el pasado, como Julio Cesar, yo estaba caído y tú estabas de pie ; ahora, tú estás caído y yo estoy de pi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ese momento, respondió Efraín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a es la más pura realidad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En un viaje que Efraín hizo a México; reunidos el Maestro, Efraín y yo en una plaza de Guadalajara, Samael pidió a Efraín que me diese a conocer el nombre de su Maestro Interno. Un tanto sorprendido con el pedido de Samael, Efraín me informó que el nombre de su Ser Interno era </w:t>
      </w:r>
      <w:r>
        <w:rPr>
          <w:rFonts w:cs="Times New Roman" w:ascii="Times New Roman" w:hAnsi="Times New Roman"/>
          <w:i/>
          <w:color w:val="000000"/>
          <w:lang w:val="es-ES_tradnl"/>
        </w:rPr>
        <w:t>Desoto</w:t>
      </w:r>
      <w:r>
        <w:rPr>
          <w:rFonts w:cs="Times New Roman" w:ascii="Times New Roman" w:hAnsi="Times New Roman"/>
          <w:color w:val="000000"/>
          <w:lang w:val="es-ES_tradnl"/>
        </w:rPr>
        <w:t>. Después, Samael comentó que el Ser de Efraín pertenecía al Rayo de la sabiduría griega, y que, a partir de ahí, Efraín debería pasar a firmar sus libros con el nombre de su Maestro Intern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fraín, muy emocionado, pregu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 tantos enemigos que tengo, cuando vean el nombre de mi Ser Interno, cómo irán a reacciona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rente a esas palabras, Samael guardó el más profundo silenc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Con el pasar del tiempo, Efraín se vino a convertir en uno de los más destacados discípulos del Maestro Samael. Efraín fue quien llevó la gnosis de Samael a España y otros países. Escribió muchos libros de sabiduría gnóstica. En su obra </w:t>
      </w:r>
      <w:r>
        <w:rPr>
          <w:rFonts w:cs="Times New Roman" w:ascii="Times New Roman" w:hAnsi="Times New Roman"/>
          <w:i/>
          <w:color w:val="000000"/>
          <w:lang w:val="es-ES_tradnl"/>
        </w:rPr>
        <w:t>Transformación Radical</w:t>
      </w:r>
      <w:r>
        <w:rPr>
          <w:rFonts w:cs="Times New Roman" w:ascii="Times New Roman" w:hAnsi="Times New Roman"/>
          <w:color w:val="000000"/>
          <w:lang w:val="es-ES_tradnl"/>
        </w:rPr>
        <w:t xml:space="preserve"> dio a conocer al mundo los ejercicios de lamasería (yoga del rejuvenecimiento), que le fueron entregados directamente por el Maestro. Efraín también recibió, por revelación interna, el Himno del Avatara de Acuario. Le tocó también supervisar la edición del </w:t>
      </w:r>
      <w:r>
        <w:rPr>
          <w:rFonts w:cs="Times New Roman" w:ascii="Times New Roman" w:hAnsi="Times New Roman"/>
          <w:i/>
          <w:color w:val="000000"/>
          <w:lang w:val="es-ES_tradnl"/>
        </w:rPr>
        <w:t>Sagrado Libro de la Liturgia Gnóstica</w:t>
      </w:r>
      <w:r>
        <w:rPr>
          <w:rFonts w:cs="Times New Roman" w:ascii="Times New Roman" w:hAnsi="Times New Roman"/>
          <w:color w:val="000000"/>
          <w:lang w:val="es-ES_tradnl"/>
        </w:rPr>
        <w:t xml:space="preserve">, fruto del </w:t>
        <w:br/>
        <w:t>I Concilio Internacional de Sacerdotes Gnósticos, realizado en Guadalajara, en octubre de 1976, el cual también ayudó a organiz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Efraín fue uno de los pocos discípulos que estuvo presente durante los últimos días de la muerte de Samael. También permaneció durante los tres días en que se veló el cuerpo del Maestro. Cuando las cenizas del cuerpo del Avatara de Acuario fueron lanzadas en las aguas turquesas del mar Caribe, ahí estaba él. Efraín, realmente, amó mucho al Maestro Samael. Prueba de eso es esta </w:t>
      </w:r>
      <w:r>
        <w:rPr>
          <w:rFonts w:cs="Times New Roman" w:ascii="Times New Roman" w:hAnsi="Times New Roman"/>
          <w:i/>
          <w:color w:val="000000"/>
          <w:lang w:val="es-ES_tradnl"/>
        </w:rPr>
        <w:t>Evocación</w:t>
      </w:r>
      <w:r>
        <w:rPr>
          <w:rFonts w:cs="Times New Roman" w:ascii="Times New Roman" w:hAnsi="Times New Roman"/>
          <w:color w:val="000000"/>
          <w:lang w:val="es-ES_tradnl"/>
        </w:rPr>
        <w:t>, que brotó desde lo más profundo de su alma diamantin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1416"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EVOCACION AL GRAN MAESTRO SAMAEL</w:t>
      </w:r>
    </w:p>
    <w:p>
      <w:pPr>
        <w:pStyle w:val="Normal"/>
        <w:ind w:left="1416"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De un lejano confín del Infinit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descendiste  a este mundo desde Mar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como enviado triunfal del Dios Bendit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con tu doctrina, al mundo iluminas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Las virtudes del Amor nos enseñas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con tus visos de sol resplandecien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en naciones  y pueblos tu enseñas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el Camino hacia un Dios magnificen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A las almas enfermas alentas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a los tristes, también diste consuel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a muchas mentes de paso iluminas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y servir al hombre fue tu anhel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Parécenos oír desde tu gloria, tu verb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de oro y de misteri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Al evocar hoy todos tu memori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Al hacer de tu obra un gran imperi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Recordamos tu prosa majestuos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Ante tu pluma, temblaron los tiranos</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La gran bestia cobarde y temeros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Sintió terror de lo que hacían tus manos.</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Con tu espada flamígera y terribl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Combatiste las tinieblas de la Tierr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Fue tu verbo preciso e infalibl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Estuviste con Dios, en pie de guerr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Y si un día surgiere una torment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En contra de tu obra salvador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No usaremos la táctica violent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Sólo el Amor y tu fuerza arrollador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Tu noble corazón, cual tierna flor</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Es bálsamo y aromas celestiales</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Oh gran Maestro Samael Aun Weor </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Tus recuerdos son dulces e inmortales.</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Hoy tu bandera ondea victorios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En todos los confines del planet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Y con tu fuerza terrible y poderos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Has tocado triunfante tu trompet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Pero un día dijiste con tu plum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Me iré a lo Eterno en la Barca de R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Como el aire, como nube, como espuma</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Te marchaste hacia el más allá.</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Las virtudes de tu ejemplo nos dejas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Tu recuerdo para siempre conservamos</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En el trono de tu Padre te sentas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Y en los ratos de angustia te invocamos.</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Cuando regreses a recoger tu gen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Ya no estaremos para estrechar tu man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Pero estarás por siempre en nuestra men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Y seguiremos contigo en cualquier plan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No te olvides Glorioso Comandan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Que aquí está tu ejército luchando</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Por continuar tu obra, hacia adelante</w:t>
      </w:r>
    </w:p>
    <w:p>
      <w:pPr>
        <w:pStyle w:val="Normal"/>
        <w:ind w:left="1416" w:hanging="0"/>
        <w:jc w:val="both"/>
        <w:rPr>
          <w:rFonts w:ascii="Times New Roman" w:hAnsi="Times New Roman" w:cs="Times New Roman"/>
          <w:i/>
          <w:i/>
          <w:color w:val="000000"/>
          <w:lang w:val="es-ES_tradnl"/>
        </w:rPr>
      </w:pPr>
      <w:r>
        <w:rPr>
          <w:rFonts w:cs="Times New Roman" w:ascii="Times New Roman" w:hAnsi="Times New Roman"/>
          <w:i/>
          <w:color w:val="000000"/>
          <w:lang w:val="es-ES_tradnl"/>
        </w:rPr>
        <w:t>Y, como siempre, tu nombre recordand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APÉNDICE 3</w:t>
      </w:r>
    </w:p>
    <w:p>
      <w:pPr>
        <w:pStyle w:val="Normal"/>
        <w:jc w:val="both"/>
        <w:rPr>
          <w:rFonts w:ascii="Times New Roman" w:hAnsi="Times New Roman" w:cs="Times New Roman"/>
          <w:color w:val="000000"/>
          <w:lang w:val="es-ES_tradnl"/>
        </w:rPr>
      </w:pPr>
      <w:r>
        <w:rPr>
          <w:rFonts w:cs="Times New Roman" w:ascii="Times New Roman" w:hAnsi="Times New Roman"/>
          <w:b/>
          <w:color w:val="000000"/>
          <w:lang w:val="es-ES_tradnl"/>
        </w:rPr>
        <w:t>EXHORT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bed que yo soy Samael Aun Weor, soy vuestro Avatara, soy vuestro Buddha Maitreya y, he descendido de los Mundos Superiores para enseñaros, para ayudar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oy con vosotros. Invocadme cuando vosotros necesitéis ; ningún trabajo cuesta a vosotros concentraros en mí e invocarme. Podéis invocarme mentalmente y yo concurriré a vuestro llamado para ayudaros intensamente. Estoy dispuesto a ayudaros, quiero despertaros, quiero iluminar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bed que yo no he descendido de los Mundos Superiores para perder el tiempo. Yo descendí para ayudaros. Descendí de los Mundos Superiores para trabajar con vosotros, para servir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oy vuestro amigo, vuestro verdadero hermano que os aprecia con todo el corazón. Es necesario que vosotros tengáis fe en mí. Estas enseñanzas que estáis recibiendo vosotros, se difundirán por toda la faz de la Tier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ermanos : ha llegado la hora en que nosotros debemos lanzarnos a la lucha con esta enseñanza, ha llegado la hora en que nosotros debemos preocuparnos por conocernos a sí mismos profundamente.... Entendi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necesario que vosotros seáis prácticos, mis caros hermanos. Teorías ? No ! Eso es pérdida inútil de tiempo. Sed prácticos, tened mucha fe. No os canséis... Continuad adelante con valor, con voluntad, con tenacidad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o soy vuestro verdadero amigo, un amigo que está con vosotros ; que os estima de verdad. No estáis solos, os repito ; estoy yo con vosotros en Espíritu y en Verdad. Que lo oigan los siglos, que lo escuchen las edades : estoy con vosotros en Espíritu y en Verdad. Estoy muy cerca de vosotros !Cada vez que vosotros pensáis en mí, yo estoy con vosotros. Y estaré con vosotros, hermanos míos, hasta la consumación de los sigl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color w:val="000000"/>
          <w:lang w:val="es-ES_tradnl"/>
        </w:rPr>
        <w:t>Samael Aun We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APÉNDICE 4</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LA FUNDACIÓN SAMAEL AUN WEOR</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xisten hoy en Brasil y en el mundo centenas de instituciones gnósticas donde la doctrina de Samael Aun Weor es estudiada y enseñada. La Nueva Gnosis de Samael es hoy una realidad universal, puesto que sus libros ya fueron publicados hasta en idiomas orientales, como el japonés. También ya se ha publicado la obra de Samael en Nepal, actualmente tierra del Dalai Lam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En Brasil, en Curitiba, un grupo de estudiantes e instructores crearon la </w:t>
      </w:r>
      <w:r>
        <w:rPr>
          <w:rFonts w:cs="Times New Roman" w:ascii="Times New Roman" w:hAnsi="Times New Roman"/>
          <w:i/>
          <w:color w:val="000000"/>
          <w:lang w:val="es-ES_tradnl"/>
        </w:rPr>
        <w:t>Fundación Samael Aun Weor</w:t>
      </w:r>
      <w:r>
        <w:rPr>
          <w:rFonts w:cs="Times New Roman" w:ascii="Times New Roman" w:hAnsi="Times New Roman"/>
          <w:color w:val="000000"/>
          <w:lang w:val="es-ES_tradnl"/>
        </w:rPr>
        <w:t>, con el objetivo de apoyar indistintamente a todas las instituciones gnósticas del país y del mundo. Entre otros objetivos, la FUNDSAW se propone ser la fiel depositaria de toda la obra del Maestro, tornándose así en una institución neutral, a través de la cual todas las demás instituciones puedan pedir asesoría, orientación y ayuda didáctic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Para contactos y correspondencias, tanto para la FUNDASAW como para </w:t>
      </w:r>
      <w:r>
        <w:rPr>
          <w:rFonts w:cs="Times New Roman" w:ascii="Times New Roman" w:hAnsi="Times New Roman"/>
          <w:i/>
          <w:color w:val="000000"/>
          <w:lang w:val="es-ES_tradnl"/>
        </w:rPr>
        <w:t>Fernando Salazar Bañol</w:t>
      </w:r>
      <w:r>
        <w:rPr>
          <w:rFonts w:cs="Times New Roman" w:ascii="Times New Roman" w:hAnsi="Times New Roman"/>
          <w:color w:val="000000"/>
          <w:lang w:val="es-ES_tradnl"/>
        </w:rPr>
        <w:t>, escribir 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Fundación Samael Aun Weor</w:t>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Caixa Postal 8057</w:t>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Curitiba - Paraná - Brasil</w:t>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80011-970</w:t>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Fone: (55-41) 323.1882</w:t>
      </w:r>
    </w:p>
    <w:p>
      <w:pPr>
        <w:pStyle w:val="Normal"/>
        <w:ind w:left="2124" w:hanging="0"/>
        <w:jc w:val="both"/>
        <w:rPr>
          <w:rFonts w:ascii="Times New Roman" w:hAnsi="Times New Roman" w:cs="Times New Roman"/>
          <w:b/>
          <w:b/>
          <w:color w:val="000000"/>
          <w:lang w:val="es-ES_tradnl"/>
        </w:rPr>
      </w:pPr>
      <w:r>
        <w:rPr>
          <w:rFonts w:cs="Times New Roman" w:ascii="Times New Roman" w:hAnsi="Times New Roman"/>
          <w:b/>
          <w:color w:val="000000"/>
          <w:lang w:val="es-ES_tradnl"/>
        </w:rPr>
        <w:t>E-Mail: fundasaw@fundasaw.org.br</w:t>
      </w:r>
    </w:p>
    <w:p>
      <w:pPr>
        <w:pStyle w:val="Normal"/>
        <w:ind w:left="2124" w:hanging="0"/>
        <w:jc w:val="both"/>
        <w:rPr>
          <w:rFonts w:ascii="Times New Roman" w:hAnsi="Times New Roman" w:cs="Times New Roman"/>
          <w:color w:val="000000"/>
          <w:lang w:val="es-ES_tradnl"/>
        </w:rPr>
      </w:pPr>
      <w:r>
        <w:rPr>
          <w:rFonts w:cs="Times New Roman" w:ascii="Times New Roman" w:hAnsi="Times New Roman"/>
          <w:b/>
          <w:color w:val="000000"/>
          <w:lang w:val="es-ES_tradnl"/>
        </w:rPr>
        <w:t xml:space="preserve">Sitio Internet: </w:t>
      </w:r>
      <w:hyperlink r:id="rId4">
        <w:r>
          <w:rPr>
            <w:rStyle w:val="InternetLink"/>
            <w:rFonts w:cs="Times New Roman" w:ascii="Times New Roman" w:hAnsi="Times New Roman"/>
            <w:color w:val="000000"/>
            <w:lang w:val="es-ES_tradnl"/>
          </w:rPr>
          <w:t>http://www.fundasaw.org.br</w:t>
        </w:r>
      </w:hyperlink>
      <w:r>
        <w:rPr>
          <w:rFonts w:cs="Times New Roman" w:ascii="Times New Roman" w:hAnsi="Times New Roman"/>
          <w:b/>
          <w:color w:val="000000"/>
          <w:lang w:val="es-ES_tradnl"/>
        </w:rPr>
        <w:t xml:space="preserve"> </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APÉNDICE 5</w:t>
      </w:r>
    </w:p>
    <w:p>
      <w:pPr>
        <w:pStyle w:val="Normal"/>
        <w:jc w:val="both"/>
        <w:rPr>
          <w:rFonts w:ascii="Times New Roman" w:hAnsi="Times New Roman" w:cs="Times New Roman"/>
          <w:color w:val="000000"/>
          <w:lang w:val="es-ES_tradnl"/>
        </w:rPr>
      </w:pPr>
      <w:r>
        <w:rPr>
          <w:rFonts w:cs="Times New Roman" w:ascii="Times New Roman" w:hAnsi="Times New Roman"/>
          <w:b/>
          <w:color w:val="000000"/>
          <w:lang w:val="es-ES_tradnl"/>
        </w:rPr>
        <w:t>LOS FALSOS PROFET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idaos de los falsos profetas. No aceptéis Maestros externos, del plano físico. Aprended a salir en cuerpo astral y cuando ya estuviereis prácticos en el astral, escoged a un auténtico Maestro de Misterios Mayores da la Fraternidad Blanca, y consagradle la más absoluta devoción y el más profundo respe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el mundo físico deberéis andar con mucho cuidado, pues existen falsos profetas en demasía. Nunca aceptéis ordenes externas de nadie ; deberéis únicamente obedecer las ordenes que nosotros daremos en el plano astr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el mundo físico hay innumerables Iniciados de Misterios Menores, buenos y sinceros, pero, como aún no se fundieron con su Maestro Interno son también “muertos vivos”. Consecuentemente han cometido graves errores, los cuales pueden extraviar al estudiante y hacerlo caer en el abism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Cuando quisiéramos hacernos reconocer por algún estudiante en el plano físico, primero daremos pruebas y haremos señales en el plano astral, pero, mucho cuidado, vivan alertas y vigilantes como centinelas en época de guerra, porque en estos tiempos el anticristo hace señales y prodigios engaños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ed simples como la paloma y astutos como la serpiente. Sed mansos y humildes, pero, cuando se trate de la Verdad, sed fuertes en pensamiento, palabra y ob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más alto estéis, más terrible será una caída. Cuidaos pues de caer, porque el discípulo que se deja caer tiene que luchar mucho para recuperars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color w:val="000000"/>
          <w:lang w:val="es-ES_tradnl"/>
        </w:rPr>
        <w:t>SAMAEL AUN WEOR.</w:t>
      </w:r>
    </w:p>
    <w:p>
      <w:pPr>
        <w:pStyle w:val="Normal"/>
        <w:ind w:left="1134" w:right="-567" w:hanging="1134"/>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CAPITULO 1</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EL DIARIO VIVIR DEL MAESTR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 --Usted sabe lo que significa el mono cinocéfal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N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Ese símbolo enseña que debemos aprender, imitar y obedecer a la naturalez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ue de esa forma, en un dialogo con Samael Aun Weor, idealizador de la Antropología Gnóstica, que tomé conocimiento del rico simbolismo contenido en la obra de Jofra, autor de las trascendentales pinturas sobre los doce signos zodiacales. La representación del cinocéfalo es la de un mono con cabeza de perro, adorado por los antiguos egipcios, que porta un compás en la mano y está sentado sobre el globo terrestr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de el día de esa inolvidable lección de simbolismo universal ya cayeron muchas hojas del calendario de mis viajes por el mundo, a través de los cuales indagué sobre los secretos de los misteriosos monumentos arqueológicos dejados por las diversas culturas a lo largo de la historia humana. Y, más que nunca, las palabras de un rishi(1) hindú dirigidas a James Churchward siguen presentándose como verdaderas : “Recorra el mundo, finalmente mi hijo, y aprenda con lo que escribió la naturaleza. La naturaleza es la gran escuela de la vida... La naturaleza es la verdad personificada... Cada roca trae escrita en su rostro arrugado y curtido por los elementos una historia verdadera... Cada mota, cada hoja, cada arbusto tiene un susurro para los oídos abiertos a escuch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 La alimentación del Maestro Samael era hecha de acuerdo con las indicaciones dadas por su Madre Divina, desde los Planos Internos. Si, por ejemplo, como aconteció en cierta época, tenía que comer solamente frutas durante un mes, para purificar su cuerpo, así lo hacía. Samael siempre obedeció rigurosamente todas las orientaciones dadas por su Madre Kundalini(2).</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 El Maestro Samael no hacía la menor diferencia entre las personas. Amaba todos los seres humanos por igual. Cierta ocasión en Monterrey, en una reunión informal con estudiantes de gnosis, uno de ellos le pregu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Fernando es su discípulo preferi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golpea su mano con fuerza en la mesa para llamar la atención de todos, y respond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el Ser pasa hacia el otro lado del río, está más allá de los afectos y de los sentimientos y su amor se torna universal. Para mi no existen discípulos preferidos. Yo amo a la humanidad más que a mis hijos. Para mi, todos son iguales, como nos ven los ojos de Di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Samael no era un hombre curioso. Frecuentemente, al recibir regalos, no los abría de inmediato. Tamaña era su paciencia que a veces los regalos permanecían meses sin ser abiertos. Solamente cuando sus hijos se mostraban muertos de curiosidad, finalmente, él se decidía a abrirlos. El Maestro jamás perdió su capacidad de asombro. Por eso, cuando abría los regalos, se alegraba como los niños. Asimismo, jamás se apegaba a ellos. Era común que el Maestro recibiera de regalo lapiceras finas, y relojes de marca. Si alguien pedía su reloj, lo daba de muy buen agrado. Cuando se acababa la tinta de las estilográficas que le regalaban, por más caras o joyas finas que fueran, no dudaba en arrojarlas a la basu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 Cierto día estaba el Maestro Samael desayunando con su familia cuando escucha a alguien tocar la puerta de su casa. El mismo fue a atender y, cuando regresa, su familia se sorprende al verlo sin camisa. No entendiendo lo que había pasado, preguntaron qué aconteció. El respond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n mendigo necesitaba  ayuda y yo le di mi camisa, que era lo que mejor  que tenía en el momen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6.- Al visitar Samael un templo budista, el guardián no quiso dejarlo entrar. Interviniendo el maestro del templo ordenó al guardián que permitiese su entrada. Sin embargo, el guardián insistía en no dejarlo entrar por no ser un budista. Entonces el dirigente del templo ordenó que Samael se acercara, pidiendo, al mismo tiempo, a un monje que consiguiera un hilo. En seguida, el maestro budista ató el dedo pulgar derecho de Samael con su pulgar izquierdo. Finalizada la simbólica unión, el maestro del templo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religión del futuro será el resultado de la unión de lo mejor del esoterismo crístico con lo mejor del budism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7.- Un día estábamos con Samael en la Isla de Cozumel, en el Caribe mexicano. Como el Maestro sentía fuertes dolores en su espalda me pidió que le hiciera un masaje en el punto de mayor dolor. Cual fue mi sorpresa cuando noté, en medio de los omóplatos, una protuberancia semejante a la que poseen las aves. Percibiendo mi agitación interior, el Maestro me dice con toda naturalidad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on mis alas que comienzan a nace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8.- Las manos de Samael ya mostraban las marcas o los estigmas de la cristificación. En una ocasión, un estudiante gnóstico, al percibir que el Maestro exponía sus manos al sol, pregu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é está haciend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 simplicidad respondió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ando un baño de sol a mis estigmas, herman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9.- Samael siempre vivió franciscanamente. Jamás tuvo casa propia ni coche cero kilómetro. Su patrimonio eran los libros que escribió sobre gnosis, esoterismo cristiano y budista, para el bien de la human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0.- Los sabios de todos los tiempos siempre dejaron sus mensajes escritos en piedra para que no fueran borrados. Al respecto, dice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o pasaré, pero las piedra hablarán por mí.</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1.- En San Blas, Nayarit, estábamos el Maestro, su esposa y yo pasando unos días de vacaciones que Samael acostumbraba a tomar durante el año. Un día cualquiera nos encontrábamos en una playa cercana a un manglar y vi cómo un enorme enjambre de mosquito tropicales volaban alrededor de Samael. En un momento dado el Maestro habló en voz alta, dirigiéndose a los mosquit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íquenme mosquitos, soy todo vu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ude ver, justo en ese momento, una gran nube negra de mosquitos cubriendo todo el cuerpo del Maestro. Impresionado con la escena, pensé lo peo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mosquitos se van a comer vivo a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ás sorprendente fue lo que vi luego : la nube de mosquitos se alejó en dirección al mangle sin dar ni una picada al Maestro. Ese día ni yo pregunte ni el Maestro comentó nada sobre lo ocurrido. Mas, al día siguiente, Samael narró su experiencia astral, ocurrida en el Templo Elemental de los mosquitos, a través de la cual fue transmitida a El toda la sabiduría acerca de la vida secreta de los mosquitos, la cual infelizmente no me podía transmiti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12.- Tres fueron los secretarios del Maestro Samael : Rafael Ruíz Ochoa, Antonio Maldonado y este que relata los hechos. Doy también testimonio que, durante varios meses, Ofélia Hickie trabajó en la transcripción del libro </w:t>
      </w:r>
      <w:r>
        <w:rPr>
          <w:rFonts w:cs="Times New Roman" w:ascii="Times New Roman" w:hAnsi="Times New Roman"/>
          <w:i/>
          <w:color w:val="000000"/>
          <w:lang w:val="es-ES_tradnl"/>
        </w:rPr>
        <w:t>Misterio del Aureo Florecer(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pPr>
      <w:r>
        <w:rPr>
          <w:rFonts w:cs="Times New Roman" w:ascii="Times New Roman" w:hAnsi="Times New Roman"/>
          <w:color w:val="000000"/>
          <w:lang w:val="es-ES_tradnl"/>
        </w:rPr>
        <w:t xml:space="preserve">13.- A pesar de haber sufrido las persecuciones de la Iglesia Católica y de ir a prisión en el inicio de los años 50, por haber escrito </w:t>
      </w:r>
      <w:r>
        <w:rPr>
          <w:rFonts w:cs="Times New Roman" w:ascii="Times New Roman" w:hAnsi="Times New Roman"/>
          <w:i/>
          <w:color w:val="000000"/>
          <w:lang w:val="es-ES_tradnl"/>
        </w:rPr>
        <w:t>El Matrimonio Perfecto( )</w:t>
      </w:r>
      <w:r>
        <w:rPr>
          <w:rFonts w:cs="Times New Roman" w:ascii="Times New Roman" w:hAnsi="Times New Roman"/>
          <w:color w:val="000000"/>
          <w:lang w:val="es-ES_tradnl"/>
        </w:rPr>
        <w:t>, Samael jamás guardó o alimentó  rencor o venganza en su corazón. Prueba de eso es la carta que escribió al Papa Pío XII, en el final de la década del 50. (Pío XII, 1876-1958) [buscar la cart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4.- A través de los comentarios hechos por el propio Maestro, siempre supe que su misión era dirigida por el Arcángel Miguel. He aquí otra muestra de la humildad de Samael. Y, es importante también destacar que Samael siempre hizo y constantemente recomendaba hacer la voluntad del Padre. Esa siempre fue la clave del éxito de Samael. Feliz de aquél que sabe entregarse a las manos del Padre y hacer su voluntad, tanto en la tierra como en el cielo. Nada le será imposible ! Nada le será nega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5.- Cierta ocasión el Maestro me hizo el siguiente comentario : “Llegará el día que habrá un Iglesia Gnóstica que construirá grandes catedrales mas no tendrá nada de “Gnosis”. Y, para dar el pedestal que la divina Gnosis merece, transcribo a continuación un fragmento de los escritos gnósticos descubiertos en Khenoboskio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i/>
          <w:color w:val="000000"/>
          <w:lang w:val="es-ES_tradnl"/>
        </w:rPr>
        <w:t>(...) “Mira, Padre mío –dice Jesús. Perseguida por la desgracia, el Alma yerra sobre la Tierra, lejos del Espíritu. Ella busca escapar del odioso caos ; Ella no sabe cómo atravesarlo. A causa de esto, Padre, envíame, Yo descenderé ; portando los sellos. Yo cruzaré todos los océanos ; Yo develaré todos los Misterios ; Yo denunciaré las Formas de Dios y, con el nombre de “Gnosis”, Yo transmitiré los Secretos de la Santa V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6.- En 1975, dos años antes de su muerte, Samael autorizó la formación de la Orden del Escarabajo Sagrado. Originalmente, esa Orden era integrada exclusivamente por estudiantes gnósticos que recordaban plenamente sus vidas pasadas. Por las circunstancias de la vida, la Orden no tuvo continuidad. Después de la muerte del Maestro, de la Orden del Escarabajo Sagrado restaron apenas los estatutos con la rúbrica de Samael. Cuando dejé mi función como Secretario de las Sede Mundial de las Instituciones Gnósticas en México, esos documentos estaban debidamente archivados para la posteridad. Hoy, no sé lo que se ha hecho con ell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7.- El Maestro, Antonio Maldonado y yo estábamos un día almorzando en el restaurante del Hotel Panorama, en San Luis Potosí. A cierta altura de la conversación el Maestro se dirige a nosotros y pregu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es quieren que yo cambie de ro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spondí, con dud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sé, Maestro. Haga lo que usted sienta más conveni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terminé de responder, el Maestro comenzó a pasar sus manos en el rostro mientras entonaba un sutra budista. Cuando retiró las manos del rostro, Antonio y yo quedamos maravillados al ver que su fisonomía se había transformado en la de un joven de 18 años. Quedamos mudos ! El Maestro volvió a repetir los movimientos y el sutra y, al descubrir nuevamente el rostro, vimos que él mostraba la apariencia de un hombre de 40 años. Un vez más repitió el procedimiento y, después, golpea fuertemente las manos sobre la mesa. No podíamos creer lo que veíamos ! Su rostro parecía una escultura de un ángel en piedra, con trazos rectilíneos y de gran belleza. Volvió el Maestro a repetir el rito y, finalmente, su rostro tornó a la normal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ra mi, este episodio fue el más elocuente de todos, del increíble poder de mutación que el Maestro poseí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8.- Uno de los juegos favoritos del Maestro era el de desintegrar nubes. Siempre que estabamos juntos, pedía que yo escogiese la nube y le dijera el tiempo que llevaba en disipar la misma. Cierta ocasión el Maestro utilizó ese recurso a para dos de sus mejores discípulos (Rabolú( ) y Gargha Kuichines( ). Los dos habían viajado a México desde Colombia, para que Samael le solucionara un problema que había entre ambos. Después de varias horas de discusión sin que ninguna de las partes se diese por vencida, Samael nos llevó a todos a la terraza de su casa, y di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es quieren que les desintegre una nub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dos, sin entender muy bien lo que estaba aconteciendo, aceptaron la propuesta. Disipada la nube, descendieron hasta la oficina y, ya sentados, Samael pregu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cuál es el problem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spondiero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ingun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Este episodio fue, para todos, una gran enseñanza. El Maestro, con eso, demostró que los problemas, cuando la gente no se identifica con ellos, simplemente desaparecen. Es por esto que el Maestro siempre decía que </w:t>
      </w:r>
      <w:r>
        <w:rPr>
          <w:rFonts w:cs="Times New Roman" w:ascii="Times New Roman" w:hAnsi="Times New Roman"/>
          <w:i/>
          <w:color w:val="000000"/>
          <w:lang w:val="es-ES_tradnl"/>
        </w:rPr>
        <w:t>la mejor manera de pensar es no pens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9.- Una de las grandes metas del Maestro siempre fue la de que sus libros tuviesen un buena presentación, que fuesen bien baratos y al alcance de cualquier perso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20.- El Maestro Samael fue una de las personas más simples y despojadas que conocí en toda mi vida. No usaba reloj, agenda, nada. Hasta su billetera quien la llevaba era su esposa, Dondita –conocida como la Venerable Maestra Litelantes. Cuando viajaba, como mucho, llevaba una lupa, una regla, una máquina de afeitar eléctrica, el Tarot Egipcio, un cuaderno de apuntes, una lapicera y su libro de cabecera :</w:t>
      </w:r>
      <w:r>
        <w:rPr>
          <w:rFonts w:cs="Times New Roman" w:ascii="Times New Roman" w:hAnsi="Times New Roman"/>
          <w:i/>
          <w:color w:val="000000"/>
          <w:lang w:val="es-ES_tradnl"/>
        </w:rPr>
        <w:t xml:space="preserve"> Las Moradas Filosofales</w:t>
      </w:r>
      <w:r>
        <w:rPr>
          <w:rFonts w:cs="Times New Roman" w:ascii="Times New Roman" w:hAnsi="Times New Roman"/>
          <w:color w:val="000000"/>
          <w:lang w:val="es-ES_tradnl"/>
        </w:rPr>
        <w:t>, de Fulcanelli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1.- En setiembre de 1977, el Maestro, su esposa y yo tuvimos que visitar Poza Rica, una ciudad localizada en el Estado de Veracruz. Dos eran las razones de ese viaje : hacer un estudio en el centro arqueológico de Tajín y realizar algunas conferencias públicas. Recuerdo que cierta mañana cuando estábamos tomando el desayuno, el Maestro, discretamente, se acerca a mi y come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ome y guarde este sello que un Maestro Maya me dio como símbolo de la finalización de la Gran Obr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asta hace unos años guardé cuidadosamente el sello en una pequeña caja, junto a un colmillo de tigre el que simbólicamente representa el guardián de tan maravillosa joya. Pero, lo más importante, qué simboliza este  sell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ra los gnósticos contemporáneos, es una joya  preciosa. Además, poseedora de un gran poder espiritual. Materialmente hablando, se trata de un simple pieza de barro. Espiritualmente, es de oro puro. Por eso los estudiantes gnósticos procuran llevarlo grabado de forma permanente en sus mentes y en sus consciencias, debido a que representa el poder de la voluntad, de la fuerza y de la sabiduría de Samael. Ese sello sagrado, en su simbolismo, recordará para siempre la voz poderosa del Maestro, alertando : “Permaneced alertas y vigilantes como vigías en tiempo de guerra”. Recuerda también al propio Samael en continuo combate con los Demonios Rojos de Seth ( ), empuñando la espada de la voluntad y manteniendo siempre encendido el ideal del Ser en su corazón, hasta haber logrado la completa aniquilación budis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ersonalmente considero que, el Sello Maya es tan importante para el universo esotérico y espiritualista de nuestra época que llegó a animarme a escribir un libro. No solamente sobre el sello en sí y su significado, mas también sobre los acontecimientos que lo envuelven, antes y después de haber sido entregado al Maestro Samae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2.- En una noche, en la habitación del Maestro, días antes de abandonar su cuerpo, junto con Isis, su hija mayor, le oí comentar que ella tenía pocos defectos psicológicos, razón por la cual era instruida en el mundo de los sueños por los lamas del Tíbe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23.- En los últimos años de vida el Maestro llegó a tener tres túnicas de caballero del Santo Grial : una blanca con cruz dorada en el corazón, otra, también blanca, con palomas bordadas con hilos de plata, y la tercera con las palomas bordadas en hilos de oro. Siempre que vestía esas dos túnicas, también usaba un manto que le cubría también la cabeza. Sobre el manto, en el medio de la frente estaba prendido un pequeño cáliz de oro, con un brillante en el centro. Cuando el cuerpo del Maestro fue incinerado, el cáliz y el brillante fueron retirados de su vestidura para luego ser guardados, con todo amor, por su esposa. La espada usada por el Maestro en los rituales gnósticos, fue donada posteriormente al Sumum Supremum Sanctuarium ( ). Se trataba de una espada con empuñadura dorada formando la cabeza de un león ; lámina estilo romana, cromada ; funda de cuero blanco, con </w:t>
      </w:r>
      <w:r>
        <w:rPr>
          <w:rFonts w:cs="Times New Roman" w:ascii="Times New Roman" w:hAnsi="Times New Roman"/>
          <w:i/>
          <w:color w:val="000000"/>
          <w:lang w:val="es-ES_tradnl"/>
        </w:rPr>
        <w:t>Samael Aun Weor</w:t>
      </w:r>
      <w:r>
        <w:rPr>
          <w:rFonts w:cs="Times New Roman" w:ascii="Times New Roman" w:hAnsi="Times New Roman"/>
          <w:color w:val="000000"/>
          <w:lang w:val="es-ES_tradnl"/>
        </w:rPr>
        <w:t xml:space="preserve"> grabado en ell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4.- El Maestro Samael como Gandhi y Francisco de Asís no dejó  herencia. Era tan grande el desprendimiento de Samael por las cosas materiales y por el dinero que terminó recibiendo su gran amiga Madre Muerte en pequeño y humilde catre, que se tornó su propio lecho de dolor. Sobre todo esto, Samael pensaba lo siguie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i/>
          <w:color w:val="000000"/>
          <w:lang w:val="es-ES_tradnl"/>
        </w:rPr>
        <w:t>“</w:t>
      </w:r>
      <w:r>
        <w:rPr>
          <w:rFonts w:cs="Times New Roman" w:ascii="Times New Roman" w:hAnsi="Times New Roman"/>
          <w:i/>
          <w:color w:val="000000"/>
          <w:lang w:val="es-ES_tradnl"/>
        </w:rPr>
        <w:t>El ser humano es demasiado pobre espiritualmente ; por esto, necesita de dinero, posición social y bienes para la satisfacción personal. Cuando alguien es pobre internamente, busca fuera lo que le falta dentro. Es por esto que las cosas materiales acabaron tomando proporciones gigantescas, y por ellas el ser humano está dispuesto a robar, explotar, mentir, matar. Conduce todo esto al conflicto entre el capital y el trabajo, patrones y empleados,  explotadores y explotados. Los cambios políticos son inútiles sin previa comprensión de nuestra propia pobreza interior. Es verdad que todos necesitamos del dinero. Mas es necesario comprender profundamente la justa relación entre el hombre y el dinero. Ni el místico ni el ganancioso jamás comprenderán cuál es la justa relación entre ser humano y dinero. No es renunciando al dinero ni codiciándolo que podremos comprender esta relación. Necesitamos darnos cuenta de nuestras necesidades materiales sin depender totalmente del dinero. Cuando hayamos comprendido esa relación terminará el dolor del desprendimiento y el terrible sufrimiento producido por la competencia. Tenemos que aprender a diferenciar nuestras necesidades físicas inmediatas y la dependencia psicológica de las cosas. Esto crea la explotación y la esclavitu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5.- La túnica de Samael que no quedó en manos de Litelantes fue la de color blanca, sin ningún adorno grabado o fijado. Por directa voluntad de Litelantes, esa túnica fue donada al Sr. Gonzálo Núñez, quien entre 1978-79, aún cumplía funciones de Vicario de la Iglesia Gnóstica Cristiana Universal, en Nueva York - USA..  Gonzálo  Núñez  también posee cuatro videos originales de los programas de televisión que realizamos con el Maestro en el canal 13 de San Luis Potosí. Además, tiene los videos de las intervenciones del Maestro durante el Congreso Internacional de Antropología Gnóstica y del Concilio Internacional de Isis y Sacerdotes Gnósticos, que se realizaron en Gudalajara del 27 al 2 de noviembre de 1976. Lamentablemente, Núñez jamás quiso compartir este material con las instituciones gnóstic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6.- El Maestro gustaba  aprovechar su tiempo de diversas formas. Una de ellas era visitar a Alois Poppenreiter, uno de sus discípulos más allegados. Cuando Samael con su esposa, llegaban a la casa de Alois, pasaban a disfrutar de la excelente discoteca de música clásica que Alois poseía. Una de las músicas preferidas por Samael en estos “conciertos en casa”, era la Flauta Mágica, de Mozart y el Parsifal, de Wagner. Las audiciones de esas maravillosas obras musicales siempre eran completadas con los sabios comentarios del Maestro y por los deliciosos pasteles de banana, los preferidos del Maestro, hechos con amor por las mágicas manos de María Eugenia, esposa de Aloi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7.- Uno de los lugares preferidos del Maestro eran las Grutas de Cacahuamilpa. Allí,  llevaba grupos de estudiantes y delegados extranjeros que lo visitaban en México. Habitualmente, el programa seguía los siguientes pasos : breve conferencia en el auditorio subterráneo, meditación en el fondo de las grutas, en un lugar donde decía haber un pasillo de acceso a un templo en Jinas ( ) y, después, una caminata subterránea, en la cual los estudiantes aprovechaban para compartir problemas o necesidades con el Maestro. Casi siempre, al regresar a la superficie, la mayoría de las personas que entraban enfermas, retornaban curad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8.- Otro lugar muy visitado por el Maestro con grupos de estudiantes y delegaciones extranjeras, era Teotihuacan, la ciudad donde los hombres se hacen Dioses. Allí, el Maestro hacía el trayecto que comenzaba por el palacio de los Caballeros Tigres y de los Caballeros Águilas, continuando hacia la Pirámide de la Luna, por la Calzada de los Muertos, y subiendo a la Pirámide del Sol, dirigía una práctica y, finalmente, descendía para encaminarse al Templo de la Serpiente Emplumada. El caudal de sabiduría entregado por el Maestro a sus estudiantes durante ese recorrido era extraordinar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9.- Estos son los nombres de los nombres de los hijos que Samael tuvo en esta encarnación : Isis, Hypatía, Aurus, Osiris, Imperator y Salom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30.- Samael siempre supo cumplir ejemplarmente sus deberes de padre y jefe de familia. Dio a todos sus hijos la educación que ellos quisieron sin nunca faltarles nada en casa, a pesar de la vida franciscana que llevaba. No tenía preferencia por ninguno de los hijos. Cierta ocasión, cuando robaron el carro de su hijo Osiris, el Maestro, con todo su amor paterno y gran desapego expresó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oma ! Estas llaves son para ti. De ahora en adelante mi coche es tuy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1.- Siempre que el clima lo permitía el Maestro acostumbraba a salir de paseo por los parques cercanos a su casa y, antes de regresar a su  residencia, tomaba un helado de mantequilla escocesa. Su marca preferida era Danesa 33.</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2.- Samael trataba a todo el mundo por igual, puesto que veía el Dios interno de cada criatura. Por esa razón conquistó la simpatía de cuatro agentes federales designados por las autoridades de Guadalajara para acompañar al Maestro durante la realización del I Congreso Internacional de Antropología Gnóstica en 1976. Recuerdo la gratitud de los agentes hacia el Maestro por haber curado a sus esposas y por invitarlos a sentarse en la misma mesa en que comía  cuando iba a los restaurantes de lujo. Durante todo el tiempo Samael trató a los federales como si fuesen sus hermanos de sangr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3.- Muchas fueron las ocasiones en que escuché al Maestro hablar que en México surgiría una nueva revolución social, peor que la de 1910.</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oy final del siglo XX, sintomáticamente nos tornamos espectadores del nacimiento de las primeras chispas de lo que podría ser una nueva revolución mexicana. Se trata de los conflictos armados que surgieron en enero de 1994 entre el Ejército Zapatista de Liberación Nacional y el Ejército Feder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levantamiento indígena contra el gobierno mexicano, que mató a centenas de personas, repercutió de forma dramática en al economía mundial, despertando sospechas en las instituciones de crédito, que pasaron a ver a México como un lugar de gran riesg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asta la aparición del Ejército Zapatista México caminaba en un aparente camino de prosperidad y justicia social. Al final, la política de reformas económicas y el Tratado de Libre Comercio implementados por el presidente Carlos Salinas de Gortari venían provocando los aplausos en el medio económico y financiero internacion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s, todo esto sirvió para despertar al mundo de la realidad mexicana : el México que se caracteriza por las disparidades sociales, por una incipiente base industrial y un sistema agrícola que históricamente siempre fue fuente de problemas y conflictos social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Acontece que la insurrección indígena contra el gobierno ocurre en la región de Chiapas, habitada por más de tres millones de almas. La mayoría de los habitantes es de descendencia maya ; algunas decenas de miles de personas son refugiados de Guatemala. En cuanto para la mayoría de los 85 millones de habitantes de México la renta per cápita es de cerca de US$3.000,00 anuales, en Chiapas es apenas de US$250,00. Chiapas fue castigada por la caída mundial de los precios del café y por el tradicional talón de Aquiles de la economía mexicana : la agricultura. México es un país donde la reforma agraria jamás funcionó. La distribución de la tierra a los campesinos, hecha por la revolución entre 1910 a 1930, hizo que los pequeños agricultores vivieran en parcelas antieconómicas de 5 a 10 mil metros cuadrados, denominados </w:t>
      </w:r>
      <w:r>
        <w:rPr>
          <w:rFonts w:cs="Times New Roman" w:ascii="Times New Roman" w:hAnsi="Times New Roman"/>
          <w:i/>
          <w:color w:val="000000"/>
          <w:lang w:val="es-ES_tradnl"/>
        </w:rPr>
        <w:t>ejid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mo resultado del fracaso de la agricultura para servir como fuente de capital, los intentos de México en el desarrollo económico se han caracterizado por extremos altibajos, desarrollo interrumpido que se sobre-extiende y se cancela, como ocurrió en los `80, luego de que el final de la bonanza petrolera provocara la crisis de la deuda mexica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ero, la realidad humana y económica de México ha cambiado. “Basta considerar la reacción oficial a este levantamiento”, dice Edwards, el economista del Banco Mundi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éxico ha conocido violencia terrible en su historia, su revolución fue tan sangrienta que los grupos principales terminaron en los años `30 con un partido único que ha gobernado el país hasta hoy. En 1968, el gobierno del presidente Gustavo Díaz Ordaz, acribilló sin más a los manifestantes estudiantiles en la ciudad de México. Ojalá, esta vez, sea difer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obre una posible nueva revolución en México, es necesario considerar que grandes Iniciados ( ), como Samael, jamás revelarían todo lo que sabían sobre el futuro de un país, con recelo de provocar pánico colectivo. Cierta ocasión, pregunt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usted no dice siempre todo lo que sabe, verdad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cuerda que el buen comandante nunca enseña sus arm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34.- Durante muchos años el Maestro Samael desarrolló las Terceras Cámaras ( ). Las actividades allí realizadas eran destinadas solamente a los estudiantes más antiguos y más avanzados. Durante los años `70 el Maestro premió muchos estudiantes extranjeros, dejando que ellos participasen de las actividades de ese grupo especial. En Tercera Cámara eran dadas cátedras magistrales, luego transformadas en libros, como fue el caso específico de </w:t>
      </w:r>
      <w:r>
        <w:rPr>
          <w:rFonts w:cs="Times New Roman" w:ascii="Times New Roman" w:hAnsi="Times New Roman"/>
          <w:i/>
          <w:color w:val="000000"/>
          <w:lang w:val="es-ES_tradnl"/>
        </w:rPr>
        <w:t>Tarot y Cábala( ), La Alquimia Sexual( ) y Antropología Gnóstica ( ).</w:t>
      </w:r>
      <w:r>
        <w:rPr>
          <w:rFonts w:cs="Times New Roman" w:ascii="Times New Roman" w:hAnsi="Times New Roman"/>
          <w:color w:val="000000"/>
          <w:lang w:val="es-ES_tradnl"/>
        </w:rPr>
        <w:t xml:space="preserve"> En otras ocasiones, consagró Obispos para la Iglesia Gnóstic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programa desarrollado por el Maestro en Tercera Cámara seguía, invariablemente, el siguiente orde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12"/>
        </w:numPr>
        <w:jc w:val="both"/>
        <w:rPr>
          <w:rFonts w:ascii="Times New Roman" w:hAnsi="Times New Roman" w:cs="Times New Roman"/>
          <w:color w:val="000000"/>
          <w:lang w:val="es-ES_tradnl"/>
        </w:rPr>
      </w:pPr>
      <w:r>
        <w:rPr>
          <w:rFonts w:cs="Times New Roman" w:ascii="Times New Roman" w:hAnsi="Times New Roman"/>
          <w:color w:val="000000"/>
          <w:lang w:val="es-ES_tradnl"/>
        </w:rPr>
        <w:t>Cátedra sobre un tema específico</w:t>
      </w:r>
    </w:p>
    <w:p>
      <w:pPr>
        <w:pStyle w:val="Normal"/>
        <w:numPr>
          <w:ilvl w:val="0"/>
          <w:numId w:val="12"/>
        </w:numPr>
        <w:jc w:val="both"/>
        <w:rPr>
          <w:rFonts w:ascii="Times New Roman" w:hAnsi="Times New Roman" w:cs="Times New Roman"/>
          <w:color w:val="000000"/>
          <w:lang w:val="es-ES_tradnl"/>
        </w:rPr>
      </w:pPr>
      <w:r>
        <w:rPr>
          <w:rFonts w:cs="Times New Roman" w:ascii="Times New Roman" w:hAnsi="Times New Roman"/>
          <w:color w:val="000000"/>
          <w:lang w:val="es-ES_tradnl"/>
        </w:rPr>
        <w:t>Mantralización</w:t>
      </w:r>
    </w:p>
    <w:p>
      <w:pPr>
        <w:pStyle w:val="Normal"/>
        <w:numPr>
          <w:ilvl w:val="0"/>
          <w:numId w:val="12"/>
        </w:numPr>
        <w:jc w:val="both"/>
        <w:rPr>
          <w:rFonts w:ascii="Times New Roman" w:hAnsi="Times New Roman" w:cs="Times New Roman"/>
          <w:color w:val="000000"/>
          <w:lang w:val="es-ES_tradnl"/>
        </w:rPr>
      </w:pPr>
      <w:r>
        <w:rPr>
          <w:rFonts w:cs="Times New Roman" w:ascii="Times New Roman" w:hAnsi="Times New Roman"/>
          <w:color w:val="000000"/>
          <w:lang w:val="es-ES_tradnl"/>
        </w:rPr>
        <w:t>Meditación no dirigida</w:t>
      </w:r>
    </w:p>
    <w:p>
      <w:pPr>
        <w:pStyle w:val="Normal"/>
        <w:numPr>
          <w:ilvl w:val="0"/>
          <w:numId w:val="12"/>
        </w:numPr>
        <w:jc w:val="both"/>
        <w:rPr>
          <w:rFonts w:ascii="Times New Roman" w:hAnsi="Times New Roman" w:cs="Times New Roman"/>
          <w:color w:val="000000"/>
          <w:lang w:val="es-ES_tradnl"/>
        </w:rPr>
      </w:pPr>
      <w:r>
        <w:rPr>
          <w:rFonts w:cs="Times New Roman" w:ascii="Times New Roman" w:hAnsi="Times New Roman"/>
          <w:color w:val="000000"/>
          <w:lang w:val="es-ES_tradnl"/>
        </w:rPr>
        <w:t>Entrega de la un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ra oficiar en Tercera Cámara el Maestro usaba una túnica blanca muy simple, con una cruz dorada bordada en la región del corazón. Como un gran Iniciado de los tiempos actuales, el Maestro daba sus conferencias internas en frente del ara sagrada, en una actitud que daba la impresión, de que allí, sobre el ara, estaba su fuente inspiradora. A su lado izquierdo quedaba el coro de Isis ( ), compuesto por mujeres de diferentes edades, la cuales escuchaban con mística emoción el Verbo de Samae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esposa de Samael siempre estaba presente. Con su simplicidad característica, vestía una túnica blanca, que contrastaba positivamente con su piel morena. Ella siempre me impresionaba por su humildad, su silencio y por el brillo de sus ojos, que titilaban como las estrellas en la noch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estido con su túnica blanca, el Maestro era figura imponente . Su voz grave y firme retumbaba todo el recinto y también nuestras consciencias. Su rostro, de piel blanca y nacarada, su mirar dulce mas penetrante, inspiraba en todos nosotros a los altos vuelos del espíritu.</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s tres velas encendidas sobre el altar irradiaban una luz que iluminaba los contornos del cuerpo del Maestro, dando siempre la impresión de que su luminosa aura se estaba materializando para la felicidad de todos sus discípul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incienso que era quemado durante esas actividades se mezclaba con la fragancia del amor del Maestro para con sus discípulos, siempre abiertos para recibir y aceptar la reveladora cienc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Sus cátedras internas se caracterizaban por la simplicidad y por la síntesis. Realmente, todos nosotros, los que tuvimos la oportunidad de participar de esos momentos de pura sabiduría, pudimos alimentar nuestras almas con </w:t>
      </w:r>
      <w:r>
        <w:rPr>
          <w:rFonts w:cs="Times New Roman" w:ascii="Times New Roman" w:hAnsi="Times New Roman"/>
          <w:i/>
          <w:color w:val="000000"/>
          <w:lang w:val="es-ES_tradnl"/>
        </w:rPr>
        <w:t>el</w:t>
      </w:r>
      <w:r>
        <w:rPr>
          <w:rFonts w:cs="Times New Roman" w:ascii="Times New Roman" w:hAnsi="Times New Roman"/>
          <w:color w:val="000000"/>
          <w:lang w:val="es-ES_tradnl"/>
        </w:rPr>
        <w:t xml:space="preserve"> </w:t>
      </w:r>
      <w:r>
        <w:rPr>
          <w:rFonts w:cs="Times New Roman" w:ascii="Times New Roman" w:hAnsi="Times New Roman"/>
          <w:i/>
          <w:color w:val="000000"/>
          <w:lang w:val="es-ES_tradnl"/>
        </w:rPr>
        <w:t>tercer canon del pensamiento</w:t>
      </w:r>
      <w:r>
        <w:rPr>
          <w:rFonts w:cs="Times New Roman" w:ascii="Times New Roman" w:hAnsi="Times New Roman"/>
          <w:color w:val="000000"/>
          <w:lang w:val="es-ES_tradnl"/>
        </w:rPr>
        <w:t xml:space="preserve"> ( ). Las enseñanzas gnósticas dadas por el Maestro, efectivamente, eran el más auténtico néctar servido en el anfiteatro de la Ciencia Cósmic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mantras que entonábamos con el Maestro y que luego pasaban a vibrar en la regiones más profundas de nuestra consciencia hacían que nuestro cuerpo y psiquis vibrasen con superlativas emocion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Lo que más me gustaba de la meditación en Tercera Cámara era el hecho de que el Maestro no la dirigía. Con esta actitud, él enseñaba a convertirnos en </w:t>
      </w:r>
      <w:r>
        <w:rPr>
          <w:rFonts w:cs="Times New Roman" w:ascii="Times New Roman" w:hAnsi="Times New Roman"/>
          <w:i/>
          <w:color w:val="000000"/>
          <w:lang w:val="es-ES_tradnl"/>
        </w:rPr>
        <w:t>Adeptus,</w:t>
      </w:r>
      <w:r>
        <w:rPr>
          <w:rFonts w:cs="Times New Roman" w:ascii="Times New Roman" w:hAnsi="Times New Roman"/>
          <w:color w:val="000000"/>
          <w:lang w:val="es-ES_tradnl"/>
        </w:rPr>
        <w:t xml:space="preserve"> o sea, aquél que trabaja para convertirse en el dueño de su propio conocimiento. Siempre admiré el hecho de que el Maestro jamás nos motivó a ser </w:t>
      </w:r>
      <w:r>
        <w:rPr>
          <w:rFonts w:cs="Times New Roman" w:ascii="Times New Roman" w:hAnsi="Times New Roman"/>
          <w:i/>
          <w:color w:val="000000"/>
          <w:lang w:val="es-ES_tradnl"/>
        </w:rPr>
        <w:t>Imitatus</w:t>
      </w:r>
      <w:r>
        <w:rPr>
          <w:rFonts w:cs="Times New Roman" w:ascii="Times New Roman" w:hAnsi="Times New Roman"/>
          <w:color w:val="000000"/>
          <w:lang w:val="es-ES_tradnl"/>
        </w:rPr>
        <w:t>, o sea, practicar o motivar a otros a repetir mecánicamente sus propios conocimientos e ideal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Jamás podré olvidar aquellos sublimes momentos cuando el  Maestro bendecía el pan y el vino vertido en un cáliz sagrado. Esto siempre me transportó al pasado de los Caballeros del Grial ( ). Samael, para mi, era el propio Anfortas, el rey de los Caballeros del Santo Grial, elevando a los cielos el símbolo divino de la carne y la sangre de nuestro Señor el Cristo. Y nosotros, los participantes de esta ceremonia sagrada, éramos los propios Caballeros sedientos de la Ver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5.- Todos los rituales y misas oficiadas por Samael terminaron transformándose en apoteósicas cátedras para el espíritu de los participan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us conjuraciones ( ) eran tan poderosas que vaciaban nuestra mente de pensamientos mundanos, transformándola momentáneamente en un odre nuevo para recibir el vino nuevo –que era la Santa Unción que él distribuía. Cuando ingeríamos el sagrado alimento nuestro Ser se llenaba de gloria. Recuerdo claramente cuando en la realización del I Concilio Internacional de Isis y Sacerdotes Gnósticos, celebrado en Guadalajara en 1976 ; mas de 2500 participantes recibieron, cada uno, de  manos del Maestro, el cuerpo y la sangre del Salvador del Mun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urante la realización de cualquier ceremonia oficiada por el Maestro, la congregación reunida trascendía el dogma de la separatividad, constatando, aunque fuera por algunos instantes, que todos somos hijos de Dios y que todos constituimos una única alma y un único cuerpo, para honra y gloria del Cread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rminado el ritual salíamos del templo plenos de amor y compasión conscien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6.- Miles fueron las personas que vinieron hasta Samael con el anhelo de ser curados. De hecho, Samael supo curar el cuerpo y el alma de mucha gente. Su amor y su bondad eran tan grandes y profundos como los océanos de la tierra. Recuerdo el caso de una mujer que se decía poseída por el demonio y que, en última instancia, vino hasta el Maestro para salvars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la fue atendida en la sala de visitas de la casa del Maestro. En los primeros encuentros el Maestro usó las conjuraciones y los exorcismos. Después, en los encuentros siguientes el Maestro pasó a decir que ella ya estaba curada, y que ningún espíritu la perseguiría. Mas, ella insistía diciendo que una entidad tenebrosa continuaba interfiriendo en su 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rente a esos comentarios el Maestro decía que ella estaba ahora con una obsesión, y de ese problema tenía ella misma que liberarse porque su curación ya no dependía más de él. Terminada la visita, el Maestro me indicó que no la recibiéramos más en su cas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tiempo pasó y cierto día cuando Samael dejaba el predio de la Asociación Gnóstica en México D.F. nuevamente apareció la mujer. Obedeciendo la indicación dada anteriormente por el Maestro, intenté impedir que ella se acercara a Samael. Mas, él, de forma serena pi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éjala llegar ! Hoy ella necesita de amo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la entonces llegó hasta el Maestro, que abrazó y acarició sus cabellos. En seguida, ella le entregó un ramo de flores que tenía escondido en su abrig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eses, más adelante, esa misma dama, liberada de sus sufrimientos, regaló al Maestro un lienzo donde había pintado el verdadero rostro de Jesús. Fue esa misma estampa que brilló y se transformó durante el proceso vivido por el Maestro en sus últimos días en México (ver capítulo 7).</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37.- Un día, encontrándome envuelto en las tareas típicas de un secretario, suena el teléfono cerca de la hora del almuerzo. En el otro lado de la línea, uno de los principales periodistas de </w:t>
      </w:r>
      <w:r>
        <w:rPr>
          <w:rFonts w:cs="Times New Roman" w:ascii="Times New Roman" w:hAnsi="Times New Roman"/>
          <w:i/>
          <w:color w:val="000000"/>
          <w:lang w:val="es-ES_tradnl"/>
        </w:rPr>
        <w:t>El Sol de México</w:t>
      </w:r>
      <w:r>
        <w:rPr>
          <w:rFonts w:cs="Times New Roman" w:ascii="Times New Roman" w:hAnsi="Times New Roman"/>
          <w:color w:val="000000"/>
          <w:lang w:val="es-ES_tradnl"/>
        </w:rPr>
        <w:t>, amigo del Maestro, le informa que una nave espacial había caído en las inmediaciones del poblado de Tres Cruces, en el límite de los estados de Puebla y Veracruz. La fuente de la noticia era el hermano del propio periodista que, por ser médico, había sido llamado para atender a dos seres extraños, muy altos y delgados, vestidos con túnicas largas, los cuales, a su vez, traían un compañero heri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periodista al final del relato, preguntaba al Maestro si quiere ir hasta el lugar de los hechos . El Maestro pidió un tiempo para entrar en meditación y consultar a su propio Padre Interno, para ver si él daba el permis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el Maestro estaba en meditación, el teléfono sonó nuevamente. Era otra vez el periodista, informando que los militares ya habían llegado al lugar, mas asimismo, si Samael quisiese, él encontraría la forma de llegar hasta el lug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incidentemente, en ese mismo día el Maestro recibió la visita del teniente-coronel Moisés Rodríguez Tapias, quien más allá de ser un militar, era, también, el Presidente Nacional de la Asociación Gnóstica en Méx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inalizada la meditación, Samael vino a saludar a Moisés, ocasión en que abordaron la cuestión de la nave accidentada en Tres Cruc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teniente-coronel se ofreció para acompañar al Maestro hasta el lugar, en caso de desearlo, dándole inclusive la debida cobertura de su rango milit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aestro agradeció de todo corazón, mas comentó que su Padre Interno no le había dado permiso para ir al lugar de los hech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periodista vuelve a llamar para avisar que habían aparecido agentes de la Policía Judicial Federal en casa de su hermano, amenazándolo de muerte para que no revelase ni comentase nada sobre lo ocurri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 todos modos, el hermano del periodista había podido comunicar a este que uno de los seres extraterrestres había muerto, pero los otros dos consiguieron huir a tiemp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la noche, en reunión de Tercera Cámara, el tema fue el incidente de la nave. Al final, el Maestro pidió a todos nosotros que nos arrodilláramos orando a Dios por la protección de los ET’s que habían hui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Me sentí profundamente conmovido, al ver aquél hombre grande y corpulento arrodillarse frente al ara gnóstica en oración por sus hermanos del cosm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8.- El Maestro siempre fue una persona determinada a aprovechar bien su tiempo. Cada paseo que hacíamos era una oportunidad para enseñar algún tema en el campo del esoterismo o de la antropologí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uchando siempre contra la enfermedad del mañana, en un viaje a San Luis Potosí, fuimos a un lugar conocido como el Valle de los Fantasm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Valle era un lugar diferente, extraño.  Siempre había neblina, cubriendo las rocas con formas pintorescas como si fuese un velo de misterio. En esa ocasión fui testigo de una experiencia extraordinaria. El Maestro cerró sus ojos en forma de concentración, puso sus manos sobre una extraña roca y a través de su agudo sentido de percepción extraa-sensorial, describió todo lo que  había visto en aquél Vall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pués, a medida que íbamos recorriendo aquel extraño paraje fui verificando personalmente la realidad de la descripción dada  por el Maestro momentos antes. Fue allí donde aprendí la importancia de la investigación direct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9.- Samael siempre fue en contra de toda y cualquier tipo de adoración o culto que se quisiese hacer a su persona. En 1977 su yerno Raulito fue a pedirle autorización para mandar a diseñar un busto con su rostro. Excepcionalmente, el Maestro autorizó el trabajo. A partir de ese día tuvo inicio una larga serie de visitas a la casa de un escultor. Fue difícil para el artista esculpir el rostro del Maestro, a tal punto que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e señor cambia de rostro todos los dí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ismo Maestro cuando vio la obra acabada, expres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se parece a mi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se puso a reí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0.- Siempre que las personas leían u oían hablar sobre la Sede Mundial de las Instituciones Gnósticas en México generalmente hacían fantasías, imaginando un imponente edificio, con innumerables escritorios, empleados, salas de reunión, máquinas de escribir, etc.</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famosa Sede Mundial de los gnósticos del siglo XX nunca pasó de una pequeña oficina ubicada en el segundo piso de la casa de Samael. En la sala, apenas había un escritorio de color metálico, una máquina eléctrica de escribir IBM, comprada y donada por el grupo de Nueva York y un sillón reclinable, donde el Maestro hacía sus meditaciones, daba orientaciones y dictaba cart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i siquiera un archivo de acero llegó a tener el Maestro. Él nunca guardaba nada, y todas las cartas eran quemadas tiempo después de haber sido recibid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biblioteca del Maestro tenía aproximadamente unos 20 volúmenes entre los cuales había una obra escrita en sánscrito por Sivananda ( ), con quien el Maestro tenía correspondencia (ver numeral 61).</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su oficina, dos eran los objetos preferidos por el Maestro : un mapamundi y una estatua de Buda. En las desnudas paredes, apenas un cuadro : el del signo Géminis, diseñado por Joff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sumiendo : la oficina de Samael era verdaderamente francisca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1.- Sobre los accidentes de tránsito, muy comunes en la capital de México, Samael siempre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despiertos siempre son víctimas de los dormid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2.- Innumerables veces el Maestro se expresaba a través de juegos simbólicos de palabras. Por ejemplo, refiriéndose a la difusión de la gnosis en Asia, decía : “Yo entraré como un chino en Chin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3.- Después de la realización de un gran simposio, organizado por la Gran Fraternidad Universal en Guadalajara, esta institución editó un folleto con pesadas críticas hacia la gnosis, el cual fue distribuido en la vía pública. Por este motivo, viajaron hasta la ciudad de México dos representantes de la Asociación Gnóstica a fin de consultar al Maestro sobre qué medidas deberían tomarse ante un ataque público. Samael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es necesario defendernos porque las críticas sin fundamento son nuestra mejor propaganda. Por lo tanto, no hagan nada, no reaccionen y aprovechen la oportunidad para practicar el A-Himsa (la doctrina de la no-violenc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4.- Era frecuente en el Maestro responder cartas sin abrirlas. Él se sentaba en su sillón reclinable en actitud de meditación, llevaba el sobre a la región de su corazón y pasaba a dictar lo que debía ser contestado. Pude notar entonces que, en innumerables ocasiones, me pedía que arrojara algunas cartas a la cesta de basura. No resistiendo mi curiosidad, un día pregunt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por qué usted me pide que yo arroje esas cartas a la basur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porque estas cartas sólo traen críticas y palabras negativas.  No merecen otra cosa que la cesta de la basu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ambién había ocasiones que percibía que el Maestro quedaba triste al recibir una carta. Estas pedían solamente poder y riquezas. “Pocas eran las que pedían orientaciones sobre la muerte mística o el nacimiento espiritual”, explicab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5.- El lugar preferido de Samael para meditar era su propia oficina. Allí, en su simple sillón reclinable  buceaba en largas meditaciones que duraban horas, durante las cuales dialogaba directamente con Dios y experimentaba el éxtasis supremo. Era tan grande el grado de concentración del Maestro que podía meditar tranquilamente aunque yo estuviera escribiendo a máquina. Otro detalle que siempre admiré en el Maestro era su respeto por mi libre albedrío. Nunca  me dijo ni dónde ni cuándo debería realizar mis propias meditaciones. De la misma forma,  jamás me señaló algún defec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6.- En mi opinión, Samael fue un gran Teurgo ( ). Sabía invocar a los ángeles y exorcizar a los demonios. Lo que más me impresionaba era que el Maestro hacía estos trabajos de Alta Magia sin utilizar efectos especiales, aparatos, poses o demostraciones externas de poder y de mando. Recuerdo que una vez fueron a pedirle que liberara una casa embrujada,  en Guadalajara. Samael llegó a la dirección indicada sin portar absolutamente nada en las manos, simplemente vestido de traje y corbata como una personal normal. Entró en la casa, y, utilizando el poder de su amor consciente, liberó a ésta del mal que ahí reinaba. No usó exorcismos, velas, inciensos, nada. Simplemente hizo el trabajo en el más absoluto silencio y simplicidad. Con mucha razón decía Apolonio ( ) : “La verdadera magia es ejercida a través del amor y del odio. Es a través de estos dos polos que los magos operan con sus filtros y encantamient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7.- Para que quede registrado en la Historia : Samael siempre estuvo en contra de cualquier tipo de deporte violento, como el boxeo, lucha libre, toreo, etc. Mas de ninguna manera,  era una persona sedentaria, sino todo lo contrario ; motivaba siempre a sus alumnos a practicar algún tipo de ejercicio físico, respetando siempre la naturaleza individual de cada uno y principalmente la integridad del prójim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8.- No puedo dejar de testificar públicamente también mi reconocimiento y admiración para con Don Rafael Ruíz Ochoa, que considero ha sido el amigo y discípulo más fiel de Samael durante su vida. Todas las semanas él se reunía con su Maestro en el Alameda Central ( ) de la ciudad de México para recibir de labios a oídos conocimientos jamás escritos o publicados por el Maestro. Era tan grande la fe y la felicidad de Rafael que aún después del desencarne del Maestro,  se dirigía semanalmente al mismo y agradable lugar anhelando volver a tener nuevos encuentros con su querido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9.- Inolvidables días pasé con Samael escuchando música. Acostumbrábamos a reunirnos en la sala de su casa para escuchar música clásica. El Maestro se acomodaba en una silla individual estilo Luis XV forrado en terciopelo rojo ; yo me sentaba en un cojín color dorado a los pies del Maestro. Más allá de la música clásica, barroca y romántica, Samael gustaba de la música árabe y de la música folklórica mexicana. Sobre los valses siempre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valses son música de triunf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0.- Samael tuvo que hacer muchos sacrificios económicos y personales para crear y establecer el Movimiento Gnóstico. Mantenía a su familia vendiendo libros de medicina naturista e hierbas medicinales, que su esposa, Dondita, preparaba en su casa. Otra fuente de ingresos era a través de la lectura del Tarot y de la quiromancia, este tipo de trabajos los hacía sin cobrar, apenas aceptando las espontáneas donacion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n embargo en los últimos años Samael dejó orientación para que se rechazase cualquier propuesta de lectura del Tarot o de las manos por parte de las personas. A esta altura de su vida Samael entonces se dedicaba totalmente a los asuntos internacionales de la gnosis. Samael jamás en su vida ambicionó ganancias. Muchos se volvieron ricos con sus enseñanzas espirituales, mas el optó por la pobreza en relación a las cosas del mundo, escogiendo en contrapartida los Tesoros de Dios. Samael se definía así mismo con el siguiente apelativ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o soy un limosnero con smoking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1.- Cierta estudiante venezolana, en vías de entrar a la Universidad, de visita en México, preguntó al Maestro su opinión sobre esta idea. Y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erida hermana, el actual sistema académico adultera los valores del Se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2.- En otra ocasión, frente a un grupo de estudiantes, también de Venezuela, una de las estudiantes preguntó al Maestro sobre los peligros que eventualmente podrían existir en el mundo de los sueños. Dice el estudia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si yo encontrara un demoni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por qué un diablo debería temer a otro diablo, reafirmó Samael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3.- En el final de 1976 organizamos una serie de conferencias sobre arqueología esotérica. Para dictarlas invitamos diferentes instructores. Uno de los temas fue el de la Atlántida. Justo en ese día, el Maestro no puede asistir,  tocándome la tarea de representarlo ante el público. Todo corría normalmente, hasta la hora de las preguntas, al final de la conferencia. Sucedió que estaba presente un arqueólogo del Instituto Nacional de Antropología e Historia, el cual, con argumentos científicos, simplemente desarmó toda la conferencia del instructor responsable en el tema. Con mucha tristeza regresé a casa del Maestro, narrándole lo ocurrido. Entonces, el Maestro deci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voy a permitir más que destruyan a mis instructor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ue entonces que el Maestro preparó siete estupendas cátedras sobre Antropología Gnóstica, donde presentó sólidos argumentos para refutar los ataques de la ciencia materialist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Más allá de esto, él me hizo espiar las reuniones de los catedráticos de antropología y arqueología de México. El resultado de todo este trabajo está sintetizado en el libro </w:t>
      </w:r>
      <w:r>
        <w:rPr>
          <w:rFonts w:cs="Times New Roman" w:ascii="Times New Roman" w:hAnsi="Times New Roman"/>
          <w:i/>
          <w:color w:val="000000"/>
          <w:lang w:val="es-ES_tradnl"/>
        </w:rPr>
        <w:t>Antropología Gnóstic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4.- Cierto día pregunté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 tiene problem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porque no permito que ellos se forme en mi me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cuerdo también el día en que tuve que viajar desde Guadalajara hasta la ciudad de México por causa de algunos problemas ocurridos sobre la organización del Congreso Internacional. Nunca fui una persona habituada a llevar mis problemas a otros, mas en esa ocasión, fue inevitable. Finalizada la reunión, quise saber lo que el Maestro pensaba de mi actitud de llevar a él los problemas en esa ocasión. Nunca olvidé su respues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 yo tuviese una nave espacial te llevaría hasta el laboratorio avanzado del cosmos para hacer un examen completo y descubrir cómo es que el ego consiguió entrar en tu mente y te hiciera sentir que tenías problem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5.- Una de las máximas del Maestro eran el servicio y el trabajo desinteresado en favor de la humanidad. Sobre esto siempre decía : “El premio al que trabaja es más traba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aestro jamás encaró el trabajo por la humanidad como un peso, una carga, mas, si como una oportunidad brillante que Dios nos ofrece para irradiar su amor a través de nosotr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6.- En una de las tantas reuniones que acostumbrábamos a realizar en la casa de Alois Poppenreiter,  un día, a la hora del almuerzo, el Maestro comentó, refiriéndose a mi y a Dondita, su espos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es dos tienen el Daimón  muy negro ! Necesitan blanquear el latón y quemar los libr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Solamente muchos años después  vine a comprender el profundo sentido de esos términos. Aprovecho, ahora, para comentarlo para mis lectores. El </w:t>
      </w:r>
      <w:r>
        <w:rPr>
          <w:rFonts w:cs="Times New Roman" w:ascii="Times New Roman" w:hAnsi="Times New Roman"/>
          <w:i/>
          <w:color w:val="000000"/>
          <w:lang w:val="es-ES_tradnl"/>
        </w:rPr>
        <w:t>Divino Daimón</w:t>
      </w:r>
      <w:r>
        <w:rPr>
          <w:rFonts w:cs="Times New Roman" w:ascii="Times New Roman" w:hAnsi="Times New Roman"/>
          <w:color w:val="000000"/>
          <w:lang w:val="es-ES_tradnl"/>
        </w:rPr>
        <w:t xml:space="preserve"> es nuestro </w:t>
      </w:r>
      <w:r>
        <w:rPr>
          <w:rFonts w:cs="Times New Roman" w:ascii="Times New Roman" w:hAnsi="Times New Roman"/>
          <w:i/>
          <w:color w:val="000000"/>
          <w:lang w:val="es-ES_tradnl"/>
        </w:rPr>
        <w:t>Lucifer interno</w:t>
      </w:r>
      <w:r>
        <w:rPr>
          <w:rFonts w:cs="Times New Roman" w:ascii="Times New Roman" w:hAnsi="Times New Roman"/>
          <w:color w:val="000000"/>
          <w:lang w:val="es-ES_tradnl"/>
        </w:rPr>
        <w:t xml:space="preserve">, la sombra de nuestro Dios Interno dentro de nosotros mismos. En aquella época, estábamos, por cierto, muy ennegrecidos por las cosas de la vida. Luego, teníamos que purificarnos internamente de forma más profunda y amplia, buscando así el mayor desarrollo de nuestras virtudes del alma. </w:t>
      </w:r>
      <w:r>
        <w:rPr>
          <w:rFonts w:cs="Times New Roman" w:ascii="Times New Roman" w:hAnsi="Times New Roman"/>
          <w:i/>
          <w:color w:val="000000"/>
          <w:lang w:val="es-ES_tradnl"/>
        </w:rPr>
        <w:t>Quemar los libros</w:t>
      </w:r>
      <w:r>
        <w:rPr>
          <w:rFonts w:cs="Times New Roman" w:ascii="Times New Roman" w:hAnsi="Times New Roman"/>
          <w:color w:val="000000"/>
          <w:lang w:val="es-ES_tradnl"/>
        </w:rPr>
        <w:t>, significa que aún estábamos muy presos a las teorías espirituales ; por lo tanto, necesitábamos de más práctica, de más vivenci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7.- Aún siendo conocido como el Maestro de la Psicología Revolucionaria. Samael jamás señalaba los defectos de las personas. Nunca el Maestro apuntó un sólo defecto mío, a pesar de tener much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8.- Otra frase que Samael acostumbraba a repetir era : “Hay hombres que respiran luz y otros que respiran oxígen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9.- Samael era un adepto practicante de la filosofía del “todo pasa”. Hay sobre esta práctica,  un hecho marcado en su vida. Siendo niño, cuando sus padres se separaron, los hijos tuvieron que ir a vivir con el padre. Y, este había prohibido terminantemente que visitasen a la madre, bajo pena de hasta de castigos físicos. Era lo que siempre ocurría cuando visitaban a la madre a escondidas. Después del castigo, el Maestro y su hermano iban a su cuarto a llorar. En esos momentos Samael decía a su herman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Observa, nos pegaron de nuevo, estamos llorando, mas, todo pas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n día, acontece que el padre escuchó lo que Samael decía a su hermano. Irritado, le dio otra tremenda golpiza ! Samael, antes de comentar lo ocurrido con el hermano, fue a espiar por la puerta, y repit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io ? Nos descubrieron infraganti de nuevo ! Ahora, nos está doliendo dos veces más ! Mas, no olvide : todo pas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ue de esa infancia sufrida que el Maestro aprendió que todo pasa y todo termina en la vida. Pasan los imperios, pasan las glorias, pasan las civilizaciones, hasta la vida también pas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 la vida la única cosa que vale la pena es la conciencia de nuestras experiencias, acostumbraba a repetir 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60.- Para mí, una de las enseñanzas más valiosas dejadas por el Maestro es la del </w:t>
      </w:r>
      <w:r>
        <w:rPr>
          <w:rFonts w:cs="Times New Roman" w:ascii="Times New Roman" w:hAnsi="Times New Roman"/>
          <w:i/>
          <w:color w:val="000000"/>
          <w:lang w:val="es-ES_tradnl"/>
        </w:rPr>
        <w:t>despertar de la consciencia</w:t>
      </w:r>
      <w:r>
        <w:rPr>
          <w:rFonts w:cs="Times New Roman" w:ascii="Times New Roman" w:hAnsi="Times New Roman"/>
          <w:color w:val="000000"/>
          <w:lang w:val="es-ES_tradnl"/>
        </w:rPr>
        <w:t xml:space="preserve">. La consciencia comienza a despertar dentro de nosotros cuando aprendemos a dividir la atención entre </w:t>
      </w:r>
      <w:r>
        <w:rPr>
          <w:rFonts w:cs="Times New Roman" w:ascii="Times New Roman" w:hAnsi="Times New Roman"/>
          <w:i/>
          <w:color w:val="000000"/>
          <w:lang w:val="es-ES_tradnl"/>
        </w:rPr>
        <w:t>sujeto, objeto y lugar</w:t>
      </w:r>
      <w:r>
        <w:rPr>
          <w:rFonts w:cs="Times New Roman" w:ascii="Times New Roman" w:hAnsi="Times New Roman"/>
          <w:color w:val="000000"/>
          <w:lang w:val="es-ES_tradnl"/>
        </w:rPr>
        <w:t>. Las grandes oportunidades de la vida son desperdiciadas porque no estamos atentos al fenómeno en sí, a lo que pasa dentro de nosotros y el escenario, el ambiente, las circunstanci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El auto-recuerdo es un ejercicio para ser practicado en forma continua : </w:t>
      </w:r>
      <w:r>
        <w:rPr>
          <w:rFonts w:cs="Times New Roman" w:ascii="Times New Roman" w:hAnsi="Times New Roman"/>
          <w:i/>
          <w:color w:val="000000"/>
          <w:lang w:val="es-ES_tradnl"/>
        </w:rPr>
        <w:t xml:space="preserve">Quién soy ? Qué estoy haciendo ? Dónde estoy ? </w:t>
      </w:r>
      <w:r>
        <w:rPr>
          <w:rFonts w:cs="Times New Roman" w:ascii="Times New Roman" w:hAnsi="Times New Roman"/>
          <w:color w:val="000000"/>
          <w:lang w:val="es-ES_tradnl"/>
        </w:rPr>
        <w:t>La práctica de este ejercicio bloquea la mecánica  de la mente. Bloqueándose la mecánica de la mente, acabamos también bloqueando la mecánica de la vida. Acabándose la mecánica de la vida podemos llegar a los grandes descubrimientos del espíritu, de la consciencia superlativa de nuestro Se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sí, a cada nuevo día debemos dar más que un paso rumbo al descubrimiento de nuestro propio Ser Interior (quién soy), del motivo de nuestra existencia (qué estoy haciendo) y del por qué estamos pasando por esta o aquella circunstancia (dónde estoy).</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meditación íntima, la meditación trascendental es uno de los más poderosos ejercicios para el despertar de la consciencia. Por eso, debe ser practicada diaria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obre todo eso, el Maestro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empre que sea posible, debemos mandar el mundo al diabl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61.- La actitud de Samael y su Gnosis contemporánea no es sectaria, esto se puede constatar a través del hecho contundente de que mantuvo muy buenas relaciones con los grandes maestros, tal cual como lo demuestra el siguiente extracto de la  carta que Swami Sivananda le enviara al Maestro, el 15 de setiembre de 1958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 xml:space="preserve">(...) “Inmortal y Bendito Ser. Saludos y Adoraciones.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Me he deleitado con el contenido de su amable cart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stoy lleno de un inmenso gozo al ver el gran servicio que usted hace a través del Aryabarta Ashram a su gente. Esta institución puede prosperar gloriosamente y traer la paz al mundo. Será una gran felicidad para mí el poder ayudarle en su Misión Divin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e deseo el mayor éxit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Con mis mejores dese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irmad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b</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CAPITULO 2</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VIAJES DE TRABAJ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 Siempre que el Maestro hacía sus viajes misionales, para divulgar las enseñanzas del gnosticismo universal, acostumbraba a vestirse elegantemente para las entrevistas con la prensa y para dictar las conferencias públicas. Cierta ocasión, en Hermosillo, Sonora, con una temperatura de 40 grados, estaba el Maestro vestido con traje negro, camisa blanca y corbata bordó. En una entrevista le pregunta un periodis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ígame, Maestro Samael, por qué se viste así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e visto así por respeto a usted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respuesta impresionó de tal manera al reportero que acabó escribiendo uno de los mejores artículos publicados  sobre 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 Dos misioneros fueron enviados para ayudar en los trabajos de la Asociación Gnóstica en Monterrey. Transcurrido cierto tiempo, estando el Maestro de visita en esa ciudad, tuvo que oír los reclamos del dirigente de la Asociación que se quejaba de que los dos eran muy perezosos, que se levantaban muy tarde. Con mucha gentileza y gran espíritu de colaboración, dice al directo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ñana bien temprano usted me deja entreabierta la puerta de la Asoci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l día siguiente, al despuntar el alba, llegamos con el Maestro a la Asociación. La puerta estaba entreabierta ; entramos silenciosamente y nos dirigimos al cuarto donde dormían profundamente los misioneros. El Maestro entró en el cuarto, abrió las cortinas, y habló  en voz al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misioneros se levantan con la luz del so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io media vuelta y salió, dejando a los dos aturdidos por la sorpresiva apari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 La visión clarividente del Maestro era muy poderosa. Recuerdo los primeros viajes que hice con el Maestro a San Luis Potosí y, después a Monterrey. Durante el recorrido a esas ciudades, el Maestro iba describiendo la forma de cada elemental ( ) de las plantas que aparecían en el camino. De igual forma, el Maestro saludaba a los Espíritus Guardianes de las Montañas. El amor y el respeto que el Maestro sentía por la naturaleza me hacía recordar a Francisco de Así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Cierta ocasión llegamos con el Maestro a la ciudad de Saltillo, para una conferencia pública. Cual fue nuestra sorpresa al encontrarnos solamente 10 personas en el auditorio. De mi parte, como estaba habituado a ver al Maestro en grandes audiencias y plateas, pregunté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si usted quiere, estoy dispuesto a cancelar la conferencia, porque son muy pocas person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con mucho amor, manifes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 una, diez, cien o mil personas es necesario dar el mensaj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 El Maestro llegó a Guadalajara en un jet ejecutivo, y desembarcó en la plataforma oficial. Finalizado el protocolo de desembarque, después de la ejecución del Himno de las Instituciones Gnósticas, y frente a más de 2500 participantes al Congreso de 1976 que fueron al aeropuerto a recibir al Maestro, el Jefe de Aduanas, que se encontraba a mi lado, me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oy acostumbrado a recibir toda clase de personalidades del mundo político, mas no sé lo que tiene este señor, siento que tiene una gran fuerza interna y un poderoso magnetismo... Eso no me aconteció an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Guardé el más absoluto silenc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6.- Tengo que confesar que perdí la cuenta de la cantidad de conferencias que el Maestro realizó en las cuales participé como asistente. Rescato ahora de mi memoria la forma utilizada por el Maestro en los diferentes auditorios a través de los cuales pregonó el mensaje del Quinto Evangelio o Evangelio de la Síntesi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Siempre fui admirador de la sinceridad con que el Maestro daba el mensaje. También siempre me llamó la atención que en todas sus conferencias o actividades jamás dejó de mencionar al Cristo y a la Virgen, a la cual denominaba de </w:t>
      </w:r>
      <w:r>
        <w:rPr>
          <w:rFonts w:cs="Times New Roman" w:ascii="Times New Roman" w:hAnsi="Times New Roman"/>
          <w:i/>
          <w:color w:val="000000"/>
          <w:lang w:val="es-ES_tradnl"/>
        </w:rPr>
        <w:t>Eterno Femenino de Di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Otro aspecto que debe ser mencionado es que Samael jamás cobró o dejó que cobrasen un centavo para que participaran de sus conferencias. Su precepto, propuesto con su propio ejemplo, era de que no se podía cobrar por la enseñanza gnóstica ; él decía : “Fuera con el comercio de la gnosi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u Verbo resonaba siempre como trueno, haciendo estremecer hasta las profundidades de la mente de los participantes. Innumerables ocasiones el Maestro demostró su osadía, cuando con su dialéctica, desafiaba a los pontífices de ciencia moderna. Solamente un hombre que poseyó algo de divino dentro de sí es capaz de desafiar al Anticristo de la ciencia, sin que eso se caracterizase como un insulto o provocación y sin perder la serenidad y el dominio de sí.</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7.- Samael, con su simplicidad y calor humano, siempre supo ganarse la simpatía de todos, pobres y ricos, simples y educados. Por eso, siempre era bien recibido en todos los lugares, siendo invitado por los presidentes municipales y gobernadores a dar conferencias en sus ciudades y estados, como aconteció cierta ocasión en Nogales, Sono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llegamos a la entrada de la ciudad vimos una patrulla de tránsito esperándonos junto con el coche de los dirigentes de la Asociación Gnóstica local. Para llegar al Hotel Fray Junípero Serra, donde quedaríamos hospedados, teníamos que seguir por la avenida principal de la ciudad. De cada lado de la avenida comenzó a aparecer gente para saludar al paso de nuestro coche. Los que venían por la avenida en sentido contrario encendían los faroles de los carros, tocaban el claxon, en fin, luego notamos que atrás de nosotros se había formado una caravana de automóvil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A cierta altura del recorrido un campesino muy humilde, en actitud de admiración, retiró el </w:t>
      </w:r>
      <w:r>
        <w:rPr>
          <w:rFonts w:cs="Times New Roman" w:ascii="Times New Roman" w:hAnsi="Times New Roman"/>
          <w:i/>
          <w:color w:val="000000"/>
          <w:lang w:val="es-ES_tradnl"/>
        </w:rPr>
        <w:t>sombrero</w:t>
      </w:r>
      <w:r>
        <w:rPr>
          <w:rFonts w:cs="Times New Roman" w:ascii="Times New Roman" w:hAnsi="Times New Roman"/>
          <w:color w:val="000000"/>
          <w:lang w:val="es-ES_tradnl"/>
        </w:rPr>
        <w:t xml:space="preserve"> de la cabeza, a lo que el Maestro retribuyó con una venia. En seguida noté que el Maestro, juntando los dedos pulgar, índice y medio, los llevó al entrecejo, cerrando los oj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ando en esa actitud de recogimiento, me dirigí a él pregunta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é está haciend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oy entregando a mi Padre Interno todos esos honores y saludos porque mi humana personalidad nada vale ; lo único que merece todo es la chispa divina que mora dentro de mí.</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8.- En un viaje a Nogales, invitados por Oscar Uzcátegui, uno de los más valorados discípulos de Samael, aconteció algo que vale la pena de ser relatado. Vivía en esa ciudad un pistolero conocido como Guadalupe. Él había comentado cuando se enteró de la venida d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llegue ese tal Maestro Samael yo mismo voy a comprobar si se trata de un ser de Luz. Voy a mirarlo fijamente en los ojos,  y si  no baja su mirada probaré que no existe nada divino dentro de él ; y por eso voy a matarlo de inmedia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rminada una conferencia, Guadalupe se interpuso en el camino del Maestro, mirándolo fijamente a los ojos. Era un escena impresionante. Guadalupe, bajito y fortachón. Samael, un gigante de mirar amoroso. Sus miradas se cruzaron y se mantuvieron por algunos momentos, hasta que Samael, con su característica humildad, bajó la suya. Acto seguido, Guadalupe, sorprendiendo a todo el mundo, saltó en los brazos del Maestro, grita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 es un ser de Luz ! Usted es un ser de Luz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de ese día nació en Guadalupe una fe muy grande por Samael. Recibiendo de él mucha ayuda, como la de haberle salvado su vida y la de su familia en distintos atentad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9.- Como tantos otros mensajeros de la luz, Samael también tuvo sus enemigos secretos. En uno de sus viajes a Guadalajara, estando ya en la ciudad, recibió una llamada telefónica anónima, amenazándolo de muerte, en caso de realizarse la conferencia en la Universidad de Guadalajara. Uno de los integrantes del grupo del Maestro, sugirió que sería mejor cancelar el evento. Otro, que se formara un grupo de seguridad. El teniente-coronel Moisés Rodríguez Tapias, también presente, se propuso ir uniformado, para imponer respeto. Mas, Samael se mostró irreductibl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i una cosa ni otra. Ahora, más que nunca, voy a dictar la conferencia en la Univers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Dicho y hecho, el Maestro se encaminó a la Universidad, en cuyo auditorio estaban reunidos 2500 estudiantes. El tema de la conferencia fue intencionalmente polémico : </w:t>
      </w:r>
      <w:r>
        <w:rPr>
          <w:rFonts w:cs="Times New Roman" w:ascii="Times New Roman" w:hAnsi="Times New Roman"/>
          <w:i/>
          <w:color w:val="000000"/>
          <w:lang w:val="es-ES_tradnl"/>
        </w:rPr>
        <w:t>Los tiempos del fin y los anillos radiactivos de Alcione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ra alegría de todos nosotros, que estábamos presentes, no hubo ningún atentado porque el amor es más fuerte que el odio y el tem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0.- Cierta vez, durante una reunión realizada Querétaro, uno de los participantes se acercó al Maestro con un papel en la mano, y dic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ea, Maestro ! Lea lo que comentan en esta ciudad acerca de los gnóstic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Quedé observando la reacción de Samael que, como de costumbre, estaba sereno. Mas, la persona volvió a insisti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ero, Maestro ! Usted no se interesa en saber lo que están diciendo referente a su institució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aestro, entonces, suave, mas firmemente,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ermano, no me interesa llenar mi cabeza de basura ! Las críticas o elogios no deben alterar nuestro equilibrio emocional. Triste hecho es el llenar el pensamiento de hirientes palabras sin valor. Miserable condición es la del hombre que siempre está dispuesto a abrir sus oídos para el mal que dicen de los otros y que pasa como la ola del negro lodaz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1.- En 1975, en los alrededores de Guadalajara, en un paraje muy bonito, llamado Bosque de la Primavera, junto con decenas de personas pude ser testigo del poder en las curaciones milagrosas realizadas por Samael en ocasiones muy especiales. Era una de aquellas tranquilas mañanas cuando vi  a un ciego recuperar su vista, y a un paralítico, su caminar. Otras personas tuvieron también su salud restablecid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de hecho, dominaba la medicina oculta, que siempre fue practicada por un reducido número de Adeptos ( ) y Santos,  antes como después de Cristo. La medicina oficial combate los males del cuerpo. Un Adepto, como Samael, actúa directamente sobre el alma del enfermo, a través del cuerpo astral y del cuerpo físico. Lo mismo sucede con las curaciones magnéticas. Samael operaba por medio de las fuerzas que existen en todas las personas, utilizando dosis muy elevadas, poderosas y concentrad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no hacía esas curaciones por exhibicionismo ! Como otros Santos o Grandes Iniciados presentó delante los escribas y fariseos de los tiempos modernos su facultad de curar los cuerpos como prueba de su poder de perdonar o curar las almas. Así, la curación del cuerpo siempre se torna una contraprueba de la curación moral, facultándole decir :</w:t>
      </w:r>
      <w:r>
        <w:rPr>
          <w:rFonts w:cs="Times New Roman" w:ascii="Times New Roman" w:hAnsi="Times New Roman"/>
          <w:i/>
          <w:color w:val="000000"/>
          <w:lang w:val="es-ES_tradnl"/>
        </w:rPr>
        <w:t xml:space="preserve"> Hombre, levántate y and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 xml:space="preserve"> </w:t>
      </w:r>
      <w:r>
        <w:rPr>
          <w:rFonts w:cs="Times New Roman" w:ascii="Times New Roman" w:hAnsi="Times New Roman"/>
          <w:b/>
          <w:color w:val="000000"/>
          <w:lang w:val="es-ES_tradnl"/>
        </w:rPr>
        <w:t>CAPITULO 3</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EL MAESTRO Y EL DISCÍPUL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 A la luz de ciertas experiencias místicas que había experimentado en el mundo de los sueños, me surgieron algunas dudas, las cuales fueron llevadas al Maestro. Hecha mi exposición, Samael me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s dudas ocasionan serios problemas en el cuerpo mental. No debes dudar nunca de aquello que “ves”, porque, si lo haces, aparecerán tensiones que abren, imperceptiblemente, ciertos huecos mentales por los cuales, pueden entrar algunas entidades negativas que podrán llevarte hasta la locura, como aconteció con Salas, recuerd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 En Hermosillo, estando con Samael en el restaurante del Hotel Continental donde nos habíamos hospedado, me comenta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odo aquél que decide seguir el camino para el Absoluto ( ) no puede fumar ni tomar ningún tipo de bebida alcohólic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olví a pregunta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quellos que piensan un día seguir el camino para el Absoluto, como usted, pueden empezar esta disciplina desde ahor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sí es, me respondió 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o quiere decir que no podemos ni hacer un brindis, como usted recomienda, para poder convivir socialme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verdad, ni una copa, reafirmó 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cidí, entonces, iniciar mi entrenamiento allí mismo, tomando la decisión de jamás volver a beber ni siquiera una gota de vino. Pasó el tiempo... Cierto día, en otro viaje, que hicimos para Torreón, el Maestro fue invitado a una cena de bienvenida, organizada por los estudiantes de la gnosis de esa ciudad. Cuando estábamos ya sentados a la mesa, noté que al frente de Samael habían puesto una botella de vino. Pasados algunos minutos vi al Maestro abrir la botella y pasó a servir la bebida para todos aquellos que estaban cerca, llenando también su propia copa. En seguida hicimos un brindis, y todos nosotros, inclusive el Maestro, bebimos de la copa. Mas tarde, como era mi costumbre, me acerqué a Samael para recibir sus enseñanzas. Me dice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ctuaste muy m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qué,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tono suave y bondadoso,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 habías decidido jamás  volver a beber alcohol, como es que hoy, para imitarme, te olvidaste de tus propósitos ? Quiere decir que si yo hago lo contrario de lo que te enseñé, tu también me seguirás ? No acepto que las personas me imiten, ni siquiera en los buenos ejemplos. Cada uno debe ser libre y jamás imitar o seguir a alguien, a no ser su propio Se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ías después comprendí que todo lo que el Maestro hizo en aquella noche fue para ponerme a prueb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 Uno de los tantos viajes misionales que hice con el Maestro al Norte de México, específicamente a la ciudad de Chihuahua, a la hora de cena, nos dirigimos a un restaurante cercano a la plaza central. Esa noche fue inolvidable para mí porque pude realizar una atrevida disputa con el Maestro en cantidad de comida. Samael repetía un plato y yo hacía lo mismo. Tamaña era la cantidad de comida que estábamos ingiriendo que, a cierta altura, discretamente, el cocinero se asomó a la puerta de la cocina para observar quienes eran los visitantes que tenían tanto hambr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pués de comer la más amplia variedad de platos salimos del restaurante rumbo al hotel donde estábamos hospedados. Como siempre, permanecí con el Maestro hasta tarde  para escuchar las enseñanzas del dí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caso no percibiste tu conducta gregaria, me preguntó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respondí ! Por qué pregu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la cena yo pedía cada vez más comida sólo para observar tu reacción, para ver si tú me imitabas. Infelizmente, me imitaste. Mas yo te digo que jamás debes imitar a nadie. Recuerda siempre que al intentar la transformación de nosotros mismos tenemos que volvernos cada vez más individual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tiempo pasó, mas esa lección, de la no imitación, quedó grabada en lo más profundo de mi Ser. Hoy puedo comprender que no podemos construir nada sobre la figura del Maestro mas sí sobre su doctrina, que tanto él defendió y cuyo desconocimiento es la causa de tantos desacuerdos entre los estudiantes y dirigentes gnóstic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eso, para el futuro, es de gran importancia la actitud de no edificar nada sobre la figura del inimitable. Antes, necesitamos construir sobre el morir ( ), el nacer ( ) y el servir a la human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e viene a la memoria una frase del evangelio de San Juan, cuando Jesús dice : “Si perceverases en mi doctrina seréis verdaderamente mis discípulos ; conoceréis la verdad y la verdad os libertará” (Juan 8, 30-32).</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 Unos días antes de morir, desde su lecho de dolor, Samael me pregu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no, usted me va espera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supe qué responder. El Maestro volvió a preguntarm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 me va a espera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Norma, casada con uno de los hijos de Samael, presente en el cuarto, se dirige a mí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amos, hermanito, responde al abuel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inmediatamente, respondí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í, Maestro, voy a esperarl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Hoy, más que nunca, comprendo que </w:t>
      </w:r>
      <w:r>
        <w:rPr>
          <w:rFonts w:cs="Times New Roman" w:ascii="Times New Roman" w:hAnsi="Times New Roman"/>
          <w:i/>
          <w:color w:val="000000"/>
          <w:lang w:val="es-ES_tradnl"/>
        </w:rPr>
        <w:t>esperar</w:t>
      </w:r>
      <w:r>
        <w:rPr>
          <w:rFonts w:cs="Times New Roman" w:ascii="Times New Roman" w:hAnsi="Times New Roman"/>
          <w:color w:val="000000"/>
          <w:lang w:val="es-ES_tradnl"/>
        </w:rPr>
        <w:t xml:space="preserve"> significa</w:t>
      </w:r>
      <w:r>
        <w:rPr>
          <w:rFonts w:cs="Times New Roman" w:ascii="Times New Roman" w:hAnsi="Times New Roman"/>
          <w:i/>
          <w:color w:val="000000"/>
          <w:lang w:val="es-ES_tradnl"/>
        </w:rPr>
        <w:t xml:space="preserve"> encarnar las enseñanzas gnósticas en nuestros corazon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 Muchas fueron las pruebas a las cuales Samael me sometió en el mundo físico. Una de ellas fue esta. Coordinamos de encontrarnos valiéndome apenas de mis facultades internas. Comencé entonces a viajar por diferentes ciudades y pueblos mexicanos, donde suponía que él podía estar. Pasé por San Luis Potosí, Guadalajara y Tepic. Cuando llegué a la terminal de ómnibus de Tepic, escuché, por el altoparlante, la salida de un ómnibus para San Blas. Subí al ómnibus y me dirigí al exótico puerto del estado de Nayarit. Cuando llegué a la ciudad, me dispuse a recorrer todos los hoteles y, la respuesta, siempre era negativa. Finalmente, cuando estaba por desistir, me confirmaron que, de hecho, Samael estaba en aquél hotel. Gentilmente, me dieron el número de la habitación donde estaba hospedado el Maestro. Cuando toqué el timbre, una voz de anciano, que me era familiar, pregu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ién e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 duda y con cierta preocupación de haberme equivocado de habitación, respondí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lazar Baño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puerta se abre, asomando la cabeza  un anciano, que me decía con voz seni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ra, entr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ticente, entré. Nuevamente, el viejo señor, expres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éntate, siénta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a incomodado por la situación, me senté sin perder la vista al viejo señor que, a pesar de todo, me parecía familiar, aunque no tuviese nada que ver con Samael. En seguida, el anciano se dirige al espejo, se mira y, cuando da media vuelta, se transforma totalmente, adquiriendo la forma del Maestro Samael. Con la mayor naturalidad, dic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no, al fin me encontras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spondí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sí es,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6.- En un viaje, durante el recorrido entre Hermosillo y Ciudad Obregón, el Maestro me pidió que yo cerrase los ojos y me concentrase en su corazón. Cuan grande  fue mi sorpresa cuando vi que su corazón tenía dos alas blancas y en el centro brillaba un resplandeciente ojo azu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7.- En el inicio de febrero de 1977, cuando conducía el coche del Maestro al centro de la ciudad de México, él me hizo el siguiente comentari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be, mano ! Anoche vi en el astral que Krishnamurti ( ) estaba muerto y que usted estaba al frente de la caravana fúnebr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é quiere decir,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odo lo que acontece simbólicamente en mundo de los sueños con Krishnamurti, acontece conmigo en el fís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diga es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por qué temer ? Yo no le tengo miedo a la muerte. La muerte siempre fue mi mejor amiga a lo largo de los tiemp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 curioso de ese dialogo con el Maestro es que, meses después, exactamente en el día 28 de diciembre de 1977, me tocó ser el organizador de la caravana fúnebre que acompañaría al cuerpo del Maestro. Fui también el primero en llegar al Panteón de Dolores y recibir el coche fúnebr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visión del Maestro se había cumplido al pie de la letr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8.- Fue un xamán en Guadalajara que me predijo que en poco tiempo yo llegaría a los pies del Maestro. Confieso que dudé de esa previsión, al sber que Samael no acostumbraba a recibir visitas. Pero, por las leyes de la vida, un día fui sorprendido con una carta en la cual el Maestro me designaba para una misión en toda América Central. Tenía que entregar la Gnosis desde Costa Rica hasta Guatemala. Fue de esa forma que las circunstancias me favorecieron en la realización de ese viaje misional. Después de un año y medio en misión por América Central, recibí otra carta de Samael donde decía que, después de haber terminado mi misión allí, debería dirigirme a la ciudad de México, para una entrevista personal. Tuve que leer la carta varias veces porque no podía creer que iba a estar personalmente con 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Terminada la misión en Guatemala, tomé un avión de Air Guatemala, que me llevó hasta la capital mexicana. Pasados algunos días, finalmente llegó la fecha que habíamos coordinado para la reunión. La sede de la Asociación Gnóstica, localizada en la calle Colima 265, en la Colonia Roma, fue el local escogido para tan anhelado encuentro. Era la noche de un día jueves cuando estaba en la recepción de la Asociación. En cierto momento percibo una agitación que venía de la entrada de la casa ; presentía que era el Maestro que estaba llegando, rodeado de cierto número de estudiantes que fueron a su encuentro. Durante los instantes que aguardaba para verlo cara a cara, sentía que mi corazón latía cada vez más de prisa, y no sabía qué pensar... En un momento dado percibí  un </w:t>
      </w:r>
      <w:r>
        <w:rPr>
          <w:rFonts w:cs="Times New Roman" w:ascii="Times New Roman" w:hAnsi="Times New Roman"/>
          <w:i/>
          <w:color w:val="000000"/>
          <w:lang w:val="es-ES_tradnl"/>
        </w:rPr>
        <w:t>sombrero</w:t>
      </w:r>
      <w:r>
        <w:rPr>
          <w:rFonts w:cs="Times New Roman" w:ascii="Times New Roman" w:hAnsi="Times New Roman"/>
          <w:color w:val="000000"/>
          <w:lang w:val="es-ES_tradnl"/>
        </w:rPr>
        <w:t xml:space="preserve"> de piel que me recordó a Gurdjieff ( ). Después, un grupo abre paso y descubro la figura de un hombre corpulento como Marpa ( ), vestido con traje color marfil. En el momento exacto en que mis ojos se posaron en su insondable mirada, me  estremeció un sentimiento de indescriptible felicidad, perdiendo completamente la consciencia del ambiente que me rodeaba. Cuando me recuperé de ese estado, dij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usted es el gran Maestro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e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usted es Salazar Bañol, verdad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í, soy y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a oí hablar mucho de usted. Usted está invitado a pasar a la Tercera Cáma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ubo varios momentos en que me pregunté si iba aguantar tanta emoción. Minutos más tarde, cuando ya me encontraba dentro del templo para participar de las actividades de la Tercera Cámara, dirigida por el Maestro, quedé muy nervioso. Creo que jamás en mi vida había controlado tanto mis pensamientos porque sentía que Samael estaba leyendo mi mente... Fue todo normal para mi hasta que el Maestro me pidió que dirigiera algunas palabras a los presentes. Mentalmente me dij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ra eso lo que me faltaba ! Tener que hablar en  presencia d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nceramente, no se de dónde surgieron estas palabr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Samael,  yo no le estimo ni le amo... (jamás olvidaré la cara de asombro de los presentes, al pronunciar estas palabras). Y continu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olamente el día en que encarne al Cristo en mi corazón podré decirle que le amo sincera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rminadas mis palabras, el Maestro pidió un aplauso, y antes de que me retirara del templo, me di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u misión será ahora en Guadalajara, y si quieres tener éxito en tu trabajo, dedícate a entregar la Gnosis en forma de curs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9.- Desde el momento en que fui designado para asumir en la Asociación Gnóstica de Guadalajara los viajes misionales de Samael se volvieron muy frecuentes. También, muchas fueron las conferencias públicas que tuve que organizar para el Maestro. Cabe destacar que, de forma sorprendente, todos los medios de comunicación abrieron sus puertas para divulgar las conferencias del Maestro. Paralelamente a su actividad pública, Samael dio cátedras inolvidables para los estudiantes avanzados de la Asociación. En 1975, por determinación del Maestro, realizamos el I Encuentro Internacional de la Cultura Hermética, en el hotel Guadalajara Marrio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10.- Cuando había tiempo libre, era aprovechado por el Maestro para ir hasta el Lago de Chapala, en los alrededores de Guadalajara. Allí, siempre gustaba almorzar en un restaurante que había en la Isla de los Alacranes. Mientras navegábamos por el Lago, bajo el sol y la brisa cálida, el Maestro pasaba su conocimiento. Me viene a la memoria el día en que el Maestro me recomendó el estudio del libro </w:t>
      </w:r>
      <w:r>
        <w:rPr>
          <w:rFonts w:cs="Times New Roman" w:ascii="Times New Roman" w:hAnsi="Times New Roman"/>
          <w:i/>
          <w:color w:val="000000"/>
          <w:lang w:val="es-ES_tradnl"/>
        </w:rPr>
        <w:t>La Alquimia</w:t>
      </w:r>
      <w:r>
        <w:rPr>
          <w:rFonts w:cs="Times New Roman" w:ascii="Times New Roman" w:hAnsi="Times New Roman"/>
          <w:color w:val="000000"/>
          <w:lang w:val="es-ES_tradnl"/>
        </w:rPr>
        <w:t xml:space="preserve">. Como jamás desperdicié ninguna recomendación del Maestro, me puse a buscar el mencionado libro. Lo compré,  lo estudié, pero me enfrenté con el inconveniente de los símbolos que no entendía. Esperé ansiosamente la siguiente visita del Maestro para sacar mis dudas. Su respuesta, como siempre, fue simple y directa : “Debes pedir que te sea dado el </w:t>
      </w:r>
      <w:r>
        <w:rPr>
          <w:rFonts w:cs="Times New Roman" w:ascii="Times New Roman" w:hAnsi="Times New Roman"/>
          <w:i/>
          <w:color w:val="000000"/>
          <w:lang w:val="es-ES_tradnl"/>
        </w:rPr>
        <w:t>Donum Dei</w:t>
      </w:r>
      <w:r>
        <w:rPr>
          <w:rFonts w:cs="Times New Roman" w:ascii="Times New Roman" w:hAnsi="Times New Roman"/>
          <w:color w:val="000000"/>
          <w:lang w:val="es-ES_tradnl"/>
        </w:rPr>
        <w:t>”. De repente, pregunt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é es es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e respondió :</w:t>
      </w:r>
    </w:p>
    <w:p>
      <w:pPr>
        <w:pStyle w:val="Normal"/>
        <w:jc w:val="both"/>
        <w:rPr/>
      </w:pPr>
      <w:r>
        <w:rPr>
          <w:rFonts w:cs="Times New Roman" w:ascii="Times New Roman" w:hAnsi="Times New Roman"/>
          <w:color w:val="000000"/>
          <w:lang w:val="es-ES_tradnl"/>
        </w:rPr>
        <w:t xml:space="preserve">--Nada menos que el </w:t>
      </w:r>
      <w:r>
        <w:rPr>
          <w:rFonts w:cs="Times New Roman" w:ascii="Times New Roman" w:hAnsi="Times New Roman"/>
          <w:i/>
          <w:color w:val="000000"/>
          <w:lang w:val="es-ES_tradnl"/>
        </w:rPr>
        <w:t>Don de Dios</w:t>
      </w:r>
      <w:r>
        <w:rPr>
          <w:rFonts w:cs="Times New Roman" w:ascii="Times New Roman" w:hAnsi="Times New Roman"/>
          <w:color w:val="000000"/>
          <w:lang w:val="es-ES_tradnl"/>
        </w:rPr>
        <w:t xml:space="preserve"> que te permitirá comprender todo el simbolismo que existe sobre la faz de la tier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1.- En una de las visitas hechas por Samael a la Asociación de Guadalajara, a la luz del contexto de mi primer noviazgo que tuve dentro de la gnosis, pregunté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usted que dice sobre los besos y abrazos en un noviazgo gnóstic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respuesta del Maestro me dejó hela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pura lujuri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2.- Transcurrían cinco meses que Efraín Villegas Quintero estaba sólo de misión en Guadalajara. Estando Samael de visita en la ciudad,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rater, un Iniciado como usted no debe dejar sola a su esposa, ni espaciar tanto tiempo la práctica de alquim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3.- Quiero dejar registrado para la posteridad que en ningún momento de su vida Samael llegó a entregar prácticas o rituales sexuales con vestales ( ). Quien por ventura use el nombre del Maestro para defender ese tipo de ideas está mintiendo descaradamente y, para esos, recuerdo esta frase : Quien añade sabiduría, también añade dol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4.- Samael siempre acostumbrada a deci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uchos son mis discípulos, pero pocos son mis amig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5.- El Maestro Samael vivía en un estado permanente de felicidad, pese a los problemas ajenos que llevaba consigo. Traigo a la memoria  los innumerables viajes misionales que hicimos con el Maestro, y recuerdo que, desde el momento en que salíamos del medio urbano, Samael no dejaba de elogiar y expresar poesías a toda forma de vida que observaba en la naturalez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6.- Recuerdo que el Cine Polanco, en la capital de México, estaba exhibiendo la película “Moisés”. Decidimos, Tony Maldonado y yo, invitar al Maestro para ir al cine. Pero, por más que intentábamos y por más argumentos que empleábamos, él se negaba. Un día, cuando estábamos insistiendo una vez más, él decía de forma contunde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es son mis diablos tentadores ! Mas, no voy a perder mi iniciación a cambio de una película. (En esa época, ya hacía 25 años que el Maestro no iba al cin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7.- Muchas fueron las ocasiones en que el Maestro me hizo demostraciones de desintegración de nubes. Y varias veces me motivó para que yo también hiciera lo mismo. Mas, sólo ahora, después de haber pasado 20 años comienzo a comprender la enseñanza oculta de esta pregunta que siempre me hacía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no, quiere que le desintegre una nube ?</w:t>
      </w:r>
    </w:p>
    <w:p>
      <w:pPr>
        <w:pStyle w:val="Normal"/>
        <w:jc w:val="both"/>
        <w:rPr/>
      </w:pPr>
      <w:r>
        <w:rPr>
          <w:rFonts w:cs="Times New Roman" w:ascii="Times New Roman" w:hAnsi="Times New Roman"/>
          <w:color w:val="000000"/>
          <w:lang w:val="es-ES_tradnl"/>
        </w:rPr>
        <w:t xml:space="preserve">La comprensión vino a través de la lectura del capítulo 10 del libro </w:t>
      </w:r>
      <w:r>
        <w:rPr>
          <w:rFonts w:cs="Times New Roman" w:ascii="Times New Roman" w:hAnsi="Times New Roman"/>
          <w:i/>
          <w:color w:val="000000"/>
          <w:lang w:val="es-ES_tradnl"/>
        </w:rPr>
        <w:t>Ilusiones</w:t>
      </w:r>
      <w:r>
        <w:rPr>
          <w:rFonts w:cs="Times New Roman" w:ascii="Times New Roman" w:hAnsi="Times New Roman"/>
          <w:color w:val="000000"/>
          <w:lang w:val="es-ES_tradnl"/>
        </w:rPr>
        <w:t>, de Richard Bach, que sintetizo en lo siguiente :</w:t>
      </w:r>
    </w:p>
    <w:p>
      <w:pPr>
        <w:pStyle w:val="Normal"/>
        <w:jc w:val="both"/>
        <w:rPr/>
      </w:pPr>
      <w:r>
        <w:rPr>
          <w:rFonts w:cs="Times New Roman" w:ascii="Times New Roman" w:hAnsi="Times New Roman"/>
          <w:color w:val="000000"/>
          <w:lang w:val="es-ES_tradnl"/>
        </w:rPr>
        <w:t xml:space="preserve">--Independientemente del hecho de todo ser </w:t>
      </w:r>
      <w:r>
        <w:rPr>
          <w:rFonts w:cs="Times New Roman" w:ascii="Times New Roman" w:hAnsi="Times New Roman"/>
          <w:i/>
          <w:color w:val="000000"/>
          <w:lang w:val="es-ES_tradnl"/>
        </w:rPr>
        <w:t>ilusión</w:t>
      </w:r>
      <w:r>
        <w:rPr>
          <w:rFonts w:cs="Times New Roman" w:ascii="Times New Roman" w:hAnsi="Times New Roman"/>
          <w:color w:val="000000"/>
          <w:lang w:val="es-ES_tradnl"/>
        </w:rPr>
        <w:t>, comprendí aún más cuán nefasto es el apego, y cuando la gente quiere eliminar una nube de su vida, no debemos actuar en forma tan complicada, mas, simplemente, no poner ninguna resistencia, para que sola se vaya desintegrando de nuestra 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 ese pensamiento y esa actitud positiva frente a la vida debemos entregarnos a la voluntad de nuestro Padre-Madre celestial, que nos conducirá de forma triunfante por la corriente de la vida, libres de todo apego o resistencia. Es por eso que siempre repetía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ien renuncia al poder obtiene doble poder, siempre y cuando no ambicione ese mismo pode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8.- Durante el tiempo en que viví en Guadalajara tuve la gracia divina de recibir una o dos veces por mes la visita del Maestro. Las actividades desarrolladas por Samael eran conferencias públicas, cátedras para los alumnos avanzados y paseos por los lugares típicos de la región, durante los cuales entregaba valiosas enseñanz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unca el Maestro dejaba de visitar la casa de Alois Poppenreiter, uno de sus principales discípulos nacido en Austr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uno de los días de la realización del Congreso de 1976, a la hora del almuerzo, el Maestro nos sorprendió con esta pregu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stedes quieren saber por qué yo tengo tanta amistad y afinidad con Alois y Salazar Baño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í, respondieron la mayoría de los presen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a amistad y esa afinidad se debe al hecho de que, en el siglo pasado, Alois y Salazar Bañol fueron mis compañeros de infortunio en las tabernas de Austria. Fue también en esa vida que tuve el placer de conocer al Conde Cagliostro ( ), de quien recibí enseñanzas secretas que jamás podré revel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9.-  Cierto día estábamos paseando el Maestro, Rafael Ruíz Ochoa, y yo. Caminando por la calle 1 de Mayo rumbo al Alameda Central, Rafael preguntó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por qué Fernando está nuevamente con nosotros en esta actual existencia aquí en México. Acaso también participó con nosotros en la Revolución Mexican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lazar Bañol, en el principio de este siglo, tuvo cuerpo como aventurero europeo, vino en un navío para México y terminó uniéndose  con nosotros para ayudarnos en la Revolución. Es por ese motivo y por la ley de recurrencia que volvimos a encontrarnos con estos nuevos cuerpos, mas, ahora, para compartir nuevas experiencia en una octava superior de conscienc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iero dejar claro que el Maestro transmitía sus percepciones psíquicas sobre las vidas pasadas de las personas basado en su polividencia o como fruto de investigaciones realizadas en las memorias de la naturaleza. Quiero registrar también que estoy sumamente agradecido con el Maestro porque fueron pocas las veces que él me habló de mis vidas pasadas, razón por la cual agudicé mis propios medios para descubrir mi pasado. En pocas palabras : El Maestro nunca me dio pescado, mas, me enseñó a pesc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e principio es la base de la gnosis, que no da nada  gratis, mas ofrece todos los medios para que cada cual busque y encuentre todo lo que quiere o necesita. La gnosis es lo opuesto de la información. La información no cambia la mente humana, mas la experiencia directa, sí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0.- Samael trabajó arduamente durante dos años para develar el Pistis Sophía. Durante ese período, el Maestro practicaba diariamente siete horas de meditación, buscando descubrir el sentido secreto de las palabras y de las enseñanzas de Jesús. Pistis Sophía fue el último libro escrito/develado por el Maestro. Gracias a eso, las enseñanzas secretas que el Salvador del mundo entregó a sus discípulos en el Monte de los Olivos se tornaron más accesibles. Así mismo ese libro continúa siendo apenas para los iniciados. Todo aquél que venga a leer esta obra deberá tener en cuenta que Samael vivió toda su realidad. Recuerdo perfectamente que el Maestro me comentaba que, como estaba escrito en el Pistis Sophía, tenía que enfrentar a las potencias del Bien y del Mal desenvainando la espada del conocimiento para liberar a su Pistis Sophía interior. También recuerdo cierta ocasión en que estábamos en Puerto Vallarta. Desde el balcón de nuestra habitación, en el instante que contemplaba un lindo atardecer, el Maestro me entregó para leer unas cuantas hojas escritas de su propio puño conteniendo la develación de una parte del Pistis Sophía. Finalizada la lectura dice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lazar Bañol, entre en meditación y después dígame lo que usted comprendió.</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pués de haber meditado sobre el contenido de aquellas hojas el Maestro me pregu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qué es lo que usted compre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e puse a discurrir sobre el contenido de la lectura cuando el Maestro me interrumpió pidiendo que volviera a meditar porque no había captado el verdadero significado de la devel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terminé la segunda meditación le expuse lo que había captado, y Samael manifes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unca lea los libros sagrados a la letra muerta. Es necesario meditar siempre porque sólo a través de la meditación puedes hablar con Dios, Él  te dará la sabiduría para comprenderl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1.- El día 31 de diciembre de 1976, de forma inusual, decidí vestirme con un traje negro para conmemorar el paso de año en compañía del Maestro, de su familia y de algunos discípulos que acostumbraban estar presentes en fechas especiales como esa. Llegada la media noche, Candita (la nana) y otras personas comenzaron a servir la mesa para la cena de año nuevo. En un momento dado, Hypatía come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ernando, ya se dio cuenta que estamos 13 personas en la mesa ?... Cuando hay 13 personas en esas ocasiones, alguien muer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spondí que de mi parte no había inconveniente en ir a comer en la cocina para deshacer el terrible número. Efectivamente, así lo hice, y fui a comer con Candita. En ese momento comenté con ell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ndita, por qué se dice que cuando hay 13 personas en una mesa alguien muer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la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verdad ! Inclusive recuerdo que años atrás estábamos sentadas 13 personas en la mesa para la cena de Navidad, entre ellas, mi hijo, que murió el año siguiente en un accidente automovilíst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ada más se dijo ni fue preguntado durante el resto de la cena de año nuev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ás tarde fui hasta la sala de cenar, donde estaba el Maestro a la cabecera de la mesa, sólo. Pregunt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por qué se dice que cuando hay 13 personas en una mesa alguien muer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o es así, mano ! Es que la Ley del Trece actúa específicamente en los días 24 y 31 de diciembre de cada añ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usted observó que hoy habían 13 personas sentadas en esta mesa ? Por eso me retiré y fui a comer en la coci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accionaste correctamente ! Salvaste una vid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erdad ! Y de quié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tuya ! ! ! Estaba marcado que tu muerte ocurriría en este año de 1977. Mas, como vienes trabajando intensamente en favor de la humanidad te dieron más tiempo de vid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edé mudo con el comentario del Maestro y mi mente se vació completamente. Después, cuando volví del estado estupefacto, subí hasta la oficina del Maestro, me senté en su sillón reclinable, y entrando en meditación, agradecí a Dios por la concesión de más años de vid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2.- La principal virtud de todo aquél que aspira llegar algún día a los pies de Dios es la paciencia. No sin motivo Jesús decía : “Con paciencia llegaréis a poseer vuestras almas”. Acerca de eso pasé una situación muy especial . En la época que vivía en Guadalajara, donde dirigía la Asociación Gnóstica. Habían varios instructores los cuales se alternaban entre sí con la tarea de difundir la doctrina gnóstica. Cierta ocasión tuve que llamar la atención  porque estaban abordando temas que escapaban de la gnosis. La reacción fue rápida e intempestiva inclusive con amenazas de acabar con la Asociación mediante difamaciones que serían lanzadas por intermedio de los medios de comunicación. No tuve  otra alternativa que la de llamar al Maestro y pedirle orientación de cómo actuar en esas circunstancias. Me dice el Maestro, en esa ocasió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berás tener la paciencia del santo Job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sí procedí ! Al cabo de cierto tiempo sin que yo moviese un dedo, el grupo de instructores insatisfechos se retiró pacíficamente de la Asoci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3.- En uno de los viajes de vacaciones que el Maestro realizaba todos los años junto con su familia, fuimos hasta Puerto Vallarta, en el estado de Jalisco. Cierta mañana llena de sol, al volver mis ojos hacia las aguas del Océano Pacífico, mi atención fue despertada por la forma en que un turista se elevaba por los aires en una especie de paracaídas tirado por una lancha. Viendo el cuerpo del turista cada vez más pequeño, exclamé emociona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observe  aquel turis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sin vacilar expres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ire, mano, cómo el ego juega con aquel cuerp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4.- Cierta noche, estando en la habitación de Samael, su esposa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ernando, usted necesita visitar a sus padres porque hace mucho tiempo que ellos no te ve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lo que el Maestro enmend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ja a Salazar Bañol tranquilo. Tenga en cuenta que el río nunca corre su corriente para atrá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mprendí que con ese axioma el Maestro enseñaba la necesidad de trabajar sobre los apegos sentimental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5.- En un viaje que hicimos a Culiacán, Sinaloa, en el norte de México, cuando salimos de un restaurante rumbo al Hotel Ejecutivo donde estábamos hospedados, pregunté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ómo hago para materializar mi Daimón Interior ( ) y vencerlo de una vez por tod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ra eso, usted necesita ir al cruce de cuatro caminos, a la media noche de un Viernes Santo. Trace un círculo de protección en el suelo y no salga de él por nada de este mundo. En seguida, recite la Clavícula de Salomón ( ). Usted va a comenzar a oír gruñidos, rugidos y toda suerte de ruidos extraños. Es necesario controlar el miedo. En seguida usted verá llegar una bola de fuego, de la cual saldrá y se plasmará tu Daimón. Es preciso estar muy atento, porque él es muy astuto. Va a usar toda clase de artificios para sacarte del círculo de protección y vencerte. Mas, aconsejo antes de plasmar a tu Lucifer, practique tratando de hacer visible al Ángel Adonaí ( ). En el día que él aparezca, estarás preparado para enfrentar a tu propio Daim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6.- También en esa misma ocasión, pedí al Maestro que me enseñara algunas claves secretas para hacer visibles los espectros de mis miedos por que estaba dispuesto a  librarme de ellos. La respuesta del Maestro fue muy simpl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Espera un poco y verás...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aquella época mi nivel de comprensión era muy limitado, motivo por el cual me dediqué a hacer mis propias experiencias para enfrentar mis temores. Comencé a ir a los cementerios a la media noche, visitar las iglesias abandonadas y otras aventuras más. Pero jamás imaginé que pudiese encontrar miedos y temores , en las cosas simples de la vida. Descubrí, por ejemplo, que yo tenía mucho miedo a la pobreza, a la enfermedad, a la vejez, a perder un ser querido, perder la libertad, etc. Sólo ahí me di cuenta del significado de la expresión del Maestro “espera un poco y verá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7.- En otro viaje que hicimos con el Maestro y Dondita a Torreón, aconteció lo siguiente : Terminada la conferencia que el Maestro realizó en la ciudad, como de costumbre, fui hasta la habitación para evaluar los acontecimientos del día. Al entrar mi atención se desvió a un voluminoso libro que estaba en el interior del portafolio del Maestro. Samael, se dio cuenta que mi atención estaba dirigida hacia el libro, motivo por el cual  lo tomó y me lo entregó, dic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oma, ! Este es mi libro de cabecera !</w:t>
      </w:r>
    </w:p>
    <w:p>
      <w:pPr>
        <w:pStyle w:val="Normal"/>
        <w:jc w:val="both"/>
        <w:rPr/>
      </w:pPr>
      <w:r>
        <w:rPr>
          <w:rFonts w:cs="Times New Roman" w:ascii="Times New Roman" w:hAnsi="Times New Roman"/>
          <w:color w:val="000000"/>
          <w:lang w:val="es-ES_tradnl"/>
        </w:rPr>
        <w:t xml:space="preserve">Revisé el libro al mismo tiempo que el Maestro comentaba que se trataba de la obra </w:t>
      </w:r>
      <w:r>
        <w:rPr>
          <w:rFonts w:cs="Times New Roman" w:ascii="Times New Roman" w:hAnsi="Times New Roman"/>
          <w:i/>
          <w:color w:val="000000"/>
          <w:lang w:val="es-ES_tradnl"/>
        </w:rPr>
        <w:t>Las Moradas Filosofales</w:t>
      </w:r>
      <w:r>
        <w:rPr>
          <w:rFonts w:cs="Times New Roman" w:ascii="Times New Roman" w:hAnsi="Times New Roman"/>
          <w:color w:val="000000"/>
          <w:lang w:val="es-ES_tradnl"/>
        </w:rPr>
        <w:t>, escrita por un gran alquimista contemporáneo. Vi también que en los márgenes habían anotaciones en código hechas del propio puño por el Maestro. Un año después, cuando estábamos el Maestro, Dondita y yo en un supermercado, vi  una cesta de libros en oferta. Uno de ellos, era la obra de Fulcanelli. Comenté con el Maestro lo que había visto, y él se acercó al cesto, tomó un libro y me lo entregó, dic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oma ! Vas a entender este libro cuando te cases y comiences a experimentar la alquimia sexu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8.- En otra ocasión en Hermosillo, estado de Sonora, cuando abría con cortesía la puerta de la habitación del hotel en el que estábamos hospedados, el Maestro siguió mirándome fijamente mi cabeza. Después,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eo en tu chacra coronario una luz de color rosa, que simboliza el gran amor que sientes por la human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9.- Fuimos cierta vez a Chihuahua, el Maestro, su esposa y yo. Era un atardecer muy luminoso y,  los árboles de la plaza central brillaban con mágico esplendor, aproveché para preguntar a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podría decirme nuevamente cuál es la Primera Joya del Dragón Amarill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bes muy bien que no tengo la costumbre de repetir las claves dos veces. Usted, como muchos otros estudiantes de la gnosis, no estaban prestando atención cuando yo revelé esa Joya, y, por eso, perdiste ese conocimiento secre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Maestro, enséñeme cuáles son las otras Joyas del Dragó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o solamente revelaré las otras Joyas a los que tengan consciencia despierta. Por el momento, aquí en América, no existe ninguno que la merezca. Mas, tengo la esperanza, de encontrar alguien en Europ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En nombre de la verdad diré que Samael fue iniciado en la Orden del Dragón Amarillo, durante la dinastía de los Chou y, su nombre, fue el de Chou Li. Obviamente, por esta razón Samael conoció perfectamente las Siete Joyas del Dragón Amarillo ; sin embargo, hasta el momento de su muerte no encontró gente lo suficientemente preparada para entregarle las “claves”, motivo más que suficiente para haber guardado en absoluto silencio toda esa grandiosa sabidur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bemos que muchos se habrán pregunta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áles son los requisitos necesarios para convertirse en merecedores de recibir esas enseñanzas secret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rece sencillo, para ello es indispensable : tener la consciencia despiert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0.- Con el objetivo de recaudar fondos para la obra del Maestro, en un determinado momento de mi vida organicé una agencia de publicidad en San Luis Potosí. Fue así que llegamos a crear un programa de televisión denominado Acuarius 1999, que contaba con la participación de una conocida y brillante periodista de la ciudad. Nuestra relación profesional fue tan positiva que llegamos hasta tratarnos como hermanos. Por lo menos hasta el día en que ella se tornó mi enemiga, así sin más ni menos, por causa de una pasión secreta que ella pasó a alimentar por mi persona sin que yo percibiese. Sin alternativa para salir de la situación, fui a consultar a mi mejor amigo : el Maestro. Su orientación fue una verdadera enseñanza de vid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existe peor enemiga en la faz de la tierra que una mujer herida en su amor propio. Por eso, necesitas entrar en meditación. Concéntrate en tu corazón y comienza a irradiar la llama azul del amor en dirección a la persona que está en contra de ti. Al mismo tiempo, pronuncie la sagrada sílaba OM.</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nombre de la verdad, tengo que decir que ese ejercicio fue mi mejor arma para vencer mis enemigos a lo largo de mi existencia. Fue con el Maestro que aprendí a irradiar amor sobre todos aquellos que intentan perjudicarm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1.- Un día me encontraba inquieto y preocupado caminando permanentemente en la sala de visita en la casa del Maestro. En un momento dado él desciende de su cuarto y dirigiéndose directamente a mi, preguntó:</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é aconteció, man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e alguien me está difamando. Estoy preocupado de que mi nombre haya sido ensuciado y mi imagen de misionero pierda valor. Y usted sabe muy bien que jamás podría ser verdad lo que están diciendo de mi.</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lazar Bañol, graba bien lo que te voy a decir. Cada vez que alguna crítica o acusación provoque alguna reacción dentro de ti es porque tu ego del amor propio está muy vivo y fuerte, y eso es un gran problema para tu progreso espiritu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2.- Una de las más exigentes pruebas, solicitadas a todos los que se lanzan al camino espiritual, es la del desapego y la renuncia a cualquier tipo de poder. Imaginemos por un momento cuánto sufrimos cuando perdemos un documento o un objeto de nuestra estima. Imaginemos ahora reyes y príncipes de las estrellas con apegos y sed de poder. Simplemente, tendríamos guerras de mundos.  El Maestro me comentaba que su Real Ser ( ), el propio Logos de Marte ( ), no quería continuar siendo responsable por ese trabajo. Por el simple hecho de continuar como Logos, ya estaba demostrando un sutil apego al poder, que le llevaría a permanecer enredado a las leyes de acción y reacción de los mundos, por toda una eternidad.  Samael, el Dios de Marte, renunció al gobierno de este  planeta, puesto que anhelaba fundirse definitivamente en el Absolu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3.- Siempre me atrajeron las películas de caballeros medioevales y de personajes de la II Guerra Mundial, hasta llegué a creer que en anteriores vidas había pasado por esos acontecimientos y lugares, identificándome con algunos de esos personajes que tanta admiración me causaban. Para sacarme las dudas en forma definitiva fui a preguntar al Maestro. Su respuesta fue para mi desconcerta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jamás estuviste reencarnado en esas épocas. Esa atracción es originada por los átomos de violencia que existen en tu aura. El recuerdo de vidas pasadas es algo muy serio. Es necesario ir más allá de la memoria genética de los padres y de los abuelos. Sólo después de esas barreras, con algún trabajo, es posible rescatar el recuerdo de las vidas pasadas. Y el mayor objetivo de ese tipo de ejercicio retrospectivo es el de buscar la comprensión sobre los errores cometidos para no cometerlos en el presente o en el futuro, anulando así la ley de la recurrencia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4.- Reiteradas veces, en la década del 70, el Maestro profetizó el gran terremoto de México. Y siempre que hablaba sobre ese futuro acontecimiento jamás mencionó las fechas. A las personas les sorprendía esta actitud del Maestro, y siempre preguntaban por qué actuaba de esta forma. Invariablemente, respond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endrá como ladrón en la noch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De visita a Alois Poppenreiter, que estaba hospedado en el Hotel Regis, en el centro de la ciudad de México, este también pregu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por qué usted no dice la fecha de ese terremot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día y la hora solamente el Padre Interno lo sabe. Si yo llegase a decirlo, crearía pánico e histeria que acabarían matando más gente que el terremo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rminado el comentario, allí mismo en la habitación del hotel, el Maestro pidió que formásemos una cadena para invocar a los Arcontes ( ) de la Ley. De viva voz, en esa ocasión el Maestro pidió al Tribunal del Karma que durante el terremoto las personas buenas y justas no fuesen afectad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inalizado el trabajo teúrgico, nos retiramos de la habitación de Alois, y ya en el pasillo, de frente a una ventana donde se podía ver la mayor parte de las instalaciones del hotel, el Maestro me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 todo eso que vez no quedará piedra sobre pied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Grande fue mi sorpresa cuando, muchos años más tarde, en 1985,  viviendo en Barcelona, España, en el momento exacto que encendí la televisión, un equipo de reporteros estaban transmitiendo las primeras imágenes  del terremoto que abatió a la ciudad de Méx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bajo de un monte de escombros, la Radio Televisión Española mostraba el letrero “Hotel Regi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5.- Mucho antes de que los libros de Saint Germain se volvieran moda o que fuesen difundidos masivamente, Samael ya hablaba positivamente sobre el gran Conde, lo que me llevó a la admiración muy especial para con ese Maestro de la Logia Blanca. De él, inclusive, recibí muchas enseñanzas, las cuales, con la ayuda de los Dioses y de los amigos, pretendo transmitir antes que termine mi vida. Sobre Saint Germain decía Samael que se trataba del Maestro responsable por el Rayo Político de la human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6.- Dentro de su infinito amor y espíritu de caridad universal el Maestro Samael aceptó a muchas personas que iban a traicionarlo.  Siempre tenía la esperanza de poder regenerarlos. Preocupado por esta situación un día le manifest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debido a mi lamentable estado interior, siento temor que un día yo pueda traicionarl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tu nunca me irás a traicionar, man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37.- En cierta ocasión estábamos con el Maestro en Puerto Vallarta. Como yo estaba leyendo el libro </w:t>
      </w:r>
      <w:r>
        <w:rPr>
          <w:rFonts w:cs="Times New Roman" w:ascii="Times New Roman" w:hAnsi="Times New Roman"/>
          <w:i/>
          <w:color w:val="000000"/>
          <w:lang w:val="es-ES_tradnl"/>
        </w:rPr>
        <w:t>“Mi preparación para Ganímidez”,</w:t>
      </w:r>
      <w:r>
        <w:rPr>
          <w:rFonts w:cs="Times New Roman" w:ascii="Times New Roman" w:hAnsi="Times New Roman"/>
          <w:color w:val="000000"/>
          <w:lang w:val="es-ES_tradnl"/>
        </w:rPr>
        <w:t xml:space="preserve"> aproveché la oportunidad para leer al Maestro el capítulo relacionado con el tema del Shamballah ( ). Después de la lectura, con la actitud de asombro de un niño y con voz emocionada, dijo :</w:t>
      </w:r>
    </w:p>
    <w:p>
      <w:pPr>
        <w:pStyle w:val="Normal"/>
        <w:jc w:val="both"/>
        <w:rPr/>
      </w:pPr>
      <w:r>
        <w:rPr>
          <w:rFonts w:cs="Times New Roman" w:ascii="Times New Roman" w:hAnsi="Times New Roman"/>
          <w:color w:val="000000"/>
          <w:lang w:val="es-ES_tradnl"/>
        </w:rPr>
        <w:t xml:space="preserve">--Mano, te das cuenta que no soy el único que habla sobre el </w:t>
      </w:r>
      <w:r>
        <w:rPr>
          <w:rFonts w:cs="Times New Roman" w:ascii="Times New Roman" w:hAnsi="Times New Roman"/>
          <w:i/>
          <w:color w:val="000000"/>
          <w:lang w:val="es-ES_tradnl"/>
        </w:rPr>
        <w:t>Shamballah</w:t>
      </w:r>
      <w:r>
        <w:rPr>
          <w:rFonts w:cs="Times New Roman" w:ascii="Times New Roman" w:hAnsi="Times New Roman"/>
          <w:color w:val="000000"/>
          <w:lang w:val="es-ES_tradnl"/>
        </w:rPr>
        <w:t>... ! El Shamballah existe, es una realidad y no es una fantasía cualquier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38.- En uno de los tantos viajes de descanso que realizamos con el Maestro a Cancún, y a raíz de las dudas surgidas a través de la lectura de algunos capítulos del libro </w:t>
      </w:r>
      <w:r>
        <w:rPr>
          <w:rFonts w:cs="Times New Roman" w:ascii="Times New Roman" w:hAnsi="Times New Roman"/>
          <w:i/>
          <w:color w:val="000000"/>
          <w:lang w:val="es-ES_tradnl"/>
        </w:rPr>
        <w:t>“La Tierra Hueca”</w:t>
      </w:r>
      <w:r>
        <w:rPr>
          <w:rFonts w:cs="Times New Roman" w:ascii="Times New Roman" w:hAnsi="Times New Roman"/>
          <w:color w:val="000000"/>
          <w:lang w:val="es-ES_tradnl"/>
        </w:rPr>
        <w:t>, pregunté a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es verdad que los habitantes del mundo subterráneo son asexuale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o no es verdad. Recuerda : para que exista la continuidad de una especie es necesario la polaridad de los dos sex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también se dice en el libro que los intraterrenos son vegetarianos, usted qué opin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no, hay que tener cuidado con los fanatismos ; no hay que hacer una religión de la coci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9.- En un pueblito muy humilde, en el estado de Nayarit, el Maestro expres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olamente una persona conoce el verdadero rostro de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nombre de la verdad he de decir que en ese momento estaba con nosotros presente la encarnación del ángel Filadelf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0.- Cierto día, cuando iba conduciendo el auto del Maestro, por la autopista México-Querétaro, Samael me dic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 te sigues portando bien, voy a designarte como misionero diplomát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1.- En una de sus tantas visitas que el Maestro Samael hizo a la Asociación de Guadalajara, y estudiando las líneas de sus manos junto con las mías me dic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ira, señalándome en su mano derecha un trazo que nacía desde la base de su dedo anular. Esta trazo simboliza la línea del éxito, por lo tanto, mi Ser es un triunfador. Y por lo que veo, tu también eres un triunfad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42.- A raíz de un error de información, fue publicado un artículo en periódico </w:t>
      </w:r>
      <w:r>
        <w:rPr>
          <w:rFonts w:cs="Times New Roman" w:ascii="Times New Roman" w:hAnsi="Times New Roman"/>
          <w:i/>
          <w:color w:val="000000"/>
          <w:lang w:val="es-ES_tradnl"/>
        </w:rPr>
        <w:t>El Sol de San Luis</w:t>
      </w:r>
      <w:r>
        <w:rPr>
          <w:rFonts w:cs="Times New Roman" w:ascii="Times New Roman" w:hAnsi="Times New Roman"/>
          <w:color w:val="000000"/>
          <w:lang w:val="es-ES_tradnl"/>
        </w:rPr>
        <w:t xml:space="preserve"> en el cual se mencionaba mi nombre, pero, anteponiéndole el título de “doctor”. En realidad esta información era muy contradictoria, porque para ese entonces yo tan sólo tenía 21 años. Fue así que esta noticia generó que un médico planeara una demanda por usurpación de título. Gracias a Dios, con bastante anticipación me enteré de esta idea. De inmediato, comenté lo sucedido y solicité orientaciones a mi amado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qué debo hace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res capaz de hablar a través de tu programa de televisión –Acuarius 1999—y decir que tú no eres “docto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contest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laro que sí, contesté a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tonces, hazlo de inmediat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icho y hecho. Con mucha alegría sin temor al qué dirán, hice la respectiva aclaración ante una audiencia de 800 mil televidentes de Canal 13, en San Luis Potosí.</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3.- Después de terminar con nuestros correspondientes trámites en el centro de la ciudad de México, y  estando a pocas cuadras de la casa del Maestro, él me dic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lazar Bañol, no basta con cumplir el requisito espiritual de no perder nuestra energía creadora, porque lo trascendental en Alquimia Sexual es : “Refinar el Sacramento de Rom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uchas hojas del calendario de mi vida han pasado desde ese momento en el que el Maestro me dio esta sublime enseñanza. Y la universidad de la vida me ha permitido ampliar mi capacidad de comprensión. Por esta y por muchas razones quiero compartir mis correspondientes conclusiones sobre esa cátedra de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rimero que todo he comprendido que la Magia Sexual no es un ejercicio mecánico o fisiológico, en ella debe estar presente el sentimiento del Am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egundo, que no es el hombre con su machismo el que debe enseñar a la mujer, sino todo lo contrario, la mujer como arquetipo universal de la sabiduría y la inteligencia, debe ser la instructora del hombre ; recuerdo en este momento al Emperador Amarillo, quien seguía las orientaciones de   tres mujeres,  conocidas como las Consejeras del Tao del Am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tercero, que si la unión sexual del hombre y la mujer no tiene como objetivo principal el fusionarse con Dios, quedará limitado solamente al placer perdiéndose la oportunidad de experimentar el éxtasis y la voluptuosidad divina del magno Sacramento de Rom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1"/>
        <w:jc w:val="both"/>
        <w:rPr>
          <w:i w:val="false"/>
          <w:i w:val="false"/>
          <w:color w:val="000000"/>
          <w:sz w:val="20"/>
          <w:lang w:val="es-ES_tradnl"/>
        </w:rPr>
      </w:pPr>
      <w:r>
        <w:rPr>
          <w:color w:val="000000"/>
          <w:sz w:val="20"/>
          <w:lang w:val="es-ES_tradnl"/>
        </w:rPr>
        <w:t>CAPÍTULO 4</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ENSEÑANZAS MAGISTRALES</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 En una reunión de Tercera Cámara el Maestro Gargha Kuichines ( ) manifies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estro, una mujer intentó seducirme sexualmente, mas yo la rechacé.</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e dice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ctuaste muy m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GK tornó a insisti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ero, Maestro, yo no hice nada con ella. Por qué actué ma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que si no tuvieses esa mujer en tu mente, ella no habría llegado hasta ti.</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 Arquímedes Conde fue uno de los más destacados dirigentes de la gnosis en Venezuela, razón por la cual el Maestro accedía a hospedarle en su casa. En una noche cualquiera, el sueño de Arquímedes fue interrumpido por el Maestro, con las siguientes palabr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rquímedes, despierta ! Percibí que usted estaba intentando salir en astral con la ayuda del elemental del  gato. Acontece que primero necesita hacerse amigo del gato ! Caso contrario, eso podría ser muy peligroso para uste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rquímedes quedó admirado de la clarividencia que Samael poseía en el plano astral, ya que pudo ver que él estaba intentando un desdoblamiento con la ayuda del elemental del ga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 Samael siempre tuvo un cuidado especial en cuanto a las imágenes lujuriosas que eventualmente podían llegar a su mente. Cierta vez, estando en una zapatería, en México D.F., un amigo que lo acompañaba, apuntó a la fotografía publicitaria de una futbolista que exhibía provocativamente sus piernas, dic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ea, Maestro, como las mujeres de hoy están deformando sus piern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aestro, sin prestar la mínima atención a la foto,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o no doy alimento a la lujuria, y mucho menos con esas pequeñas cos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 En cierta ocasión, un grupo de personas salió con el Maestro a un pic- nic en los alrededores de México D.F.</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l hacer una parada en un restaurante, una de las mujeres del grupo se dio cuenta que había olvidado la sal. Muy discretamente, se apoderó de un salero, llevándolo consigo al paseo. Cuando llegaron al lugar del paseo, todos ya sentados para hacer la merienda, ofrecieron huevos cocidos y sal al Maestro, a lo que él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o no voy a comer de esa sal robada. Aquél que robó la sal necesita devolverla y, como penitencia, hará un hora diaria de Viparita ( ) para pagar su falta, porque ni lo grande ni lo pequeño pueden ser robad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 Cierta vez atendí una llamada telefónica para el Maestro. Del otro lado de la línea estaba uno de los dirigentes de la Iglesia Gnóstica de Venezuela. Coloqué al Maestro en la línea y continué mi trabajo. Minutos después me comenta 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Observa, mano ! Me llamaron de San Cristóbal para preguntarme si yo autorizaba construir un monumento con mi busto en medio de la plaza del Monasterio Lumen de Lumin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usted que dij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e no lo autorizaba, nosotros tenemos que construir monumentos únicamente a nuestro Señor, el Cris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sados algunos minutos, el Maestro me come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ue muy sutil esa prueba para mi orgullo, no es así, Salazar Bañol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6-Visitando a su hija Isis en San Luis Potosí, el Maestro me comentó que durante muchos años, cuando trabajaba en la eliminación de la lujuria, dejó de abrazar a los niños y niñas, porque había descubierto que en los besos que los adultos dan a los niños sutilmente se encuentra escondida la lasciv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w:t>
      </w:r>
      <w:r>
        <w:rPr>
          <w:rFonts w:cs="Times New Roman" w:ascii="Times New Roman" w:hAnsi="Times New Roman"/>
          <w:color w:val="000000"/>
          <w:lang w:val="es-ES_tradnl"/>
        </w:rPr>
        <w:t>Felizmente, hace algunos años, que ya puedo besar a los niños con toda la pureza de mi alma”, acotó.</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7.- Cierta ocasión en Tercera Cámara, el Maestro Samael dirigió una práctica colectiva de desdoblamiento astral con 25 participantes. Todos concentrados entramos en profunda  relajación. A continuación ingresamos a un estado de sueño consciente hasta acontecer el desdoblamiento. Ya conscientes en el mundo astral nos colocamos en fila atrás de Samael. Flotando por el espacio-tiempo fuimos llevados a las pirámides de Egipto. Al llegar a la tierra sagrada de los faraones, Samael nos guió hasta el interior de la Gran Pirámid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na vez en su interior, el Maestro se acercaba a cada uno de nosotros para mostrar una de nuestras vidas pasadas en el antiguo Egipto. Cuando llegó mi oportunidad, el Maestro no me dice nada. Sin entender el por qué de esa actitud, pregunté.  El Maestro me respondió:</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mplemente porque nunca estuviste reencarnado en Egip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rminada la experiencia, volvimos al cuerpo físico, intercambiando  comentarios acerca de lo vivido. Mi alegría era grande por la espontánea sinceridad d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8.- En una oportunidad, al entrar a la oficina del Maestro, me sorprendí al verlo leer  </w:t>
      </w:r>
      <w:r>
        <w:rPr>
          <w:rFonts w:cs="Times New Roman" w:ascii="Times New Roman" w:hAnsi="Times New Roman"/>
          <w:i/>
          <w:color w:val="000000"/>
          <w:lang w:val="es-ES_tradnl"/>
        </w:rPr>
        <w:t>El Matrimonio Perfecto</w:t>
      </w:r>
      <w:r>
        <w:rPr>
          <w:rFonts w:cs="Times New Roman" w:ascii="Times New Roman" w:hAnsi="Times New Roman"/>
          <w:color w:val="000000"/>
          <w:lang w:val="es-ES_tradnl"/>
        </w:rPr>
        <w:t>, que él mismo escribiera. Curioso, quise saber porqué. Me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oy estudiando las enseñanzas escritas por mi Se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9.- En el día 25 de enero de 1977 fui testigo en la ciudad de México de una visión trascendental, vivida con el Maestro Samael. Vi al Maestro arrodillarse ante su Ser Interno para que me enviara una esposa-sacerdotiza. Conmovido con esa actitud de humildad del Maestro, le dij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Maestro ! No haga es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s el Maestro seguía arrodillado en profunda oración. Y mientras realizaba la súplica, vi cómo al frente él se formaba una figura femenina, cuyo ojo derecho estaba enferm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 repente se transforma la escena. Aparecen tres símbolos del infinito : uno formado por nubes, otro por estrellas y el último por los colores del arco iris. Estos tres símbolos se fusionaron, uniéndose el Cosmos y la Tierra, formándose un espacio infinito, donde retumbaron fuertes voces dic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está muerto ! Samael está muerto ! Samael está muert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multáneamente con las voces que hacían estremecer el universo entero, vi, suspendido en el vacío un féretro blanco, en el cual estaba el cuerpo del Maestro vestido de Caballero del Santo Gra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El ataúd blanco flotaba en el espacio y se oían las más sublimes melodías interpretadas por trompetas celestiales que hacían vibrar hasta los astros más escondidos del univers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uevamente la escena cambió. Vi entonces a los tres reyes magos montados en briosos corceles. Atrás de ellos venía Samael, vestido con túnica, manto y turbante blancos como la nieve. Su turbante traía un disco tan brillante como mil soles. De la parte superior brotaban sutiles plumas blancas. El caballo de Samael también era blanco. Atrás del Maestro, a pie, seguía Litelantes. Noté que la simbólica caravana había salido de una mezquit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pués, una nueva escena se formó. Vi a los reyes magos frente a la entrada de una caverna, portando en sus manos bandejas de plata, en las cuales estaban las cuatro gelatinas alquimístas : negra, amarilla, blanca y roja. Vi a Samael descender de su caballo e iniciar el descenso por una larga escalera en forma de caracol. En una de las vueltas estaba el séptimo ángel del Apocalipsis tocando el cuerno de la abundancia. En cuanto su música extasiaba el ambiente, Samael continuó descendiendo hasta llegar a otra vuelta, donde había una puerta entreabierta, por la cual intentaban entrar, en vano, muchas personas. Samael siguió descendiendo al fondo de la caverna, en donde  encontró  una gigantesca serpiente, vivo símbolo de Isis. Vi a Samael ser devorado por el enorme animal, transformándose en una Serpiente Emplumad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nombre de la verdad tengo que decir que mi participación en esa revelación sobrepasó mi capacidad de asombro, llegando a sentir mi corazón pronto a explotar, puesto que era muy gran mi emoción. Lágrimas de incontenible felicidad brotaban de mis oj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oras después de esa visión, en la oficina del Maestro, tuve oportunidad de hablar con él sobre los pormenores de esta experiencia. Samael expres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Viste todo con la más perfecta claridad de espíritu.</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continuación Samael llamó a Litelantes, y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onda, Salazar Bañol también estuvo presente en la revel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seguida, el Maestro me pidió que relatase a Litelantes todo lo que había pasado. Terminada la narración, Litelantes confirmó mis palabras y manifestó su agrado por el hecho, de que  estuviera presente en esa increíble revel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0.- Fue en 1977 cuando el Maestro me designó para que estableciera las bases del Movimiento Gnóstico en Montreal, Canadá. Mi compañero de trabajo fue Miguel Angel Neri y su esposa Michiko. Después de varios meses de misión en Canadá, fui informado que el Maestro pedía que yo volviera a México. Cuando supe de la decisión del Maestro, confieso que me desagradó la noticia, porque quería continuar en Canadá para, después, seguir hasta Alaska y, de allí, seguir a Europ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contra de mis deseos, llamé al Maestro, a México. Expliqué mis planes y que, por eso, contradiciendo sus órdenes, quería continuar en Canadá. El Maestro escuchó todos mis argumentos y, después, come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 tu quieres, puedes continuar en el Canadá, pero, la responsabilidad es enteramente tuy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pués de ese dialogo, comencé a meditar y a reflexionar profundamente en el Parque La Fountaine. Concluí que era mi orgullo el que me impedía obedecer las órdenes del Maestro. Percibí que, en verdad, el Maestro estaba respetando mi derecho de escoger, mi libre determinación. Él simplemente podría  haberme dicho que regresara de inmediato, sin darme el derecho a decidir. Pero que distante estaba de comprender todos los acontecimientos que irían a suceder en ese año de 1977.</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rminadas todas mis luchas internas, tomé la decisión de regresar a México sin importarme si el Maestro decidía mandarme a un pueblito cualquiera a entregar la Gnosis. Comprendería, al final, que lo más importante para Dios es, simplemente, entregar el mensaje, sin importar dónde, porque, como decía Jesús, “serán mis testigos si anunciaren el evangelio a todos los hombr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inalmente, terminé regresando a México, volví a ocupar el mismo cuarto en la casa del Maestro. Ya instalado, esperé tres días para el regreso del Maestro, que estaba viajando por San Luis Potosí. Llegada la hora de tan esperado reencuentro, el Maestro, como siempre, me invitó a sentarme en la mesa, con su esposa y sus hijos. Después de los comentarios de rutina, el Maestro se dirigió a mí, y di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Bien, Salazar Bañol,  vas a quedarte aquí en mi casa preparándote durante 5 años para ir a Europ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rente a un comentario tan inesperado, quedé sin saber qué decir, puesto que yo estaba esperando todo, menos eso. Sólo conseguí balbucear un “sí,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os días fueron pasando, con intensa actividad diaria al lado del Maestro. Poco tiempo después comprendí los motivos por los cuales el Maestro me había llamado a México. Si yo no hubiese regresado no habría podido estar junto a él durante todo el largo proceso que culminó en su desencarne. Ciertamente, jamás me habría perdonado por es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1.- Un mes antes de la muerte del Maestro, estábamos Isis y yo sentados al borde de la cama de Samael. En un momento determinado el Maestro coment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Un maestro tenía tres alumnos, a los cuales decidió probar en la obediencia. Los llevó al borde de un abismo y ordenó que saltasen, garantizando que él los salvaría de la caída. Vino el primero, tomó impulso para saltar, mas cuando llegó al borde, retrocedió. Vino el segundo, ni intentó saltar argumentando que no tenía tanta fe en el poder del Maestro. Llegó el turno al tercer alumno, cuando este estaba a punto de saltar, el maestro gritó : No salte ! Usted es mi verdadero alumn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2.- Borré de mi diccionario la palabra temor ; lo mismo deben hacer ustede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a era una de las frases que el Maestro empleaba con frecuencia. Inspirado por esas palabras hice profundas meditaciones y reflexiones. Traigo ahora un pasaje del sabio hindú Chantanya Mahaprabu, el cual creo que ayudará a comprender mejor lo que siempre decía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w:t>
      </w:r>
      <w:r>
        <w:rPr>
          <w:rFonts w:cs="Times New Roman" w:ascii="Times New Roman" w:hAnsi="Times New Roman"/>
          <w:color w:val="000000"/>
          <w:lang w:val="es-ES_tradnl"/>
        </w:rPr>
        <w:t>La libertad y la ausencia de temor son la herencia de todo ser humano. Cómo puedes sentir temor si la libertad es tu verdadera naturaleza ? Debes reconocer que el poder Átmico está por detrás de todos los pensamientos y olvidar todos los temores. Dios jamás dotó al hombre de temores. Es nuestra debilidad la que fomenta el temor, debido a las imperfecciones de nuestro propio ser. Aquél que jamás cometió maldad no tiene a qué temer y, por tanto, no va a necesitar ni de protección ni de seguridad. La ausencia de temor es una señal de divinidad. Alguien puede quedar libre de temores por medio de la renuncia y del sacrific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is queridos hijos, comprended que nuestra verdadera naturaleza es la de una absoluta ausencia de temores, cualesquiera que sean las circunstancias. Permaneced leales a vuestra verdadera naturalez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3.- En noviembre de 1977 estábamos reunidos con Oscar Uzcátegui y otros en la sala de la casa del Maestro. El Maestro, quien pese a su enigmática enfermedad, se propuso dictar en esa reunión una obra de teatro, denominada, por él mismo, “Lucifer”. A mi tocó la tarea de escribir el borrador de la inspiración literaria del Maestro. Terminado el dictado, Dondita apareció en la sala para decir que la comida estaba lista. En cuanto nos dirigíamos a la mesa, dije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memos juntos y luego vamos hasta la oficina para pasar a limpio la obra que usted nos dictó.</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Maestro replic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 Suban ahora mismo a la oficina y hagan la transcripción. Es muy importante actuar inmediatamente para evitar que las fuerzas del enemigo secreto (la mente) desvíen nuestro propósi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partir de ese acontecimiento comprendí que Dios es la fuerza que nos lleva a la acción y, por tanto, no debemos desperdiciar nuestra energía en cosas inútil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14.- Por solicitud del Maestro Samael durante el mes de agosto de 1977, durante varios días y en forma muy esmerada, trabajé en la realización de una síntesis del libro </w:t>
      </w:r>
      <w:r>
        <w:rPr>
          <w:rFonts w:cs="Times New Roman" w:ascii="Times New Roman" w:hAnsi="Times New Roman"/>
          <w:i/>
          <w:color w:val="000000"/>
          <w:lang w:val="es-ES_tradnl"/>
        </w:rPr>
        <w:t>Quetzalcoatl</w:t>
      </w:r>
      <w:r>
        <w:rPr>
          <w:rFonts w:cs="Times New Roman" w:ascii="Times New Roman" w:hAnsi="Times New Roman"/>
          <w:color w:val="000000"/>
          <w:lang w:val="es-ES_tradnl"/>
        </w:rPr>
        <w:t>, del Lic. José López Portillo, Presidente de México. El objetivo de ese trabajo, era sintetizar la obra literaria para que sirviera de base didáctica a una conferencia que el Maestro realizaría el día 9 de setiembre del mismo añ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fieso, sin ningún tipo de rodeos, que yo estaba esmerándome en el trabajo, porque, íntimamente, quería recibir un buen elogio del Maestro. Cuando fui a entregar el trabajo bien redactado, presentable y con una linda encuadernación, lleno de entusiasmo lo entregué al Maestro. El Maestro lo recibió, lo ojeó rápidamente, lo arrojó en el escritorio, dio media vuelta y salió de la oficina sin hacer el menor comentario. En ese mismo instante quedé mudo, perplejo y con el orgullo herido por la inesperada actitud del Maestro. Minutos más tarde regresa el Maestro, me mira a los ojos y, con palabras suaves, dic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necesario renunciar a los frutos de la acción y dar todo sin esperar nada a cambi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forme a lo planeado, el día 9 de setiembre, el Maestro pronunció su conferencia en el Salón de Actos de la Delegación Cuauhtemoc, con la presencia de diplomáticos, políticos y periodistas. También estaban presentes poetas y escritores, puesto que, en ese día, se realizaba también un homenaje público al Lic. Homero Bustamante Carmelo, presidente de la Asociación Mexicana de Corresponsales y Directores de Prensa.</w:t>
      </w:r>
    </w:p>
    <w:p>
      <w:pPr>
        <w:pStyle w:val="Normal"/>
        <w:jc w:val="both"/>
        <w:rPr/>
      </w:pPr>
      <w:r>
        <w:rPr>
          <w:rFonts w:cs="Times New Roman" w:ascii="Times New Roman" w:hAnsi="Times New Roman"/>
          <w:color w:val="000000"/>
          <w:lang w:val="es-ES_tradnl"/>
        </w:rPr>
        <w:t xml:space="preserve">La conferencia dada por el Maestro Samael al ilustre público fue titulada </w:t>
      </w:r>
      <w:r>
        <w:rPr>
          <w:rFonts w:cs="Times New Roman" w:ascii="Times New Roman" w:hAnsi="Times New Roman"/>
          <w:i/>
          <w:color w:val="000000"/>
          <w:lang w:val="es-ES_tradnl"/>
        </w:rPr>
        <w:t>Comentarios exactos sobre la obra Quetzalcoatl</w:t>
      </w:r>
      <w:r>
        <w:rPr>
          <w:rFonts w:cs="Times New Roman" w:ascii="Times New Roman" w:hAnsi="Times New Roman"/>
          <w:color w:val="000000"/>
          <w:lang w:val="es-ES_tradnl"/>
        </w:rPr>
        <w:t>, del Lic. José López Portillo, presidente de la República de México. Y este es el contenido de la conferenci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eñoras y señores, señor Cuauhtemoc Santana, señor Homero Bustamante Carmelo ! Vamos a hacer breves comentarios sobre la magistral obra del señor presidente de la República, Lic. José López Portill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in duda el tema de esta obra es trascendental. Quetzalcoatl merece una reflexión profunda. Antes de todo es necesario decir, de forma enfática y con total claridad, que Quetzalcoatl no es un mito. Incuestionablemente Quetzalcoatl es el Verbo, la Gran Palabra, el Logos platónico, el Demiurgo Arquitecto del Universo, el Creador.</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Cuando estudiamos a Quetzalcoatl descubrimos en él el mismo Drama Cósmico de Joshua Ben Pandirá, de Jesús el Cristo. Quetzalcoatl, cargando la cruz nos recuerda al mártir del Calvario. Por tanto, en realidad, Quetzalcoatl es el Logos, es lo que es, lo que siempre ha sido y lo que siempre será. Es la vida que palpita en cada átomo como palpita en cada sol. Antes de que el universo existiera, Quetzalcoatl ya existía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 sería posible aceptar, de forma alguna, una mecánica sin mecánico, como cree la antropología materialista. Nosotros debemos comprender que por atrás de la mecánica tiene que existir principios inteligentes. Quetzalcoatl es la Unidad Múltiple Perfecta, es el Crist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Cuando estudiamos a Quetzalcoatl no podemos hacerlos desde un punto de vista literario. Debemos analizarlo cuidadosamente a la luz de las más diversas teogonías. Quetzalcoatl, que se manifiesta en todo lo que ha sido, es  y será, es el fuego que está enraizado en todo el núcleo universal.</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in duda, la obra del Lic. José López Portillo es fantástica y valiosa, como también lo es el trabajo maravilloso y extraordinario de ese sublime autor, Lic. Homero Bustamante Carmelo, a quien presentamos el merecido homenaje en esta noche.</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 podrían ser comprendidos los Quetzalcoatls, los Deucaliones, los Hermes Trimegistos, los Budas sin ser conocido previamente los Misterios Crísticos. Quetzalcoatl, en realidad, es la simiente de remotos lugares... Es la espora de rumbos desconocidos para la actual humanidad, es el germen vivo del Superhombre.</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como principio inteligente, puede unir el macrocosmos con el microcosmos dentro del corazón humano. El árbol del universo, sin duda, es altamente simbólico. Recordemos el erotismo griego. Sin duda, el cteis formal, el útero femenino debidamente conectado con el phallus vertical, o falo masculino, forma una cruz. Las cuatro puntas de la cruz son la ciencia, la filosofía, el arte y la mística. Solamente mediante los Misterios del Lingham-Yoni es posible conectar el alma con el espíritu, lo macrocósmico con lo microcósmico. En cuanto ignoremos los Misterios Aztecas, Zapotecas, Toltecas, etc. será imposible realizar en nosotros mismos la fusión integral del espíritu con el alma. Los misterios del sexo son trascendentales y están en la cruz. Repito : la inserción del Lingham vertical, el phallus masculino con el cteis formal, el útero femenino, forman la cruz. Los Misterios Sexuales fueron enseñados por nuestro Señor Quetzalcoatl encarnado, realmente convertido en hombre vivo y no en un simple personaje histórico. El Cristo Cósmico, el Logos platónico, el Demiurgo griego, es la Unidad Múltiple Perfecta. Incuestionablemente, Quetzalcoatl es el Cristo, es el INRI, que analizado, significa : Ignis Natura Renovatur Integram. Es el fuego que renueva incesantemente a la naturaleza. El fuego quetzalcoatliano existe en el fondo de toda unidad cósmica, que nace,  en el fondo de todas las constelaciones, de todos los planetas, de todos los soles. Es por eso que Quetzalcoatl no pereció y jamás perecerá ; es por eso que él existe mucho antes del universo existir y seguirá existiendo por toda la eternidad.</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l Misterio de las Almas Gemelas es algo extraordinario, y eso pone de manifiesto al hermano gemelo de Quetzalcoatl. No hay dudas que la esencia pura de nuestra alma se puede manifestar en cualquier otro organismo más allá del propio. He ahí el misterio de las almas gemelas, uno de los mayores y más sublimes Misterios del Amor. Cuando un hombre encuentre a su compañera gemela habrá encontrado la felicidad. Feliz el hombre que encuentre a la mujer amada. Recordemos que el amor comienza con una chispa de simpatía, se substancializa con la fuerza del cariño y es sintetizado en adoración.</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Un matrimonio perfecto es la unión de dos seres : uno que ama más y el otro que ama mejor. El amor es la mejor religión asequible al hombre. No son los astros que, en verdad, preocupan tanto a Quetzalcoatl, en sí, los hombres. Obviamente, los seres humanos estamos sometidos a la Ley del Péndulo : hoy queremos una cosa, mañana la despreciamos. Nuestra mente, nuestro corazón están sujetos a la Ley del Péndulo. Hasta las naciones del mundo se mueven de acuerdo con esta ley. Naciones que otrora fueran profundamente religiosas, al cambiar el péndulo, se transformaron en lo opuesto, se tornaron materialistas. Cuando el péndulo retorne a su posición original, esas naciones  se tornarán nuevamente religiosa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se es el caso de actualmente de Rusia. Las mayores conquistas parapsicológicas del mundo, de acuerdo con estimativas publicadas, son provenientes de Rusia. Eso significa que la espiritualidad comienza a brotar otra vez en Rusia. Lo mismo acontecerá un día con China. Se cumplirán  las palabras de Quetzalcoatl cuando el péndulo retorne a su punto de partida, y una nueva espiritualidad tenga lugar entre los chinos, cambiando su histori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en vísperas de ser juzgado y condenado a muerte, dice el Presidente en su magistral obra, cayó en la tentación de hacerse inmortal. Eso merece una profunda reflexión. Es mediante el amor, mediante la mujer, mediante el sexo que podemos transformarnos verdaderamente, convirtiéndonos en seres inmortales y poderos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Cuando se juzga a Quetzalcoatl, cuando es  juzgado  injustamente, diciendo que él no quiere a Tula, que no quiere a los toltecas, incurrimos en una calumnia. Cuando se afirma enfáticamente que Quetzalcoatl quiere a los hombres, mas que los hombre todavía no existen, es algo para ser estudiado. Obviamente, necesitamos crear al hombre dentro de nosotros mismos. Sin duda, traemos en nuestras propias glándulas endocrinas los gérmenes del hombre.</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Ha llegado la hora de conocer los Misterios de Quetzalcoatl, de conocer los Misterios del Árbol del Universo, de conocer los Misterios del Sexo, estudiándolos profundamente para transformarnos radicalmente y convertirnos en hombres y, más tarde, en Superhombr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Tula se acaba, dicen los toltecas ! Quetzalcoatl, Tula se acaba ! Sí, se acabó ! Terminó el Edén perdido ! La antigua Tula se convirtió en cenizas ! El Jardín  Edénico se transformó en polvareda cósmica ! El hombre perdió sus facultades trascendentales y, de hecho, se volvió en un mendigo ; abandonó la sabiduría antigua, se degeneró totalmente y, ahora solamente la gloria de Quetzalcoatl en este universo puede transformarnos radicalmente y convertirnos en Superhombr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os Dioses se convirtieron en Demonios ! Quién puede negar este hecho ? Qué fue de los grandes hierofantes del pasado ? Dónde están los Moisés, los Trimegistos, aquellos que gobernaron la naturaleza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os Dioses cayeron dice Quetzalcóatl ; se transformaron en Demonios. Los reyes se volvieron vasallos y los esclavos, en nad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stamos en una edad negra terrible. Necesitamos regenerarnos. Necesitamos estudiar profundamente los Misterios de Quetzalcoatl y llevar este mensaje de nuestro Señor Quetzalcoatl para  toda la América, para que toda la América ard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e cerró un ciclo ; la serpiente mordió la propia cola. Los paraísos de los antiguos tiempos fueron perdidos y, ahora sufriendo, encorvado, el hombre marcha en este doloroso camino, lejos, muy lejos de la sabiduría de Quetzalcoatl. Necesitamos regresar a la antigua sabiduría y hacer resplandecer los Misterio de Anahuac sobre la faz de la tierr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se fue en su cruz sí, porque en la cruz están los Misterios del Lingham-Yoni ; porque la cruz es un instrumento de redención y de transformación. Quetzalcoatl se fue mas él debe seguir viviendo en nuestro corazón, debe nacer dentro de cada uno de nosotros. Sí, él fue sí como se iban las almas de los muertos en el viejo Egipto, navegando en la Barca de Ra rumbo al Sol Inefable. Quetzalcoatl se fue mas debemos llamarlo con todo nuestro corazón, debemos invocarlo, debemos eliminar de nosotros mismo esos defectos que tenemos dentro de nosotros y que nos alejan del Señor Quetzalcoatl.</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a obra maravillosa de nuestro Presidente José López Portillo debe ser cincelada en oro, sobre mármol divino. La obra extraordinaria de Homero Bustamante Carmelo resplandece ahora sobre la faz de la Tierra, como el sol abrazador cuando nace en el Oriente.</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i/>
          <w:color w:val="000000"/>
          <w:lang w:val="es-ES_tradnl"/>
        </w:rPr>
        <w:t>Amigos, llegó la hora en que debemos revolucionarnos contra nosotros mismos ; llegó la hora en que debemos transformarnos ; llegó el momento en que debemos abrir los viejos códices de Anahuac y conocer la sabiduría serpentina de nuestro Señor Quetzalcoat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as fueron las palabras de Samael Aun Weor, Presidente Mundial de las instituciones gnósticas, cerradas con tres vivas a México, correspondidos por todos los presentes. En seguida todos se levantan y aplauden de forma entusiasta los comentarios del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bemos aclarar también que delante de nuestro asombro diversas personas quedaron maravilladas con la conferencia, aún sin conocer la gnosis. Personas del medio político dijeron que fue una conferencia extraordinaria. Nosotros, que conocemos la enseñanza, sabíamos que se trataba de un triunfo completo haber entrado en el medio político y, principalmente, por saber que quien habló no fue una personalidad humana, mas si, el real Ser, Samael Aun We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el final de la conferencia diversos políticos preguntaron a Samael en cuál universidad había estudiado, a lo que respondi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Señores, no estudié en ningún otro lugar que no sea la universidad de la vid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el regreso a casa el Maestro comentó con nosotros que había aceptado la invitación para desarrollar esa conferencia por tratarse de una obra de José López Portillo, que era un boddhisattwa ( ) caído que poseía conocimientos esotéric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5.- En el día 8 de noviembre de 1977, como de costumbre, tuve que acompañar al Maestro en la que sería la última conferencia de su vida, pronunciada en el auditorio de la Comisión Federal de Electricidad en México D.F.  Ese día y más que nunca pude acompañar al Maestro y comprobar el tremendo esfuerzo que hizo para subir las escaleras hasta el palco y el sufrimiento indescriptible que pasó en los 14 minutos que duró su conferencia sobre Quetzalcoatl. Mientras tanto, yo me mantenía detrás de las cortinas laterales del escenario, listo para auxiliarlo, en caso de acontecer algún imprevis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continuación transcribo la última conferencia dictada en vida por el Maestro, convencido de que fue un acontecimiento histórico de gran importanci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i/>
          <w:color w:val="000000"/>
          <w:lang w:val="es-ES_tradnl"/>
        </w:rPr>
        <w:t>“</w:t>
      </w:r>
      <w:r>
        <w:rPr>
          <w:rFonts w:cs="Times New Roman" w:ascii="Times New Roman" w:hAnsi="Times New Roman"/>
          <w:i/>
          <w:color w:val="000000"/>
          <w:lang w:val="es-ES_tradnl"/>
        </w:rPr>
        <w:t xml:space="preserve">Mis amigos, asistimos a un acontecimiento extraordinario. El Drama de </w:t>
      </w:r>
      <w:r>
        <w:rPr>
          <w:rFonts w:cs="Times New Roman" w:ascii="Times New Roman" w:hAnsi="Times New Roman"/>
          <w:color w:val="000000"/>
          <w:lang w:val="es-ES_tradnl"/>
        </w:rPr>
        <w:t xml:space="preserve"> </w:t>
      </w:r>
      <w:r>
        <w:rPr>
          <w:rFonts w:cs="Times New Roman" w:ascii="Times New Roman" w:hAnsi="Times New Roman"/>
          <w:i/>
          <w:color w:val="000000"/>
          <w:lang w:val="es-ES_tradnl"/>
        </w:rPr>
        <w:t>Quetzalcoatl resplandece en la noche de los tiempos. Se trata del mismo Drama presentado dentro de los Misterios de Eléusis, por los misthaes, por los Iniciados. Es el mismo Drama representado públicamente por Jesús en las calles de la antigua Jerusalén.</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 podría faltar en México, en la tierra sagrada de los tiempos antiguos, el mismo Drama Cósmico ya esbozado aquí de forma extraordinaria. Obviamente, Quetzalcoatl resplandece en el Cosmos Inefable ; es el Logos, la Unidad Múltiple Perfecta. Quetzalcoatl es también Mithra, Hermes –el tres veces gran Dios Ibis de Toth ; es, en realidad, el Sol Espiritual.</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es la Serpiente Emplumada, la Mística Serpiente de los Misterios de Orfeo, de los Misterios Egipcios, de los Misterios Kabíricos y de los Misterios del glorioso México antiguo y arcaic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no es un personaje puramente mitológico, como creen los ignorantes ilustrados. No ! Quetzalcoatl es el mismo principio cósmico que hizo existir al universo. Es la Palabra, es el Verbo de Juan. Es con justa razón que Juan dice : “En el principio era el Verbo y el Verbo estaba con Dios y el Verbo era Dios ; por Él todas las cosas fueron creadas y sin Él nada de lo que fue hecho existirí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es el propio Verbo, la Palabra hecha carne. Antes de que el universo existiera Quetzalcoatl ya existía. Quetzalcoatl es la Serpiente Emplumada que se agitaba en medio de la polvareda cósmica. Quetzalcoatl es el Omeyocan ( ) del inicio de la vida de este sistema solar. Quetzalcoatl  en sí mismo es el Logos de Platón, el Cristo de los hebreos, el Vishnú de los hindú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Aquellos que no conocen la ciencia hermética, aquellos que nunca estudiaron verdaderamente cosmogénesis, aquellos que nunca estudiaron antropología gnóstica, aquellos que creen saber mucho (cuando, en verdad, desconocen la religión-sabiduría de los tiempos antiguos), piensan que Quetzalcoatl es un mito, un ídolo, y llegan hasta mirarlo con desdén.</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eñores, llegó el momento de pasar por una revalorización de principios. Ha llegado el instante de entender claramente que Quetzalcoatl nos muestra lo que debemos hacer. Si verdaderamente queremos transformarnos tenemos aquí un prototipo perfecto : Quetzalcoatl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como Logos es lo que es, lo que siempre ha sido y lo que siempre será. Es la vida que palpita en cada átomo, y en cada sol. Quetzalcoatl es la Palabra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n verdad, la Palabra es profundamente significativa. López Portillo, presidente de México, en su libro “Quetzalcoatl”, por ejemplo dice que la Palabra tiene tres aspectos fundamentales : sonido, representación y significado. Por tanto, cuando alguien pasa a conocer el valor de la Palabra y aprende a utilizarla, sigue por el camino de Quetzalcoatl.</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Ustedes vieron la representación de ese drama extraordinario, de ese drama maravilloso. Sin duda, Quetzalcoatl es el Cristo mexicano, es el centro de ese dram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n verdad, mis caros amigos, llegó hasta nosotros un momento grandioso. Se abrió en nuestra inteligencia la primera llama de la comprensión ; comenzamos a entender que el Logos puede ser visto de diferentes maneras : desde el punto de vista hebraico o desde el punto de vista egipcio, como también, es posible estudiarlo a luz del México antigu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etzalcoatl como Vishnú, como Logos es el Verbo. Fue la Palabra que dio vida a este universo. Y la Palabra sustenta a este univers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l Logos suena, el Logos es música. La música también es esférica y fluye en todo el universo. Dentro de cada uno de nosotros está latente Quetzalcoatl. Dentro de cada uno de nosotros existe la posibilidad de encarnarl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Grandioso Drama ! El hombre que está en la distante Tula, el hombre que cae en tentación, el hombre que se embriaga, que fornica y pierde sus poderes, el hombre que se dirige a la tierra roja, a la tierra de sus antepasados. El hombre que se mira al espejo y dice : “estoy muy viejo”. El hombre que sufre, que llora y que anda por los caminos del mundo llevando la cruz a cuestas. Ese es Quetzalcoatl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n fin, ya vieron todos la valiosa representación. Resucita entre los muertos, resplandece gloriosamente en el infinito espacio inconmensurable. Es gloria ! Es luz ! Es sabiduría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sotros también, como Quetzalcoatl, un día perdimos el Paraíso del cual nos habla la Biblia. Salimos del Jardín de las Espérides, abandonamos los Campos Elíseos en el día en que caímos en fornicación. Mas, delante de nuestros ojos, existe un guía maravilloso que nos muestra el camino de la liberación. Ese guía es Quetzalcoatl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Mis amigos, la cruz que Quetzalcoatl carga es fantástica ! Ese Árbol del Universo contiene el propio secreto de la doctrina quetzalcoatliana. Pensemos por un momento en el Lingham vertical y en el Yoni horizontal. Sin duda, la inserción del phallus vertical dentro del cteis formal hacen cruz –la cruz que Quetzalcoatl lleva en sus hombros, la cruz que el gran Kabir Jesús también cargó hasta el Calvario, es la misma cruz valiosa de todos los tiemp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Mis hermanos, si la cruz es instrumento de martirio y tortura, también, al mismo tiempo, la cruz es un instrumento de liberación. En los tiempos de la antigua Lemuria se conoció la llave del Arca de la Ciencia. Hombres y mujeres aún no habían perdido la inocencia edénica. Se reunían en los Templos de Misterios para el rito de la reproducción. No se unían como los animales, no se reproducían como se reproducen hoy los animales intelectuales. No ! Se reproducían como se reproducen los hombres verdaderos, se reproducían como los Superhombr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n ese tiempo se aceptaba claramente el don de krya-shakti ( ). Hombres y mujeres se unían para crear y volver nuevamente a crear. Nunca derramaban el Vaso de Hermes. El resultado de eso era el ascenso de la Serpiente Sagrada en la columna vertebral de esos seres sagrados. Esas criaturas poseían poder sobre el fuego, el aire, el agua y sobre la tierr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olamente más tarde es que los seres humanos cayeron en degeneración animal y, como consecuencia de eso, derramaron el Vaso de Hermes y perdieron todos sus poder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Cayó Quetzalcoatl ! Sí, cayó ! Mas, ahora todos nosotros podemos dirigirnos a la tierra roja, a la tierra de nuestros antepasados para obtener nuevamente la luz del esplendor.  Solamente alcanzando esa tierra bendita conseguiremos la resurrección y, entonces aparecerá la figura de Quetzalcoatl dentro de nosotros mismos, aquí y ahora. Y nos cubriremos de esplendores y tendremos poderes para dominar el aire, el fuego, la tierra y todos los elementos de la naturaleza en general.</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legará el día en que aquellos que siguen la doctrina gnóstica podrán provocar cambios en la naturaleza. Llegará el día en que aquellos que practicaren la doctrina gnóstica alcanzarán la resurrección de Quetzalcoatl dentro de sí mismos, aquí y ahor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sotros, los gnósticos, tenemos la clave de todos los imperios, la clave de todos los poderes ; podemos hacer temblar a la tierra y mover huracanes –porque conocemos el secreto de Quetzalcoatl. Ese secreto no es conocido por los cerdos del materialismo. Ese secreto es el Gran Arcan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Amigos, me despido de ustedes esta noche y felicito muy sinceramente a todos esos nobles artistas que aparecieron en escena. En ellos, veo la chispa de la genialidad. Mediante el arte diamantino, cargado de sabiduría, llegaremos a todas parte del mundo. Llevaremos la gnosis a los más lejanos lugares de la tierra. Paz Inverencial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guieron los aplausos y las felicitaciones tradicionales. Mas, viendo el estado en que se encontraba el Maestro, junto con sus familiares lo retiramos del palco de la manera más rápida posible. Comentamos que nos parecía que él estaba muy mal, y nos responde que, efectivamente, se sentía muy débi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6.- Aún siendo un hombre tan corpulento y dueño de una figura imponente, Samael era un ser humilde, virtud que fue probada a hierro y fuego a lo largo de su vida. Recuerdo en una ocasión cuando el Maestro fue agredido verbalmente y hasta violenta por una persona que no estaba de acuerdo con su doctrina. Frente a tan violento ataque el Maestro simplemente bajó la cabeza y guardó el más absoluto silencio, sin perder el control. Terminadas las agresiones, el Maestro se levantó y salió del recin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iempo después , en otra ocasión, en que el Maestro estaba dirigiendo una cadena con los estudiantes gnósticos en las ruinas de Teotihuacan, inesperadamente comenzó a llover intensamente. Curiosamente, por designios del propio Maestro, la lluvia sólo caía alrededor de la cadena, y los participantes permanecieron sin mojars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rminada la ceremonia, se escucharon comentarios de sorpresa y de asombro por lo ocurrido.  El más sorprendido de todos era aquel señor que un día había atacado a Samael en forma dura y violenta. Avergonzado y arrepentido, se dirigió al Maestro, pidiendo que lo perdonase “porque ahora sé que el señor es un Gran Maestr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7.- En todas las ocasiones el Maestro siempre enfatizaba que la fuerza más difícil de manejar era la fuerza neutra. Samael decía que quien controlara esta fuerza tendría todo tipo de poder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8.- En un viaje misional que hicimos con el Maestro y Litelantes viajamos en un Fairlaine 500, cariñosamente llamado por Samael como “el canario”. No podemos negar que era un vehículo antiguo, pero todavía prestaba buenos servicios.  En una parte del trayecto hacia Guadalajara, algunos kilómetros antes de llegar a Atotonilco, y ya anocheciendo se  desató una lluvia torrencial que dificultó la visión. Como siempre, yo conducía el vehículo. De repente el limpiaparabrisas dejó de funcionar. Informé al Maestro. Él me dijo que siguiera adelante. Minutos después los faros dejaron también de funcionar. Informé al Maestro, a lo que él me orientó que me acercara a un camión, y que lo siguiera a una prudente distancia. Pero, aparecieron más problemas. Luego noté que el volante y los frenos también no respondían. Pregunté al Maestro que si  era mejor que paráramos. Después de evaluar la situación dijo que era mejor que siguiéramos adelante porque estábamos en una carretera llena de curvas, estaba lloviendo y muy oscuro, y si nos deteníamos a la orilla de la carretera podríamos provocar un accidente. Por lo tanto, con muchas peripecias, seguimos viaje hasta Atotonilco. No sé cómo, mas fue un verdadero milagro   haber continuado el viaje en condiciones tan adversas sin haber sufrido  consecuencias. Durante ese trayecto, cuando yo solo veía tinieblas y nada más, el Maestro llamaba mi atención dic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te identifiques ! No te identifiques ! No te identifiques ! No olvide que en tus manos está la vida del Avatara de Acuario y de la Maestra Litelan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Al día siguiente, después de haber reparado el coche, seguimos viaje hasta Guadalajara. En el camino comenté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ómo se está portando de bien el canari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lencio ! Silencio ! dice el Maestro ! Sino el canario va a quedar orgulloso y volverá a falla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me diga que los coches pueden escucha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verdad ! Todo en el universo, hasta el minúsculo átomo, es constituido de materia, energía y conscienci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9.- Estoy absolutamente convencido que Samael Aun Weor será conocido en la Historia como el ser que se atrevió a rasgar el velo del Misterio de la suprasexualidad, revelando todos sus secretos al público. Habiendo entregado las claves de todos los imperios y de todos los poderes del mundo, cierta vez comentó conmig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verdad que entregué la clave secreta del Gran Arcano, mas estoy obligado a decir que eso sólo fue el comienzo de los Misterios del Sexo. Cada uno debe descubrir en su propia intimidad la parte restante que no fue revelad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20.- “Es necesario conocer el secreto de la mujer”, me dijo en cierta ocasión el Maestro. Inspirado en ese comentario tengo que destacar que en toda su obra el Maestro siempre buscó exaltar a la mujer en la sociedad actual. “Sin la mujer no existen los Dioses”, resaltaba. Samael no siempre fue comprendido cuando decía que Jesús llegó amar a una mujer, tal cual como se menciona en </w:t>
      </w:r>
      <w:r>
        <w:rPr>
          <w:rFonts w:cs="Times New Roman" w:ascii="Times New Roman" w:hAnsi="Times New Roman"/>
          <w:i/>
          <w:color w:val="000000"/>
          <w:lang w:val="es-ES_tradnl"/>
        </w:rPr>
        <w:t>Pistis Sophía</w:t>
      </w:r>
      <w:r>
        <w:rPr>
          <w:rFonts w:cs="Times New Roman" w:ascii="Times New Roman" w:hAnsi="Times New Roman"/>
          <w:color w:val="000000"/>
          <w:lang w:val="es-ES_tradnl"/>
        </w:rPr>
        <w:t>. Me he pregunta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caso existe algo de errado en el amor creado por el mismo Di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los tiempos actuales, con el descubrimiento de los manuscritos de Qumran y de Nag Hammadi se comprobó que el Cristo fue restaurador y libertador de la mujer, independientemente de lo que dijera San Pablo y los primeros Padre de la Iglesia de Roma que, al rebajar a la mujer a la simple función de sierva del hombre, acabaron falsificando el verdadero pensamiento de Jesú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los tiempos védicos la mujer fue glorificada. Jesús la eleva devolviendo su misión de amor. Toda mujer iniciada representa el alma en la humanidad, Aisha –como decía Moisés, o el Poder de la Intuición y la facultad del amor y de la videncia. La impetuosa María Magdalena, a quien Jesús expulsara 7 demonios, se acabó convirtiendo en su discípula más ardiente. Y fue ella quien vio a Jesús resucitado por la primera vez. Las leyendas siempre quisieron dar a la mujer apasionada y creyente como la mayor devota de Jesús, y ellas no se engañaron, porque la historia de María Magdalena representa todo el drama de la mujer, según el Cristo y según Samae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1.- Samael es un auténtico hombre solar, un verdadero mensajero divino o Avatar. En él no hay nada de artificial. No exige de sus adeptos juramentos o profesión de fe, sino únicamente que lo acepten o que crean en él. De hecho, Samael desarrolla el maravilloso poder de la humildad, de la compasión por la desgracia ajena, de la bondad íntima del corazón y de la sed y hambre de justicia. Samael irradia las virtudes vivas y triunfantes de la misericordia, de la pureza de alma y de la bondad. Por esos y otros motivos, comentó conmigo en cierta ocasión que su Ser era la “Misericordia de las Misericordias” y que una de sus misiones secretas era la de rescatar almas del infierno. Actualmente el espíritu de Samael desciende a los mundos inferiores para buscar almas que todavía tengan alguna posibilidad de salvación. Y cuando ve una de esas infelices criaturas en cuya aura hubiere un poco de amor, comienza el proceso de redención. Samael, el Maestro de la Síntesis, busca en todas las cosas el orden divino en el que la justicia reina sobre la vida, la ciencia sobre la justicia y el amor y la sabiduría sobre las tr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2.- Cierta vez, en uno de los salones de la Asociación Gnóstica de San Luis Potosí, Samael estaba dando una conferencia. De pronto, delante de todo el público, el Maestro se dirige a mí en tono seve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qué estás dudando de lo que yo dig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ero,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udas de lo que estoy diciendo sólo porque no lo leíste en un libro o porque nadie dijo esto antes de mi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isculpe, Maestro ! Mas, sinceramente, de forma consciente no siento duda alguna. Puede ser que en niveles inconscientes de hecho yo esté dudan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irando fijamente, entonces comentó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hora estoy viendo que el color verde de la duda está desapareciendo de tu au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fieso francamente que ese episodio me desequilibró totalmente. Quedé blanco y rojo, sudando frío, todo al mismo tiempo. Mas, la enseñanza dada en ese día por el Maestro jamás se borró de mi memoria, motivo por el cual paso a transmitirl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lataba el Maestro que durante la dinastía del faraón Kefrén, él y otros tres hierofantes egipcios acostumbraban dar al pueblo cierto tipo de enseñanza superior. Los buscadores recibían esas enseñanzas en los alrededores de las pirámides de Kefrén y de Queops. Entre los oyentes ellos percibieron que había un personaje que no se interesaba por lo que decían. Un día cualquiera lo llamaron para saber por qué continuaba asistiendo a las enseñanzas si no le interesaban. La respuesta fue sorprende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única cosa que me interesa es no volver a tener cuerpo físico en ninguno de los cuatro reinos inferiores de la naturaleza.</w:t>
      </w:r>
    </w:p>
    <w:p>
      <w:pPr>
        <w:pStyle w:val="Normal"/>
        <w:jc w:val="both"/>
        <w:rPr/>
      </w:pPr>
      <w:r>
        <w:rPr>
          <w:rFonts w:cs="Times New Roman" w:ascii="Times New Roman" w:hAnsi="Times New Roman"/>
          <w:color w:val="000000"/>
          <w:lang w:val="es-ES_tradnl"/>
        </w:rPr>
        <w:t>Entonces, los hierofantes comentaron que si él</w:t>
      </w:r>
      <w:r>
        <w:rPr>
          <w:rFonts w:cs="Times New Roman" w:ascii="Times New Roman" w:hAnsi="Times New Roman"/>
          <w:i/>
          <w:color w:val="000000"/>
          <w:lang w:val="es-ES_tradnl"/>
        </w:rPr>
        <w:t xml:space="preserve"> despertaba la consciencia</w:t>
      </w:r>
      <w:r>
        <w:rPr>
          <w:rFonts w:cs="Times New Roman" w:ascii="Times New Roman" w:hAnsi="Times New Roman"/>
          <w:color w:val="000000"/>
          <w:lang w:val="es-ES_tradnl"/>
        </w:rPr>
        <w:t xml:space="preserve"> lo ayudarían a no encarnar más en este mun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asaron cinco años. Cuando ese extraño personaje se volvió a encontrar con los hierofantes, les di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a desperté mi consciencia ! Ahora, cumplan con vuestra promesa !</w:t>
      </w:r>
    </w:p>
    <w:p>
      <w:pPr>
        <w:pStyle w:val="Normal"/>
        <w:jc w:val="both"/>
        <w:rPr/>
      </w:pPr>
      <w:r>
        <w:rPr>
          <w:rFonts w:cs="Times New Roman" w:ascii="Times New Roman" w:hAnsi="Times New Roman"/>
          <w:color w:val="000000"/>
          <w:lang w:val="es-ES_tradnl"/>
        </w:rPr>
        <w:t xml:space="preserve">En cumplimiento de la palabra empeñada, los cuatro hierofantes llevaron al extraño a una de las cámaras secretas de las pirámides donde le enseñaron el mantra con su nota clave para provocar su desencarne. Los hierofantes advirtieron al extraño que pasaría por diferentes y sorprendentes situaciones </w:t>
      </w:r>
      <w:r>
        <w:rPr>
          <w:rFonts w:cs="Times New Roman" w:ascii="Times New Roman" w:hAnsi="Times New Roman"/>
          <w:i/>
          <w:color w:val="000000"/>
          <w:lang w:val="es-ES_tradnl"/>
        </w:rPr>
        <w:t>en el otro lado</w:t>
      </w:r>
      <w:r>
        <w:rPr>
          <w:rFonts w:cs="Times New Roman" w:ascii="Times New Roman" w:hAnsi="Times New Roman"/>
          <w:color w:val="000000"/>
          <w:lang w:val="es-ES_tradnl"/>
        </w:rPr>
        <w:t>, y que por eso, jamás, debería identificarse.</w:t>
      </w:r>
    </w:p>
    <w:p>
      <w:pPr>
        <w:pStyle w:val="Normal"/>
        <w:jc w:val="both"/>
        <w:rPr/>
      </w:pPr>
      <w:r>
        <w:rPr>
          <w:rFonts w:cs="Times New Roman" w:ascii="Times New Roman" w:hAnsi="Times New Roman"/>
          <w:color w:val="000000"/>
          <w:lang w:val="es-ES_tradnl"/>
        </w:rPr>
        <w:t xml:space="preserve">Aquel extraño egipcio, con mucha fe y esperanza, pronunció su mantra secreto y, como consecuencia, desencarnó. Ya del </w:t>
      </w:r>
      <w:r>
        <w:rPr>
          <w:rFonts w:cs="Times New Roman" w:ascii="Times New Roman" w:hAnsi="Times New Roman"/>
          <w:i/>
          <w:color w:val="000000"/>
          <w:lang w:val="es-ES_tradnl"/>
        </w:rPr>
        <w:t>otro lado</w:t>
      </w:r>
      <w:r>
        <w:rPr>
          <w:rFonts w:cs="Times New Roman" w:ascii="Times New Roman" w:hAnsi="Times New Roman"/>
          <w:color w:val="000000"/>
          <w:lang w:val="es-ES_tradnl"/>
        </w:rPr>
        <w:t>, plenamente consciente, en un momento dado se sintió atemorizado por la terrible oscuridad. Luego  recordó la orientación dada por los hierofantes : jamás identificars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tinuando su camino por la dimensión desconocida, advierte un grupo de monstruos. Sintió el impulso de huir o de retroceder, mas notó que a su alrededor existían muchos huecos profundos.  Nuevamente recordó la enseñanza de sus Maestros : jamás identificarse ! Y adela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tinúa su camino y encuentra un gran número de parejas haciendo el amor. Por el intenso magnetismo erótico-sexual del escenario se sintió atraído por una mujer que lo invitaba a hacer el amor. Empero,  se recordó nuevamente de la clave : no identificarse con ninguna cos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rosiguiendo su insólita jornada por lo desconocido, fue atraído por una tempestad. Pensó en buscar refugio en una caverna, para evitar la furia de la tormenta. Y, otra vez recordó las palabras de los Maestros : no se identifique con nad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la tempestad pasó, el egipcio observó que por dentro de ella aparecen los cuatro hierofantes, y acercándose lo felicitan por haber pasado con éxito todas las prueba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 usted se hubiera identificado con la oscuridad del otro lado, habría retornado al mundo físico, porque esa oscuridad era la oscuridad de un vientre materno. Si usted se hubiera identificado con los monstruos y hubiera retrocedido y caído en cualquiera de los huecos,  habría retornado nuevamente, porque esos huecos eran vientres maternos en la tierra. Si usted se hubiera identificado con las parejas haciendo el amor también habría retornado al vientre de una de ellas. Y si usted se hubiera identificado con la tempestad y hubiera buscado refugio en la caverna, también habría vuelto a obtener cuerpo porque esa caverna también era un vientre materno en la tierra. Mas, con usted pasó por todas las pruebas, conquistó el derecho de no volver a tener cuerpo en el mundo físico. De ahora en adelante su morada será el Mundo Molecular de Maitreya ( ), donde se encuentran los planetas espirituales del Crist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3.-Veníamos de Acapulco el Maestro, Dondita, el Dr. José Vicente Márquez y yo. Durante el trayecto hasta la ciudad de México, el Maestro reveló aspectos muy interesantes relacionados al universo de la polític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abló el Maestro sobre la Geopolítica, la Psicopolítica y la Magicopolítica. La Geopolítica es “a donde vayas, haz lo que vieras”. La Psicopolítica consiste en el autodominio, para jamás caer en la corrupción. La Magicopolítica es una especie de ajedrez de la vida, sobre cuyo tablero las Logias Blanca y Negra viven en constante disputa por las almas del mund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4.- Uno de los mayores misterios que rodea al gnosticismo antiguo es la ciencia de las Momias Vivas. El Maestro Samael, por ejemplo, vivía México, como cualquier ciudadano mexicano. Pero, al mismo tiempo, poseía otro cuerpo, en Egipto, en estado de catalepsia (momia viva), desde hace unos 5 mil años aproximadamente. Ocasionalmente, Samael podía reanimar su otro cuerpo, para realizar alguna tarea específica. Es lamentable que la ciencia y las religiones actuales no conozcan nada sobre las momias vivas ; sólo conocen y estudian las momias muertas. Intimamente, siento que los científicos piensan que existe algo diferente al extraño proceso de momificación de los antiguos egipcios. Al final, por qué ellos querían conservar el cuerpo ?  Lo cierto es que en aquel tiempo existían dos procesos : uno conocido por los sacerdotes y Altos Iniciados, y, otro, imitado toscamente por el puebl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lo tanto, nadie mejor que Samael nos puede hablar acerca de ese antiguo misterio perteneciente a la Química Oculta o ciencia Alquímica. Nos dice al respect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w:t>
      </w:r>
      <w:r>
        <w:rPr>
          <w:rFonts w:cs="Times New Roman" w:ascii="Times New Roman" w:hAnsi="Times New Roman"/>
          <w:i/>
          <w:color w:val="000000"/>
          <w:lang w:val="es-ES_tradnl"/>
        </w:rPr>
        <w:t>La reencarnación o ley del eterno retorno es una simple teoría para la mayoría de las personas. Hay quienes  dicen que es una simple hipótesis. No falta también quien atribuya a todo eso la idea de simple superstición, cosa de ignorantes. Mas, la reencarnación es un hecho concreto e irrefutable para aquellos que recuerdan sus vidas pasadas. En nombre de la verdad necesito decir que yo recuerdo con absoluta certeza todas mis vidas anteriores ; recuerdo a ellas porque soy una persona de consciencia despierta. Cualquiera de ustedes que despierte la consciencia también se recordará de sus vidas pasada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iero hablar ahora de una reencarnación muy especial que tuve en el antiguo Egipto, en el tiempo del faraón Kefrén. Pienso que jamás me voy a olvidar de los detalles de esa existencia en la tierra asoleada de Khem. Yo era muy joven cuando, andando por las arenas del desierto, me encontraba ante una avenida de esfinges blancas y negras. Recuerdo también que de lejos podía ver a un Maestro vestido de túnica blanca, sandalias y un manto para protegerse del sol. Prosiguiendo, alcancé la base de una de las tres grandes pirámides que aún hoy existe (la de Kefrén). Me senté a la sombra de la gran pirámide para acomodar mis sandalias. Después, fui a buscar la entrada del templo que había en la pirámide. Fui obstaculizado por un guardián, con espada en mano y vestido solamente con una pieza de cuero duro (mandil) cubriendo su región genital. Frente a frente, preguntó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Usted qué quiere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oy un ciego buscando la luz, respondí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é anhelas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uz...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ntonces, el guardián tomándome bruscamente por el brazo izquierdo, me llevó hacia el interior del templo de la pirámide. Jamás pude olvidar ese momento en que vi una gran piedra y que, al abrirse, vibrara del tal forma que producía los siete sonidos de la escala musical. Ya dentro del templo, despojado de mis vestiduras y de todas mis pertenencias (dinero, joyas, piedras preciosas) tuve que pasar por terribles pruebas, con el objetivo de evaluar mi disposición interna y mi carácter.</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 xml:space="preserve">En la Prueba del Fuego tuve que atravesar un salón ígneo, dotado de largas vigas de hierro, al rojo vivo, que producían un calor insoportable. Entre una y otra, apenas un espacio para los pies. Abajo, un abismo. Quien vacilase, retrocediese o fuese dominado por el miedo, generalmente caía, siendo consumido por las llamas.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n la Prueba del Aire, fui colgado en un precipicio. Fuertes corrientes de aire azotaban y helaban mi cuerpo. Mas, continué firme y tranquil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Después, fui sometido a la Prueba del Agua. Esa prueba era realizada en un foso o lago, lleno de cocodrilos. Me salvé porque conocía algunas conjuraciones mágicas de gran poder. Mucho antes y después de mi muchos acabaron  triturados en las mandíbulas de esos reptil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Por fin, fui sometido a la Prueba de la Tierra. Me tuve que mantener sereno y tranquilo ante dos gigantescas moles de piedra que amenazaban triturarme.</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Quiero destacar que todas estas pruebas fueron realizadas en carne y hueso. Los peligros eran reales. Mas, como salí  victorioso de las cuatro consagradas pruebas iniciáticas,  seguidamente fui admitido en el Sagrado Colegio de Iniciados de la Gran Pirámide.</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iguiendo los procesos normales de la Senda de la Iniciación, lógicamente tuve que pasar por más pruebas. De todos modos, después de algunos años, logré alcanzar la cumbre de la Primera Montaña de las Iniciaciones Mayores, recapitulando todos los procesos herméticos propios de ese grado iniciátic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Habiendo terminado mi trabajo alquímico superior, tanto la Logia Blanca como mi real Ser Interno me ordenaron que  colocase mi cuerpo en estado de catalepsia. Evidentemente que así fue hecho, de acuerdo a los procedimientos de la Química Oculta. Después los sacerdotes me colocaron en un sarcófago. Importante : ellos (los sacerdotes) no necesitaron quitarme la vida. Repito : mi cuerpo quedó en estado cataléptico, después, fue sepultado en un lugar secreto que jamás revelaré.</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A través de los siglos mi Ser continuó obteniendo cuerpo en diferentes épocas y lugares. Periódicamente me permitían usar el cuerpo egipcio. Por ejemplo, en mi pasada reencarnación fui el Mayor Daniel Coronado, y acabé tornándome en uno de los héroes de la Revolución Mexicana. Cuando morí (1914), y en cuanto aguardaba una nueva encarnación, me fue permitido usar ese cuerpo egipcio. Mas, luego tuve que devolverlo al sepulcro porque una nueva existencia fue programada para mi (1917).</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Hoy día continúo unido a aquel cuerpo y siempre lo uso cuando es necesario. Eso es posible porque es un cuerpo que todavía continúa vivo ! Periódicamente lo retiro del sepulcro, transportándolo por la Cuarta Dimensión, y materializándolo donde yo preciso. Continúo dando alimento y bebida a ese cuerpo, para que siga viviendo. De lo contrario morirá –Y por qué continúo manteniéndolo vivo ? Simplemente, para poder usarlo a su debido tiempo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Todos esos procesos, toda esa ciencia de las momias vivas hacen parte de los Misterios de la Muerte, de Amon-Ra. Nadie en el mundo de hoy, tiene idea de que todo eso es posible. Estoy hablando en detalles de algo que la ciencia actual no conoce y ni tienen la mínima ide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s más : no soy el único que tiene cuerpo físico en estado cataléptico. En las tierras egipcias existen muchos más. Altos Iniciados que también poseen cuerpos en idéntico estado de conservación. Por ejemplo, un día tuve que visitar a una señora para informarla de un hecho muy importante. Eso aconteció hace muchos años. Sin duda, mantuve con esa señora conversaciones muy interesantes. En cierto momento, comenté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Ya estoy cansado de esta vida ! Me gustaría morir...</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Y ella respondió rápidamente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Sería bueno que usted pudiese morir ! Pero, ni usted ni yo podemos morir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Fueron pasando los años y pude comprobar que esa señora, en realidad, era una Alta Iniciada que también mantenía un cuerpo físico en Egipto desde hace muchos siglos. Por lo tanto, ni ella ni yo podíamos morir. De tiempo en tiempo obtenemos cuerpos kármicos, reencarnand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Aún al respecto de las momias vivas, tengo a aclarar que, evidentemente, podemos abandonar esos cuerpos siempre que queramos, siguiendo unidos apenas por el cordón de plata. Y fue eso lo que ocurrió cuando desencarné como el Mayor Daniel Coronado. Al reencarnar, el día 6 de marzo de 1917, tuve que devolver mi cuerpo egipcio a su tumba. Todavía, hoy, continúo usando mi momia egipci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w:t>
      </w:r>
      <w:r>
        <w:rPr>
          <w:rFonts w:cs="Times New Roman" w:ascii="Times New Roman" w:hAnsi="Times New Roman"/>
          <w:i/>
          <w:color w:val="000000"/>
          <w:lang w:val="es-ES_tradnl"/>
        </w:rPr>
        <w:t>Vean ustedes que existen misterios sobre los cuales no se tiene la mínima idea. Hablo de esas cosas porque sé que ustedes quieren estudiar ese tipo de ciencia. Y lo que estoy diciendo puede sorprenderlos ! Y no me asombra que ustedes se sorprendan con estas revelaciones. Mas, precisamente, estoy hablando de los grandes misterios del antiguo Egipto. Despierten para que también vengan a ser conocedores de los misterios de la vida y de la muer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 mi parte, como testigo vivo de todos los hechos que rodearon el desencarne del Maestro Samael en la noche del 24 de diciembre de 1977, en la ciudad de México, debo aclarar que en los últimos meses, el Maestro ya había dado inicio a un proceso de intercambio de los átomos de la momia egipcia hacia el cuerpo en el cual estaba encarnado. Precisamente, en el día de su desencarne, todos los átomos de la cabeza ya habían sido cambiados. Y para que todo el proceso pudiese ser completado sin ningún tipo de prejuicio, el cuerpo del Maestro estuvo tres días en el velatorio... Fue así que él, antes del momento final, en plena consciencia, dio orientaciones muy claras al Dr. Jacinto Juárez –médico y uno de los más fieles discípulos— para que asumiese el compromiso de mantener su cuerpo intacto durante tres días. Gracias a todos esos cuidados, las orientaciones dadas por el Maestro y la confianza y fidelidad del médico que atendió  y acompañó en sus últimos momentos, pudo el Maestro realizar el cambio de átomos al cuerpo egipcio en forma completa y exitos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cuerdo, inclusive, que el Maestro me había dich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sé cuál va a ser la voluntad de mi Padre : si voy a continuar con este cuerpo o si seguiré con mi cuerpo egipc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lo tanto, nada de lo que aconteció con el Maestro en México, en 1977, fue por casualidad, todo el proceso fue acompañado por las Jerarquías Superiores. Mucho antes de que todo eso aconteciera, Samael ya sabía por lo que tenía que pasar, del mismo modo que Jesús también sabía con anticipación todo el Drama de la pasión que le aguardab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importante destacar que todos esos fenómenos son conocidos entre los verdaderos Iniciados. Y lo que ocurrió con Samael, con Jesús, con Francisco de Asís o con Buda, también ocurre con todos aquellos que alcanzan las altas esferas de la Iniciación Mayo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este preciso momento en que escribo este libro, decenas de aspirantes a la gnosis están siendo sometidos a las pruebas de la práxis, porque se decidieron a caminar la Senda de la Iniciación. Debo aclarar que la Iniciación no es privilegio de ninguna escuela, religión o secta. La Iniciación Blanca pertenece al Cristo Cósmico y, por tanto, a todas las auténticas religion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CAPÍTULO 5</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EL MOVIMIENTO GNOSTIC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 A medida que fue pasando el tiempo el Maestro percibió la necesidad de establecer una fortaleza gnóstica en Guadalajara. Así fueron dados los primeros pasos para la creación de un Monasterio, cuyo primer abad fue Fernando Moya. Muchos fueron los misioneros gnósticos que se formaron en este monasterio. En dos años de trabajo, el Maestro, con sus misioneros, organizó 40 asociaciones en todo México. Con ellos, Samael trabajó hombro a hombro, compartiendo sus triunfos y sus sinsabores, habiéndose tornado en el prototipo del hombre que lucha y que se sacrifica por los demá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2.- En su último año de vida Samael entregó, a un reducido número de alumnos, la </w:t>
      </w:r>
      <w:r>
        <w:rPr>
          <w:rFonts w:cs="Times New Roman" w:ascii="Times New Roman" w:hAnsi="Times New Roman"/>
          <w:i/>
          <w:color w:val="000000"/>
          <w:lang w:val="es-ES_tradnl"/>
        </w:rPr>
        <w:t>Cadena Tibetana</w:t>
      </w:r>
      <w:r>
        <w:rPr>
          <w:rFonts w:cs="Times New Roman" w:ascii="Times New Roman" w:hAnsi="Times New Roman"/>
          <w:color w:val="000000"/>
          <w:lang w:val="es-ES_tradnl"/>
        </w:rPr>
        <w:t>. El Maestro autorizó, en esa época, la práctica de esa cadena para grupos seleccionados. Estas fueron las personas autorizadas para practicar esa cadena : Alois Poppenreiter, Ernesto Barón, Fernando Moya y quien escribe esta obra. Aclaro que la Cadena Tibetana debe permanecer en el círculo hermético al que fue entregado y no debe salir de é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 A finales de setiembre de 1977,  el Maestro organizó un paseo nocturno a través del malecón del puerto de Veracruz. Estábamos el Maestro, Dondita, Luis Casale, su esposa Karina, y yo. En un momento de la conversación el Maestro di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necesario realizar grandes eventos para crear impacto en la consciencia adormecida del público. Fue así que se planeó la Aventura al Triángulo de las Bermudas, el Safari a la Ciudad del Oro Perdido, el II Congreso Internacional de Antropología Gnóstica (realizado en Caracas, Venezuela en 1978), el Congreso Internacional Gnóstico-Maya (realizado en Mérida, Yucatán en 1983) y el Gran Vals (realizado en Viena, en 1990).</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 El modelo de las vestiduras azules en la Segunda Cámara fue dado al Maestro en una revelación interna. En una ocasión el Maestro me comentó que cuando le fue mostrado el modelo del uniforme del Ejército de Salvación Mundial no fue indicada ninguna sandalia. El Maestro me informó que el uso de ellas fue autorizado por él por consideración hacia los estudiantes. Vale resaltar que el color de la túnica de los coptas, antecesores de los Esenios, también era azu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5.- “De todo existe en la viña del Señor”... Durante la realización del Concilio de Sacerdotes Gnósticos, realizado en Guadalajara en 1976, el Maestro descubrió un complot para destituirlo de su cargo de Patriarca de la Iglesia Gnóstica Cristiana Universal. Recuerdo que al final de los trabajos, a la noche, el Maestro me comentab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e veo en los mundos internos dirigiendo un barco que pasa peligrosamente cerca de unos acantilad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otra noche, comentó Samael nueva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barco se alejó de la zona de peligro. Ya está todo bajo contro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nte esas visiones internas, el Maestro decidió reunirse con la delegación de Colombia, y  fueron citados los Maestros Rabolú y Gargha Kuichines. De forma sorprendente, Samael ordena que los dos Maestros se colocaran al frente de la delegación, pidiéndoles que se sentaran frente a frente. Ya sentados en la forma solicitada, Samael di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xisten Maestros y Maestros, niveles y niveles, y ustedes dos aún no aniquilaron el eg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6.- El trabajo realizado en México para asentar las bases del Movimiento Gnóstico se puede decir que fue al mismo tiempo hercúleo y de mucho tacto. En esa jornada, por ejemplo, el Maestro conquistó el respeto y el cariño de los dirigentes del sector internacional de la juventud del PRI (el Partido Revolucionario Institucional, que quedó en el poder desde la Revolución Mexicana, en el inicio de este siglo). Toda la nueva generación de los políticos mexicanos fueron grandes admiradores del estilo de oratoria y dialéctica del Maestro. En las reuniones y conferencias que el Maestro participó siempre aprovechó para transmitir ideas sobre la importancia de una educación básica libre de miedos y de imitaciones, buscando siempre la liberación psicológica. El Maestro, en brillantes disertaciones, destacó siempre la importancia de tener a Dios presente en todo y en cada una de las cosas. El Maestro también se esforzó para despertar el interés por los temas espirituales y por la trascendencia de un recto actuar, recto pensar y una recta manera de ganar la vida, pero sobre todo, que siempre hubiese en ellos el puro sentimiento de amor y comprensión para con los ciudadanos y una voluntad poderosa para ayudar a los menos favorecidos. Muchas veces mencionó el Maestro la necesidad que existía de implantar en la política los preceptos del Cristo Soci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7.- El Maestro Samael se supo rodear de personas del mundo político y artístico de México, como lo fueron el Dr. Homero Bustamante Carmelo, presidente de la Asociación Nacional de Corresponsales y Directores de Prensa, y Nina Legrand, presidente de la Asociación Nacional de Poetas de Méx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be destacar aquí el equilibrio y el nivel humano que poseía el Maestro, puesto que me tocó acompañarlo tanto en las altas esferas políticas como también sentarme con él en el suelo a comer frijol y tortillas con los campesinos, que siempre admiraron al Maestro Samael por su humildad y sabidurí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cerca del medio político, el Maestro me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o puedo participar del mundo político sin corromperme. Si intentaran dominarme por la ambición, perderán su tiempo porque yo no tengo ambición. Si intentaran manipularme por medio de la lujuria y de los placeres mundanos, tampoco van a conseguir nada porque yo no tengo lujuria. Y si intentaran por el miedo, bien sabes tú que yo ya borré esa palabra de mi diccionario. Es eso lo que todos los políticos deberían hacer : dominarse a sí mismos porque aquel que se domina a sí mismo podrá dominar el mundo y colocarlo a su servic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8.- En 1977, delante de un grupo de directores gnósticos de México, Samael revel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ntro de unos 20 años la Iglesia Gnóstica se tornará pública aquí en Méx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asta este año de 1997, cuando estoy terminando de pulir la edición en portugués y en castellano de este libro, la Iglesia Gnóstica aún no se hizo pública en México, mas ya es una realidad en diversos países, incluyendo a Brasil, cuya sede está localizada en Curitib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9.- A propósito de Iglesia Gnóstica, para sedimentar bases sólidas para el gnosticismo a nivel internacional, el Maestro tuvo que tomar una importante decisión en el año  1975. Ocurre que había surgido en los EUA una “Iglesia Gnóstica”  diabólica,  y que ese hecho, en el futuro, podría colocar en riesgo la continuidad misma del gnosticismo real y verdadero. Decidió entonces Samael que fuese creada y registrada legalmente la Iglesia Gnóstica Cristiana Universal en todos los países donde la gnosis de Samael ya estaba presente. Fue a la luz de ese decisión que nació entonces la IGCU. La rápida acción del Maestro anuló, por así decirlo, el movimiento </w:t>
      </w:r>
      <w:r>
        <w:rPr>
          <w:rFonts w:cs="Times New Roman" w:ascii="Times New Roman" w:hAnsi="Times New Roman"/>
          <w:i/>
          <w:color w:val="000000"/>
          <w:lang w:val="es-ES_tradnl"/>
        </w:rPr>
        <w:t>del otro lado</w:t>
      </w:r>
      <w:r>
        <w:rPr>
          <w:rFonts w:cs="Times New Roman" w:ascii="Times New Roman" w:hAnsi="Times New Roman"/>
          <w:color w:val="000000"/>
          <w:lang w:val="es-ES_tradnl"/>
        </w:rPr>
        <w:t>, limitando la acción de esa iglesia gnóstica diabólica en las tierras norteamerican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0.- Acerca de las distintas opiniones y criterios entre  Maestros, dirigentes y estudiantes de la gnosis en el mundo, el Maestro siempre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el desarrollo de la vida hay dos operaciones matemáticas que a mi no me gustan : la de restar y la de dividir. Mas adoro sumar y multiplic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1.- El Maestro siempre fue una persona que apreciaba las grandes transformaciones, pero se oponía a los cambios inútiles. Así pensaba y así actuaba. Por eso mismo, también exigía que sus dos mayores discípulos, Gargha Kuichines y Rabolú, actuaran de la misma forma.</w:t>
      </w:r>
    </w:p>
    <w:p>
      <w:pPr>
        <w:pStyle w:val="Normal"/>
        <w:jc w:val="both"/>
        <w:rPr/>
      </w:pPr>
      <w:r>
        <w:rPr>
          <w:rFonts w:cs="Times New Roman" w:ascii="Times New Roman" w:hAnsi="Times New Roman"/>
          <w:color w:val="000000"/>
          <w:lang w:val="es-ES_tradnl"/>
        </w:rPr>
        <w:t xml:space="preserve">Samael estaba contra los instructores que se quedaban repitiendo siempre las mismas y viejas formas de dar el conocimiento. Recuerdo muy bien que cierto día, del año  1975, por solicitud de Samael, Rabolú y yo tuvimos que estudiar diariamente un capítulo del libro </w:t>
      </w:r>
      <w:r>
        <w:rPr>
          <w:rFonts w:cs="Times New Roman" w:ascii="Times New Roman" w:hAnsi="Times New Roman"/>
          <w:i/>
          <w:color w:val="000000"/>
          <w:lang w:val="es-ES_tradnl"/>
        </w:rPr>
        <w:t>Psicología Revolucionaria</w:t>
      </w:r>
      <w:r>
        <w:rPr>
          <w:rFonts w:cs="Times New Roman" w:ascii="Times New Roman" w:hAnsi="Times New Roman"/>
          <w:color w:val="000000"/>
          <w:lang w:val="es-ES_tradnl"/>
        </w:rPr>
        <w:t>.</w:t>
      </w:r>
    </w:p>
    <w:p>
      <w:pPr>
        <w:pStyle w:val="Normal"/>
        <w:jc w:val="both"/>
        <w:rPr/>
      </w:pPr>
      <w:r>
        <w:rPr>
          <w:rFonts w:cs="Times New Roman" w:ascii="Times New Roman" w:hAnsi="Times New Roman"/>
          <w:color w:val="000000"/>
          <w:lang w:val="es-ES_tradnl"/>
        </w:rPr>
        <w:t xml:space="preserve">También recuerdo que en cierta ocasión, en San Luis Potosí, Samael le dice a Gargha Kuichines que era necesario que estudiara los últimos libros que había escrito : </w:t>
      </w:r>
      <w:r>
        <w:rPr>
          <w:rFonts w:cs="Times New Roman" w:ascii="Times New Roman" w:hAnsi="Times New Roman"/>
          <w:i/>
          <w:color w:val="000000"/>
          <w:lang w:val="es-ES_tradnl"/>
        </w:rPr>
        <w:t>Antropología Gnóstica y Revolución de la Dialéctica</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2.- Un día llegamos sin avisar a la sede de la Asociación Gnóstica en San Luis Potosí. Grande fue nuestra sorpresa cuando constatamos que ella estaba ubicada en un barrio de mala fama, y cerca de una cantina. Y sus instalaciones dejaban mucho que desear. Viendo tan lastimoso espectáculo, el Maestro  mandó que yo retirase el letrero que estaba en frente de la casa, y lo guardara e el porta equipaje del coche. En seguida, nos marchamos, buscando otra casa, que fuese más digna para la Asociación. Me comentó el Maestro en esa ocasión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as, cómo es posible que nosotros, siendo poseedores del conocimiento más poderoso del mundo, estemos difundiéndolo en una casa tan horrible como es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3.- Samael Aun Weor es y será mundialmente conocido como el Maestro de la Síntesis, porque en todas sus obras encontramos la revelación de los secretos religiosos y filosóficos del mundo. Desde 1954  el sentir del Maestro sobre las religiones era es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w:t>
      </w:r>
      <w:r>
        <w:rPr>
          <w:rFonts w:cs="Times New Roman" w:ascii="Times New Roman" w:hAnsi="Times New Roman"/>
          <w:i/>
          <w:color w:val="000000"/>
          <w:lang w:val="es-ES_tradnl"/>
        </w:rPr>
        <w:t>Dicen que existen siete grandes religiones y cinco mil sectas ; nosotros los gnósticos afirmamos que sólo existe una sola gran religión : la Verdad. Creemos firmemente que sólo aquel que vivencia la Verdad es profundamente religios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a verdad quiere conocerse a sí misma en cada hombre. Jesús de Nazaret es un cuerpo viviente de la Verdad. Jesús encarnó la Verdad. Quien encarne la verdad se hace libre. Aquellos que encarnaron la Verdad fundaron las Grandes Religiones y las grandes Escuelas de Misteri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 xml:space="preserve">Buda, Hermes, Krishna, Quetzalcoatl, encarnaron la Verdad ; y todo aquel que disuelva el yo y levante las columnas del Templo sobre la piedra viva, encarna la Verdad.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 hay religión más elevada que la Verdad. Debemos distinguir entre las formas y los principios religiosos. Es necesario saber que los Principios son fórmulas cósmicas vivientes. Las formas religiosas  son los distintos sistemas de enseñar esos principi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a Gran Religión Cósmica Universal Infinita asume distintas formas, según las necesidades de cada raza y época. Así las formas religiosas se han sucedido unas tras otras a través de millones de años ; la cinta sucesiva de todas las religiones que han existido en el mundo revela siempre los mismo principios inmutables de la Verdad.</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Podría un hombre no pertenecer a ninguna religión y sin embargo ser profundamente religioso... Todo aquel que sea capaz de vivenciar la Verdad es profundamente religioso aunque no pertenezca a ninguna religión. La íntima relación de la mente con la Verdad es religión ! Sólo el hombre religioso es verdaderamente revolucionari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Algunos filósofos dicen que las religiones han fracasado ; nosotros aseguramos que toda religión ha cumplido su misión histórica. Con un solo Buda viviente nacido entre las filas del budismo ya el budismo ha cumplido su misión ; con un solo Cristo entre las filas del cristianismo, ya queda justificada la existencia del cristianismo ; con un solo Imán entre las filas del islamismo, ya queda justificada la existencia de la religión mahometan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Todas las religiones del mundo han logrado su objetivo con hombres que consiguieron “el religarse”, es decir, que encarnaron la Verdad. Realmente muchos son los llamados y pocos los escogidos. Esta ley se ha cumplido ya en todas las religion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 existe motivo para asegurar que las religiones fracasaron en su misión de “religar” al hombre con la Verdad. En todas las religiones hay hombres de perfección que alcanzaron a religarse.</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 hay motivo que justifique las guerras religiosas porque todas las religiones enseñan los mismo principios. El brujo del centro de África y el Arzobispo de la Catedral Metropolitana de Roma o de Londres se apoyan en la misma fuerza maravillosa de la Religión Cósmica ; los principios son los mismos ; lo único que varía son las formas religiosas. Resulta pues absurda la lucha fratricida entre las diversas religion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quiero dejar pasar desapercibidos los comentarios vertidos sobre las religiones por el Maestro en su libro El Matrimonio Perfect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i/>
          <w:color w:val="000000"/>
          <w:lang w:val="es-ES_tradnl"/>
        </w:rPr>
        <w:t>“</w:t>
      </w:r>
      <w:r>
        <w:rPr>
          <w:rFonts w:cs="Times New Roman" w:ascii="Times New Roman" w:hAnsi="Times New Roman"/>
          <w:i/>
          <w:color w:val="000000"/>
          <w:lang w:val="es-ES_tradnl"/>
        </w:rPr>
        <w:t xml:space="preserve">Todas las Religiones </w:t>
      </w:r>
      <w:r>
        <w:rPr>
          <w:rFonts w:cs="Times New Roman" w:ascii="Times New Roman" w:hAnsi="Times New Roman"/>
          <w:color w:val="000000"/>
          <w:lang w:val="es-ES_tradnl"/>
        </w:rPr>
        <w:t xml:space="preserve"> </w:t>
      </w:r>
      <w:r>
        <w:rPr>
          <w:rFonts w:cs="Times New Roman" w:ascii="Times New Roman" w:hAnsi="Times New Roman"/>
          <w:i/>
          <w:color w:val="000000"/>
          <w:lang w:val="es-ES_tradnl"/>
        </w:rPr>
        <w:t>y Escuelas Espirituales que existen en el mundo son necesarias y sirven como antesala para entrar en el Vestíbulo de la Sabiduría. Nosotros no debemos pronunciarnos jamás contras esas Escuelas y Religiones porque todas ellas se hacen necesarias al mundo. En esas Escuelas y Religiones recibimos las primeras luces de la espiritualidad. Lo grave sería un pueblo sin religión, un pueblo donde se persiguiera a las gentes dedicadas a los estudios espirituales. Realmente un pueblo sin religión es monstruoso. Cada grupo humano necesita su Escuela, Religión, Secta e Instructores. Cada grupo humano es diferente, y por lo tanto las distintas Escuelas y Religiones se necesitan. Quien recorre la Senda de la Iniciación debe respetar las creencias ajena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Jamás ha faltado en religión alguna el principio Cristo. Todas las religiones son una sola. La religión es inherente a la vida como la humedad al agu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No existe diferencia básica entre el sacerdote mahometano y el judío o entre el sacerdote pagano y el cristiano legítimo. La religión es Una. Unica y absolutamente universal. La ceremonia del sacerdote sintoísta del Japón o de los lamas mongoles es similar las ceremonias de los brujos hechiceros del África y de Oceaní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Cuando una forma religiosa desaparece, entrega sus principios ecuménicos universales a la forma religiosa que le sucede, esa es la ley de la vida.</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 xml:space="preserve">Nosotros, los gnósticos, no estamos en contra de ninguna Religión porque esto sería un absurdo.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i/>
          <w:color w:val="000000"/>
          <w:lang w:val="es-ES_tradnl"/>
        </w:rPr>
        <w:t>La Gnosis es la llama de donde salen todas las religiones, escuelas y creencias. La Gnosis es sabiduría y amor”.</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CAPÍTULO 6</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LA OBRA ESCRITA</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 Sorprendente era la opinión que Samael tenía acerca de sus primeros libro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 yo pudiese, quemaría to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r eso, es importante conocer la cronología de la obra de Samael. Como un niño, el Maestro Interno de un Iniciado crece y se desarrolla poco a poco en gracia y en sabiduría.</w:t>
      </w:r>
    </w:p>
    <w:p>
      <w:pPr>
        <w:pStyle w:val="Normal"/>
        <w:jc w:val="both"/>
        <w:rPr/>
      </w:pPr>
      <w:r>
        <w:rPr>
          <w:rFonts w:cs="Times New Roman" w:ascii="Times New Roman" w:hAnsi="Times New Roman"/>
          <w:color w:val="000000"/>
          <w:lang w:val="es-ES_tradnl"/>
        </w:rPr>
        <w:t xml:space="preserve">Existe una gran diferencia entre </w:t>
      </w:r>
      <w:r>
        <w:rPr>
          <w:rFonts w:cs="Times New Roman" w:ascii="Times New Roman" w:hAnsi="Times New Roman"/>
          <w:i/>
          <w:color w:val="000000"/>
          <w:lang w:val="es-ES_tradnl"/>
        </w:rPr>
        <w:t xml:space="preserve">Apuntes Secretos de un Gurú </w:t>
      </w:r>
      <w:r>
        <w:rPr>
          <w:rFonts w:cs="Times New Roman" w:ascii="Times New Roman" w:hAnsi="Times New Roman"/>
          <w:color w:val="000000"/>
          <w:lang w:val="es-ES_tradnl"/>
        </w:rPr>
        <w:t xml:space="preserve">y </w:t>
      </w:r>
      <w:r>
        <w:rPr>
          <w:rFonts w:cs="Times New Roman" w:ascii="Times New Roman" w:hAnsi="Times New Roman"/>
          <w:i/>
          <w:color w:val="000000"/>
          <w:lang w:val="es-ES_tradnl"/>
        </w:rPr>
        <w:t>Pistis Sophía Develada</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2.- Develar y entregar al gran público la obra magna de los gnósticos, </w:t>
      </w:r>
      <w:r>
        <w:rPr>
          <w:rFonts w:cs="Times New Roman" w:ascii="Times New Roman" w:hAnsi="Times New Roman"/>
          <w:i/>
          <w:color w:val="000000"/>
          <w:lang w:val="es-ES_tradnl"/>
        </w:rPr>
        <w:t>Pistis Sophía</w:t>
      </w:r>
      <w:r>
        <w:rPr>
          <w:rFonts w:cs="Times New Roman" w:ascii="Times New Roman" w:hAnsi="Times New Roman"/>
          <w:color w:val="000000"/>
          <w:lang w:val="es-ES_tradnl"/>
        </w:rPr>
        <w:t>, fue una gran aventura. Entre los tantos episodios que envolvieron ese gigantesco trabajo, recuerdo uno. La persona que fue de viaje a los EUA, a quien el Maestro le había solicitado traer un ejemplar del original en inglés, al regreso sufrió un grave accidente automovilístico. El coche se incendió, quemando todo, menos el libro Pistis Sophía. En otra ocasión, ese ejemplar estuvo a punto de quemarse, cuando un extraño incendio aconteció en la oficina de Tony Maldonado, a quien el Maestro había solicitado que hiciese la traducción. Era de noche, cuando movido por una misteriosa fuerza, Maldonado se levantó de la cama y fue hasta la oficina, donde vio el fuego ardiendo en dirección a las hojas dactilografiadas. A pesar del rápido accionar de Maldonado, las últimas hojas se quemaron, las que fueron escritas nueva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é fuerzas misteriosas se confabularon para que el mundo no conociera la revelación de la obra máxima de los gnósticos : Pistis Sophí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3.- Actualmente existen publicadas en diversos países del mundo innumerables obras atribuidas a Samael. Varias de ellas fueron elaboradas a partir de transcripciones de cátedras y conferencias dictadas por el Maestro en diferentes épocas y lugares. No tengo nada en contra por este tipo de difusión. Mas, anhelo que sea restablecida la verdad y para que quede grabada en la historia, la </w:t>
      </w:r>
      <w:r>
        <w:rPr>
          <w:rFonts w:cs="Times New Roman" w:ascii="Times New Roman" w:hAnsi="Times New Roman"/>
          <w:i/>
          <w:color w:val="000000"/>
          <w:lang w:val="es-ES_tradnl"/>
        </w:rPr>
        <w:t>obra escrita</w:t>
      </w:r>
      <w:r>
        <w:rPr>
          <w:rFonts w:cs="Times New Roman" w:ascii="Times New Roman" w:hAnsi="Times New Roman"/>
          <w:color w:val="000000"/>
          <w:lang w:val="es-ES_tradnl"/>
        </w:rPr>
        <w:t xml:space="preserve"> de Samael, se resume en los siguientes títulos originales, publicados en españo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color w:val="000000"/>
          <w:lang w:val="es-ES_tradnl"/>
        </w:rPr>
        <w:t>DÉCADA DEL 50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4"/>
        </w:numPr>
        <w:jc w:val="both"/>
        <w:rPr/>
      </w:pPr>
      <w:r>
        <w:rPr>
          <w:rFonts w:cs="Times New Roman" w:ascii="Times New Roman" w:hAnsi="Times New Roman"/>
          <w:color w:val="000000"/>
          <w:lang w:val="es-ES_tradnl"/>
        </w:rPr>
        <w:t xml:space="preserve">El Matrimonio Perfecto - 1950 (Nota : Esta obra fue conocida como </w:t>
      </w:r>
      <w:r>
        <w:rPr>
          <w:rFonts w:cs="Times New Roman" w:ascii="Times New Roman" w:hAnsi="Times New Roman"/>
          <w:i/>
          <w:color w:val="000000"/>
          <w:lang w:val="es-ES_tradnl"/>
        </w:rPr>
        <w:t>El Matrimonio Perfecto de Kinder</w:t>
      </w:r>
      <w:r>
        <w:rPr>
          <w:rFonts w:cs="Times New Roman" w:ascii="Times New Roman" w:hAnsi="Times New Roman"/>
          <w:color w:val="000000"/>
          <w:lang w:val="es-ES_tradnl"/>
        </w:rPr>
        <w:t>. De acuerdo a las palabras escritas en la séptima edición de El Matrimonio Perfecto, editado el 30 de setiembre de 1974, el V.M. Samael comenta que esta obra fue terminada en el mes de julio de 1961).</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a Revolución de Bel - 1950</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Curso Zodiacal - 1950/51</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 xml:space="preserve">Sendero del Hogar Doméstico - 1951/52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Tratado de Medicina Oculta y Magia Práctica - 1952</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Apuntes Secretos de un Gurú - 1952</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ogos Mantram y Teurgia - 1959</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a Montaña de Juratena - 1959/60</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Platillo Voladores - ( ?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Voluntad Cristo - ( ?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Libro de la Virgen del Carmen - ( ?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Logos Solar - ( ?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spiritismo, Goecia y Teurgia - ( ?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isterios Mayores - ( ?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isterios de la Vida y de la Muerte - ( ? )</w:t>
      </w:r>
    </w:p>
    <w:p>
      <w:pPr>
        <w:pStyle w:val="Normal"/>
        <w:numPr>
          <w:ilvl w:val="0"/>
          <w:numId w:val="4"/>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as Naves Cósmicas - ( ? )</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color w:val="000000"/>
          <w:lang w:val="es-ES_tradnl"/>
        </w:rPr>
        <w:t>DÉCADA DEL 60</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3"/>
        </w:numPr>
        <w:jc w:val="both"/>
        <w:rPr>
          <w:rFonts w:ascii="Times New Roman" w:hAnsi="Times New Roman" w:cs="Times New Roman"/>
          <w:color w:val="000000"/>
          <w:lang w:val="es-ES_tradnl"/>
        </w:rPr>
      </w:pPr>
      <w:r>
        <w:rPr>
          <w:rFonts w:cs="Times New Roman" w:ascii="Times New Roman" w:hAnsi="Times New Roman"/>
          <w:color w:val="000000"/>
          <w:lang w:val="es-ES_tradnl"/>
        </w:rPr>
        <w:t>El Mensaje de Acuario - 1960</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64 : La Disolución del Yo</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 xml:space="preserve">Mensaje de Navidad 1965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 xml:space="preserve">El Libro de los Muertos - 1966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Tratado Esotérico de Teurgia - 1966</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 1966 : El Collar del Buda (Edición Brasileña)</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Plataforma del Partido Socialista Cristiano Latinoamericano - 1967</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Tratado Esotérico de Astrología Hermética - 1967</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 xml:space="preserve">Mensaje de Navidad 1967 : Los Cuerpos Solares (Edición Brasileña)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68 : La Magia de las Runas</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Curso Esotérico de Cábala - 1969</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anual de Magia Práctica - 1969</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69 : Mi Regreso al Tíbet (Edición Brasileña)</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Rosa Ígnea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as Siete Palabras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Introducción a la Gnosis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a Caridad Universal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Catecismo Gnóstico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atrimonio, Divorcio y Tantrismo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Magnus Opus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ás Allá de la Muerte - ( ? )</w:t>
      </w:r>
    </w:p>
    <w:p>
      <w:pPr>
        <w:pStyle w:val="Normal"/>
        <w:numPr>
          <w:ilvl w:val="0"/>
          <w:numId w:val="3"/>
        </w:numPr>
        <w:jc w:val="both"/>
        <w:rPr>
          <w:rFonts w:ascii="Times New Roman" w:hAnsi="Times New Roman" w:cs="Times New Roman"/>
          <w:b/>
          <w:b/>
          <w:color w:val="000000"/>
          <w:lang w:val="es-ES_tradnl"/>
        </w:rPr>
      </w:pPr>
      <w:r>
        <w:rPr>
          <w:rFonts w:cs="Times New Roman" w:ascii="Times New Roman" w:hAnsi="Times New Roman"/>
          <w:color w:val="000000"/>
          <w:lang w:val="es-ES_tradnl"/>
        </w:rPr>
        <w:t>Consciencia Cristo - ( ? )</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DÉCADA DEL 70</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numPr>
          <w:ilvl w:val="0"/>
          <w:numId w:val="5"/>
        </w:numPr>
        <w:jc w:val="both"/>
        <w:rPr>
          <w:rFonts w:ascii="Times New Roman" w:hAnsi="Times New Roman" w:cs="Times New Roman"/>
          <w:color w:val="000000"/>
          <w:lang w:val="es-ES_tradnl"/>
        </w:rPr>
      </w:pPr>
      <w:r>
        <w:rPr>
          <w:rFonts w:cs="Times New Roman" w:ascii="Times New Roman" w:hAnsi="Times New Roman"/>
          <w:color w:val="000000"/>
          <w:lang w:val="es-ES_tradnl"/>
        </w:rPr>
        <w:t>Nociones Fundamentales de Endocrinología y Criminología - 1970</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70 : El Parsifal Develado</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ducación Fundamental - 1970</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os Planeta Metálicos de la Alquimia - 1971</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Libro Amarillo - 1971</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71 : El Misterio del Aureo Florecer</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os Misterios del Fuego - 1971</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Tratado de Alquimia Sexual - 1971</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72 : Las Tres Montañas</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irando al Misterio - 1972</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Libro de Liturgia (I Edición) - 1973</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73 : Sí, hay Infierno ; Sí, hay Diablo ; Sí, hay                               Karma</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74 : La Doctrina Secreta de Anahuac</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Cristo Social - 1975</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Transformación Social de la Humanidad - 1975</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Libro de Liturgia (II Edición) - 1975</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75 : Tratado de Psicología Revolucionaria</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Libro de Liturgia (III Edición) - 1976</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ensaje de Navidad 1976 : La Gran Rebelión</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Los Misterios Mayas - 1977</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Antropología Gnóstica - 1977</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Pistis Sophía Develado - 1977</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Magia Crística Azteca - ( ? )</w:t>
      </w:r>
    </w:p>
    <w:p>
      <w:pPr>
        <w:pStyle w:val="Normal"/>
        <w:numPr>
          <w:ilvl w:val="0"/>
          <w:numId w:val="5"/>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Mensaje de Acuario - ( ? ) El Apocalipsis Develad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OBRAS DICTADAS POR EL MAESTR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numPr>
          <w:ilvl w:val="0"/>
          <w:numId w:val="2"/>
        </w:numPr>
        <w:jc w:val="both"/>
        <w:rPr>
          <w:rFonts w:ascii="Times New Roman" w:hAnsi="Times New Roman" w:cs="Times New Roman"/>
          <w:b/>
          <w:b/>
          <w:color w:val="000000"/>
          <w:lang w:val="es-ES_tradnl"/>
        </w:rPr>
      </w:pPr>
      <w:r>
        <w:rPr>
          <w:rFonts w:cs="Times New Roman" w:ascii="Times New Roman" w:hAnsi="Times New Roman"/>
          <w:color w:val="000000"/>
          <w:lang w:val="es-ES_tradnl"/>
        </w:rPr>
        <w:t xml:space="preserve">Gnosis en el Siglo XX - 1972 </w:t>
      </w:r>
      <w:r>
        <w:rPr>
          <w:rFonts w:cs="Times New Roman" w:ascii="Times New Roman" w:hAnsi="Times New Roman"/>
          <w:i/>
          <w:color w:val="000000"/>
          <w:lang w:val="es-ES_tradnl"/>
        </w:rPr>
        <w:t>(Publicado en 1972, reuniendo los Mensajes de Navidad impartidos por SAW en actividades de Segunda Cámara entre 1952 a 1963)</w:t>
      </w:r>
    </w:p>
    <w:p>
      <w:pPr>
        <w:pStyle w:val="Normal"/>
        <w:numPr>
          <w:ilvl w:val="0"/>
          <w:numId w:val="2"/>
        </w:numPr>
        <w:jc w:val="both"/>
        <w:rPr>
          <w:rFonts w:ascii="Times New Roman" w:hAnsi="Times New Roman" w:cs="Times New Roman"/>
          <w:b/>
          <w:b/>
          <w:color w:val="000000"/>
          <w:lang w:val="es-ES_tradnl"/>
        </w:rPr>
      </w:pPr>
      <w:r>
        <w:rPr>
          <w:rFonts w:cs="Times New Roman" w:ascii="Times New Roman" w:hAnsi="Times New Roman"/>
          <w:color w:val="000000"/>
          <w:lang w:val="es-ES_tradnl"/>
        </w:rPr>
        <w:t>El Sendero Iniciático a través del Tarot y la Cábala</w:t>
      </w:r>
      <w:r>
        <w:rPr>
          <w:rFonts w:cs="Times New Roman" w:ascii="Times New Roman" w:hAnsi="Times New Roman"/>
          <w:i/>
          <w:color w:val="000000"/>
          <w:lang w:val="es-ES_tradnl"/>
        </w:rPr>
        <w:t>(Publicado en 1979 a partir de las cátedras dictadas en 1972 en Tercera Cámara)</w:t>
      </w:r>
      <w:r>
        <w:rPr>
          <w:rFonts w:cs="Times New Roman" w:ascii="Times New Roman" w:hAnsi="Times New Roman"/>
          <w:color w:val="000000"/>
          <w:lang w:val="es-ES_tradnl"/>
        </w:rPr>
        <w:t xml:space="preserve">  </w:t>
      </w:r>
    </w:p>
    <w:p>
      <w:pPr>
        <w:pStyle w:val="Normal"/>
        <w:numPr>
          <w:ilvl w:val="0"/>
          <w:numId w:val="2"/>
        </w:numPr>
        <w:jc w:val="both"/>
        <w:rPr>
          <w:rFonts w:ascii="Times New Roman" w:hAnsi="Times New Roman" w:cs="Times New Roman"/>
          <w:b/>
          <w:b/>
          <w:color w:val="000000"/>
          <w:lang w:val="es-ES_tradnl"/>
        </w:rPr>
      </w:pPr>
      <w:r>
        <w:rPr>
          <w:rFonts w:cs="Times New Roman" w:ascii="Times New Roman" w:hAnsi="Times New Roman"/>
          <w:color w:val="000000"/>
          <w:lang w:val="es-ES_tradnl"/>
        </w:rPr>
        <w:t xml:space="preserve">La Revolución de la Dialéctica - 1977 </w:t>
      </w:r>
      <w:r>
        <w:rPr>
          <w:rFonts w:cs="Times New Roman" w:ascii="Times New Roman" w:hAnsi="Times New Roman"/>
          <w:i/>
          <w:color w:val="000000"/>
          <w:lang w:val="es-ES_tradnl"/>
        </w:rPr>
        <w:t>(Publicado en 1983 a partir de los textos dictados en 1977)</w:t>
      </w:r>
    </w:p>
    <w:p>
      <w:pPr>
        <w:pStyle w:val="Normal"/>
        <w:numPr>
          <w:ilvl w:val="0"/>
          <w:numId w:val="2"/>
        </w:numPr>
        <w:jc w:val="both"/>
        <w:rPr>
          <w:rFonts w:ascii="Times New Roman" w:hAnsi="Times New Roman" w:cs="Times New Roman"/>
          <w:b/>
          <w:b/>
          <w:color w:val="000000"/>
          <w:lang w:val="es-ES_tradnl"/>
        </w:rPr>
      </w:pPr>
      <w:r>
        <w:rPr>
          <w:rFonts w:cs="Times New Roman" w:ascii="Times New Roman" w:hAnsi="Times New Roman"/>
          <w:color w:val="000000"/>
          <w:lang w:val="es-ES_tradnl"/>
        </w:rPr>
        <w:t>Para los Pocos</w:t>
      </w:r>
    </w:p>
    <w:p>
      <w:pPr>
        <w:pStyle w:val="Normal"/>
        <w:numPr>
          <w:ilvl w:val="0"/>
          <w:numId w:val="2"/>
        </w:numPr>
        <w:jc w:val="both"/>
        <w:rPr>
          <w:rFonts w:ascii="Times New Roman" w:hAnsi="Times New Roman" w:cs="Times New Roman"/>
          <w:b/>
          <w:b/>
          <w:color w:val="000000"/>
          <w:lang w:val="es-ES_tradnl"/>
        </w:rPr>
      </w:pPr>
      <w:r>
        <w:rPr>
          <w:rFonts w:cs="Times New Roman" w:ascii="Times New Roman" w:hAnsi="Times New Roman"/>
          <w:color w:val="000000"/>
          <w:lang w:val="es-ES_tradnl"/>
        </w:rPr>
        <w:t>Glosario Gnóstico</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CAPÍTULO 7</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LA BENDITA MADRE MUERTE</w:t>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 El médico de cabecera del Maestro Samael fue el Dr. Pascual Legaspi, un eminente alópata y homeópata de la ciudad de México. De él decía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ios en el cielo y Legaspi en la Tier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sualmente, durante todo el proceso que terminó con su desencarne en 1977, Legaspi también estaba en cama, enfermo, motivo por el cual no pude atender al Maestro. Curiosamente, poco tiempo después del fallecimiento de Samael, Legaspi también murió.</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 Exactamente, 12 fueron los médicos, de diferentes especialidades, que atendieron al Maestro durante todo su proceso, sin que descubrieran o comprendieran la causa del mal. Por tanto, 12 fueron los diagnósticos ; ni por eso evitaron que el cuerpo de Samael fuera a cumplir su encuentro con la Parca Sobera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3.- Uno de los episodios más sorprendentes del que fui testigo durante proceso de desencarne del Maestro fue la visita de un médico budista, especialista en medicina electrónica y de quinta dimensión. Traía consigo un traductor porque sólo hablaba japonés. Durante el tiempo que llevó examinando al Maestro, Samael estaba sumergido en profundo descanso. Cuando el médico salió de la habitación para hablar con la familia yo quedé a solas con el Maestro. Cuando él abrió los ojos reporté que había sido examinado por un médico budista. Inmediatamente, Samael pidió que lo llamase porque quería hablar mucho con él. Antes que el médico entrara a la habitación ayudé al Maestro a descender del lecho y acomodarse en un sillón. Pedí, entonces, al traductor que hiciese entrar al médico porque Samael deseaba hablar con él. Después que entró en la habitación, curiosamente se arrodilló ante el Maestro, y poniendo su mano sobre el vientre del Maestro comenzaron a hablar fluidamente en japonés (sin intervenir el traductor). Quedé completamente asombrado porque no entendía ni dónde ni cuándo el Maestro había aprendido a hablar en japoné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4.- Por esas extrañas coincidencias de la vida, vale la pena comentar que los números de la habitación donde quedó hospitalizado Samael, como también la placa del coche que transportó su cuerpo hasta el crematorio sumaban entre sí el simbólico número 12. La habitación era la 345 que sumados entre sí, el resultado es 12. La placa del coche fúnebre era 426, que también suman 12. Tanto en la Cábala como en el Tarot egipcio el 12 significa “apostolado” o “sacrificio consciente por la human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5.- El Maestro continuaba con fuertes dolores sin poder dormir a la noch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Tenía que descansar sentado en un sillón y por mentos momentos, en el  suelo, gimiendo de dolor. Cuanto dolor sentíamos nosotros que asistíamos a todo su proceso sin poder hacer nada para poder disminuir su sufrimiento. Le decíamos que tratara de dormir un poco, mas, él siempre nos respondía, con infinita pacienci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se preocupen. Déjenme quejar, pues haciendo eso, consigo calmarme un po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Y dirigiéndose a sus nietos, nos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éjenlos llegar a mí. Los niños representan la luz de la inocencia y, aún más, me hacen sentir mejor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seguida se tiraba al suelo, y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éjenme en el suelo ! Quiero dormir como un perro y acostumbrarme a to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ningún momento dejaba su buen humor, repitiendo siempr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pués de mí, que arda Rom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asi siempre en la noche se acostaba en el suelo, con los pies apoyados en la cama. Riendo, nos decí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 una forma rara de descansar, mas me sienta muy bie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6.- En el día 10 de diciembre, a las 18 :00 hrs. el Maestro despertó quejándose y dic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obre humanidad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las 18:15 hrs. entra la enfermera de turno para aplicarle una inyección. El ambiente se calma y cada cual va a descansar  y a rezar. Organizamos los turnos  para quedarse a cuidar al Maestro. Insisten para que se quede Dondita, Hypatía y Raúl.  Esa noche comenté con los familiares del Maestro que, durante la operación aconteció algo increíble en la casa de Samael. Una luz azul intensa, misteriosa, había aparecido iluminando toda la casa. Entre el trayecto a casa del Maestro y el hospital, apareció una estrella grande y luminosa, unida a varias otras, menores, también con una luz en torno de ellas. Toda la constelación se movía intensa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7.- Uno de los días previos al desencarne del Maestro, fui a visitarlo al Hospital Inglés, donde estaba internado. Cuando llegué a la habitación  y después de haber saludado a los familiares del Maestro, su esposa Dondita depositó en mi la confianza para que cuidase al Maestro, mientras ella atendía otros asuntos, propuesta que acepté inmediatamen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espués que Dondita se retiró quedé a solas con el Maestro. A cierta hora el Maestro me pidió que lo ayudase a descender de la cama porque se sentía cansado de estar acostado tanto tiempo. Con todo cuidado lo ayudé a acomodarse en el único sillón de la habitación. Estaba yo de pie, vi que el Maestro se adormecía dejando caer su cabeza hacia adelante. Silenciosamente, me senté en el brazo del sillón y apoyé su cabeza en el lado izquierdo de mi pech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 partir de ese momento comencé a vivir una de las más misteriosas experiencias de mi vida. Mis ojos se fueron cerrando lentamente. Dejé de sentir mi cuerpo. Mi mente comenzó a tornarse serena hasta entrar en pleno estado de paz interior.  Seguidamente fui arrebatado en éxtasis. No sé cuánto tiempo tardó esta experiencia indescriptible. Sólo me recuerdo que, súbitamente, volví al estado de vigilia cuando escuché a la enfermera dirigiéndose a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eñor, es hora de la inyección para dormi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Intervine, dic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Pero, enfermera, él no necesita la inyección para dormir. No ve que ya está dormi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importa ! El médico mandó aplicar la inyección y yo me limito a cumplir las órdenes médic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8.- El día 23 de diciembre de 1977 comenzó la preocupación en todos  nosotros. El Maestro no quería comer ni tomar medicamentos. Con mucho tacto y paciencia, Dondita consiguió que el Maestro tomase un caldo de gallina. Cuando llegué a la habitación donde estaba el Maestro, él me dij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No olvides que tú tienes una gran misión a cumplir. Hasta ahora tú estás marchando muy bie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Confieso que quedé muy alegre con esas palabras del Maestro, y agradecí por haberme orientado acerca de mi avance en el camino espiritual. Continué con mis actividades de secretario privado atendiendo en casa del Maestro las llamadas telefónicas, respondiendo cartas y recibiendo a las personas que llegaban de diversas partes del mundo para informarse sobre la salud de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9.- Durante todo el proceso de enfermedad y muerte del Maestro, me tocaba, siempre que no estuviese de guardia en casa de Hypatía, donde Samael vivió sus últimos días, atender llamadas telefónicas nacionales e internacionales, a través de las cuales los misioneros y dirigentes se preocupaban por saber el estado de salud del Maestro y anhelaban una pronta recuperación. Cierta mañana, cuando estaba con Samael, me pregun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Qué dicen los estudiantes sobre el proceso que estoy vivie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Respondí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uno de los llamados que atendí, me comentaron que si usted puede curar a tantas personas, por qué ahora usted no consigue curars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mentó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 xml:space="preserve">--Eso me recuerda lo que se decía a Jesús : “Si eres Hijo de Dios, descienda de esa cruz y sálvate” !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ta es una prueba terrible para el orgullo de los Iniciados. Algunos estudiantes quieren poner a prueba mi orgullo. Es verdad que curé a mucha gente, mas ahora sólo el Padre puede curarm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0.- En el día 24 de diciembre de 1977, aproximadamente a las 23 horas, por indicación expresa de la Maestra Litelantes, me tocó dirigir el Ritual de Resurrección, durante el cual la esposa del Maestro esperaba recibir una señal que indicara si él resucitaría con el cuerpo que tenía en México o continuaría su obra con el cuerpo egipcio. Después de haber pasado las diferentes etapas del rito, repentinamente escuché la voz de Hypatía, en tono muy nervioso, exclamand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i Dios, Samael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rimos los ojos... Yo mismo no podía creer en lo que veíamos. Los párpados del Maestro se abrieron lentamente, volviéndose a cerrar en seguida, una segunda y última vez volvieron abrirse y cerrars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los párpados se cerraron definitivamente, una lágrima de sangre comenzó a escurrir del ojo derecho del Maestro, deslizándose por su rostro. Litelantes corrió hasta una pequeña mesa que había en el aposento, tomó un pedazo de algodón y absorbió su última lágrima, de sangre, de su amado espos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e pedazo de algodón, embebido con la sangre de Samael, está guardado hasta hoy entre las pertenencias personales de Litelantes, en Méx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Más que nunca hoy yo comprendo aquella frase bendita del Maestro, donde decía : “Es necesario dar todo por la humanidad, hasta la última lágrima de sangr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1.- Después que el cuerpo del Maestro fue llevado a la capilla de San Fernando, en la ciudad de México, una misionera de los EUA, con el rostro bañado en lágrimas por la pérdida de su querido Maestro, exclamó en voz alta, delante del lecho donde había desencarnado el Maestr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amael, si estás aquí presente, manifiéstat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Dichas estas palabras, comenzaron a explotar todos los objetos de vidrio presentes en la habitación donde Samael había vivido su drama cósmico. Momentos después, la misionera se sintió tomada por una profunda sensación de paz celestia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2.- En el día 28 de diciembre de 1977, casi a media noche, Dondita me encuentra en la habitación que servía como oficina del Maestro, donde estaba descansando, y se sentó a mi lado. Abrió una urna marrón y me comentó :</w:t>
      </w:r>
    </w:p>
    <w:p>
      <w:pPr>
        <w:pStyle w:val="Normal"/>
        <w:jc w:val="both"/>
        <w:rPr/>
      </w:pPr>
      <w:r>
        <w:rPr>
          <w:rFonts w:cs="Times New Roman" w:ascii="Times New Roman" w:hAnsi="Times New Roman"/>
          <w:color w:val="000000"/>
          <w:lang w:val="es-ES_tradnl"/>
        </w:rPr>
        <w:t xml:space="preserve">--Vea a lo que quedó reducido el </w:t>
      </w:r>
      <w:r>
        <w:rPr>
          <w:rFonts w:cs="Times New Roman" w:ascii="Times New Roman" w:hAnsi="Times New Roman"/>
          <w:i/>
          <w:color w:val="000000"/>
          <w:lang w:val="es-ES_tradnl"/>
        </w:rPr>
        <w:t>abuelo</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riendo una pequeña urna, vi una bolsita de terciopelo lila. Introduciendo la mano en la bolsita, sentí algo tibio y blando : había tocado las cenizas del cuerpo del Maestro.</w:t>
      </w:r>
    </w:p>
    <w:p>
      <w:pPr>
        <w:pStyle w:val="Normal"/>
        <w:jc w:val="both"/>
        <w:rPr/>
      </w:pPr>
      <w:r>
        <w:rPr>
          <w:rFonts w:cs="Times New Roman" w:ascii="Times New Roman" w:hAnsi="Times New Roman"/>
          <w:color w:val="000000"/>
          <w:lang w:val="es-ES_tradnl"/>
        </w:rPr>
        <w:t xml:space="preserve">Después, fui a meditar sobre el significado de las cenizas. Al final de cuentas, de aquel gran hombre que fue Samael, prácticamente nada queda. Recordé, entonces, sus enseñanzas : </w:t>
      </w:r>
      <w:r>
        <w:rPr>
          <w:rFonts w:cs="Times New Roman" w:ascii="Times New Roman" w:hAnsi="Times New Roman"/>
          <w:i/>
          <w:color w:val="000000"/>
          <w:lang w:val="es-ES_tradnl"/>
        </w:rPr>
        <w:t>Todo es ilusión </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3.- Durante los tres días en que fue velado el cuerpo del Maestro le tocó a este pobre mortal que narra estos acontecimientos oficiar diariamente la Misa Gnóstica. Como altar usamos, simbólicamente, el ataúd donde estaba el cuerpo de Samael. En las tres celebraciones usamos el cáliz sagrado que perteneciera y  usara el propio Maestro en sus oficios litúrgicos. De ese cáliz bebieron vino, estudiantes y dirigentes gnósticos que durante esos días llegaron de distintas partes del mundo a acompañar los últimos momentos del Drama Cósmico del Cristo de Acuari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4.- Cierto día, dos meses después de la muerte del Maestro, cuando yo estaba organizando los objetos personales de Samael para ser guardado en la habitación de su esposa, encuentro  una agenda de 1955(sic), donde estaban registrados diversos apuntes, mantras y, en especial, lo que más me llamó la atención, fue una anotación (del propio puño del Maestro), que decía lo siguiente : “Hoy me fue dicho que a la edad de 60 años tendré que desencarn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onclusión : Samael supo con más de 22 años de anticipación la fecha de su muerte, la cual se cumplió con precis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5.- Corría el tiempo y aguardábamos el día para esparcir las cenizas del cuerpo del Maestro en el mar, la pequeña urna donde estaban depositadas, fue guardada en la habitación de Litelantes, permaneciendo allí durante varios meses. En ese período siempre había una vela encendida al lado de la urna. Todos los días yo iba hasta ese lugar para encontrar unos minutos de recogimiento, evocando la presencia del Maestro. Lo que más me llamó la atención durante todo ese tiempo, era el hecho de que las cenizas siempre se conservaron tibias, aún durante el invierno, y la llama de la vela, ondulante, aunque no hubiese corriente de aire dentro de la habitació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6.- En vida, el Maestro siempre manifestó su deseo de que cuando muriera, su cuerpo debería ser incinerado y las cenizas esparcidas en el Mar Caribe. Fue así que en el inicio de 1978, Litelantes, familiares y este que escribe estas líneas viajamos hasta Colombia. Después de haber pasado por Bogotá, fuimos hasta Ciénaga, pasaje obligatorio para llegar al SSS, en la Sierra Nevada de Santa Marta. Junto con los discípulos más antiguos del Maestro, realizamos una Misa en memoria a Samael. Terminada la liturgia, me tocó, en nombre de Litelantes, hacer la entrega de la espada que era usada por el Maestro en los rituales del templo. Supe que algunos meses después de haber entregado la espada a los hermanos del SSS, esta desapareció misteriosamente del Templ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l siguiente a la celebración en el SSS, retornamos a Santa Marta, ciudad de bellas playas bañadas por las aguas cristalinas del Caribe. Junto con algunos dirigentes gnósticos de esa ciudad, fuimos en busca de un barco que pudiese transportar unas 60 personas que nos acompañarían en la ceremonia de esparcir las cenizas del cuerpo del Maestro en el Mar Carib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La familia del Maestro había decidido que las cenizas del cuerpo de Samael fuesen arrojadas en alta mar. Por lo tanto el viaje fue planeado con una pequeña parada en una isla, para descansar, y para luego internarnos en alta mar.</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Cuando descansábamos en la isla, la tierra comenzó a temblar, obligándonos a partir inmediatamente. Después de ese inusitado episodio, navegamos algún tiempo por mar sereno. Percibí entonces que cuando navegábamos la naturaleza cambió rápidamente. El cielo se tornó nublado, el viento comenzó a soplar fuerte y las aguas se agitaban intensamente. En ese momento, Litelantes sacó la urna con las cenizas, esparciéndolas para los cuatro puntos cardinales. En cierto momento, no sé por qué, el viento depositó un poco de las cenizas en mi boc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sparcidas las cenizas, sorprendentemente la naturaleza se calmó, el viento paró de soplar, el mar se tranquilizó y el sol volvió a brillar intensament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7.- Un detalle curioso impregna de misterio el féretro donde fue velado el Maestro Samael.. Inicialmente, recordemos la revelación del 25 de enero de 1977, cuando Samael se ve acostado en un cajón blanco. A ese importante acontecimiento debemos resaltar que los funcionarios del servicio funerario del ISSTE no sabían de quién era el cuerpo del fallecido y, mucho menos, podrían saber de la revelación que el Maestro tuviera en enero. Pero, lo más sorprendente es que, al llegar a la capilla de San Fernando, el cuerpo del Maestro efectivamente estaba acostado en un ataúd blanco. Y eso se torna todavía más interesante por la estructura física del Maestro, un gigante para los padrones mexicanos, sabiéndose que, principalmente en México, sólo se fabrican ataúdes blancos para los niñ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empre me pregunté : De dónde los funcionarios del ISSTE sacaron la idea del ataúd blanco ?  Dónde podría ser encontrado un féretro blanco en la madrugada de un día de Navidad, justamente del tamaño del Maestro ? Quién o por qué fue escogido de ese color, si nadie lo solicitó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Finalmente, quiero destacar que después de haber sido incinerado el cuerpo del Maestro en el Panteón de Dolores, en la ciudad de México, la Maestra decidió dejar el cajón blanco como una reliquia en las instalaciones de la Asociación Gnóstica, localizada en la calle Colima 265 - Colonia Roma, lugar donde el Maestro realizaba, todos los miércoles, sus reuniones de Tercera Cámar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oy, ese féretro está sobre la custodia de AGEAC de México, dirigida por nuestra hermano gnóstico Oscar Uzcátegui.</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8.- Creo que el Dr. Jacinto Juárez, especialista en Neurofisiología, fue uno de los discípulos más evolucionados formados directamente por el Maestro. A pesar de ser poco conocido en el medio gnóstico internacional, debió  aprovechar muy bien las enseñanzas entregadas directamente por el Maestro. También pienso que fue por esas y otras razones, el Dr. Juárez cumplió la misión de responsabilizarse clínicamente por el Maestro en el Hospital Inglés. Fue también el responsable por la coordinación de todo el proceso post-mortem de Samael, asegurando que su cuerpo físico no fuese embalsamado, pudiendo aún así ser velado por tres días consecutiv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19.- Después de haber sido comunicado el deceso de Samael, tuve que acompañar a su esposa Dondita a casa de Hypatía y a la residencia del Maestro, en la calle Macuiltepec 207 –Colonia Campestre Churubusco. Allí, recogimos la túnica de Caballero del Santo Graal, la espada ritualística y las sandalias, usadas en vida por el Maestro. Volviendo a casa de Hypatía, notamos que en el cielo se había formado un círculo de nubes, con grupos de estrellas en el centro, justamente sobre su casa. Cuando entramos, fuimos al segundo piso, cuando pasé a observar la posición y detalles del cuerpo Maestro, pude ver entonces que las articulaciones de los dedos de sus manos se mantenían flexibles y su rostro no adquirió ninguna expresión cadavérica ; por lo contrario, reflejaba la suavidad y virtuosidad de los sant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En seguida, Dondita y sus hijas trataron de vestir al Maestro con la túnica de Caballero del Santo Graal. Detalle : el Maestro poseía tres túnicas : una con las palomas tejidas en hilos de oro y otra, en hilos de plata. La tercera, con una cruz dorada en el corazón. Su esposa prefirió vestirlo con la túnica con palomas tejidas en hilos de plata, dejando las otras para la posteridad.</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0.- La noche del 25 de diciembre fue muy triste. Recuerdo que los dos funcionarios del ISSTE, sin tener la menor idea de quién era el cuerpo del fallecido, primero lo pusieron sobre un sábana blanca y, después, sosteniendo las cuatro puntas, fueron descendiendo las escaleras de la casa de Hypatía. Aún mantengo la visión del cuerpo del Maestro golpeando en las paredes a medida que los dos funcionarios descendían las escaleras. Finalmente, desde la ventana del piso superior, vi cuando alzaron el cuerpo para depositarlo dentro del furgón fúnebr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1.- Como yo estaba enfermo, por causa de un ayuno que hice como sacrificio por la salud de Samael, tuve que pasar parte del tiempo en reposo en la casa  donde moraba el Maestro, durante los tres días que su cuerpo fue velado. Aconteció que, justamente el tercer día, cuando llegué a la capilla mortuoria, vi que todos estaban fuera y la puerta cerrada. Pregunté a las personas qué estaba sucediendo y me explicaron que los familiares habían pedido que todos salieran. Aún así intenté entrar en la capilla, tocando el timbre varias veces. Nadie vino abrir. Repentinamente, sentí que una fuerza poderosa me arrastraba, llevándome para un corredor. Me dejé llevar por la extraña fuerza, por lugares que yo jamás había visto, hasta que finalmente llegué a un corredor largo. Seguí en frente. Al final, me deparé con una puerta entreabierta. Asomé la cabeza por la puerta y pude ver entonces a la familia del Maestro reunida en torno al féretro, cuya tapa había sido retirada. Hypatía percibió mi presencia inesperada y, dirigiéndose a mí, preguntó :</w:t>
      </w:r>
    </w:p>
    <w:p>
      <w:pPr>
        <w:pStyle w:val="Normal"/>
        <w:jc w:val="both"/>
        <w:rPr/>
      </w:pPr>
      <w:r>
        <w:rPr>
          <w:rFonts w:cs="Times New Roman" w:ascii="Times New Roman" w:hAnsi="Times New Roman"/>
          <w:color w:val="000000"/>
          <w:lang w:val="es-ES_tradnl"/>
        </w:rPr>
        <w:t xml:space="preserve">--No te quieres despedir del </w:t>
      </w:r>
      <w:r>
        <w:rPr>
          <w:rFonts w:cs="Times New Roman" w:ascii="Times New Roman" w:hAnsi="Times New Roman"/>
          <w:i/>
          <w:color w:val="000000"/>
          <w:lang w:val="es-ES_tradnl"/>
        </w:rPr>
        <w:t>abuelito </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Sin pensar dos veces, me dirigí emocionado hasta el ataúd. Tomé la mano derecha del Maestro y me estremecí al sentir que el cuerpo estaba muerto. Me conmoví más aún cuando pude notar que las articulaciones de sus dedos, continuaban flexibles.  Jamás olvidaré el momento en que besé su frente. Sentí todo mi ser vibrar intensamente y mis labios percibieron una sensación a pétalos de rosa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22.- En el día 28 se presentaron 4 policías vestidos de gala, que pasaron a montar guardia de honor en las primeras horas de la mañana alrededor del féretro del Maestro. Horas antes del traslado hacia el Panteón de Dolores se presentaron los reporteros de </w:t>
      </w:r>
      <w:r>
        <w:rPr>
          <w:rFonts w:cs="Times New Roman" w:ascii="Times New Roman" w:hAnsi="Times New Roman"/>
          <w:i/>
          <w:color w:val="000000"/>
          <w:lang w:val="es-ES_tradnl"/>
        </w:rPr>
        <w:t>24 Horas</w:t>
      </w:r>
      <w:r>
        <w:rPr>
          <w:rFonts w:cs="Times New Roman" w:ascii="Times New Roman" w:hAnsi="Times New Roman"/>
          <w:color w:val="000000"/>
          <w:lang w:val="es-ES_tradnl"/>
        </w:rPr>
        <w:t>, el mejor noticiero de la televisión mexican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3.- Cabe destacar un hecho muy importante. El coche fúnebre era del mismo color azul de las vestiduras ritualísticas de Segunda Cámara. El uniforme de los 5 motociclistas de la policía también eran del mismo color. Causalmente los policías formaban la figura de la estrella ígnea de cinco puntas, con el coche en el centro, abriendo camino para la caravana por las principales avenidas de la capital de México. Además, el dato más insólito era la placa del coche : 426-AUM. La suma de los números es 12, que corresponde al arcano egipcio del Apostolado. AUM, la propia sílaba sagrad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4.- El día 28 de diciembre de 1977 es una fecha memorable para todos los estudiantes de la doctrina del Maestro Samael. Ese día el cuerpo del Maestro fue trasladado del velatorio de San Fernando al crematorio del Panteón de Dolores. Mi salud andaba de mal en peor. Por eso, después de haber sido el primero en recibir el cuerpo del Maestro en la entrada del crematorio, y después de haber oído el Toque de Silencio, realizado por un agente de la Policía de la ciudad de México, me fui a recostar sobre una tumba cualquiera, tratando de mantenerme despierto. En esos momentos, el cuerpo del Maestro descendía al piso inferior del crematorio, donde el encargado del horno certificó que  no estaba en estado cataléptico. Más tarde, todavía postrado en la tumba, dirigí mis ojos hacia la chimenea del crematorio. Pude ver entonces una sutil nube blanca que ganaba altura en un suave diseño serpentino. Era una parte del Maestro que ascendía, como águila victoriosa... Mientras contemplaba esa escena, recordé la cremación de Milarepa ( ). Milarepa llegó al punto de reanimar su propio cadáver para que Marpa ( ) pudiese estar presente y contemplara el proceso final de su Maestro. Alabo a Dios por darme la dicha de ser partícipe de esos momentos, para hoy dar  testimonio sobre los instantes finales vividos por el Maestro en la ciudad de México.</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25.- Enigmáticamente, ningún calmante pudo disminuir los terribles dolores que sentía Samael en su cuerpo. En honor a la verdad tengo que decir ante la historia que la única forma de calmar los intensos dolores que sentía  el Maestro, era a través de la diaria lectura que yo mismo hacía de </w:t>
      </w:r>
      <w:r>
        <w:rPr>
          <w:rFonts w:cs="Times New Roman" w:ascii="Times New Roman" w:hAnsi="Times New Roman"/>
          <w:i/>
          <w:color w:val="000000"/>
          <w:lang w:val="es-ES_tradnl"/>
        </w:rPr>
        <w:t xml:space="preserve">El </w:t>
      </w:r>
      <w:r>
        <w:rPr>
          <w:rFonts w:cs="Times New Roman" w:ascii="Times New Roman" w:hAnsi="Times New Roman"/>
          <w:color w:val="000000"/>
          <w:lang w:val="es-ES_tradnl"/>
        </w:rPr>
        <w:t xml:space="preserve"> </w:t>
      </w:r>
      <w:r>
        <w:rPr>
          <w:rFonts w:cs="Times New Roman" w:ascii="Times New Roman" w:hAnsi="Times New Roman"/>
          <w:i/>
          <w:color w:val="000000"/>
          <w:lang w:val="es-ES_tradnl"/>
        </w:rPr>
        <w:t>Libro Tibetano de los Muertos</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26.- Para que quede claro en la historia, el Maestro Samael jamás pidió y tampoco acordó  ser llevado al hospital cuando tuvo inicio el Drama de la Pasión. Su anhelo personal era el de ser llevado al Tíbet. Por razones sentimentales y familiares, su esposa e hijos decidieron llevarlo al hospital y autorizaron a los médicos una cirugía de estómago, porque ellos, todavía, no habían podido superar los apegos materiales, afectivos y familiares. Todo eso es perfectamente comprensible, mas, no era lo que el Maestro quería para é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El texto que presento a continuación sirve de base para comprender mejor el por qué Samael tuvo que soportar la enfermedad para, después, ser llevado por la Divina Madre Muerte. Se trata de un mensaje de Jetsün-Milarepa, dada a sus discípulos laicos del pueblo de Brin, en la India, en una ermita construida sobre una roca, conocida como </w:t>
      </w:r>
      <w:r>
        <w:rPr>
          <w:rFonts w:cs="Times New Roman" w:ascii="Times New Roman" w:hAnsi="Times New Roman"/>
          <w:i/>
          <w:color w:val="000000"/>
          <w:lang w:val="es-ES_tradnl"/>
        </w:rPr>
        <w:t>Venenosa al Contacto</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w:t>
      </w:r>
      <w:r>
        <w:rPr>
          <w:rFonts w:cs="Times New Roman" w:ascii="Times New Roman" w:hAnsi="Times New Roman"/>
          <w:i/>
          <w:color w:val="000000"/>
          <w:lang w:val="es-ES_tradnl"/>
        </w:rPr>
        <w:t>Por lo general es norma que la enfermedad que recae sobre el Yogui (iniciado) ha de considerarse como una exhortación a perseverar en la devoción, y que no han de ofrecerse plegarias especiales de ninguna especie para su recuperación. Él ha de utilizar la enfermedad como ayuda para avanzar en el Sendero, siempre dispuesto a encontrar el sufrimiento e incluso la muerte. En cuanto a mí, Milarepa, por gracia de gracioso Gurú, Marpa, completé todos los ritos especiales para vencer la enfermedad, de acuerdo con su método particular ; y ahora no necesito de fuerzas ni de mediadores. Convertí a mis enemigos (infortunios de la vida) en hermanos de leche ; de modo que no necesito que se efectúen plegarias ni ofrendas expiatorias. Tampoco necesito exorcismos, ni ritos propiciatorios a los demonios, pues he transmutado todos los malos presagios y malignos presentimientos en Deidades Guardianas de la Fe que cumplirán las cuatro clases de ceremonias. Las enfermedades nacidas de los Cinco Venenos las cambié por Bienaventuranza de las Cinco Sabidurías Divinas ; por lo tanto, no necesito las medicinas compuestas por las seis especies principale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Ha llegado el tiempo en que el cuerpo visible, ilusorio y físico, en que la forma mentalmente evolucionada del Cuerpo Divino (Dharma-Kayá) debe fundirse en consagración. Las personas mundanas que acumularon karma malo durante su vida, y que se anticipan a la cosecha, como resultado, de las aflicciones de nacimiento, la vejez, la enfermedad y la muerte, en este mundo, buscan en vano eludir o mejorar la intensidad y angustia de allí por medio de ceremonias propiciatorias y tratamiento médico. Ni con el poder o autoridad de los reyes, ni con el valor del héroe, ni con la forma encantadora de las bellas, ni con la fortuna de los ricos, ni con la elusividad del cobarde, ni con la oratoria de un hábil disertante, puede contenerse o retardarse, por un instante el Decreto del Tiempo. No hay medios ni métodos, sean pacíficos, nobles, fascinantes o rigurosos, que puedan comprar o detener la ejecución de este decreto inalterable. Si hay algunos que verdaderamente teman aquellos tormentos, y busquen con sinceridad impedir su recurrencia, y en realidad estén ansiosos de alcanzar un estado de Bienaventuranza, yo poseo el rito secreto para dicho logr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En realidad no había razón para que me afectase esta enfermedad, pero en este asunto no tengo opción como tal vez tú lo sabes muy bien. Hablando en general, la enfermedad de un Yogui y la de una persona común no son del mismo carácter ; la del primero puede parecer accidental. Pero en este caso particular mi enfermedad es para mí un adorno”.</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Habiendo hablado de esta manera, Jetsün cantó este himn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w:t>
      </w:r>
      <w:r>
        <w:rPr>
          <w:rFonts w:cs="Times New Roman" w:ascii="Times New Roman" w:hAnsi="Times New Roman"/>
          <w:i/>
          <w:color w:val="000000"/>
          <w:lang w:val="es-ES_tradnl"/>
        </w:rPr>
        <w:t xml:space="preserve">Las enfermedades, los malos espíritus, los pecados y los oscurecimientos no tienden sino a embellecerme grandemente ; están dentro de mí, modeladas como nervios, humores y semilla. </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t>Los dones los empleo como armamento de los signos de mi perfección ; que sean expiados los pecados de los malos pensamientos.</w:t>
      </w:r>
    </w:p>
    <w:p>
      <w:pPr>
        <w:pStyle w:val="Normal"/>
        <w:jc w:val="both"/>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i/>
          <w:color w:val="000000"/>
          <w:lang w:val="es-ES_tradnl"/>
        </w:rPr>
        <w:t>Esta enfermedad, que me sienta tan bien, podría transferirla, pero no es menester que eso se hag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TextBody"/>
        <w:rPr>
          <w:rFonts w:ascii="Times New Roman" w:hAnsi="Times New Roman" w:cs="Times New Roman"/>
          <w:color w:val="000000"/>
          <w:sz w:val="20"/>
          <w:lang w:val="es-ES_tradnl"/>
        </w:rPr>
      </w:pPr>
      <w:r>
        <w:rPr>
          <w:rFonts w:cs="Times New Roman"/>
          <w:color w:val="000000"/>
          <w:sz w:val="20"/>
          <w:lang w:val="es-ES_tradnl"/>
        </w:rPr>
      </w:r>
    </w:p>
    <w:sectPr>
      <w:footerReference w:type="default" r:id="rId5"/>
      <w:type w:val="nextPage"/>
      <w:pgSz w:w="8391" w:h="11906"/>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numFmt w:val="bullet"/>
      <w:lvlText w:val=""/>
      <w:lvlJc w:val="left"/>
      <w:pPr>
        <w:tabs>
          <w:tab w:val="num" w:pos="283"/>
        </w:tabs>
        <w:ind w:left="0" w:hanging="0"/>
      </w:pPr>
      <w:rPr>
        <w:rFonts w:ascii="Symbol" w:hAnsi="Symbol" w:cs="Symbol" w:hint="default"/>
      </w:rPr>
    </w:lvl>
  </w:abstractNum>
  <w:abstractNum w:abstractNumId="9">
    <w:lvl w:ilvl="0">
      <w:numFmt w:val="bullet"/>
      <w:lvlText w:val=""/>
      <w:lvlJc w:val="left"/>
      <w:pPr>
        <w:tabs>
          <w:tab w:val="num" w:pos="283"/>
        </w:tabs>
        <w:ind w:left="0" w:hanging="0"/>
      </w:pPr>
      <w:rPr>
        <w:rFonts w:ascii="Symbol" w:hAnsi="Symbol" w:cs="Symbol" w:hint="default"/>
      </w:rPr>
    </w:lvl>
  </w:abstractNum>
  <w:abstractNum w:abstractNumId="10">
    <w:lvl w:ilvl="0">
      <w:numFmt w:val="bullet"/>
      <w:lvlText w:val=""/>
      <w:lvlJc w:val="left"/>
      <w:pPr>
        <w:tabs>
          <w:tab w:val="num" w:pos="283"/>
        </w:tabs>
        <w:ind w:left="0" w:hanging="0"/>
      </w:pPr>
      <w:rPr>
        <w:rFonts w:ascii="Symbol" w:hAnsi="Symbol" w:cs="Symbol" w:hint="default"/>
      </w:rPr>
    </w:lvl>
  </w:abstractNum>
  <w:abstractNum w:abstractNumId="11">
    <w:lvl w:ilvl="0">
      <w:numFmt w:val="bullet"/>
      <w:lvlText w:val=""/>
      <w:lvlJc w:val="left"/>
      <w:pPr>
        <w:tabs>
          <w:tab w:val="num" w:pos="283"/>
        </w:tabs>
        <w:ind w:left="0" w:hanging="0"/>
      </w:pPr>
      <w:rPr>
        <w:rFonts w:ascii="Symbol" w:hAnsi="Symbol" w:cs="Symbol" w:hint="default"/>
      </w:rPr>
    </w:lvl>
  </w:abstractNum>
  <w:abstractNum w:abstractNumId="12">
    <w:lvl w:ilvl="0">
      <w:numFmt w:val="bullet"/>
      <w:lvlText w:val=""/>
      <w:lvlJc w:val="left"/>
      <w:pPr>
        <w:tabs>
          <w:tab w:val="num" w:pos="283"/>
        </w:tabs>
        <w:ind w:left="9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color w:val="000000"/>
      <w:sz w:val="32"/>
      <w:lang w:val="es-ES_tradnl"/>
    </w:rPr>
  </w:style>
  <w:style w:type="paragraph" w:styleId="Heading3">
    <w:name w:val="Heading 3"/>
    <w:basedOn w:val="Normal"/>
    <w:next w:val="Normal"/>
    <w:qFormat/>
    <w:pPr>
      <w:keepNext w:val="true"/>
      <w:numPr>
        <w:ilvl w:val="2"/>
        <w:numId w:val="1"/>
      </w:numPr>
      <w:jc w:val="both"/>
      <w:outlineLvl w:val="2"/>
    </w:pPr>
    <w:rPr>
      <w:b/>
      <w:bCs/>
      <w:color w:val="000000"/>
      <w:lang w:val="es-ES_tradn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asaw.org.br/" TargetMode="External"/><Relationship Id="rId3" Type="http://schemas.openxmlformats.org/officeDocument/2006/relationships/hyperlink" Target="http://www.fundasaw.org.br/" TargetMode="External"/><Relationship Id="rId4" Type="http://schemas.openxmlformats.org/officeDocument/2006/relationships/hyperlink" Target="http://www.fundasaw.org.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21:21:00Z</dcterms:created>
  <dc:creator>TC</dc:creator>
  <dc:description/>
  <dc:language>en-US</dc:language>
  <cp:lastModifiedBy>Assrhat</cp:lastModifiedBy>
  <dcterms:modified xsi:type="dcterms:W3CDTF">2002-08-14T07:32:00Z</dcterms:modified>
  <cp:revision>7</cp:revision>
  <dc:subject/>
  <dc:title>SOLAPA</dc:title>
</cp:coreProperties>
</file>