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pPr>
      <w:r>
        <w:rPr>
          <w:rFonts w:eastAsia="MS Mincho;ＭＳ 明朝" w:cs="Verdana" w:ascii="Verdana" w:hAnsi="Verdana"/>
          <w:b/>
          <w:bCs/>
          <w:sz w:val="36"/>
        </w:rPr>
        <w:tab/>
        <w:tab/>
        <w:tab/>
      </w:r>
      <w:r>
        <w:rPr>
          <w:rFonts w:eastAsia="MS Mincho;ＭＳ 明朝" w:cs="Verdana" w:ascii="Verdana" w:hAnsi="Verdana"/>
          <w:b/>
          <w:bCs/>
          <w:sz w:val="40"/>
        </w:rPr>
        <w:tab/>
      </w:r>
      <w:r>
        <w:rPr>
          <w:rFonts w:eastAsia="MS Mincho;ＭＳ 明朝" w:cs="Verdana" w:ascii="Verdana" w:hAnsi="Verdana"/>
          <w:b/>
          <w:bCs/>
          <w:sz w:val="52"/>
        </w:rPr>
        <w:t>Ciencia Gnóstica</w:t>
      </w:r>
    </w:p>
    <w:p>
      <w:pPr>
        <w:pStyle w:val="Textosinformato"/>
        <w:rPr>
          <w:rFonts w:ascii="Verdana" w:hAnsi="Verdana" w:eastAsia="MS Mincho;ＭＳ 明朝" w:cs="Verdana"/>
          <w:b/>
          <w:b/>
          <w:bCs/>
          <w:sz w:val="40"/>
        </w:rPr>
      </w:pPr>
      <w:r>
        <w:rPr>
          <w:rFonts w:eastAsia="MS Mincho;ＭＳ 明朝" w:cs="Verdana" w:ascii="Verdana" w:hAnsi="Verdana"/>
          <w:b/>
          <w:bCs/>
          <w:sz w:val="40"/>
        </w:rPr>
      </w:r>
    </w:p>
    <w:p>
      <w:pPr>
        <w:pStyle w:val="Textosinformato"/>
        <w:rPr>
          <w:rFonts w:ascii="Verdana" w:hAnsi="Verdana" w:eastAsia="MS Mincho;ＭＳ 明朝" w:cs="Verdana"/>
          <w:sz w:val="40"/>
        </w:rPr>
      </w:pPr>
      <w:r>
        <w:rPr>
          <w:rFonts w:eastAsia="MS Mincho;ＭＳ 明朝" w:cs="Verdana" w:ascii="Verdana" w:hAnsi="Verdana"/>
          <w:sz w:val="40"/>
        </w:rPr>
        <w:tab/>
        <w:tab/>
        <w:tab/>
        <w:tab/>
        <w:tab/>
        <w:t>Por EL V.M. rabolu</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CAPITULO</w:t>
      </w:r>
    </w:p>
    <w:p>
      <w:pPr>
        <w:pStyle w:val="Textosinformato"/>
        <w:rPr>
          <w:rFonts w:ascii="Verdana" w:hAnsi="Verdana" w:cs="Verdana"/>
          <w:sz w:val="24"/>
        </w:rPr>
      </w:pPr>
      <w:r>
        <w:rPr>
          <w:rFonts w:eastAsia="Verdana" w:cs="Verdana" w:ascii="Verdana" w:hAnsi="Verdana"/>
          <w:sz w:val="24"/>
        </w:rPr>
        <w:t xml:space="preserve"> </w:t>
      </w:r>
      <w:r>
        <w:rPr>
          <w:rFonts w:eastAsia="MS Mincho;ＭＳ 明朝" w:cs="Verdana" w:ascii="Verdana" w:hAnsi="Verdana"/>
          <w:sz w:val="24"/>
        </w:rPr>
        <w:t>TITULO</w:t>
      </w:r>
    </w:p>
    <w:p>
      <w:pPr>
        <w:pStyle w:val="Textosinformato"/>
        <w:rPr>
          <w:rFonts w:eastAsia="MS Mincho;ＭＳ 明朝"/>
        </w:rPr>
      </w:pPr>
      <w:r>
        <w:rPr>
          <w:rFonts w:eastAsia="Verdana" w:cs="Verdana" w:ascii="Verdana" w:hAnsi="Verdana"/>
          <w:sz w:val="24"/>
        </w:rPr>
        <w:t xml:space="preserve"> </w:t>
      </w:r>
    </w:p>
    <w:p>
      <w:pPr>
        <w:pStyle w:val="Textosinformato"/>
        <w:rPr>
          <w:rFonts w:ascii="Verdana" w:hAnsi="Verdana" w:cs="Verdana"/>
          <w:sz w:val="24"/>
        </w:rPr>
      </w:pPr>
      <w:r>
        <w:rPr>
          <w:rFonts w:eastAsia="Verdana" w:cs="Verdana" w:ascii="Verdana" w:hAnsi="Verdana"/>
          <w:sz w:val="24"/>
        </w:rPr>
        <w:t xml:space="preserve">  </w:t>
      </w:r>
      <w:r>
        <w:rPr>
          <w:rFonts w:eastAsia="MS Mincho;ＭＳ 明朝" w:cs="Verdana" w:ascii="Verdana" w:hAnsi="Verdana"/>
          <w:sz w:val="24"/>
        </w:rPr>
        <w:t>Prólogo</w:t>
      </w:r>
    </w:p>
    <w:p>
      <w:pPr>
        <w:pStyle w:val="Textosinformato"/>
        <w:rPr>
          <w:rFonts w:eastAsia="MS Mincho;ＭＳ 明朝"/>
        </w:rPr>
      </w:pPr>
      <w:r>
        <w:rPr>
          <w:rFonts w:eastAsia="Verdana" w:cs="Verdana" w:ascii="Verdana" w:hAnsi="Verdana"/>
          <w:sz w:val="24"/>
        </w:rPr>
        <w:t xml:space="preserve"> </w:t>
      </w:r>
    </w:p>
    <w:p>
      <w:pPr>
        <w:pStyle w:val="Textosinformato"/>
        <w:rPr>
          <w:rFonts w:ascii="Verdana" w:hAnsi="Verdana" w:cs="Verdana"/>
          <w:sz w:val="24"/>
        </w:rPr>
      </w:pPr>
      <w:r>
        <w:rPr>
          <w:rFonts w:eastAsia="Verdana" w:cs="Verdana" w:ascii="Verdana" w:hAnsi="Verdana"/>
          <w:sz w:val="24"/>
        </w:rPr>
        <w:t xml:space="preserve">  </w:t>
      </w:r>
      <w:r>
        <w:rPr>
          <w:rFonts w:eastAsia="MS Mincho;ＭＳ 明朝" w:cs="Verdana" w:ascii="Verdana" w:hAnsi="Verdana"/>
          <w:sz w:val="24"/>
        </w:rPr>
        <w:t xml:space="preserve">Introducción </w:t>
      </w:r>
    </w:p>
    <w:p>
      <w:pPr>
        <w:pStyle w:val="Textosinformato"/>
        <w:rPr>
          <w:rFonts w:ascii="Verdana" w:hAnsi="Verdana" w:eastAsia="MS Mincho;ＭＳ 明朝" w:cs="Verdana"/>
          <w:sz w:val="24"/>
        </w:rPr>
      </w:pPr>
      <w:r>
        <w:rPr>
          <w:rFonts w:eastAsia="MS Mincho;ＭＳ 明朝" w:cs="Verdana" w:ascii="Verdana" w:hAnsi="Verdana"/>
          <w:sz w:val="24"/>
        </w:rPr>
        <w:t>1 CAPITULO 1</w:t>
      </w:r>
    </w:p>
    <w:p>
      <w:pPr>
        <w:pStyle w:val="Textosinformato"/>
        <w:rPr>
          <w:rFonts w:eastAsia="MS Mincho;ＭＳ 明朝"/>
        </w:rPr>
      </w:pPr>
      <w:r>
        <w:rPr>
          <w:rFonts w:eastAsia="Verdana" w:cs="Verdana" w:ascii="Verdana" w:hAnsi="Verdana"/>
          <w:sz w:val="24"/>
        </w:rPr>
        <w:t xml:space="preserve"> </w:t>
      </w:r>
    </w:p>
    <w:p>
      <w:pPr>
        <w:pStyle w:val="Textosinformato"/>
        <w:rPr>
          <w:rFonts w:ascii="Verdana" w:hAnsi="Verdana" w:cs="Verdana"/>
          <w:sz w:val="24"/>
        </w:rPr>
      </w:pPr>
      <w:r>
        <w:rPr>
          <w:rFonts w:eastAsia="Verdana" w:cs="Verdana" w:ascii="Verdana" w:hAnsi="Verdana"/>
          <w:sz w:val="24"/>
        </w:rPr>
        <w:t xml:space="preserve">  </w:t>
      </w:r>
      <w:r>
        <w:rPr>
          <w:rFonts w:eastAsia="MS Mincho;ＭＳ 明朝" w:cs="Verdana" w:ascii="Verdana" w:hAnsi="Verdana"/>
          <w:sz w:val="24"/>
        </w:rPr>
        <w:t xml:space="preserve">Concentración </w:t>
      </w:r>
    </w:p>
    <w:p>
      <w:pPr>
        <w:pStyle w:val="Textosinformato"/>
        <w:rPr>
          <w:rFonts w:ascii="Verdana" w:hAnsi="Verdana" w:cs="Verdana"/>
          <w:sz w:val="24"/>
        </w:rPr>
      </w:pPr>
      <w:r>
        <w:rPr>
          <w:rFonts w:eastAsia="Verdana" w:cs="Verdana" w:ascii="Verdana" w:hAnsi="Verdana"/>
          <w:sz w:val="24"/>
        </w:rPr>
        <w:t xml:space="preserve">  </w:t>
      </w:r>
      <w:r>
        <w:rPr>
          <w:rFonts w:eastAsia="MS Mincho;ＭＳ 明朝" w:cs="Verdana" w:ascii="Verdana" w:hAnsi="Verdana"/>
          <w:sz w:val="24"/>
        </w:rPr>
        <w:t xml:space="preserve">Didáctica para la eliminación del Yo </w:t>
      </w:r>
    </w:p>
    <w:p>
      <w:pPr>
        <w:pStyle w:val="Textosinformato"/>
        <w:rPr>
          <w:rFonts w:ascii="Verdana" w:hAnsi="Verdana" w:cs="Verdana"/>
          <w:sz w:val="24"/>
        </w:rPr>
      </w:pPr>
      <w:r>
        <w:rPr>
          <w:rFonts w:eastAsia="Verdana" w:cs="Verdana" w:ascii="Verdana" w:hAnsi="Verdana"/>
          <w:sz w:val="24"/>
        </w:rPr>
        <w:t xml:space="preserve">  </w:t>
      </w:r>
      <w:r>
        <w:rPr>
          <w:rFonts w:eastAsia="MS Mincho;ＭＳ 明朝" w:cs="Verdana" w:ascii="Verdana" w:hAnsi="Verdana"/>
          <w:sz w:val="24"/>
        </w:rPr>
        <w:t xml:space="preserve">La auto-observación </w:t>
      </w:r>
    </w:p>
    <w:p>
      <w:pPr>
        <w:pStyle w:val="Textosinformato"/>
        <w:rPr>
          <w:rFonts w:ascii="Verdana" w:hAnsi="Verdana" w:cs="Verdana"/>
          <w:sz w:val="24"/>
        </w:rPr>
      </w:pPr>
      <w:r>
        <w:rPr>
          <w:rFonts w:eastAsia="Verdana" w:cs="Verdana" w:ascii="Verdana" w:hAnsi="Verdana"/>
          <w:sz w:val="24"/>
        </w:rPr>
        <w:t xml:space="preserve">  </w:t>
      </w:r>
      <w:r>
        <w:rPr>
          <w:rFonts w:eastAsia="MS Mincho;ＭＳ 明朝" w:cs="Verdana" w:ascii="Verdana" w:hAnsi="Verdana"/>
          <w:sz w:val="24"/>
        </w:rPr>
        <w:t xml:space="preserve">El Tercer Factor </w:t>
      </w:r>
    </w:p>
    <w:p>
      <w:pPr>
        <w:pStyle w:val="Textosinformato"/>
        <w:rPr>
          <w:rFonts w:ascii="Verdana" w:hAnsi="Verdana" w:eastAsia="MS Mincho;ＭＳ 明朝" w:cs="Verdana"/>
          <w:sz w:val="24"/>
        </w:rPr>
      </w:pPr>
      <w:r>
        <w:rPr>
          <w:rFonts w:eastAsia="MS Mincho;ＭＳ 明朝" w:cs="Verdana" w:ascii="Verdana" w:hAnsi="Verdana"/>
          <w:sz w:val="24"/>
        </w:rPr>
        <w:t xml:space="preserve">2 CAPITULO 2 </w:t>
      </w:r>
    </w:p>
    <w:p>
      <w:pPr>
        <w:pStyle w:val="Textosinformato"/>
        <w:rPr>
          <w:rFonts w:ascii="Verdana" w:hAnsi="Verdana" w:cs="Verdana"/>
          <w:sz w:val="24"/>
        </w:rPr>
      </w:pPr>
      <w:r>
        <w:rPr>
          <w:rFonts w:eastAsia="Verdana" w:cs="Verdana" w:ascii="Verdana" w:hAnsi="Verdana"/>
          <w:sz w:val="24"/>
        </w:rPr>
        <w:t xml:space="preserve">  </w:t>
      </w:r>
      <w:r>
        <w:rPr>
          <w:rFonts w:eastAsia="MS Mincho;ＭＳ 明朝" w:cs="Verdana" w:ascii="Verdana" w:hAnsi="Verdana"/>
          <w:sz w:val="24"/>
        </w:rPr>
        <w:t xml:space="preserve">Los 3 Círculos </w:t>
      </w:r>
    </w:p>
    <w:p>
      <w:pPr>
        <w:pStyle w:val="Textosinformato"/>
        <w:rPr>
          <w:rFonts w:ascii="Verdana" w:hAnsi="Verdana" w:cs="Verdana"/>
          <w:sz w:val="24"/>
        </w:rPr>
      </w:pPr>
      <w:r>
        <w:rPr>
          <w:rFonts w:eastAsia="Verdana" w:cs="Verdana" w:ascii="Verdana" w:hAnsi="Verdana"/>
          <w:sz w:val="24"/>
        </w:rPr>
        <w:t xml:space="preserve">  </w:t>
      </w:r>
      <w:r>
        <w:rPr>
          <w:rFonts w:eastAsia="MS Mincho;ＭＳ 明朝" w:cs="Verdana" w:ascii="Verdana" w:hAnsi="Verdana"/>
          <w:sz w:val="24"/>
        </w:rPr>
        <w:t xml:space="preserve">Prácticas Fase C </w:t>
      </w:r>
    </w:p>
    <w:p>
      <w:pPr>
        <w:pStyle w:val="Textosinformato"/>
        <w:rPr>
          <w:rFonts w:ascii="Verdana" w:hAnsi="Verdana" w:cs="Verdana"/>
          <w:sz w:val="24"/>
        </w:rPr>
      </w:pPr>
      <w:r>
        <w:rPr>
          <w:rFonts w:eastAsia="Verdana" w:cs="Verdana" w:ascii="Verdana" w:hAnsi="Verdana"/>
          <w:sz w:val="24"/>
        </w:rPr>
        <w:t xml:space="preserve">  </w:t>
      </w:r>
      <w:r>
        <w:rPr>
          <w:rFonts w:eastAsia="MS Mincho;ＭＳ 明朝" w:cs="Verdana" w:ascii="Verdana" w:hAnsi="Verdana"/>
          <w:sz w:val="24"/>
        </w:rPr>
        <w:t xml:space="preserve">Examen al estudiante </w:t>
      </w:r>
    </w:p>
    <w:p>
      <w:pPr>
        <w:pStyle w:val="Textosinformato"/>
        <w:rPr>
          <w:rFonts w:ascii="Verdana" w:hAnsi="Verdana" w:cs="Verdana"/>
          <w:sz w:val="24"/>
        </w:rPr>
      </w:pPr>
      <w:r>
        <w:rPr>
          <w:rFonts w:eastAsia="Verdana" w:cs="Verdana" w:ascii="Verdana" w:hAnsi="Verdana"/>
          <w:sz w:val="24"/>
        </w:rPr>
        <w:t xml:space="preserve">  </w:t>
      </w:r>
      <w:r>
        <w:rPr>
          <w:rFonts w:eastAsia="MS Mincho;ＭＳ 明朝" w:cs="Verdana" w:ascii="Verdana" w:hAnsi="Verdana"/>
          <w:sz w:val="24"/>
        </w:rPr>
        <w:t xml:space="preserve">La Mitomanía </w:t>
      </w:r>
    </w:p>
    <w:p>
      <w:pPr>
        <w:pStyle w:val="Textosinformato"/>
        <w:rPr>
          <w:rFonts w:ascii="Verdana" w:hAnsi="Verdana" w:eastAsia="MS Mincho;ＭＳ 明朝" w:cs="Verdana"/>
          <w:sz w:val="24"/>
        </w:rPr>
      </w:pPr>
      <w:r>
        <w:rPr>
          <w:rFonts w:eastAsia="MS Mincho;ＭＳ 明朝" w:cs="Verdana" w:ascii="Verdana" w:hAnsi="Verdana"/>
          <w:sz w:val="24"/>
        </w:rPr>
        <w:t xml:space="preserve">3 CAPITULO 3 </w:t>
      </w:r>
    </w:p>
    <w:p>
      <w:pPr>
        <w:pStyle w:val="Textosinformato"/>
        <w:rPr>
          <w:rFonts w:ascii="Verdana" w:hAnsi="Verdana" w:cs="Verdana"/>
          <w:sz w:val="24"/>
        </w:rPr>
      </w:pPr>
      <w:r>
        <w:rPr>
          <w:rFonts w:eastAsia="Verdana" w:cs="Verdana" w:ascii="Verdana" w:hAnsi="Verdana"/>
          <w:sz w:val="24"/>
        </w:rPr>
        <w:t xml:space="preserve">  </w:t>
      </w:r>
      <w:r>
        <w:rPr>
          <w:rFonts w:eastAsia="MS Mincho;ＭＳ 明朝" w:cs="Verdana" w:ascii="Verdana" w:hAnsi="Verdana"/>
          <w:sz w:val="24"/>
        </w:rPr>
        <w:t xml:space="preserve">Conocimiento sobre el Arcano </w:t>
      </w:r>
    </w:p>
    <w:p>
      <w:pPr>
        <w:pStyle w:val="Textosinformato"/>
        <w:rPr>
          <w:rFonts w:ascii="Verdana" w:hAnsi="Verdana" w:cs="Verdana"/>
          <w:sz w:val="24"/>
        </w:rPr>
      </w:pPr>
      <w:r>
        <w:rPr>
          <w:rFonts w:eastAsia="Verdana" w:cs="Verdana" w:ascii="Verdana" w:hAnsi="Verdana"/>
          <w:sz w:val="24"/>
        </w:rPr>
        <w:t xml:space="preserve">  </w:t>
      </w:r>
      <w:r>
        <w:rPr>
          <w:rFonts w:eastAsia="MS Mincho;ＭＳ 明朝" w:cs="Verdana" w:ascii="Verdana" w:hAnsi="Verdana"/>
          <w:sz w:val="24"/>
        </w:rPr>
        <w:t xml:space="preserve">Práctica para solteros </w:t>
      </w:r>
    </w:p>
    <w:p>
      <w:pPr>
        <w:pStyle w:val="Textosinformato"/>
        <w:rPr>
          <w:rFonts w:ascii="Verdana" w:hAnsi="Verdana" w:cs="Verdana"/>
          <w:sz w:val="24"/>
        </w:rPr>
      </w:pPr>
      <w:r>
        <w:rPr>
          <w:rFonts w:eastAsia="Verdana" w:cs="Verdana" w:ascii="Verdana" w:hAnsi="Verdana"/>
          <w:sz w:val="24"/>
        </w:rPr>
        <w:t xml:space="preserve">  </w:t>
      </w:r>
      <w:r>
        <w:rPr>
          <w:rFonts w:eastAsia="MS Mincho;ＭＳ 明朝" w:cs="Verdana" w:ascii="Verdana" w:hAnsi="Verdana"/>
          <w:sz w:val="24"/>
        </w:rPr>
        <w:t xml:space="preserve">Práctica completa del Maithuna </w:t>
      </w:r>
    </w:p>
    <w:p>
      <w:pPr>
        <w:pStyle w:val="Textosinformato"/>
        <w:rPr>
          <w:rFonts w:ascii="Verdana" w:hAnsi="Verdana" w:eastAsia="MS Mincho;ＭＳ 明朝" w:cs="Verdana"/>
          <w:sz w:val="24"/>
        </w:rPr>
      </w:pPr>
      <w:r>
        <w:rPr>
          <w:rFonts w:eastAsia="MS Mincho;ＭＳ 明朝" w:cs="Verdana" w:ascii="Verdana" w:hAnsi="Verdana"/>
          <w:sz w:val="24"/>
        </w:rPr>
        <w:t xml:space="preserve">4 CAPITULO 4 </w:t>
      </w:r>
    </w:p>
    <w:p>
      <w:pPr>
        <w:pStyle w:val="Textosinformato"/>
        <w:rPr>
          <w:rFonts w:ascii="Verdana" w:hAnsi="Verdana" w:cs="Verdana"/>
          <w:sz w:val="24"/>
        </w:rPr>
      </w:pPr>
      <w:r>
        <w:rPr>
          <w:rFonts w:eastAsia="Verdana" w:cs="Verdana" w:ascii="Verdana" w:hAnsi="Verdana"/>
          <w:sz w:val="24"/>
        </w:rPr>
        <w:t xml:space="preserve">  </w:t>
      </w:r>
      <w:r>
        <w:rPr>
          <w:rFonts w:eastAsia="MS Mincho;ＭＳ 明朝" w:cs="Verdana" w:ascii="Verdana" w:hAnsi="Verdana"/>
          <w:sz w:val="24"/>
        </w:rPr>
        <w:t xml:space="preserve">Sobre la juventud </w:t>
      </w:r>
    </w:p>
    <w:p>
      <w:pPr>
        <w:pStyle w:val="Textosinformato"/>
        <w:rPr>
          <w:rFonts w:ascii="Verdana" w:hAnsi="Verdana" w:cs="Verdana"/>
          <w:sz w:val="24"/>
        </w:rPr>
      </w:pPr>
      <w:r>
        <w:rPr>
          <w:rFonts w:eastAsia="Verdana" w:cs="Verdana" w:ascii="Verdana" w:hAnsi="Verdana"/>
          <w:sz w:val="24"/>
        </w:rPr>
        <w:t xml:space="preserve">  </w:t>
      </w:r>
      <w:r>
        <w:rPr>
          <w:rFonts w:eastAsia="MS Mincho;ＭＳ 明朝" w:cs="Verdana" w:ascii="Verdana" w:hAnsi="Verdana"/>
          <w:sz w:val="24"/>
        </w:rPr>
        <w:t xml:space="preserve">Seudo-Ciencia </w:t>
      </w:r>
    </w:p>
    <w:p>
      <w:pPr>
        <w:pStyle w:val="Textosinformato"/>
        <w:rPr>
          <w:rFonts w:ascii="Verdana" w:hAnsi="Verdana" w:cs="Verdana"/>
          <w:sz w:val="24"/>
        </w:rPr>
      </w:pPr>
      <w:r>
        <w:rPr>
          <w:rFonts w:eastAsia="Verdana" w:cs="Verdana" w:ascii="Verdana" w:hAnsi="Verdana"/>
          <w:sz w:val="24"/>
        </w:rPr>
        <w:t xml:space="preserve">  </w:t>
      </w:r>
      <w:r>
        <w:rPr>
          <w:rFonts w:eastAsia="MS Mincho;ＭＳ 明朝" w:cs="Verdana" w:ascii="Verdana" w:hAnsi="Verdana"/>
          <w:sz w:val="24"/>
        </w:rPr>
        <w:t xml:space="preserve">El conocimiento real de las obras del V.M. Samael </w:t>
      </w:r>
    </w:p>
    <w:p>
      <w:pPr>
        <w:pStyle w:val="Textosinformato"/>
        <w:rPr>
          <w:rFonts w:ascii="Verdana" w:hAnsi="Verdana" w:cs="Verdana"/>
          <w:sz w:val="24"/>
        </w:rPr>
      </w:pPr>
      <w:r>
        <w:rPr>
          <w:rFonts w:eastAsia="Verdana" w:cs="Verdana" w:ascii="Verdana" w:hAnsi="Verdana"/>
          <w:sz w:val="24"/>
        </w:rPr>
        <w:t xml:space="preserve">  </w:t>
      </w:r>
      <w:r>
        <w:rPr>
          <w:rFonts w:eastAsia="MS Mincho;ＭＳ 明朝" w:cs="Verdana" w:ascii="Verdana" w:hAnsi="Verdana"/>
          <w:sz w:val="24"/>
        </w:rPr>
        <w:t xml:space="preserve">Médicos Gnósticos y el Tarot </w:t>
      </w:r>
    </w:p>
    <w:p>
      <w:pPr>
        <w:pStyle w:val="Textosinformato"/>
        <w:rPr>
          <w:rFonts w:ascii="Verdana" w:hAnsi="Verdana" w:cs="Verdana"/>
          <w:sz w:val="24"/>
        </w:rPr>
      </w:pPr>
      <w:r>
        <w:rPr>
          <w:rFonts w:eastAsia="Verdana" w:cs="Verdana" w:ascii="Verdana" w:hAnsi="Verdana"/>
          <w:sz w:val="24"/>
        </w:rPr>
        <w:t xml:space="preserve">  </w:t>
      </w:r>
      <w:r>
        <w:rPr>
          <w:rFonts w:eastAsia="MS Mincho;ＭＳ 明朝" w:cs="Verdana" w:ascii="Verdana" w:hAnsi="Verdana"/>
          <w:sz w:val="24"/>
        </w:rPr>
        <w:t xml:space="preserve">Los Libros Indicados </w:t>
      </w:r>
    </w:p>
    <w:p>
      <w:pPr>
        <w:pStyle w:val="Textosinformato"/>
        <w:rPr>
          <w:rFonts w:ascii="Verdana" w:hAnsi="Verdana" w:eastAsia="MS Mincho;ＭＳ 明朝" w:cs="Verdana"/>
          <w:sz w:val="24"/>
        </w:rPr>
      </w:pPr>
      <w:r>
        <w:rPr>
          <w:rFonts w:eastAsia="MS Mincho;ＭＳ 明朝" w:cs="Verdana" w:ascii="Verdana" w:hAnsi="Verdana"/>
          <w:sz w:val="24"/>
        </w:rPr>
        <w:t xml:space="preserve">5 CAPITULO 5 </w:t>
      </w:r>
    </w:p>
    <w:p>
      <w:pPr>
        <w:pStyle w:val="Textosinformato"/>
        <w:rPr>
          <w:rFonts w:ascii="Verdana" w:hAnsi="Verdana" w:cs="Verdana"/>
          <w:sz w:val="24"/>
        </w:rPr>
      </w:pPr>
      <w:r>
        <w:rPr>
          <w:rFonts w:eastAsia="Verdana" w:cs="Verdana" w:ascii="Verdana" w:hAnsi="Verdana"/>
          <w:sz w:val="24"/>
        </w:rPr>
        <w:t xml:space="preserve">  </w:t>
      </w:r>
      <w:r>
        <w:rPr>
          <w:rFonts w:eastAsia="MS Mincho;ＭＳ 明朝" w:cs="Verdana" w:ascii="Verdana" w:hAnsi="Verdana"/>
          <w:sz w:val="24"/>
        </w:rPr>
        <w:t xml:space="preserve">Consideraciones sobre Loisos y Sakaki  </w:t>
      </w:r>
    </w:p>
    <w:p>
      <w:pPr>
        <w:pStyle w:val="Textosinformato"/>
        <w:rPr>
          <w:rFonts w:ascii="Verdana" w:hAnsi="Verdana" w:cs="Verdana"/>
          <w:sz w:val="24"/>
        </w:rPr>
      </w:pPr>
      <w:r>
        <w:rPr>
          <w:rFonts w:eastAsia="Verdana" w:cs="Verdana" w:ascii="Verdana" w:hAnsi="Verdana"/>
          <w:sz w:val="24"/>
        </w:rPr>
        <w:t xml:space="preserve">  </w:t>
      </w:r>
      <w:r>
        <w:rPr>
          <w:rFonts w:eastAsia="MS Mincho;ＭＳ 明朝" w:cs="Verdana" w:ascii="Verdana" w:hAnsi="Verdana"/>
          <w:sz w:val="24"/>
        </w:rPr>
        <w:t xml:space="preserve">Examen Interno </w:t>
      </w:r>
    </w:p>
    <w:p>
      <w:pPr>
        <w:pStyle w:val="Textosinformato"/>
        <w:rPr>
          <w:rFonts w:ascii="Verdana" w:hAnsi="Verdana" w:cs="Verdana"/>
          <w:sz w:val="24"/>
        </w:rPr>
      </w:pPr>
      <w:r>
        <w:rPr>
          <w:rFonts w:eastAsia="Verdana" w:cs="Verdana" w:ascii="Verdana" w:hAnsi="Verdana"/>
          <w:sz w:val="24"/>
        </w:rPr>
        <w:t xml:space="preserve">  </w:t>
      </w:r>
      <w:r>
        <w:rPr>
          <w:rFonts w:eastAsia="MS Mincho;ＭＳ 明朝" w:cs="Verdana" w:ascii="Verdana" w:hAnsi="Verdana"/>
          <w:sz w:val="24"/>
        </w:rPr>
        <w:t xml:space="preserve">Las Vacunas </w:t>
      </w:r>
    </w:p>
    <w:p>
      <w:pPr>
        <w:pStyle w:val="Textosinformato"/>
        <w:rPr>
          <w:rFonts w:ascii="Verdana" w:hAnsi="Verdana" w:cs="Verdana"/>
          <w:sz w:val="24"/>
        </w:rPr>
      </w:pPr>
      <w:r>
        <w:rPr>
          <w:rFonts w:eastAsia="Verdana" w:cs="Verdana" w:ascii="Verdana" w:hAnsi="Verdana"/>
          <w:sz w:val="24"/>
        </w:rPr>
        <w:t xml:space="preserve">  </w:t>
      </w:r>
      <w:r>
        <w:rPr>
          <w:rFonts w:eastAsia="MS Mincho;ＭＳ 明朝" w:cs="Verdana" w:ascii="Verdana" w:hAnsi="Verdana"/>
          <w:sz w:val="24"/>
        </w:rPr>
        <w:t xml:space="preserve">La Justicia Divina </w:t>
      </w:r>
    </w:p>
    <w:p>
      <w:pPr>
        <w:pStyle w:val="Textosinformato"/>
        <w:rPr>
          <w:rFonts w:ascii="Verdana" w:hAnsi="Verdana" w:cs="Verdana"/>
          <w:sz w:val="24"/>
        </w:rPr>
      </w:pPr>
      <w:r>
        <w:rPr>
          <w:rFonts w:eastAsia="Verdana" w:cs="Verdana" w:ascii="Verdana" w:hAnsi="Verdana"/>
          <w:sz w:val="24"/>
        </w:rPr>
        <w:t xml:space="preserve">  </w:t>
      </w:r>
      <w:r>
        <w:rPr>
          <w:rFonts w:eastAsia="MS Mincho;ＭＳ 明朝" w:cs="Verdana" w:ascii="Verdana" w:hAnsi="Verdana"/>
          <w:sz w:val="24"/>
        </w:rPr>
        <w:t xml:space="preserve">Los Ángeles de la Antigua Tierra Luna </w:t>
      </w:r>
    </w:p>
    <w:p>
      <w:pPr>
        <w:pStyle w:val="Textosinformato"/>
        <w:rPr>
          <w:rFonts w:ascii="Verdana" w:hAnsi="Verdana" w:cs="Verdana"/>
          <w:sz w:val="24"/>
        </w:rPr>
      </w:pPr>
      <w:r>
        <w:rPr>
          <w:rFonts w:eastAsia="Verdana" w:cs="Verdana" w:ascii="Verdana" w:hAnsi="Verdana"/>
          <w:sz w:val="24"/>
        </w:rPr>
        <w:t xml:space="preserve">  </w:t>
      </w:r>
      <w:r>
        <w:rPr>
          <w:rFonts w:eastAsia="MS Mincho;ＭＳ 明朝" w:cs="Verdana" w:ascii="Verdana" w:hAnsi="Verdana"/>
          <w:sz w:val="24"/>
        </w:rPr>
        <w:t xml:space="preserve">Práctica de los Derviches </w:t>
      </w:r>
    </w:p>
    <w:p>
      <w:pPr>
        <w:pStyle w:val="Textosinformato"/>
        <w:rPr>
          <w:rFonts w:ascii="Verdana" w:hAnsi="Verdana" w:cs="Verdana"/>
          <w:sz w:val="24"/>
        </w:rPr>
      </w:pPr>
      <w:r>
        <w:rPr>
          <w:rFonts w:eastAsia="Verdana" w:cs="Verdana" w:ascii="Verdana" w:hAnsi="Verdana"/>
          <w:sz w:val="24"/>
        </w:rPr>
        <w:t xml:space="preserve">  </w:t>
      </w:r>
      <w:r>
        <w:rPr>
          <w:rFonts w:eastAsia="MS Mincho;ＭＳ 明朝" w:cs="Verdana" w:ascii="Verdana" w:hAnsi="Verdana"/>
          <w:sz w:val="24"/>
        </w:rPr>
        <w:t xml:space="preserve">Regreso del V.M. Samael </w:t>
      </w:r>
    </w:p>
    <w:p>
      <w:pPr>
        <w:pStyle w:val="Textosinformato"/>
        <w:rPr>
          <w:rFonts w:ascii="Verdana" w:hAnsi="Verdana" w:eastAsia="MS Mincho;ＭＳ 明朝" w:cs="Verdana"/>
          <w:sz w:val="24"/>
        </w:rPr>
      </w:pPr>
      <w:r>
        <w:rPr>
          <w:rFonts w:eastAsia="MS Mincho;ＭＳ 明朝" w:cs="Verdana" w:ascii="Verdana" w:hAnsi="Verdana"/>
          <w:sz w:val="24"/>
        </w:rPr>
        <w:t xml:space="preserve">6 CAPITULO 6 </w:t>
      </w:r>
    </w:p>
    <w:p>
      <w:pPr>
        <w:pStyle w:val="Textosinformato"/>
        <w:rPr>
          <w:rFonts w:ascii="Verdana" w:hAnsi="Verdana" w:cs="Verdana"/>
          <w:sz w:val="24"/>
        </w:rPr>
      </w:pPr>
      <w:r>
        <w:rPr>
          <w:rFonts w:eastAsia="Verdana" w:cs="Verdana" w:ascii="Verdana" w:hAnsi="Verdana"/>
          <w:sz w:val="24"/>
        </w:rPr>
        <w:t xml:space="preserve">  </w:t>
      </w:r>
      <w:r>
        <w:rPr>
          <w:rFonts w:eastAsia="MS Mincho;ＭＳ 明朝" w:cs="Verdana" w:ascii="Verdana" w:hAnsi="Verdana"/>
          <w:sz w:val="24"/>
        </w:rPr>
        <w:t xml:space="preserve">La urgencia de prepararnos </w:t>
      </w:r>
    </w:p>
    <w:p>
      <w:pPr>
        <w:pStyle w:val="Textosinformato"/>
        <w:rPr>
          <w:rFonts w:ascii="Verdana" w:hAnsi="Verdana" w:cs="Verdana"/>
          <w:sz w:val="24"/>
        </w:rPr>
      </w:pPr>
      <w:r>
        <w:rPr>
          <w:rFonts w:eastAsia="Verdana" w:cs="Verdana" w:ascii="Verdana" w:hAnsi="Verdana"/>
          <w:sz w:val="24"/>
        </w:rPr>
        <w:t xml:space="preserve">  </w:t>
      </w:r>
      <w:r>
        <w:rPr>
          <w:rFonts w:eastAsia="MS Mincho;ＭＳ 明朝" w:cs="Verdana" w:ascii="Verdana" w:hAnsi="Verdana"/>
          <w:sz w:val="24"/>
        </w:rPr>
        <w:t xml:space="preserve">El Hannasmussen </w:t>
      </w:r>
    </w:p>
    <w:p>
      <w:pPr>
        <w:pStyle w:val="Textosinformato"/>
        <w:rPr>
          <w:rFonts w:ascii="Verdana" w:hAnsi="Verdana" w:cs="Verdana"/>
          <w:sz w:val="24"/>
        </w:rPr>
      </w:pPr>
      <w:r>
        <w:rPr>
          <w:rFonts w:eastAsia="Verdana" w:cs="Verdana" w:ascii="Verdana" w:hAnsi="Verdana"/>
          <w:sz w:val="24"/>
        </w:rPr>
        <w:t xml:space="preserve">  </w:t>
      </w:r>
      <w:r>
        <w:rPr>
          <w:rFonts w:eastAsia="MS Mincho;ＭＳ 明朝" w:cs="Verdana" w:ascii="Verdana" w:hAnsi="Verdana"/>
          <w:sz w:val="24"/>
        </w:rPr>
        <w:t xml:space="preserve">El proceso de las Tres Montañas </w:t>
      </w:r>
    </w:p>
    <w:p>
      <w:pPr>
        <w:pStyle w:val="Textosinformato"/>
        <w:rPr>
          <w:rFonts w:ascii="Verdana" w:hAnsi="Verdana" w:cs="Verdana"/>
          <w:sz w:val="24"/>
        </w:rPr>
      </w:pPr>
      <w:r>
        <w:rPr>
          <w:rFonts w:eastAsia="Verdana" w:cs="Verdana" w:ascii="Verdana" w:hAnsi="Verdana"/>
          <w:sz w:val="24"/>
        </w:rPr>
        <w:t xml:space="preserve">  </w:t>
      </w:r>
      <w:r>
        <w:rPr>
          <w:rFonts w:eastAsia="MS Mincho;ＭＳ 明朝" w:cs="Verdana" w:ascii="Verdana" w:hAnsi="Verdana"/>
          <w:sz w:val="24"/>
        </w:rPr>
        <w:t xml:space="preserve">Cómo conectarse con los Maestros de la Logia Blanca </w:t>
      </w:r>
    </w:p>
    <w:p>
      <w:pPr>
        <w:pStyle w:val="Textosinformato"/>
        <w:rPr>
          <w:rFonts w:ascii="Verdana" w:hAnsi="Verdana" w:cs="Verdana"/>
          <w:sz w:val="24"/>
        </w:rPr>
      </w:pPr>
      <w:r>
        <w:rPr>
          <w:rFonts w:eastAsia="Verdana" w:cs="Verdana" w:ascii="Verdana" w:hAnsi="Verdana"/>
          <w:sz w:val="24"/>
        </w:rPr>
        <w:t xml:space="preserve">  </w:t>
      </w:r>
      <w:r>
        <w:rPr>
          <w:rFonts w:eastAsia="MS Mincho;ＭＳ 明朝" w:cs="Verdana" w:ascii="Verdana" w:hAnsi="Verdana"/>
          <w:sz w:val="24"/>
        </w:rPr>
        <w:t xml:space="preserve">La Cuarta Dimensión </w:t>
      </w:r>
    </w:p>
    <w:p>
      <w:pPr>
        <w:pStyle w:val="Textosinformato"/>
        <w:rPr>
          <w:rFonts w:ascii="Verdana" w:hAnsi="Verdana" w:cs="Verdana"/>
          <w:sz w:val="24"/>
        </w:rPr>
      </w:pPr>
      <w:r>
        <w:rPr>
          <w:rFonts w:eastAsia="Verdana" w:cs="Verdana" w:ascii="Verdana" w:hAnsi="Verdana"/>
          <w:sz w:val="24"/>
        </w:rPr>
        <w:t xml:space="preserve">  </w:t>
      </w:r>
      <w:r>
        <w:rPr>
          <w:rFonts w:eastAsia="MS Mincho;ＭＳ 明朝" w:cs="Verdana" w:ascii="Verdana" w:hAnsi="Verdana"/>
          <w:sz w:val="24"/>
        </w:rPr>
        <w:t xml:space="preserve">El Maestro Judas </w:t>
      </w:r>
    </w:p>
    <w:p>
      <w:pPr>
        <w:pStyle w:val="Textosinformato"/>
        <w:rPr>
          <w:rFonts w:ascii="Verdana" w:hAnsi="Verdana" w:eastAsia="MS Mincho;ＭＳ 明朝" w:cs="Verdana"/>
          <w:sz w:val="24"/>
        </w:rPr>
      </w:pPr>
      <w:r>
        <w:rPr>
          <w:rFonts w:eastAsia="MS Mincho;ＭＳ 明朝" w:cs="Verdana" w:ascii="Verdana" w:hAnsi="Verdana"/>
          <w:sz w:val="24"/>
        </w:rPr>
        <w:t xml:space="preserve">7 CAPITULO 7 </w:t>
      </w:r>
    </w:p>
    <w:p>
      <w:pPr>
        <w:pStyle w:val="Textosinformato"/>
        <w:rPr>
          <w:rFonts w:ascii="Verdana" w:hAnsi="Verdana" w:cs="Verdana"/>
          <w:sz w:val="24"/>
        </w:rPr>
      </w:pPr>
      <w:r>
        <w:rPr>
          <w:rFonts w:eastAsia="Verdana" w:cs="Verdana" w:ascii="Verdana" w:hAnsi="Verdana"/>
          <w:sz w:val="24"/>
        </w:rPr>
        <w:t xml:space="preserve">  </w:t>
      </w:r>
      <w:r>
        <w:rPr>
          <w:rFonts w:eastAsia="MS Mincho;ＭＳ 明朝" w:cs="Verdana" w:ascii="Verdana" w:hAnsi="Verdana"/>
          <w:sz w:val="24"/>
        </w:rPr>
        <w:t xml:space="preserve">La Meditación </w:t>
      </w:r>
    </w:p>
    <w:p>
      <w:pPr>
        <w:pStyle w:val="Textosinformato"/>
        <w:rPr>
          <w:rFonts w:ascii="Verdana" w:hAnsi="Verdana" w:cs="Verdana"/>
          <w:sz w:val="24"/>
        </w:rPr>
      </w:pPr>
      <w:r>
        <w:rPr>
          <w:rFonts w:eastAsia="Verdana" w:cs="Verdana" w:ascii="Verdana" w:hAnsi="Verdana"/>
          <w:sz w:val="24"/>
        </w:rPr>
        <w:t xml:space="preserve">  </w:t>
      </w:r>
      <w:r>
        <w:rPr>
          <w:rFonts w:eastAsia="MS Mincho;ＭＳ 明朝" w:cs="Verdana" w:ascii="Verdana" w:hAnsi="Verdana"/>
          <w:sz w:val="24"/>
        </w:rPr>
        <w:t xml:space="preserve">Experiencias Internas </w:t>
      </w:r>
    </w:p>
    <w:p>
      <w:pPr>
        <w:pStyle w:val="Textosinformato"/>
        <w:rPr>
          <w:rFonts w:ascii="Verdana" w:hAnsi="Verdana" w:cs="Verdana"/>
          <w:sz w:val="24"/>
        </w:rPr>
      </w:pPr>
      <w:r>
        <w:rPr>
          <w:rFonts w:eastAsia="Verdana" w:cs="Verdana" w:ascii="Verdana" w:hAnsi="Verdana"/>
          <w:sz w:val="24"/>
        </w:rPr>
        <w:t xml:space="preserve">  </w:t>
      </w:r>
      <w:r>
        <w:rPr>
          <w:rFonts w:eastAsia="MS Mincho;ＭＳ 明朝" w:cs="Verdana" w:ascii="Verdana" w:hAnsi="Verdana"/>
          <w:sz w:val="24"/>
        </w:rPr>
        <w:t xml:space="preserve">El Desdoblamiento </w:t>
      </w:r>
    </w:p>
    <w:p>
      <w:pPr>
        <w:pStyle w:val="Textosinformato"/>
        <w:rPr>
          <w:rFonts w:ascii="Verdana" w:hAnsi="Verdana" w:cs="Verdana"/>
          <w:sz w:val="24"/>
        </w:rPr>
      </w:pPr>
      <w:r>
        <w:rPr>
          <w:rFonts w:eastAsia="Verdana" w:cs="Verdana" w:ascii="Verdana" w:hAnsi="Verdana"/>
          <w:sz w:val="24"/>
        </w:rPr>
        <w:t xml:space="preserve">  </w:t>
      </w:r>
      <w:r>
        <w:rPr>
          <w:rFonts w:eastAsia="MS Mincho;ＭＳ 明朝" w:cs="Verdana" w:ascii="Verdana" w:hAnsi="Verdana"/>
          <w:sz w:val="24"/>
        </w:rPr>
        <w:t xml:space="preserve">Sobre los Sueños </w:t>
      </w:r>
    </w:p>
    <w:p>
      <w:pPr>
        <w:pStyle w:val="Textosinformato"/>
        <w:rPr>
          <w:rFonts w:ascii="Verdana" w:hAnsi="Verdana" w:cs="Verdana"/>
          <w:sz w:val="24"/>
        </w:rPr>
      </w:pPr>
      <w:r>
        <w:rPr>
          <w:rFonts w:eastAsia="Verdana" w:cs="Verdana" w:ascii="Verdana" w:hAnsi="Verdana"/>
          <w:sz w:val="24"/>
        </w:rPr>
        <w:t xml:space="preserve">  </w:t>
      </w:r>
      <w:r>
        <w:rPr>
          <w:rFonts w:eastAsia="MS Mincho;ＭＳ 明朝" w:cs="Verdana" w:ascii="Verdana" w:hAnsi="Verdana"/>
          <w:sz w:val="24"/>
        </w:rPr>
        <w:t xml:space="preserve">La Disciplina </w:t>
      </w:r>
    </w:p>
    <w:p>
      <w:pPr>
        <w:pStyle w:val="Textosinformato"/>
        <w:rPr>
          <w:rFonts w:ascii="Verdana" w:hAnsi="Verdana" w:cs="Verdana"/>
          <w:sz w:val="24"/>
        </w:rPr>
      </w:pPr>
      <w:r>
        <w:rPr>
          <w:rFonts w:eastAsia="Verdana" w:cs="Verdana" w:ascii="Verdana" w:hAnsi="Verdana"/>
          <w:sz w:val="24"/>
        </w:rPr>
        <w:t xml:space="preserve">  </w:t>
      </w:r>
      <w:r>
        <w:rPr>
          <w:rFonts w:eastAsia="MS Mincho;ＭＳ 明朝" w:cs="Verdana" w:ascii="Verdana" w:hAnsi="Verdana"/>
          <w:sz w:val="24"/>
        </w:rPr>
        <w:t xml:space="preserve">El V.M. Rabolú </w:t>
      </w:r>
    </w:p>
    <w:p>
      <w:pPr>
        <w:pStyle w:val="Textosinformato"/>
        <w:rPr>
          <w:rFonts w:ascii="Verdana" w:hAnsi="Verdana" w:cs="Verdana"/>
          <w:sz w:val="24"/>
        </w:rPr>
      </w:pPr>
      <w:r>
        <w:rPr>
          <w:rFonts w:eastAsia="Verdana" w:cs="Verdana" w:ascii="Verdana" w:hAnsi="Verdana"/>
          <w:sz w:val="24"/>
        </w:rPr>
        <w:t xml:space="preserve">  </w:t>
      </w:r>
      <w:r>
        <w:rPr>
          <w:rFonts w:eastAsia="MS Mincho;ＭＳ 明朝" w:cs="Verdana" w:ascii="Verdana" w:hAnsi="Verdana"/>
          <w:sz w:val="24"/>
        </w:rPr>
        <w:t xml:space="preserve">Aclaraciones sobre Los Rituales </w:t>
      </w:r>
    </w:p>
    <w:p>
      <w:pPr>
        <w:pStyle w:val="Textosinformato"/>
        <w:rPr>
          <w:rFonts w:ascii="Verdana" w:hAnsi="Verdana" w:cs="Verdana"/>
          <w:sz w:val="24"/>
        </w:rPr>
      </w:pPr>
      <w:r>
        <w:rPr>
          <w:rFonts w:eastAsia="Verdana" w:cs="Verdana" w:ascii="Verdana" w:hAnsi="Verdana"/>
          <w:sz w:val="24"/>
        </w:rPr>
        <w:t xml:space="preserve">  </w:t>
      </w:r>
      <w:r>
        <w:rPr>
          <w:rFonts w:eastAsia="MS Mincho;ＭＳ 明朝" w:cs="Verdana" w:ascii="Verdana" w:hAnsi="Verdana"/>
          <w:sz w:val="24"/>
        </w:rPr>
        <w:t xml:space="preserve">Sobre otros autores </w:t>
      </w:r>
    </w:p>
    <w:p>
      <w:pPr>
        <w:pStyle w:val="Textosinformato"/>
        <w:rPr>
          <w:rFonts w:ascii="Verdana" w:hAnsi="Verdana" w:cs="Verdana"/>
          <w:sz w:val="24"/>
        </w:rPr>
      </w:pPr>
      <w:r>
        <w:rPr>
          <w:rFonts w:eastAsia="Verdana" w:cs="Verdana" w:ascii="Verdana" w:hAnsi="Verdana"/>
          <w:sz w:val="24"/>
        </w:rPr>
        <w:t xml:space="preserve">  </w:t>
      </w:r>
      <w:r>
        <w:rPr>
          <w:rFonts w:eastAsia="MS Mincho;ＭＳ 明朝" w:cs="Verdana" w:ascii="Verdana" w:hAnsi="Verdana"/>
          <w:sz w:val="24"/>
        </w:rPr>
        <w:t xml:space="preserve">Proceso Iniciático </w:t>
      </w:r>
    </w:p>
    <w:p>
      <w:pPr>
        <w:pStyle w:val="Textosinformato"/>
        <w:rPr>
          <w:rFonts w:ascii="Verdana" w:hAnsi="Verdana" w:cs="Verdana"/>
          <w:sz w:val="24"/>
        </w:rPr>
      </w:pPr>
      <w:r>
        <w:rPr>
          <w:rFonts w:eastAsia="Verdana" w:cs="Verdana" w:ascii="Verdana" w:hAnsi="Verdana"/>
          <w:sz w:val="24"/>
        </w:rPr>
        <w:t xml:space="preserve">  </w:t>
      </w:r>
      <w:r>
        <w:rPr>
          <w:rFonts w:eastAsia="MS Mincho;ＭＳ 明朝" w:cs="Verdana" w:ascii="Verdana" w:hAnsi="Verdana"/>
          <w:sz w:val="24"/>
        </w:rPr>
        <w:t xml:space="preserve">Explicaciones sobre el Abismo </w:t>
      </w:r>
    </w:p>
    <w:p>
      <w:pPr>
        <w:pStyle w:val="Textosinformato"/>
        <w:rPr>
          <w:rFonts w:ascii="Verdana" w:hAnsi="Verdana" w:cs="Verdana"/>
          <w:sz w:val="24"/>
        </w:rPr>
      </w:pPr>
      <w:r>
        <w:rPr>
          <w:rFonts w:eastAsia="Verdana" w:cs="Verdana" w:ascii="Verdana" w:hAnsi="Verdana"/>
          <w:sz w:val="24"/>
        </w:rPr>
        <w:t xml:space="preserve">  </w:t>
      </w:r>
      <w:r>
        <w:rPr>
          <w:rFonts w:eastAsia="MS Mincho;ＭＳ 明朝" w:cs="Verdana" w:ascii="Verdana" w:hAnsi="Verdana"/>
          <w:sz w:val="24"/>
        </w:rPr>
        <w:t xml:space="preserve">Las Dimensiones </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ciencia gnóstica - Por EL V.M. rabolú - Prolog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 xml:space="preserve">PROLOGO </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La presente obra se ha realizado como una iniciativa de un Grupo de Estudiantes de la Sabiduría Gnóstica, con el objeto de dar a conocer la labor titánica que está efectuando el V.M. Rabolú.</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Para ello, se han recopilado varias entrevistas en las cuales Él entrega la Enseñanza que aparece en este libr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l V.M. Rabolú actualmente está luchando por la reivindicación y revalorización de los principios Gnósticos entregados a la humanidad por el Avatara de la Era Acuario V.M. Samael Aun Weor.</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A través de esta Obra se está entregando el Método y la Didáctica para la formación de auténticas Escuelas Gnósticas, en las cuales los estudiantes puedan convertirse en elementos prácticos y verdaderos investigadores para obtener resultados contundentes y claros sobre el Conocimiento Interior.</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s indispensable comprender que no es la institución la que salva, sino el trabajo que cada uno realice dentro de sí mismo, a través de los Tres Factores de la Revolución de la Concienci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Los hombres se conocen por sus hechos, y la Obra del V.M. Rabolú demuestra que permanece fiel a los Postulados Gnósticos y a la Enseñanza develada por Samael Aun Weor.</w:t>
      </w:r>
    </w:p>
    <w:p>
      <w:pPr>
        <w:pStyle w:val="Textosinformato"/>
        <w:rPr>
          <w:rFonts w:ascii="Verdana" w:hAnsi="Verdana" w:eastAsia="MS Mincho;ＭＳ 明朝" w:cs="Verdana"/>
          <w:sz w:val="24"/>
        </w:rPr>
      </w:pPr>
      <w:r>
        <w:rPr>
          <w:rFonts w:eastAsia="MS Mincho;ＭＳ 明朝" w:cs="Verdana" w:ascii="Verdana" w:hAnsi="Verdana"/>
          <w:sz w:val="24"/>
        </w:rPr>
        <w:t>ciencia gnóstica - Por EL V.M. rabolú - Introducción</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INTRODUCCIÓN</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 xml:space="preserve">«Me he lanzado al campo de batalla, para Revolucionar a aquellas personas que verdaderamente tienen el anhelo de la superación interior. </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ste es un campo Revolucionario, objetivo, práctico, para hacer dar frutos a esta Obra que ha dejado el V.M. Samael.</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Mientras las personas estén trabajando únicamente con la teoría, no pasan de ser &lt;&lt;loros&gt;&gt; hablando lo que no conocen y aquí queremos gente con Conocimient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Uno no debe depender de lo que dijo fulano o mengano. El Gnóstico verdadero debe ser un elemento práctico e investigador, para no comerle cuento a nadie.</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Mi intención no es dirigir, ni centralizar nada, sino sacar elementos prácticos Conscientes, que sirvan a la humanidad. Que se sepa que yo no quiero ser el &lt;&lt;manda más&gt;&gt; ni el &lt;&lt;chacho de la película&gt;&gt;, sino el deber mío es de sacar elementos Conscientes por medio de la práctic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Se dice que la Gnosis es Conocimiento, esto es muy real. Pero hay que ver que para llegar al Conocimiento hay que Conocer. Conocimiento viene de Conocer, si nosotros no Conocemos no podemos tener Conocimiento, ¿no es cierto? Y si no se tiene Conocimiento, ¿qué es lo que vamos a entregar? ¿repetir como un &lt;&lt;loro&gt;&gt; lo que ha oído hablar de otro?. ¡Eso es absurdo!, esto dentro de la Gnosis no cabe.</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Cuando se habla con Conocimiento se habla con autoridad, con Conciencia. Y ese es el objetivo de la Gnosis, hablar con Conocimiento de Caus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No quiero que con la Didáctica o Método que he dado resulten seguidores de Joaquín Amortegui. Quiero que se sigan a sí mismos, a mí no me interesan seguidores, me interesa la Obra que dejó el Maestro Samael y presentarla ante las Jerarquías Superiores, como Obra verdadera, no presentar un poco de seguidores de &lt;&lt;hombres&gt;&gt;, que por cierto ¡no valemos nada! Aquí vale la Obra que cada uno realice dentro de sí mismo, eso es lo que me interesa en estos momentos. No quiero, repito, seguidores de ningún tip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l que sigue a «hombres» está en un gravísimo error, porque si no podemos confiarnos a nosotros mismos, ¿cómo vamos a confiar en los demás o a seguir a otr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l concepto que tengo referente a la Gnosis con la humanidad, es un concepto completamente diferente a lo que tal vez las mentalidades de los demás puedan pensar. Yo no pienso en multitude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Yo pienso en que si surgieran cuatro o cinco personas Conscientes, sería una Gran Victoria para esta Er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ntonces, la cantidad me tiene sin cuidado, nosotros lo que estamos haciendo es sacar del «ahogado el sombrero» y estamos cumpliendo con un deber, como humanidad que somos, de entregar el Conocimiento a los demás seres humanos. Pero no nos hacemos ilusión de cantidad, sino queremos Calidad y la calidad la encontramos por medio de la práctic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La Enseñanza para mí es tan grande porque verdaderamente le enseña a uno a vivir.</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Si viviéramos un libro del Maestro Samael, con un solo libro se libera cualquiera, viviéndol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JOAQUÍN AMORTEGUI V.</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V.M. Rabolú)</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Nota: Esta introducción fue elaborada con algunas de las explicaciones dadas por el V.M. Rabolú en las diversas entrevistas que le fueron realizada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ciencia gnóstica - Por EL V.M. rabolú - CAPITULO 1</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Concentración</w:t>
      </w:r>
    </w:p>
    <w:p>
      <w:pPr>
        <w:pStyle w:val="Textosinformato"/>
        <w:rPr>
          <w:rFonts w:ascii="Verdana" w:hAnsi="Verdana" w:eastAsia="MS Mincho;ＭＳ 明朝" w:cs="Verdana"/>
          <w:sz w:val="24"/>
        </w:rPr>
      </w:pPr>
      <w:r>
        <w:rPr>
          <w:rFonts w:eastAsia="MS Mincho;ＭＳ 明朝" w:cs="Verdana" w:ascii="Verdana" w:hAnsi="Verdana"/>
          <w:sz w:val="24"/>
        </w:rPr>
        <w:t>Didáctica para la eliminación del Yo</w:t>
      </w:r>
    </w:p>
    <w:p>
      <w:pPr>
        <w:pStyle w:val="Textosinformato"/>
        <w:rPr>
          <w:rFonts w:ascii="Verdana" w:hAnsi="Verdana" w:eastAsia="MS Mincho;ＭＳ 明朝" w:cs="Verdana"/>
          <w:sz w:val="24"/>
        </w:rPr>
      </w:pPr>
      <w:r>
        <w:rPr>
          <w:rFonts w:eastAsia="MS Mincho;ＭＳ 明朝" w:cs="Verdana" w:ascii="Verdana" w:hAnsi="Verdana"/>
          <w:sz w:val="24"/>
        </w:rPr>
        <w:t>La auto-observación</w:t>
      </w:r>
    </w:p>
    <w:p>
      <w:pPr>
        <w:pStyle w:val="Textosinformato"/>
        <w:rPr>
          <w:rFonts w:ascii="Verdana" w:hAnsi="Verdana" w:eastAsia="MS Mincho;ＭＳ 明朝" w:cs="Verdana"/>
          <w:sz w:val="24"/>
        </w:rPr>
      </w:pPr>
      <w:r>
        <w:rPr>
          <w:rFonts w:eastAsia="MS Mincho;ＭＳ 明朝" w:cs="Verdana" w:ascii="Verdana" w:hAnsi="Verdana"/>
          <w:sz w:val="24"/>
        </w:rPr>
        <w:t>El Tercer Factor</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Qué debemos hacer para que las prácticas dadas por el Venerable Maestro Samael nos den resultad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n todo se necesita la Concentración. No hay que confundir la Concentración con la Meditación, pues son dos cosas diferente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La Concentración es fijar la Mente en un sólo pensamiento, en un objeto, en un sujeto, en un lugar, en un sólo punto. La Concentración es la manera más rápida de la información.</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Cuando ustedes vayan a realizar una práctica que da el Maestro Samael, si no aplican la Concentración, si dejan que la Mente vuele a su alrededor, no dará ningún resultado la práctica, porque se mecaniz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De modo que la Concentración es muy indispensable practicarla en los grupos: pongan un vaso con agua, un objeto cualquiera y todos a concentrar el pensamiento en ese objeto que están viendo, tratar de penetrar por dentro, por fuera y por todos lados, de que está hecho, como funciona, hasta que aprendan ustedes verdaderamente a tener un sólo pensamient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Les estoy diciendo esto, puesto que yo tengo la Concentración como un hecho Real. Me salgo de mi cuerpo a voluntad sin ningún Mantram, relajo bien mi cuerpo, me concentro en mi corazón y espero que venga el desprendimiento del Cuerpo Astral y salgo por la glándula Pineal a voluntad. Únicamente con la Concentración. La Concentración es un poder terrible.</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Cuando uno logra llevar la Mente a un sólo pensamiento puede decir estoy concentrado, entonces este método si lo aplicamos para salir en Cuerpo Astral es maravilloso, da resultados completamente positivos; si lo utilizamos para llegar a la Meditación también da muy buenos resultados, ya que de la Concentración a la Meditación hay un paso muy leve para lograr la auténtica Meditación.</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Ahora bien, la Meditación es cuando no se llega a pensar ni en lo bueno ni en lo malo, o sea la Mente completamente en silencio, entonces puede decirse que se está en Meditación, porque viene la liberación de la Esencia a los Mundos Electrónicos o Superiores, es decir, se logra el Samadhi o sea el Vacío Iluminador».</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Maestro, en conclusión. ¿es necesaria la Concentración para todo tipo de práctic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Vuelvo a recalcar lo indispensable que es la Concentración en cada práctica, la Concentración sirve para todo tipo de práctica que da el Maestro Samael».</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Qué debemos hacer para descubrir y desintegrar un defect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Para poder descubrir y desintegrar un defecto, tenemos que usar la Auto-Observación de sí mismo. Si va uno en la calle, en un vehículo o está con unos amigos, en fin, no debemos identificamos afuera, sino estar en Auto-Observación para poder descubrir los diferentes Agregados Psíquicos que se manifiestan en menor o mayor escal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ntonces si permanecemos en Auto-Observación de si mismos, es muy natural que descubriremos la expresión o la manifestación de un defecto. Cuando lleguemos a nuestra casa o vayamos a dedicarle cierto tiempo a la desintegración de ese Agregado o defecto, como ya hemos descubierto cómo se manifestó y por qué motivo se manifestó, entonces elaboramos un historial del defecto en cuestión, es decir, ¿cuántas veces se ha manifestado anteriormente?, ¿cuántos problemas nos ha traído ese agregado?, etc.</w:t>
      </w:r>
    </w:p>
    <w:p>
      <w:pPr>
        <w:pStyle w:val="Textosinformato"/>
        <w:rPr>
          <w:rFonts w:eastAsia="MS Mincho;ＭＳ 明朝"/>
        </w:rPr>
      </w:pPr>
      <w:r>
        <w:rPr>
          <w:rFonts w:eastAsia="Verdana" w:cs="Verdana" w:ascii="Verdana" w:hAnsi="Verdana"/>
          <w:sz w:val="24"/>
        </w:rPr>
        <w:t xml:space="preserve"> </w:t>
      </w:r>
    </w:p>
    <w:p>
      <w:pPr>
        <w:pStyle w:val="Textosinformato"/>
        <w:rPr>
          <w:rFonts w:ascii="Verdana" w:hAnsi="Verdana" w:eastAsia="MS Mincho;ＭＳ 明朝" w:cs="Verdana"/>
          <w:sz w:val="24"/>
        </w:rPr>
      </w:pPr>
      <w:r>
        <w:rPr>
          <w:rFonts w:eastAsia="MS Mincho;ＭＳ 明朝" w:cs="Verdana" w:ascii="Verdana" w:hAnsi="Verdana"/>
          <w:sz w:val="24"/>
        </w:rPr>
        <w:t>Luego procederemos a sentarlo en el banco de los acusados y se le acusa de todos los problemas que nos ha ocasionado a través del tiempo, hasta donde uno se acuerde. Después de que ya se le juzgó, entonces viene la petición a la Madre Divin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n este trabajo de la desintegración de los defectos, juega un papel muy importante la Concentración y la Imaginación, las cuales deben ir acorde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Para más claridad vamos a dar un ejemplo: se concentra uno en que ese defecto o vicio, está sentado en el banquillo de los acusados y es ahí donde uno lo debe acusar y con la imaginación se le da la figura que uno quiere... imaginar es ver.</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Después del juicio, viene la petición a la Madre Divina (nuestra Madre Particular, Interna). Cuando uno suplica a la Madre Divina que le desintegre ese defecto con la lanza, nos imaginamos que Ella está lanzando fuego con la lanza y que el elemento Agregado Psicológico que está sentado en el banco de los acusados va perdiendo tamaño, hasta que se libera la partícula Divina de Esencia que él tiene atrapad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Maestro, durante el día se manifiestan diferentes Agregados Psicológicos dentro de uno. ¿entonces el trabajo debe realizarse en cada Agregado que se manifiesta? Y si es así. ¿cómo debe realizarse?</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eastAsia="MS Mincho;ＭＳ 明朝"/>
        </w:rPr>
      </w:pPr>
      <w:r>
        <w:rPr>
          <w:rFonts w:eastAsia="Verdana" w:cs="Verdana" w:ascii="Verdana" w:hAnsi="Verdana"/>
          <w:sz w:val="24"/>
        </w:rPr>
        <w:t xml:space="preserve"> </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sto me da cabida para darles una explicación muy importante, sobre lo que es la Muerte en march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La Muerte en marcha se aplica en todo momento. Por ejemplo, usted va por la calle, en el bus, en un avión, en esos instantes salió y afloró tal o cual Elemento Psicológico, usted en la calle no se va a poner a eliminarlo, porque si va tratando de eliminarlo caminando, lo puede estropear o matar un carro, porque va dormido... ¿no es cieno? Entonces lo que debemos hacer es pedir a la Madre Divina que saque ese Agregado Psicológico y lo elimine, en esos instantes trabaja la Madre Divin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Así uno no haya comprendido ese detect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n el momento que afloró, la Madre Divina no hace sino marcarle el alto de una vez, porque la manifestación de un Elemento Psicológico crea más elementos. Con esto no queremos decir que el defecto haya muerto, sino que con Muerte en marcha se le quita, se le resta mucha fuerza al detect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La Muerte en marcha sirve pues para no dejar manifestar a estos Elementos Psicológicos a rienda suelt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Maestro, como quiera que nosotros somos Legión, entonces en el trabajo de la Auto-Observación, ¿quién Auto-Observ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Nosotros tenemos algo de Conciencia, y ese porcentaje de Conciencia hay que utilizarla para la Auto-Observación».</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O sea el tres por cient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Sí. Este porcentaje es el que sirve de juez para Auto-Observarse».</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Si uno está analizando el defecto de la lujuria, como este es tan inmenso. ¿cómo debe hacer uno para analizarl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s que, ¿cómo piensa usted analizar todo el defecto de la lujuria, si son miles y miles de yoes lujuriosos? Lo que debemos hacer es que cada expresión, por sutil que sea, hay que analizarla y desintegrarí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Maestro, ¿nos puede dar una fórmula para hallar el hondo significado de un defecto.... es decir, la raíz más profunda?</w:t>
      </w:r>
    </w:p>
    <w:p>
      <w:pPr>
        <w:pStyle w:val="Textosinformato"/>
        <w:rPr>
          <w:rFonts w:ascii="Verdana" w:hAnsi="Verdana" w:eastAsia="MS Mincho;ＭＳ 明朝" w:cs="Verdana"/>
          <w:sz w:val="24"/>
        </w:rPr>
      </w:pPr>
      <w:r>
        <w:rPr>
          <w:rFonts w:eastAsia="MS Mincho;ＭＳ 明朝" w:cs="Verdana" w:ascii="Verdana" w:hAnsi="Verdana"/>
          <w:sz w:val="24"/>
        </w:rPr>
        <w:t>«¡cómo podría uno decir intelectualmente "la raíz más profunda de un defecto", fíjense lo que es el intelecto!. Intelectualmente, ¿quién podría definirla?: nadie. Para eso necesitamos la Concentración y la Meditación Profund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Nosotros aquí en la parte tridimensional (Mundo Físico) analizamos, juzgamos al defecto, podríamos decir superficialmente, para después entregarnos a la Concentración y a la Meditación profunda. Porque no solamente el defecto o defectos se manifiestan en el plano tridimensional, sino en los diferentes planos y subplanos, en diferentes niveles: en un sólo plano hay diferentes Niveles de Conciencia. Debemos empezar por la parte grotesca o parte tridimensional (Mundo Físico), aquí. Entonces ese repercute en las otras dimensiones y esa repercusión del trabajo, le permite a uno mayor investigación profunda para poder ir sacando la raíz del defect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Ahora, no se preocupen por todas estas cosas de los otros planos, preocúpense por el trabajo de sí mismos en la parte tridimensional, que esto es lo que nos capacita para poder trabajar en otras dimensiones. De modo pues que hay que empezar por aquí, poner las base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Se nos habla de la recordación de sí mismo, quisiera que usted nos explicara ¿cómo debemos hacer para estar en recuerdo de sí?</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La Auto-Observación es indispensable. A través de la Auto-Observación se está pendiente de uno mismo, se capta a su vez la reacción y la expresión de tal o cual Eg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De modo pues que la Auto-Observación debe realizarse sobre los tres Cerebros (Mente, Corazón y Sexo). Lo que ha sucedido es que la gente ha mecanizado mucho la práctica del Sujeto, Objeto y Lugar, ha habido casos de que va una persona aplicando en forma mecánica esta fórmula y se ha metido a los carros, ¡se han dormido más!, han mecanizado esta práctic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Así pues que la Auto-Observación de sí mismo debe realizarse sobre los tres Cerebros para estudiar la manifestación del Eg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Maestro, concretamente. ¿cómo es que se debe realizar la práctica de la Auto-Observación?</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Bueno, vamos a poner un ejemplo: Hagamos cuenta que con esta pregunta que usted me ha hecho, sentí un impacto ya sea de ira, de orgullo, de molestia o cualquier cosa, en vez de identificarme con lo que usted me dice y con la presencia suya, debo Auto</w:t>
        <w:softHyphen/>
        <w:t>Observarme cual fue la reacción y de dónde salió esa reacción, si fue del Sexo, fue del Corazón o fue de la Mente. En vez de identificarme con usted, debo Auto</w:t>
        <w:softHyphen/>
        <w:t>Observarme qué sentí en esos momento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Y la Auto-Observación. ¿no es fijarme que estoy hablando con usted y dándome cuenta cómo voy habland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No. Son tres centros o Cerebros de Manifestación del Ego, a saber: Sexo, Corazón y Mente, entonces de estos tres Cerebros parte la reacción, ¿me entiende? Cuando se está uno Auto-Observando, siente la reacción de cualquier Elemento Psicológico que aflore en determinado momento dentro de uno; pero si se identifica con cualquier impresión, ya sea una persona, una frase, la presencia de algo, en fin, es señal de que no se estaba Auto-Observando, por eso es que no se siente la reacción, no se siente nada, porque se está identificad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La Auto-Observación de sí mismo debe ser aplicada en todo momento, de instante en instante, de segundo en segundo, para poder uno descubrir el Ego. Cada pensamiento de nosotros pertenece a un YO Si nos ponemos a Auto-Observarnos en un minuto nos daremos cuenta cuantos Agregados o Yoes Psicológicos se manifiestan en este pequeño lapso de tiempo por medio del pensamient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Cuando ya se ha estudiado y analizado la reacción o la manifestación de ese YO o demonio por los tres Cerebros se pasa al enjuiciamiento y luego a la aniquilación o desintegración con la ayuda de la Madre Divin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Maestro, además de entregar la Enseñanza, ¿hay otra forma de Sacrificio por la humanidad?</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Pues cuando uno está trabajando en los Tres Factores, está Sacrificándose por la humanidad y por uno. Si usted está desintegrando los defectos, está Sacrificándose a la vez por la humanidad, porque al Desintegrar un defecto usted se ve obligado a trabajar por la humanidad. Entonces está trabajando sobre sí mismo y está trabajando por la humanidad- El que va Despertando Conciencia se ve obligado a voltearle la espalda al Mundo y a todo lo del Mundo, para lanzarse a entregar el Conocimiento. Entonces vemos la importancia de la aplicación de los Tres Factore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Fíjense, todas las Obras del Maestro Samael nos hablan de los Tres Factores (Morir, Nacer y Sacrificio por la humanidad) busque cualquier Obra del Venerable Maestro y lo comprobarán. En todas habla él de los Tres Factores, siempre sintetiza en los Tres Factores, ¿no es cierto? El que se salga de los Tres Factores no está haciendo nad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n toda conferencia es necesario hablar de los Tres Factore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n todas hay que entregar los Tres Factores, es necesario, ¡esto es urgente!</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Ninguno de nosotros puede decir que es Gnóstico si no se está trabajando en los Tres Factores, mentiría uno si no está trabajand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Maestro, acerca de que es necesario trabajar en los Tres Factores, ¿cómo debe hacerse el Sacrificio por la humanidad?</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Trabajar enseñando el Conocimiento, y para poder entregar el Conocimiento se tiene que trabajar sobre sí mismo; es decir, el Tercer Factor de la Revolución de la Conciencia no se entrega con teorías sino con hechos. No como hacen muchos, con discursos bonitos, sino con hecho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l soltero alcanza a destruir algo de Eg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l soltero alcanza a eliminar hasta un veinticinco por ciento (25%), pero trabajando fuertemente».</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ciencia gnóstica - Por EL V.M. rabolú - CAPITULO 2</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Los 3 Círculos</w:t>
      </w:r>
    </w:p>
    <w:p>
      <w:pPr>
        <w:pStyle w:val="Textosinformato"/>
        <w:rPr>
          <w:rFonts w:ascii="Verdana" w:hAnsi="Verdana" w:eastAsia="MS Mincho;ＭＳ 明朝" w:cs="Verdana"/>
          <w:sz w:val="24"/>
        </w:rPr>
      </w:pPr>
      <w:r>
        <w:rPr>
          <w:rFonts w:eastAsia="MS Mincho;ＭＳ 明朝" w:cs="Verdana" w:ascii="Verdana" w:hAnsi="Verdana"/>
          <w:sz w:val="24"/>
        </w:rPr>
        <w:t>Prácticas Fase C</w:t>
      </w:r>
    </w:p>
    <w:p>
      <w:pPr>
        <w:pStyle w:val="Textosinformato"/>
        <w:rPr>
          <w:rFonts w:ascii="Verdana" w:hAnsi="Verdana" w:eastAsia="MS Mincho;ＭＳ 明朝" w:cs="Verdana"/>
          <w:sz w:val="24"/>
        </w:rPr>
      </w:pPr>
      <w:r>
        <w:rPr>
          <w:rFonts w:eastAsia="MS Mincho;ＭＳ 明朝" w:cs="Verdana" w:ascii="Verdana" w:hAnsi="Verdana"/>
          <w:sz w:val="24"/>
        </w:rPr>
        <w:t>Examen al estudiante</w:t>
      </w:r>
    </w:p>
    <w:p>
      <w:pPr>
        <w:pStyle w:val="Textosinformato"/>
        <w:rPr>
          <w:rFonts w:ascii="Verdana" w:hAnsi="Verdana" w:eastAsia="MS Mincho;ＭＳ 明朝" w:cs="Verdana"/>
          <w:sz w:val="24"/>
        </w:rPr>
      </w:pPr>
      <w:r>
        <w:rPr>
          <w:rFonts w:eastAsia="MS Mincho;ＭＳ 明朝" w:cs="Verdana" w:ascii="Verdana" w:hAnsi="Verdana"/>
          <w:sz w:val="24"/>
        </w:rPr>
        <w:t>La Mitomaní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Maestro, ¿nos puede hablar acerca de los tres Círculos que usted ha dado a conocer?</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ste método se ha utilizado a través de los siglos de la historia de la humanidad, para clasificar, para sacar calidad de la cantidad.</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l Circulo Exotérico es la Escuela en donde se practica diario para Despertar la Conciencia. Este Circulo lo tenemos dividido en tres fases (A, B, C). Aquí viene todo el mundo a practicar.</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l Círculo Mesotérico es una parte media. Aquí pasarán todos aquellos que han dado resultado por medio de los Tres Factores, o sea haciendo la Revolución. Estas personas que pasarán a este Círculo deben tener cierto conocimiento interior. Para seleccionar este personal haré un examen verbal y también un examen en la parte interna para ver qué grados de Conciencia pueden tener. En esta parte Mesotérica o media es cuando ya uno verdaderamente es un estudiante, pero un estudiante Consciente de lo que está haciendo. En este Círculo haremos nuestros Rituale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l Círculo Esotérico es para Maestros, cuando ya se comience el Camino de Misterios Mayores».</w:t>
      </w:r>
    </w:p>
    <w:p>
      <w:pPr>
        <w:pStyle w:val="Textosinformato"/>
        <w:rPr>
          <w:rFonts w:ascii="Verdana" w:hAnsi="Verdana" w:eastAsia="MS Mincho;ＭＳ 明朝" w:cs="Verdana"/>
          <w:sz w:val="24"/>
        </w:rPr>
      </w:pPr>
      <w:r>
        <w:rPr>
          <w:rFonts w:eastAsia="MS Mincho;ＭＳ 明朝" w:cs="Verdana" w:ascii="Verdana" w:hAnsi="Verdana"/>
          <w:sz w:val="24"/>
        </w:rPr>
        <w:t>-¿De cuántas pláticas debe constar la fase A. la fase B del Circulo Exotéric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Veinte en la A y veinte en la fase B. En la fase C es pura práctic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Maestro la fase C del Circulo Exotérico, ¿tiene un tiempo estipulad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No. El tiempo lo pone cada uno de acuerdo a sus progresos. En la tase C no se es estudiante todavía. Puede estar allí 10 o 20 años, eso no interesa. Si no ha dado la nota, no pasa al Círculo Mesotéric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Por qué se dice que los Rituales Gnósticos son una espada de dos filo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s muy claro que en los Rituales estarnos nosotros, no sólo invocando sino también ingiriendo (a través del Pan y del Vino) Fuerzas Superiores. Siempre hay dos fuerzas en acción: La Inferior y la Superior, la Blanca y Negra. Entonces, al ingerir esas tuerzas con los Rituales, si nosotros no hemos Muerto en si mismos, el Ego es incapaz de manejar esas fuerzas Superiores y las fuerzas son rechazadas. Es entonces cuando el discípulo rueda, y rueda porque no es capaz de manejar esas tuerzas, porque no ha Muerto, no se ha preparad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La preparación significa Muerte del Ego, requisito indispensable para entrar a manejar esas fuerzas que le sirven a uno de apoyo para seguir adelante en la Senda Espiritual. Pero si no ha Muerto en sí mismo, si uno no ha eliminado el Ego, rechaza esas Fuerzas Superiores y nos revuelca. Por ese motivo vine yo a suspender los Ritos, porque me enteré de todas estas cosas que ahora estoy diciendo y comunicando, para beneficio de todas las personas de buena fe que están luchando por su Superación.</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Suspendimos los Ritos, nos preparamos y cuando volvamos a hacer los Ritos ya habrán formas de manejar esas fuerzas que sirven para impulsarnos más hacia arriba, pero que por ahora, nos perjudican. Esto sucede porque en realidad, de verdad, no hemos muerto y entonces el Ego repudia esas Fuerzas Superiores, las rechaza, y uno rueda al abism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Qué confrontación hará usted con el examen interno y los hechos tridimensionales de los estudiante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l Trabajo Esotérico realizado aquí en el Mundo Tridimensional, es el que verdaderamente los lleva a despertar y a escalar la parte interna, o sea, que si quieren avanzar esotéricamente, deben trabajar aquí y ahora. Si salen bien en un examen interno, entonces pueden pasar a otras etapas superiores, porque la Sabiduría va por escalas, de acuerdo al grado de preparación del Discípul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Quién va a dirigir la fase C, o quiénes van a dirigir?</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Bueno, la grey debe elegir en forma democrática sus Coordinadores, cuatro o cinco (de acuerdo al grupo) y estos son los que van a dirigir las reuniones, las prácticas, en fin..., no son una o dos personas, son varios que a su vez se rotarán entre sí, para evitar esos problemas de que la gente se canse o se identifique mucho con el Coordinador. Por libre elección se eligen los elementos que van a servir como coordinadores para que guíen la Escuela. Estos a su vez están sujetos a cambio, porque no van a haber directores permanentes, sino una rotación de elementos que la misma grey va a elegir, ¿entiende?».</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Cuánto, más o menos, debe durar una Caden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Como máximo una media hora, pero eso sí, en buena Concentración de lo que se está haciend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Qué conferencias se pueden dar en la fase A y en la B?</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Pues ahí tenemos la "Psicología Revolucionaria", tenemos la parte elemental e instructora de las Obras del V.M. Samael. En estas dos fases se le entrega a las personas neófitas "Qué es Gnosis", en fin, todo lo que se relaciona subjetivamente. Y en la fase C ya entrar en la práctic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Vean, ustedes explican en la fase A y en la B lo que es la Concentración, la Meditación, la Desintegración del Ego... Todo eso, es decir, todo lo que se vaya a llevar a la práctica. Entonces cuando se pase a la fase C ya ustedes no tienen necesidad de dar más explicaciones, sino cuando se diga: vamos a una Concentración, ya sabe todo el mundo que es una Concentración, vamos a realizar una Meditación, ya sabe todo el mundo qué es una Meditación, vamos a la práctica de la Desintegración de los defectos, ya todos saben cómo vamos a Desintegrar los defectos. Y así el Instructor no tiene que ponerse a explicar má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l que entre en la fase C ya debe estar bien enterado de lo qué es la base de la Enseñanz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Maestro. ¿qué requisitos debe llenar la persona para pasar a la fase C?</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Bueno, cumplir el ciclo de conferencias que están estipuladas en las fases A y B»</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La asistencia es indispensable en la Fase A y en la B?</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Pues prácticamente sí, porque en realidad el que está por algo es cumplido en asistir a las reuniones. En la fase C si ya queda a espontánea voluntad de cada uno; el que no quiera ascender, pues va esporádicamente a las reuniones con poco interés, pero al que le interesa se preocupa verdaderamente por practicar y asistir a las reunione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A qué altura del Circulo Exotérico se debe entregar el Arcan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Se debe entregar en la fase C. En las fases A y B se habla de Energías, se dan ejemplos, etc. Y es aquí en estas das fases, donde se da la preparación intelectual o teórica. En la fase C ya es una Escueta práctica y es de aquí donde se sacarán todos aquellos que hayan trabajado fuertemente, para formar el Círculo Mesotéric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Qué prácticas se pueden realizar durante la semana, en la fase C?</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Para todo tipo de práctica debemos empezar por la Concentración, ésta viene a ser cuando se logra un sólo pensamiento, en un objeto, en un sujeto, en un lugar. Sin Concentración no logramos conseguir nada, absolutamente nada. ¿Por qué?: porque hay distracción, y al haber distracción, al no estar la persona en lo que está, se mecaniza la práctica y al mecanizarse no puede dar ningún resultado positivo. Por eso es que he recalcado en la Concentración, como primera práctica en las Escuelas Gnósticas (fase C). Como segundo punto de Meditación, tercero la Desintegración de los Defectos (o sea el trabajo sobre sí mismo) y como cuarto estoy exigiendo al personal muy severamente el desdoblamiento astral, la salida en astral en forma Consciente, porque necesito gente Consciente, gente verdaderamente preparada para que me acompañen en esta Gran Batalla. En la fase C también tenemos las Cadenas de curación, de fuerza y protección».</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Cómo debe utilizarse este orden de prácticas en la fase C?</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Si ustedes meten uno o dos meses una sola práctica, eso está mal, porque la gente se aburre, se cansa. Por eso es necesario variar las prácticas en la semana; es decir un día hacer la Concentración (con todo el grupo), otro día la Meditación, otro la Desintegración de los Defectos. En fin, variar para que la gente no se canse. Esto también sirve para no cansar la Mente, porque una Mente cansada no sirve ni para bueno ni para malo, puesto que no responde».</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Hay algunas personas que dicen que el método que usted ha dado es para ser aplicado solamente en América y no para Europa, es decir quieren como separar la Enseñanza de un país a otr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Bueno, vamos hacer en forma de una pregunta a las personas que piensan separar un país de otro: siendo que la Psiquis en general de toda la humanidad es la misma, el Ego es el mismo, en mayor o menor escala, pero es el mismo Eg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De modo pues, que a mí me parece absurdo que nosotros centralicemos una Enseñanza en un país y en otro país sea otro tipo de Enseñanza, siendo que la humanidad es la mism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Ahora yo hago una pregunta: si Dios creó este planeta, creó la humanidad, Él no dejó países, El no dejó los países partidos en Departamentos o Estados o en Veredas o en Regiones, sino El formó un planeta para una humanidad y esa humanidad somos todos los que habitamos el planeta Tierra. Hay que comprender eso. Esos regionalismos, salen absurdos dentro de la parte Esotérica, es una equivocación de nosotros, lo mismo es el blanco que el negro o el amarillo. Todos en el fondo somos elementos movidos por el Ego, quien nos mueve como Máquinas. Por eso, creo que no debe existir excepciones entre ningún país. Mi punto de vista es ese, no veo excepciones, entonces la Enseñanza debe ser estándar y para todo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Ahora por ejemplo, ampliando un poco más esto creo que los Mandamientos de la Ley de Dios, El los hizo para el planeta, para toda la humanidad, ¿no es cierto? No dijo para tal o cual país, y exactamente la Gnosis. Sintetizando son los Mandamientos, porque nosotros empezamos a Morir psíquicamente de hecho empezamos a cumplir los Mandamiento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De modo pues, que yo no he visto ninguna excepción hasta ahora, en ningún Libro Sagrado o en Ordenes Superiores, que hagan excepciones de países. Toda la humanidad somos los mismos elementos, las mismas Máquinas movidas por el Ego y los mismos elementos que cometemos gravísimos errores, por ignorancia muchas vece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Ahora, vamos a esto: si empezamos nosotros a hacer diferencias de países o naciones o estados, para aplicar ciertos métodos nada más, pues estaríamos incumpliendo una orden y la orden es para toda la humanidad, sin excepciones de ninguna especie».</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Hay algunos Misioneros que opinan que la Enseñanza Gnóstica debe ser actualizada, ¿qué opina al respect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Ha habido una gran tendencia tanto de los Misioneros como de los Instructores de querer llevar únicamente a la parte intelectual la Gnosis, y yo les digo que es un gravísimo error, porque un Gnóstico teórico es lo mismo que un Católico, que un Evangélico, que cualquier protestante hablando sin Conocimiento de Causa... ¡son ignorante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Cuando se habla con Conocimiento de Causa se habla con Autoridad, con Conciencia. Y ese es el objetivo de la Gnosis, hablar con Conocimiento de Caus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Se dice que la Gnosis es Conocimiento, es muy real, pero hay que ver que para llegar al Conocimiento hay que Conocer. Conocimiento viene de Conocer, si no Conocemos no podemos tener Conocimiento, entonces qué vamos a hablar ante un público, un «loro» hablando porque oye hablar a otro, ¡eso es absurdo! Eso dentro de la Gnosis no cabe.</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Porque a mí no me han derrotado en toda Latinoamérica, y me he desenvuelto por la televisión, por teatros, en planteles de educación, en diferentes círculos intelectuales, ¿por qué no me han derrotado a mí? ¡Yo no soy intelectual! Pero hablo con Conocimiento, hablo de lo que conozco, de lo que me consta y de lo que he podido vivir y palpar. Entonces ese es el Gnóstico, debe llevar verdaderamente la Enseñanza a la práctica. Entonces los Misioneros que así piensan están muy equivocados, porque la Gnosis no es de intelect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Maestro, muchas personas se preguntan que cómo podrá usted realizar el examen para pasar al Círculo Mesotérico si son tantos países. Lo ven como algo difícil.</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Bueno mire, ahí está la equivocación de toda la humanidad. Cuando quiere personificar a Dios, (hablemos de Dios) lo que entiende la humanidad, o las religiones por Dios. Dios no es una persona, es un conjunto de Jerarquías que se unen a Crear por medio del Verbo. Ese es Dios, así pues que no es una person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Cuando a un Maestro lo quieren personificar hay gran equivocación. A un Maestro no se puede personificar un Maestro puede desenvolverse a través de tos diferentes Cuerpos a voluntad. Entonces, no podemos personificarlo, es absurdo es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Usted hablaba de un examen físico y de un examen intern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l examen interno: por ejemplo en estos momentos me ha tocado hacer varios exámenes, no físicos sino internos y se como andan las cosas. Entonces se somete a la parte interna únicamente y uno se da cuenta qué personajes son los que más o menos deben pasar a un nuevo Círculo más avanzado y se manda por carta, porque no podríamos físicamente atender tod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Ahora, mi intención no es ir a dirigir yo solamente. El afán que tengo en estos momentos es fundar Escuelas de prácticas en donde saldrán elementos prácticos que me ayudarán en esta labor, ¿me entienden? No quiero ir a dominar, ni ser el manda más, ni el "chacho de la película", sino que el deber mío es preparar elementos Conscientes por medio de la práctica. Entonces, estos son los colaboradores que van a cooperar conmig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Maestro, en la fase C cuando se debe entregar el Arcano. ¿no se separan solteros de casado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ste caso lo vengo corrigiendo desde hace tiempo, así que se debe entregar el Arcano conjuntamente, damas con caballeros, solteros y casados, ¡todo igual! De modo pues, que de no ser así, el soltero llegaría al Matrimonio sin saber como realizar el trabaj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Los Misioneros o Instructores necesitan prepararse más en el terreno práctico para poder llevar este Conocimient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Mire, les voy a hablar sin excepción. Da dolor francamente de los Misioneros actuales (estoy hablando en plural) que enseñan verdaderamente, haciendo súper esfuerzos, pero como «loros», hablando de lo que han leído o han escuchado.</w:t>
      </w:r>
    </w:p>
    <w:p>
      <w:pPr>
        <w:pStyle w:val="Textosinformato"/>
        <w:rPr>
          <w:rFonts w:ascii="Verdana" w:hAnsi="Verdana" w:eastAsia="MS Mincho;ＭＳ 明朝" w:cs="Verdana"/>
          <w:sz w:val="24"/>
        </w:rPr>
      </w:pPr>
      <w:r>
        <w:rPr>
          <w:rFonts w:eastAsia="MS Mincho;ＭＳ 明朝" w:cs="Verdana" w:ascii="Verdana" w:hAnsi="Verdana"/>
          <w:sz w:val="24"/>
        </w:rPr>
        <w:t>Entonces lo que quiero es que todos los Misioneros se preparen pero con Conciencia, que sean prácticos, para que puedan cumplir su misión con más eficienci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l primer paso que hay que dar es preparar Misioneros, pero los cursos no los voy a dar como se han venido haciendo, sino más práctica que teoría y voy a exigir demasiado a la gente para que se preparen y así puedan preparar a otro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Hay personas que cobran por la Enseñanza. ¿eso es correct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No. La Enseñanza debe entregarse completamente gratuit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Maestro. ¿los Maestros de la Logia Blanca están ayudando a todo aquel que se entregue de lleno a la Caus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Mire, en estos momentos la Ley Divina y todas las Jerarquías, están dando todo el apoy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Hace ya un tiempo para acá, yo les dije a varias personas: la Ley entró en acción y nos va a favorecer, y yo no he dado un paso en falso. He dado la vida por donde me he metido, agrupando la gente, dando la Enseñanza y no he tenido ningún problema, ¡en absolut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Los grupos y personas que se pongan a trabajar, a practicar la Enseñanza corno la entregó el Maestro Samael, tendrán las puertas abiertas y toda la ayuda necesaria de las Jerarquías, estoy completamente seguro que estarán respaldados por la Logia Blanc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Las personas que sólo vayan al curso a escuchar las conferencias y durante el día no hagan nada, ¿qué pas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No están haciendo nada, porque en esto debe estar uno a todo momento en Auto-Observación de sí mismo, es decir haciendo algo por uno mism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Maestro. ¿la estadía de la humanidad en el planeta es bastante cort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Demasiado cort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Díganos algo sobre el trabajo con los Tres Factores de la Revolución de la Conciencia, en estos momentos de situación angustiosa para toda la humanidad.</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Ahora es cuando precisamente se debe acelerar más el trabajo, al objeto de ganar tiempo. El que no quiera verdaderamente sucumbir, debe trabajar intensamente, no esperar que nadie le exija, sino uno mismo exigirse cada vez más, esforzándose cada vez en el trabajo de los Tres Factores. El tiempo es completamente relativo, en un caso como este es de Súper Esfuerzos. Un tipo o persona revolucionaria, desde luego gana un gran terreno en poco tiemp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Maestro, si los Misioneros no estamos preparados, entonces, ¿cómo queda la misión?</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Prácticamente, cada uno de nosotros damos de lo que tenemos, lo importante es dar. Mientras uno da adquiere Conocimiento propio; siempre hay que dar, no podemos quedarnos sentados, practicando y que el mundo se lo «cargue el diablo», como dice uno vulgarmente... hay que hacer alg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Ustedes pueden seguir trabajando en la difusión, pero aplicando estos métodos que les estoy hablando ahora, en todas partes, para no hacerle perder tiempo a las gentes, sino que entren a trabajar y la gente lo que quiere es trabajar, ver algo; hay que ponerlos en el camino».</w:t>
      </w:r>
    </w:p>
    <w:p>
      <w:pPr>
        <w:pStyle w:val="Textosinformato"/>
        <w:rPr>
          <w:rFonts w:ascii="Verdana" w:hAnsi="Verdana" w:eastAsia="MS Mincho;ＭＳ 明朝" w:cs="Verdana"/>
          <w:sz w:val="24"/>
        </w:rPr>
      </w:pPr>
      <w:r>
        <w:rPr>
          <w:rFonts w:eastAsia="MS Mincho;ＭＳ 明朝" w:cs="Verdana" w:ascii="Verdana" w:hAnsi="Verdana"/>
          <w:sz w:val="24"/>
        </w:rPr>
        <w:t>-Maestro, ¿todas las personas que estamos en la Escuela o fase C estamos dentro de un mismo nivel?</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Aquí nadie somos superiores, como dice el Maestro Samael en sus Obras: 'Nadie hay más que nadie", todos somos iguales y todos pasaremos a un mismo Círculo a trabajar, a practicar. Y el que vaya superándose no tiene por qué ir a mirar a los demás en una forma diferente, sino el que verdaderamente sabe es sencillo, o sea, que todas aquellas personas que tienen un cargo, ya sea de Instructor o Misionero y se sientan superiores, están muy equivocados. Entre nosotros no hay superiores, ¡todos somos iguale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Una persona puede caer fácilmente en la Mitomanía a medida que vaya experimentando ¿cuál seria, Maestro, su orientación?</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Uno no debe hacer alarde de sus triunfos. Se debe aprender a entregar la Enseñanza Gnóstica lo más correctamente posible sin demostrar que uno lo ha hecho, ni nada de esas cosas, como dijo el Maestro Jesús: "al árbol se conoce por sus frutos”, es mejor que hablen los demás y no hablar uno. El grave error es que uno habla por la Obra y no deja que la Obra hable por un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Cuál seria la mejor forma para estudiar las Obras de V.M. Samael?</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l Maestro aconsejaba el estudio de las Obras, póngame bien cuidado. Estudio, pero resulta que la gente no sabe estudiar, lee pero no estudia, o sea que una Obra nos puede durar hasta seis meses estudiándola profundamente, para luego llegar a la Comprensión y de la comprensión pasar a la Práctic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Uno debe leer por versículos, no por capítulos, e ir estudiando, profundizando y además de eso no conformarse con lo que haya comprendido, porque el Ego nunca comprende las cosas reales, sino llevarlas a la práctic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so he hecho yo a través del tiempo con las Obras del Maestro Samael, he puesto todas las claves que da el Venerable Maestro en la práctica para poder llegar al Conocimient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Mientras las personas estén trabajando únicamente con la teoría no pasan de ser "loros" hablando de lo que no conocen, y aquí queremos gente con Conocimient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Así pues, es necesario penetrar en cada versículo que se esté estudiando, hasta lo más profundo de la frase y encontraremos mucho, eso es saber Estudiar. Esotéricamente se llama "me tragué una Obra", cuando se dice "tragó" fue porque la comprendió hasta el máximo, la vivió... Por eso, esotéricamente, se dice "me tragué una Obr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Maestro, ¿cómo debe ser el sistema de funcionamiento de la organización en cada paí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Bueno, yo voy a llevar a efecto lo que el Maestro Samael pretendió hace muchos años y él recalcaba a cada momento: la Federación; o sea, que cada grupo debe trabajar independientemente con sus Coordinadores, que no sea uno sino que sean varios y su Junta Directiv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O sea que no haya Sede Central?</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Que no haya Sede Central. Incluyendo aquí a Colombia. Se habla de una Sede Central, pero como estoy descentralizando esto, no habrá Sede Central, o sea que la Sede Central quedará de nombre porque viene la independencia de todos los grupos, bajo mi dirección. Los Reglamentos y Estatutos se pondrán en práctica pero independientemente, ningún grupo tendrá acceso a otro grupo para monopolizar, eso es tipo federal».</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ciencia gnóstica - Por EL V.M. rabolú - CAPITULO 3</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Conocimiento sobre el Arcano</w:t>
      </w:r>
    </w:p>
    <w:p>
      <w:pPr>
        <w:pStyle w:val="Textosinformato"/>
        <w:rPr>
          <w:rFonts w:ascii="Verdana" w:hAnsi="Verdana" w:eastAsia="MS Mincho;ＭＳ 明朝" w:cs="Verdana"/>
          <w:sz w:val="24"/>
        </w:rPr>
      </w:pPr>
      <w:r>
        <w:rPr>
          <w:rFonts w:eastAsia="MS Mincho;ＭＳ 明朝" w:cs="Verdana" w:ascii="Verdana" w:hAnsi="Verdana"/>
          <w:sz w:val="24"/>
        </w:rPr>
        <w:t>Práctica para solteros</w:t>
      </w:r>
    </w:p>
    <w:p>
      <w:pPr>
        <w:pStyle w:val="Textosinformato"/>
        <w:rPr>
          <w:rFonts w:ascii="Verdana" w:hAnsi="Verdana" w:eastAsia="MS Mincho;ＭＳ 明朝" w:cs="Verdana"/>
          <w:sz w:val="24"/>
        </w:rPr>
      </w:pPr>
      <w:r>
        <w:rPr>
          <w:rFonts w:eastAsia="MS Mincho;ＭＳ 明朝" w:cs="Verdana" w:ascii="Verdana" w:hAnsi="Verdana"/>
          <w:sz w:val="24"/>
        </w:rPr>
        <w:t>Práctica completa del Maithun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Maestro, ¿qué le sucede a la persona que conozca la práctica del Arcano y la utilice para profanarla, o sea, que practique aquí y allá...?</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Cada cual debe responder por sí mismo, si una persona de estas va a hacer mal uso de la Enseñanza que está recibiendo, la Ley lo agarra por delante y lo vuelve nada. Esos elementos que hacen esto, se están quemando ellos mismos, se han metido a la hoguera y... ¡a esos no los salva nadie!».</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Cómo se puede entender el hecho de que la Gran Ley es la que le concede Esposa a cada hombre?</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Hay una gran diferencia entre un Hombre verdadero y una imitación de hombre, tal como nosotros. A nosotros, como "diablos" se nos da a una "diabla". Eso por un lado. Por otro lado, ha habido mucha especulación y comentarios sobre las "almas gemelas". En realidad lo que le sirve a un Gnóstico es una Gnóstica que acepte y practique los Tres Factores. Cuando una pareja comienza a trabajar con los Tres Factores, viene entonces el amor y la comprensión, entonces nace el Verdadero Amor. De modo pues, que (para mí) la “media naranja" es una mujer que trabaje con los Tres Factores de la Revolución de la Conciencia. En realidad, no es que nos la den, sino que la hacemos nosotro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Ahora Maestro, en la fase C cuando se vaya a entregar la práctica del Arcano, seria bueno que a las damas se la entregara una dama... ¿Qué dice al respect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Claro que si, eso es mucho mejor, las damas con las damas (casadas y solteras) y los varones con los varones (casados y soltero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Quisiera Maestro que nos aclarare esto: resulta que en cierta obra dice que la dama que es soltera puede practicar Arcano en los Mundos Astrales con un Deva y que el soltero varón puede practicar con una Dakini. Entonces ¿cómo es es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La realidad es ésta: que para poder Transmutar en otras Dimensiones, se necesita un grado de Conciencia Superior, ya esto es para Maestros muy bien hechos, no es para principiantes, porque si no, se va a meter en cualquier caverna, a un templo de Magia Negra a practicar, a fornicar allá y después cree que está practicando la Alquimia y eso es absurdo. Esto es únicamente para Maestro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Por esto es que muchos solteros dicen por ahí que no quieren casarse. que quieren eliminar el EGO para ganarse una Dakini...</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Deben casarse aquí, se habla de la parte tridimensional (física), y es aquí donde se pone las bases fundamentales para impulsarse uno hacia arrib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Usted podría tener una casa sin las bases?... ¿No se puede verdad? Bueno eso somos nosotros, una casa donde tenemos que poner las base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Qué Pranayama recomendaría usted para soltero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l de pararse en la cabeza con el mantram Ham-Shag, el pranayama Egipcio. Estas dos prácticas son muy buena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Ahora, realmente si el soltero quiere meterse por el Camino Iniciático, necesita casarse. Como soltero no puede llegar al Camino Iniciátic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Maestro, ¿qué nos puede decir sobre el Vajroli-Mudra que es una práctica de Transmutación?</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sa práctica no es aconsejable, porque esté muy expuesta a caer en la masturbación».</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Maestro, ¿el Arcano debe ser entregado por personas casada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Pues prácticamente lo más lógico es que sea un casado, que tiene experienci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Se evita con el Pranayama las involuciones a que está sometido el esperm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Con el Pranayama, en realidad no se puede evitar eso, sino únicamente con el Arcano. O sea que el sistema de Transmutación para soltero, el Pranayama, es apenas un ejercicio que no le evita a uno ningún problema. En otras palabras: los problemas le vienen (al soltero) porque le vienen».</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O sea Maestro que si nosotros queremos verdaderamente entrar al Camino Iniciático, tenemos que casarnos obligatoriamente?</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Claro que sí, ¡todo el mundo!... Ahora, el verdadero Matrimonio ante las Jerarquías es una pareja que aprenda a transmutar sus Energías, no son las ceremonias que se hacen aquí (plano físico), estas ceremonias solamente sirven para llenar requisitos con las leyes de la tierra, con la sociedad que llaman, pero ante Dios pueden haberse casado siete veces aquí en el plano físico por todas las Iglesias que les dé la gana, pero si no son castos no valen cinco centavos allá. Entonces que quede entendido que es la Castidad la que se mide y se pes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Maestro, ¿pero se debe llenar los requisitos que exige la ley acá en el mundo físico... con respecto al Matrimoni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Ante la parte social tenemos que cumplirlo, porque vivimos en un mundo donde hay leyes y no vamos a escandalizar.</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Sería un error no cumplir con estos requisitos, ya que nosotros no vinimos a violar las leyes, sino a cumplirlas y si queremos cumplir las Leyes Divinas, debemos empezar por cumplir las físicas. De modo pues que el verdadero Matrimonio ante la Logia Blanca es una pareja casta que estén trabajando, transmutando sus Energías debidamente y eso es lo que se tiene en cuenta. Las demás ceremonias del mundo, allá no valen nada si no se trabaja debidamente con la Castidad, ésta es la verdadera ceremonia y el verdadero Bautiz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ntonces Maestro, el verdadero Bautizo es después del Matrimonio, no como lo celebran muchas secta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Después del Matrimonio, así es. Ahora el verdadero Bautizo es cuando ya sube el Fuego al Cáliz Sagrado, éste es el verdadero Bautizo. Cuando se levanta la Primera Serpiente ya es Bautizado con Fuego, como lo dice Juan».</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Cuál es la edad aconsejable para contraer Matrimoni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Ya prácticamente a los 18 años de edad pueden casarse y formar su hogar».</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Cuando se presenta gestación, sabemos que no se debe practicar el Saha-Maithuna, ¿pero, cómo se sabe los primeros meses que existe gestación para poder retirarse de la práctic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Bueno, prácticamente tienen que darse cuenta porque esto es muy notori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Maestro, ¿cómo debe proceder un estudiante Gnóstico cuando su Esposa quede gestad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Cuando la Esposa queda gestada es intocable. El varón debe transmutar sus Energías como soltero pero nunca ir a tocar a su mujer».</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Maestro, nos podría usted orientar sobre el Saha-Maithuna... ¿cómo debemos realizar ese trabajo tan indispensable e importante para la Liberación?</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Muy bien, voy a hablarles en una forma concreta de la experiencia adquirida por medio de a Gnosi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n realidad de verdad sobre la práctica del Saha-Maithuna, el V. M. Samael entregó todas las "claves" para que cada cual saque o adquiera la experiencia propia. No desmenuzó totalmente esto, porque se llevaría muchos volúmenes. Al comienzo todos tenemos problemas en la práctica; yo tuve graves problemas también en la Transmutación. Una vez llamé al Maestro Samael para decirle que yo no me revelaba contra la Gnosis, que sabia que esta Enseñanza era Real, por lo que ya habla experimentado, no dudaba de Él porque tenía el conocimiento de que era un Verdadero Maestro, pero que en el Campo Sexual, no podía... que a pesar de que luchaba y luchaba, duraba seis meses o un año y después venía una caída y esto me desmoralizaba tod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ntonces yo dije: en primer lugar no debo ser un hipócrita, ¡siempre me ha gustado la franqueza!. Y le dije al Maestro: Yo no sigo, no quiero servir de estorbo para los demás, para aquellos que quieren servir... mejor me aparto, pero no quiero ser un hipócrita metido en la Organización, siendo un tipo que no he podido ser casto, de modo pues que mejor me retiro. Entonces, me dice el Maestro Samael: "Luche que sí lo logrará"... esto fue todo lo que me dijo. Buscando entonces por donde estaban las deficiencias mías, hallé en el terreno práctico dónde se encontraban las debilidades y lo primero que descubrí fue la Mente... ¡las caídas sexuales vienen por la Mente... eso es un hech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Cuando se esta practicando el Arcano, nunca se debe llevar la Mente al Sexo opuesto, porque inmediatamente se mete el Yo de la Lujuria y va la caída... Debemos tener mucho cuidado. Bueno, a todo esto adopté el sistema de la Concentración en mis glándulas (sexuales) para tener ocupada la Mente en un pensamiento. Como les he dicho, ¡la Concentración es muy poderos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La Concentración y la Imaginación, juegan un papel muy importante en la práctica del Arcano. Concentrado uno en sus glándulas sexuales e imaginar que empieza a "hervir" esa Energía. Entonces los Vapores que se van formando, como una corriente de Oro puro, comienzan a penetrar en forma de un "hilito" por la médula espinal, vértebra por vértebra, hacia arriba, hasta llenar el cáliz Sagrado y de ahí pasa al Corazón, luego se expande en Luz. Cada vértebra por donde va ascendiendo la Energía se va iluminando... Por eso digo que es indispensable la Concentración y la lmaginación en la práctica del Arcan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Ahora bien, antes de comenzar el trabajo, primeramente debemos hacer una Oración y una Petición a la Madre Divina, para que ella conduzca esas Energías hacia arriba y le dé Fuerza a uno para no caer. Deben tener muy en cuenta en la práctica del Arcano que la mujer es pasiva, entonces el varón que verdaderamente tiene Sabiduría debe utilizar las caricias para preparar, encender el fuego y así estar aptos para la práctica. Obviamente; la pareja debe estar en completa armoní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Como un segundo aspecto la Concentración en sus glándulas sexuales (cada uno en lo suyo) tal como lo he explicado anteriormente (la mujer en sus ovarios y el varón en sus gónadas). Como tercero la Imaginación y a la vez pronunciando los mantrams que el Maestro Samael da en sus libros, como el Kandil Bandil o el I A O, o sea, los mantrams de Transmutación. S¡ ustedes lo hacen así estoy seguro que les dará buenos resultados. Para mí es un hecho esto. Estas explicaciones que estoy dando son parte de la experiencia vivid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sta explicación que usted ha dado es aplicable para la dama también?</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xactamente igual. Ellas tienen el mismo trabajo que realizar»</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Maestro, en cuanto a la intensidad de la práctica, ¿qué nos puede usted decir?</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Todo depende de los organismos, nunca son iguales. Entonces eso se pesa por la capacidad de cada uno, nada má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Después de la separación de la pareja, ¿qué se debe hacer Maestr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Deben colocarse decúbito dorsal (boca arriba) y seguir transmutando la Energía (largo rato) por medio de inhalaciones y exhalaciones hasta imaginar que esa Energía haya subido y queden las glándulas totalmente vacías. La Oración a la Madre Divina es indispensable para que ella haga ascender esa Energía. Recuerden la Concentración y la Imaginación en el Trabaj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Cómo se aniquila el yo en el trabajo del Maithun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Bueno, en la unión de dos fuerzas, nace una tercera fuerza que es el Querubín, una parte de la Madre Divina. Un Querubín es una criatura de puro Fuego, con todos los poderes sobre la Naturaleza. Entonces en esos momentos se le debe pedir a ese Querubín, o sea, a esa Madre Divina, para que elimine tal o cual EGO, que uno ha descubierto, ha analizado profundamente... Cuando uno ya lo tiene descubierto totalmente, entonces en esos momentos hay que pedir para que lo eliminen. Esto es un Poder terrible, por eso es que el casado que sabe practicar puede ascender rápidamente en la Muerte de sí mism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Concretamente, en la práctica, ¿primero se transmuta y después se aniquila o cómo debe hacerse ese trabajo de la aniquilación?</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Miren, cuando ya se ha transmutado bastante Energía, que hay calor suficiente, es cuando está esa Fuerza en acción y es ahí cuando se debe pedir inmediatamente. La petición de aniquilación no es largo rato, eso es rápido. ¡Instantáneo! El Trabajo que realiza esta Criatura (el Querubín) es rápido porque tiene un poder terrible...».</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Maestro, mucho se ha especulado sobre los Hijos de la Luz, queremos saber qué son los Hijos de la Luz y cómo se forman.</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Prácticamente los Hijos de Luz son Maestros que han formado sus Cuerpos Existenciales del Ser, o sea, los cuerpos de Oro. Ese es el verdadero Hijo de Luz».</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Muchos pensaban que la Esposa podía engendrar un Hijo de la Luz...</w:t>
      </w:r>
    </w:p>
    <w:p>
      <w:pPr>
        <w:pStyle w:val="Textosinformato"/>
        <w:rPr>
          <w:rFonts w:ascii="Verdana" w:hAnsi="Verdana" w:eastAsia="MS Mincho;ＭＳ 明朝" w:cs="Verdana"/>
          <w:sz w:val="24"/>
        </w:rPr>
      </w:pPr>
      <w:r>
        <w:rPr>
          <w:rFonts w:eastAsia="MS Mincho;ＭＳ 明朝" w:cs="Verdana" w:ascii="Verdana" w:hAnsi="Verdana"/>
          <w:sz w:val="24"/>
        </w:rPr>
        <w:t>«Nunca. Un caso de “escape”, hablémosle... es muy diferente a un Hijo de Luz. Miremos muy concretamente que en realidad, de una pareja puede salir un "engendro" sin existir eyaculación, pero no quiere decir que éste "engendro" sea un Hijo de la Luz, puesto que ese elemento que nace, tiene que trabajar con los Tres Factores, o sea, viene con su YO Psicológico. Puede ser ese elemento un Bodhisatwa, pero sin embargo tiene que realizar su trabajo aquí, físicamente».</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Ahora, Maestro, ¿qué nos puede decir del abort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Gravísimo, está contra la naturaleza, ¡¡eso es gravísim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Maestro, hay damas Gnósticas, que están casadas, conocen los procedimientos del Arcano y están utilizando métodos anticonceptivos como la pastilla, el espiral, etc. para evitar la Concepción, ¿qué dice usted a todo es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Usted me habla de damas Gnósticas?... Porque con ese hecho puedo calificar que no son Gnósticas. Pueden ser "damas" pero no Gnósticas, porque una Gnóstica nunca hace es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n qué consiste, Maestro, la Pausa Magnétic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Prácticamente cuando el cuerpo, el organismo no está apto para la práctica viene como un descanso que necesita el mismo organismo para bien de sí mism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O sea, que es indispensable la Pausa Magnética en el Arcan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Indispensable, y el mismo organismo lo pide».</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Muchos solteros al darse cuenta de que es indispensable casarse para poder entrar al Camino Iniciático, pueden contraer Matrimonio en forma precipitada. ¿Qué orientación da usted al respect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Les digo que no vayan a casarse con la primera o primero (persona) que encuentren, porque el Matrimonio debe pensarse muy bien, analizarse y meditarse muy seriamente, para no ir a cometer un error que más tarde traiga consecuencias. Se necesita hacerse uno responsable de lo que va a hacer, para no cometer errores por la ligerez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Hay ciertas personas que están dentro de las Enseñanzas Gnósticas, son casadas pero tienen inconvenientes con su otra mitad (ya sea éste, Esposo o Esposa); es decir, uno acepta la Enseñanza pero la otra mitad no. ¿Qué dice usted Maestr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Bueno, el Maestro Samael habló en plural en el caso de los cónyuges y habló del super-esfuerz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Todos los tropiezos que tengan estos hermanos que se encuentren en estas condiciones deben trascenderlos, estos super-estuerzos les darán mayores mérito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Si estas personas tienen inconvenientes para asistir a las reuniones, deben hacer sus prácticas en sus hogares muy secretamente, para que no tengan problemas en el hogar. Todos estos super-esfuerzos son los que compensan».</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A veces cuando suceden estos problemas de hogar, la mujer quiere dejar a su Esposo. ¿Qué nos dice Maestro usted al respect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Yo no aconsejo que la Esposa deje a su Esposo, ni que el Esposo deje a su Esposa. Estos son problemas que se pueden superar y definir uno mismo. De modo pues que entre mayor trabajo, mayores rnérito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Maestro, sobre el trabajo del Saha-Maithuna, ¿solamente debe existir una sola conexión?</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Sí. Una cada 24 horas. Cada 24 horas está la Energía apta para ser transmutada. Si se hacen dos, la segunda vez ya puede ser peligroso para una caída porque la Energía está débil, no está apta, no está en su madurez y por ello puede venir una caíd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A qué hora es mejor la práctica del Arcan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n la madrugad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Cuándo está apta la Mujer para transmutar sus Energía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Siete días después de la menstruación ya está apta para transmutar sus Energías (los siete días deben comenzar a contarse a partir del día que llegó la menstruación)».</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Y hasta qué altura podemos practicar?</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Prácticamente hasta el día anterior o sea un día antes de venir el menstruo, y dejar pasar después siete día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Ahora Maestro, ¿qué mensaje da usted a la mujer Gnóstica, para que pueda servir mejor a la Caus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Bueno, voy a hacer una aclaración muy importante para que las damas Gnósticas entiendan y se quiten ese complejo que le hemos formado nosotros mismos, que nos decimos varones, que muy "macho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Las damas en realidad tienen las mismas posibilidades del varón, las mismas posibilidades de llegar a su Liberación y Conocimiento Real.</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De modo pues que se quiten eso de que son negativas, de que son lunares, que el hombre es solar, que es positiv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s necesario que sepan que tan negativo es el hombre, como negativa es la mujer porque el Ego es el mism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De modo pues que las damas tienen las mismas posibilidades del varón, quítense esos complejos y láncense a trabajar con los Tres Factores y verán los resultado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ciencia gnóstica - Por EL V.M. rabolú - CAPITULO 4</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Sobre la juventud</w:t>
      </w:r>
    </w:p>
    <w:p>
      <w:pPr>
        <w:pStyle w:val="Textosinformato"/>
        <w:rPr>
          <w:rFonts w:ascii="Verdana" w:hAnsi="Verdana" w:eastAsia="MS Mincho;ＭＳ 明朝" w:cs="Verdana"/>
          <w:sz w:val="24"/>
        </w:rPr>
      </w:pPr>
      <w:r>
        <w:rPr>
          <w:rFonts w:eastAsia="MS Mincho;ＭＳ 明朝" w:cs="Verdana" w:ascii="Verdana" w:hAnsi="Verdana"/>
          <w:sz w:val="24"/>
        </w:rPr>
        <w:t>Seudo-Ciencia</w:t>
      </w:r>
    </w:p>
    <w:p>
      <w:pPr>
        <w:pStyle w:val="Textosinformato"/>
        <w:rPr>
          <w:rFonts w:ascii="Verdana" w:hAnsi="Verdana" w:eastAsia="MS Mincho;ＭＳ 明朝" w:cs="Verdana"/>
          <w:sz w:val="24"/>
        </w:rPr>
      </w:pPr>
      <w:r>
        <w:rPr>
          <w:rFonts w:eastAsia="MS Mincho;ＭＳ 明朝" w:cs="Verdana" w:ascii="Verdana" w:hAnsi="Verdana"/>
          <w:sz w:val="24"/>
        </w:rPr>
        <w:t>El conocimiento real de las obras del V.M. Samael</w:t>
      </w:r>
    </w:p>
    <w:p>
      <w:pPr>
        <w:pStyle w:val="Textosinformato"/>
        <w:rPr>
          <w:rFonts w:ascii="Verdana" w:hAnsi="Verdana" w:eastAsia="MS Mincho;ＭＳ 明朝" w:cs="Verdana"/>
          <w:sz w:val="24"/>
        </w:rPr>
      </w:pPr>
      <w:r>
        <w:rPr>
          <w:rFonts w:eastAsia="MS Mincho;ＭＳ 明朝" w:cs="Verdana" w:ascii="Verdana" w:hAnsi="Verdana"/>
          <w:sz w:val="24"/>
        </w:rPr>
        <w:t>Médicos Gnósticos y el Tarot</w:t>
      </w:r>
    </w:p>
    <w:p>
      <w:pPr>
        <w:pStyle w:val="Textosinformato"/>
        <w:rPr>
          <w:rFonts w:ascii="Verdana" w:hAnsi="Verdana" w:eastAsia="MS Mincho;ＭＳ 明朝" w:cs="Verdana"/>
          <w:sz w:val="24"/>
        </w:rPr>
      </w:pPr>
      <w:r>
        <w:rPr>
          <w:rFonts w:eastAsia="MS Mincho;ＭＳ 明朝" w:cs="Verdana" w:ascii="Verdana" w:hAnsi="Verdana"/>
          <w:sz w:val="24"/>
        </w:rPr>
        <w:t>Los Libros Indicados</w:t>
      </w:r>
    </w:p>
    <w:p>
      <w:pPr>
        <w:pStyle w:val="Textosinformato"/>
        <w:rPr>
          <w:rFonts w:eastAsia="MS Mincho;ＭＳ 明朝"/>
        </w:rPr>
      </w:pPr>
      <w:r>
        <w:rPr>
          <w:rFonts w:eastAsia="Verdana" w:cs="Verdana" w:ascii="Verdana" w:hAnsi="Verdana"/>
          <w:sz w:val="24"/>
        </w:rPr>
        <w:t xml:space="preserve"> </w:t>
      </w:r>
    </w:p>
    <w:p>
      <w:pPr>
        <w:pStyle w:val="Textosinformato"/>
        <w:rPr>
          <w:rFonts w:ascii="Verdana" w:hAnsi="Verdana" w:eastAsia="MS Mincho;ＭＳ 明朝" w:cs="Verdana"/>
          <w:sz w:val="24"/>
        </w:rPr>
      </w:pPr>
      <w:r>
        <w:rPr>
          <w:rFonts w:eastAsia="MS Mincho;ＭＳ 明朝" w:cs="Verdana" w:ascii="Verdana" w:hAnsi="Verdana"/>
          <w:sz w:val="24"/>
        </w:rPr>
        <w:t>-Nosotros, como jóvenes, hemos podido apreciar que nos hemos apartado un tanto de los Preceptos Gnósticos, ya que eso de «Juventudes Gnósticas» lo hemos tomado en el aspecto exterior, como cosa del mundo y no como debería ser, o sea, verdaderos Rebeldes de sí mism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Mire, en realidad para mí no existe discriminación de edad. Ustedes me ven como yo soy un viejo arrugado, pero soy "joven" soy Revolucionado. Existen muchos jóvenes "viejos" porque en realidad no les importa que se caiga el mundo, no les importa el más allá, ¡no les importa nad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eastAsia="MS Mincho;ＭＳ 明朝"/>
        </w:rPr>
      </w:pPr>
      <w:r>
        <w:rPr>
          <w:rFonts w:eastAsia="Verdana" w:cs="Verdana" w:ascii="Verdana" w:hAnsi="Verdana"/>
          <w:sz w:val="24"/>
        </w:rPr>
        <w:t xml:space="preserve"> </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Dejémonos pues de discriminación de edad y vamos jóvenes y viejos a trabajar.</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La juventud nos aporta mucho a nosotros, mucha fuerza y los mayores tienen experiencia de muchas cosas, entonces vamos a combinar y trabajemos todos juntos, sin discriminación.</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De la Unión nace la Fuerza, una fuerza arrolladora que nadie la podrá detener».</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Maestro, hay muchas cosas que han hablado de las pirámides, incluso han sacado ciertas obras donde explican los múltiples misterios, ¿qué dice usted al respect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Bueno, eso de las pirámides que ha venido surgiendo, en realidad sirve para preservar el cuerpo, pero no para la liberación.</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Cualquiera puede elaborar una pirámide y ésta les puede servir para la Meditación, para salir en cuerpo Astral y para preservar el cuerpo más. Pero, ¿de qué sirve crear una pirámide, si no están trabajando con los Tres Factores? ¿Para qué les va a servir?... ¡para nada!, porque siempre viene la “pelona" y se los lleva. Si no se trabaja con los Tres Factores, con todo y pirámide se lo llevan»</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Maestro, hay un caso que se está viendo a nivel internacional, y es el caso de los ovnis, y como quiera que están utilizando temas sensacionalistas para atraer a la gente ¿qué aconsejaría usted a los hermanos que se dejan arrastrar por estas situacione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De eso hay mucho en diferentes países, pero no son más que espiritistas que dicen tener ciertas citas, etc., eso es pura invocación de espiritismo. Así que no se dejen embaucar, nosotros debemos ser realistas. Cualquiera de los hermanos que quiera verdaderamente conocer, tener contacto con los extraterrestres, les ruego el favor que se pongan a trabajar fuertemente en los Tres Factores, que cuando ya estén preparados tendrán esa gran oportunidad».</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Maestro, ¿cómo se pronuncia el mantram AOM?</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Se pronuncia AUM».</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Hay muchas personas del estudiantado Gnóstico que se están dejando influenciar por otras y han dejado de comer carne, es decir, se han vuelto vegetarianas, ¿qué nos puede decir usted al respect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Bueno, prácticamente en ese campo de la alimentación no nos metemos, porque en realidad cada cual es cada cual y debemos respetarle a cada uno su libertad o su libre albedrío, pero en realidad con ser vegetariano nada se gana. Yo fui vegetariano como cuatro años y me gané una buena anemia, eso fue lo que me gané.</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Ahora, voy a hacer una aclaración también; que hay organismos que no necesitan la carne, otros organismos la necesitan, o sea, eso es muy individual y ¡debemos respetar es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n el Ritual Pancatattwa, el Maestro Samael nos dice que es indispensable la carne para el elemento Fueg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Mire, fíjese usted, conozco muchos vegetarianos jóvenes que se hicieron "vegetarianos" al entrar a la Gnosis, se fanatizaron y dejaron de comer carne y los ví llegar a la Impotencia jóvenes pues me lo comunicaron. Entonces, la carne es necesaria para que esos átomos animalescos reanimen la Energía y no venga la impotencia a temprana edad. De modo pues, que eso lo he visto en muchas personas. Ahora, hay organismos que no necesitan la carne, pero en realidad ya de una edad de 35 años en adelante se necesita comer carne, no volvemos "tigres" comiendo carne, el abuso es lo que perjudic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Maestro, ¿qué opina usted sobre los cursos que están en ciertos grupos Gnósticos, sobre Astrología y otras área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Bueno, sobre Astrología ¡qué vamos a enseñar nosotros!, que nos ganamos nosotros con eso, ¡¡eso es perder el tiempo!! En lugar de ocuparnos de Astrología es mejor realizar un trabajo sobre sí mismo para eliminar elementos psíquicos, eso es mucho más importante, no hay que perder el tiempo en tanta cosa, en tanta teorí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Dentro de los estudiantes Gnósticos ha existido cierta inquietud, no se hasta qué punto es perjudicial o beneficioso, y es que están recurriendo donde ciertas personas que se llaman Swamis que han ido a la India y han recibido ciertas enseñanzas de meditación y están entregándola a la gente. ¿Qué dice usted Maestr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Un Swami es un elemento que no está trabajando con los Tres Factores, se fanatizan y se vuelven prácticamente unos inútiles en la vida. Un Swami no es sino un nombre; pues el nombre de "Swami" lo puede adquirir cualquiera, pero con esto no quiere decir que ha llegado al Camino, pues dentro de él están todos sus defecto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Maestro, ¿qué nos puede decir de esos pseudo-vidente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Mire, voy a explicar ese punto que es muy importante: La "videncia" cualquiera puede desarrollarla, pero no quiere decir que lo que ve ese "vidente" es un hecho. La Luz Astral es muy diferente y no podemos ir a relacionar lo que estamos viendo con un evento aquí físico, porque además existe la simbología y la sabiduría de los números. De modo pues, que un elemento de estos puede causar muchísimo daño. He conocido todos los "videntes" que han despertado y los he visto irse al abismo, han calumniado al Maestro Samael y a su esposa Doña Arnolda horriblemente. Son los peores enemigos que podemos tener, porque ellos ven a través de los Ego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Un elemento lleno de defectos o de Ego, los mismos Egos lo engañan a través de su "videncia", está viendo lo que es él por dentro y sin embargo, si ve una persona con cachos, por la mente de él (vidente) no puede pasar de que lo que está viendo es una representación de sí mismo, sino cree que es fulano o menganejo que tiene cachos y rabo. De modo pues de que estos elementos son supremamente peligrosos dentro de la Enseñanza. El verdadero vidente no lo anda diciendo ni pregonando, guarda silenci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Maestro, sobre el folleto o pequeño libro «Introducción a la Gnosis» que ha circulado por todos lados, ¿ese libro está autorizad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se libro lo escribió el Maestro Samael para los «gringos», para los Estados Unidos, lo mandó hacia allá y no se sabe quien lo trajo y lo sacaron en Latinoamérica, pero ese libro, el mismo Maestro Samael me dijo que fue escrito para los «gringos». Ese libro no se debía reproducir en Latinoaméric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Qué opina usted de los Misioneros que cobran por los cursos de la Enseñanza Gnóstica, alegando que ellos necesitan comer, vestir y tener arriend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Pues en realidad a mí me ha tocado dictar cursos y hacer misión y yo nunca le he cobrado un centavo a nadie. Con eso le doy la respuesta a usted para que más o menos califique qué clase de Misioneros son eso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Muchos creen, Maestro, que el Ejército de Salvación Mundial es la Institución «Movimiento Gnóstico Cristiano Universal», ¿qué dice usted?.</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l Ejército se forma con todos aquellos hermanos que trabajen con los Tres Factore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Hay ciertas personas, dentro de las Instituciones Gnósticas, que han sacado y están sacando obra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Mire, todos esos famosos escritores que están saliendo ahora, a mí me han regalado las obras y yo no he leído ni un capítulo, porque no me interesan.</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Las únicas Obras que me interesan son las del Maestro Samael, porque Él escribió una Vida Real y nos enseñó el Camino a seguir.</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ntonces, para qué nosotros vamos a meternos basura en la cabeza, mentiras, porque ese es el daño que están causando esas personas haciendo ver que han vivido una cosa y es pura fantasí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Por eso quiero que la hermandad se ponga a practicar las Enseñanzas del Maestro Samael y saquen una conclusión exacta y precisa de lo que es Conocimiento Real vivido de cada uno. Eso es lo que interesa en estos momentos. A nosotros no nos interesa la experiencia ajena sino la experiencia propi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Maestro, la mayoría de personas que están dentro del estudiantado Gnóstico, les gusta que el Instructor o el Misionero les desmenuce todo... O sea, que les hablen de «Las Tres Montañas», de «El Misterio de Aureo Florecer», etc., para tener un conocimiento intelectivo. ¿Qué respuesta da usted para estos hermano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Fíjese usted, que ese es un método anticuado que sirve para respaldar la pereza del discipulado. El discipulado tiene una mala costumbre por la pereza, que todo se le entregue en bandeja de oro, desmenuzado y ellos no se preocupan por la investigación, por vivir lo Enseñanza, por practicarl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l Maestro Samael ha hablado muy bien sobre «Las Tres Montañas», muy claro en todas sus Obras, y ahora lo que nos queda a cada uno de nosotros es practicar para llegar a ese Conocimiento, a realizar lo que está escrito en los libro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De modo pues, que a mí me parece que eso es perder tiempo y hacer perder tiempo a los demás. En vez de ponerse uno a dar una conferencia de dos o tres horas, explicando lo que ya está escrito, pero que a nadie nos consta, sino que solamente puede dar testimonio el que lo ha vivido, entonces no nos queda otro camino que vivir la Enseñanza que nos dejó el Maestro Samael para salir de la ignorancia y llegar al Conocimient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Hay ciertos Instructores que se ponen a recomendarles al público ciertas obras de Esoterismo, aparte de las Obras dadas por el Maestro Samael, ¿eso está correct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Inclusive las Obras del Maestro Samael si no la practicamos quedan como teorías. ¿Qué va a hacer uno con la teoría? ¡Nad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Por eso es que para qué recomendar otros libros... ¿para qué? Si uno no es capaz ni de memorizar una Obra del Maestro Samael, ni de memorizar siquiera, mucho menos vivirl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Si viviéramos un libro del Maestro Samael, con un sólo libro se libera cualquiera, viviéndolo. Así pues, que si nosotros solamente leemos los libros, ¿qué vamos a hacer con la teoría?... pregunto yo. Lo que tenemos que hacer es procurar vivir la Enseñanza, practicarla, para que no quede la Gnosis como una teoría má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Maestro, ¿qué nos puedo decir del Espiritismo, porque cierta persona por ahí, dijo que el Maestro Samael se expresó en él?</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s muy claro que ante la Logia Blanca en los Mundos Superiores está calificado cada cuerpo humano (ya sea hombre o mujer) como el Templo Vivo de un Maestro o de una Chispa Divina, entonces ese Templo es muy respetado por todas las Jerarquías. De ahí que es importante que las gentes comprendan que ningún Maestro de la Logia Blanca se expresa a través de un vehículo (cuerpo tísico) ajeno. Cuando un Maestro necesita llegar o venir a este mundo tridimensional, manda primeramente su persona o cuerpo tísico para que se prepare y más tarde Él poderse manifestar a través de sus vehículos, pero llega a su propia casa, no a casa ajen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sto es necesario que lo entiendan ya que los que asaltan a los templos vivientes o cuerpos físicos ajenos, son Magos Negros».</w:t>
      </w:r>
    </w:p>
    <w:p>
      <w:pPr>
        <w:pStyle w:val="Textosinformato"/>
        <w:rPr>
          <w:rFonts w:ascii="Verdana" w:hAnsi="Verdana" w:eastAsia="MS Mincho;ＭＳ 明朝" w:cs="Verdana"/>
          <w:sz w:val="24"/>
        </w:rPr>
      </w:pPr>
      <w:r>
        <w:rPr>
          <w:rFonts w:eastAsia="MS Mincho;ＭＳ 明朝" w:cs="Verdana" w:ascii="Verdana" w:hAnsi="Verdana"/>
          <w:sz w:val="24"/>
        </w:rPr>
        <w:t>-¿Qué problema tiene la persona que haya practicado la Mediumnidad para pertenecer a la Escuela Gnóstic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sa persona tendrá que estar mucho tiempo en la fase A y B como también en la C, hasta que él pueda desintegrar esos trabajos, esos Yoes o esos Elementos Psíquicos de la Mediumnidad».</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Qué opina usted sobre un médico Gnóstico que cobre diner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Prácticamente hay dos tipos de médicos Gnósticos: el de «estómago», y el de realidad.</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stos que cobran como médicos Gnósticos, en realidad no están haciendo nada, porque no son Gnósticos; desde el momento en que cobran dejan de ser Gnósticos, ¿por qué? Porque un Maestro, cualquier Jerarca no cobra por cualquier curación que haya hecho; entonces de hecho está probando uno que no es Gnóstico que no le importa la humanidad; no está Sacrificándose por la humanidad, sino Sacrificando la humanidad, ¡que es diferente!</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l verdadero médico Gnóstico acepta cualquier regalito que le hagan... espontáneo, pero no ir a cobrar, ¡eso es absurdo!, porque en realidad no es uno el que cura, sino las Jerarquías a través de uno. Uno no es sino un instrumento, nada má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Hay ciertas personas y Misioneros que están utilizando el Tarot como feria, lo consultan al aire libre inclusive, lo ofrecen en consulta. ¿Qué opina usted sobre est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Prácticamente son payasos, profanadores, no saben ni siquiera qué es el Tarot, no lo conocen, si lo conocieran no abusarían de esa maner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Y cómo debe hacerse el uso del Tarot? suponiendo que haya la necesidad?</w:t>
      </w:r>
    </w:p>
    <w:p>
      <w:pPr>
        <w:pStyle w:val="Textosinformato"/>
        <w:rPr>
          <w:rFonts w:ascii="Verdana" w:hAnsi="Verdana" w:eastAsia="MS Mincho;ＭＳ 明朝" w:cs="Verdana"/>
          <w:sz w:val="24"/>
        </w:rPr>
      </w:pPr>
      <w:r>
        <w:rPr>
          <w:rFonts w:eastAsia="MS Mincho;ＭＳ 明朝" w:cs="Verdana" w:ascii="Verdana" w:hAnsi="Verdana"/>
          <w:sz w:val="24"/>
        </w:rPr>
        <w:t>«Mire, yo me paso años para hacer uso de Tarot, años. Para mí nunca lo he usado, lo he usado para los demá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ntonces, ¿qué pasa? Lo mecanizan y eso no da ningún resultado, no sirve, mejor dicho. Por la profanación, son profanadores del Tarot».</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Aquí en la Cámara C, ¿todavía no se va a enseñar el uso del Tarot?</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n la parte Mesotéric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Maestro, ¿la Vocalización se debe entregar? Porque este es uno de los temas que se ha utilizado en los curso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Bueno, eso sirve como "anzuelo de pesca", o sea para atraer gente. Pero en realidad todos los poderes se los gana uno como pago del Padre y la Madre intern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Las prácticas que da el V.M. Samael en su Obra titulada «Curso Zodiacal», que a cada signo le pertenece una práctica, ¿esto da resultad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Dan resultado en un comienzo, porque son Leyes de la Naturaleza o sea leyes mecánicas, por eso digo que los resultados pueden darse al comienzo, porque más tarde cuando empiece ya la persona a hacer la Revolución de la Conciencia, estas leyes son trascendida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Maestro, esos Iniciados que se mantienen en la India contemplando los Shamadi, ¿esos no consiguen nad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eastAsia="MS Mincho;ＭＳ 明朝"/>
        </w:rPr>
      </w:pPr>
      <w:r>
        <w:rPr>
          <w:rFonts w:eastAsia="Verdana" w:cs="Verdana" w:ascii="Verdana" w:hAnsi="Verdana"/>
          <w:sz w:val="24"/>
        </w:rPr>
        <w:t xml:space="preserve"> </w:t>
      </w:r>
    </w:p>
    <w:p>
      <w:pPr>
        <w:pStyle w:val="Textosinformato"/>
        <w:rPr>
          <w:rFonts w:ascii="Verdana" w:hAnsi="Verdana" w:eastAsia="MS Mincho;ＭＳ 明朝" w:cs="Verdana"/>
          <w:sz w:val="24"/>
        </w:rPr>
      </w:pPr>
      <w:r>
        <w:rPr>
          <w:rFonts w:eastAsia="MS Mincho;ＭＳ 明朝" w:cs="Verdana" w:ascii="Verdana" w:hAnsi="Verdana"/>
          <w:sz w:val="24"/>
        </w:rPr>
        <w:t>«Cuando vuelvan a retornar, si es que retornan, nacen como cualquier hijo de vecina, porque no han hecho nada, la Conciencia dormida. Entonces... ¿dónde está la ganancia?, me pregunto yo. ¿No es mejor Morir en sí mismo para liberar esa Esencia en una forma objetiv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Los libros fundamentales son "Psicología Revolucionaria", "La Gran Rebelión" y "El Misterio del Aureo Florecer"?</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Claro. También "Las Tres Montañas", "El Matrimonio perfecto"” "Si hay Infierno, si hay Diablo, si hay Karma". Esos son libros básicos y fundamentale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Hay algunos Instructores que quieren dar conferencias de Kabala, Sephirotes, etc...</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Bueno, y si sabrán ellos qué es eso... ¡eso es absurdo!..., hablar de lo que no sabemo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s recomendable trabajar con los Elementales interno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Claro que sí, es muy importante. Miren, todo lo que enseñó el Maestro Samael en la práctica no dejen de hacerlo. Todo lo que el Maestro dio, hay que llevarlo a la práctica para no quedarnos en teorías, porque al haber práctica viene entonces el Conocimient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Maestro, ¿para uno entrar en los Misterios Ocultos, tiene entonces que ser un Revolucionari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Hay que volverse un Revolucionario, un Rebelde contra uno mismo y contra todo. ¡Sin guerra no consigue uno nada... nad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ciencia gnóstica - Por EL V.M. rabolú - CAPITULO 5</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 xml:space="preserve">Consideraciones sobre Loisos y Sakaki </w:t>
      </w:r>
    </w:p>
    <w:p>
      <w:pPr>
        <w:pStyle w:val="Textosinformato"/>
        <w:rPr>
          <w:rFonts w:ascii="Verdana" w:hAnsi="Verdana" w:eastAsia="MS Mincho;ＭＳ 明朝" w:cs="Verdana"/>
          <w:sz w:val="24"/>
        </w:rPr>
      </w:pPr>
      <w:r>
        <w:rPr>
          <w:rFonts w:eastAsia="MS Mincho;ＭＳ 明朝" w:cs="Verdana" w:ascii="Verdana" w:hAnsi="Verdana"/>
          <w:sz w:val="24"/>
        </w:rPr>
        <w:t>Examen Interno</w:t>
      </w:r>
    </w:p>
    <w:p>
      <w:pPr>
        <w:pStyle w:val="Textosinformato"/>
        <w:rPr>
          <w:rFonts w:ascii="Verdana" w:hAnsi="Verdana" w:eastAsia="MS Mincho;ＭＳ 明朝" w:cs="Verdana"/>
          <w:sz w:val="24"/>
        </w:rPr>
      </w:pPr>
      <w:r>
        <w:rPr>
          <w:rFonts w:eastAsia="MS Mincho;ＭＳ 明朝" w:cs="Verdana" w:ascii="Verdana" w:hAnsi="Verdana"/>
          <w:sz w:val="24"/>
        </w:rPr>
        <w:t>Las Vacunas</w:t>
      </w:r>
    </w:p>
    <w:p>
      <w:pPr>
        <w:pStyle w:val="Textosinformato"/>
        <w:rPr>
          <w:rFonts w:ascii="Verdana" w:hAnsi="Verdana" w:eastAsia="MS Mincho;ＭＳ 明朝" w:cs="Verdana"/>
          <w:sz w:val="24"/>
        </w:rPr>
      </w:pPr>
      <w:r>
        <w:rPr>
          <w:rFonts w:eastAsia="MS Mincho;ＭＳ 明朝" w:cs="Verdana" w:ascii="Verdana" w:hAnsi="Verdana"/>
          <w:sz w:val="24"/>
        </w:rPr>
        <w:t>La Justicia Divina</w:t>
      </w:r>
    </w:p>
    <w:p>
      <w:pPr>
        <w:pStyle w:val="Textosinformato"/>
        <w:rPr>
          <w:rFonts w:ascii="Verdana" w:hAnsi="Verdana" w:eastAsia="MS Mincho;ＭＳ 明朝" w:cs="Verdana"/>
          <w:sz w:val="24"/>
        </w:rPr>
      </w:pPr>
      <w:r>
        <w:rPr>
          <w:rFonts w:eastAsia="MS Mincho;ＭＳ 明朝" w:cs="Verdana" w:ascii="Verdana" w:hAnsi="Verdana"/>
          <w:sz w:val="24"/>
        </w:rPr>
        <w:t>Los Ángeles de la Antigua Tierra Luna</w:t>
      </w:r>
    </w:p>
    <w:p>
      <w:pPr>
        <w:pStyle w:val="Textosinformato"/>
        <w:rPr>
          <w:rFonts w:ascii="Verdana" w:hAnsi="Verdana" w:eastAsia="MS Mincho;ＭＳ 明朝" w:cs="Verdana"/>
          <w:sz w:val="24"/>
        </w:rPr>
      </w:pPr>
      <w:r>
        <w:rPr>
          <w:rFonts w:eastAsia="MS Mincho;ＭＳ 明朝" w:cs="Verdana" w:ascii="Verdana" w:hAnsi="Verdana"/>
          <w:sz w:val="24"/>
        </w:rPr>
        <w:t>Práctica de los Derviches</w:t>
      </w:r>
    </w:p>
    <w:p>
      <w:pPr>
        <w:pStyle w:val="Textosinformato"/>
        <w:rPr>
          <w:rFonts w:ascii="Verdana" w:hAnsi="Verdana" w:eastAsia="MS Mincho;ＭＳ 明朝" w:cs="Verdana"/>
          <w:sz w:val="24"/>
        </w:rPr>
      </w:pPr>
      <w:r>
        <w:rPr>
          <w:rFonts w:eastAsia="MS Mincho;ＭＳ 明朝" w:cs="Verdana" w:ascii="Verdana" w:hAnsi="Verdana"/>
          <w:sz w:val="24"/>
        </w:rPr>
        <w:t>Regreso del V.M. Samael</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Quisiéramos preguntarle, Maestro, sobre la evolución planetaria, sobre tos Archiquímicos Loisos y Sakaki que nos colocaron el Órgano Kundartiguador. ¿Acaecieron estos sucesos en todos los planetas o hemos sido nosotros un caso excepcional?</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Fíjese como todo viene, no por evolución, sino por Revolución,  o sea, por el súper-esfuerzo. Entonces todos los planetas han pasado por las mismas etapas que está pasando nuestro planeta, porque primero viene la parte tosca, densa, grotesca, tal como está nuestro planeta en la actualidad. Todos los gobiernos, dineros y todas esas cosas; únicamente la diferencia de nuestro planeta con los otros es que nosotros nos "amañamos" dentro del mal y entonces detuvimos el ascenso del planet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Si nosotros no hubiéramos detenido el ascenso del planeta (con el mal) hoy sería etérico o astral, hubiera perdido la densidad, habría entrado en otras Leyes Superiores. En cambio, todos los otros planetas sí han pasado por estas etapas, pero las han superado, o sea, no se llegaron a degenerar con la maldad, cosa que sí hemos hecho nosotros. ¡Esa es la diferenci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Los habitantes de otros planetas le cuentan a uno toda su historia, de la parte involutiva por donde ellos pasaron junto con sus planetas. Todo planeta asciende o desciende con todos sus habitantes. Nosotros detuvimos el planeta con la maldad; si nosotros no nos hubiéramos "amañado" dentro del mal, nuestro planeta, repito, fuera etérico o astral, fuera entonces regido por otras Leyes Superiores, o sea, estaría más evolucionado, menos denso»,</w:t>
      </w:r>
    </w:p>
    <w:p>
      <w:pPr>
        <w:pStyle w:val="Textosinformato"/>
        <w:rPr>
          <w:rFonts w:ascii="Verdana" w:hAnsi="Verdana" w:eastAsia="MS Mincho;ＭＳ 明朝" w:cs="Verdana"/>
          <w:sz w:val="24"/>
        </w:rPr>
      </w:pPr>
      <w:r>
        <w:rPr>
          <w:rFonts w:eastAsia="MS Mincho;ＭＳ 明朝" w:cs="Verdana" w:ascii="Verdana" w:hAnsi="Verdana"/>
          <w:sz w:val="24"/>
        </w:rPr>
        <w:t>-Se tiene la versión de que detrás de esa acción (de colocarnos el Órgano Kundartiguador) están los desideratos cósmicos. ¿Es justo entonces echarle la culpa a esos Archiquímicos que nos colocaron el antes nombrado Órgan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n realidad, ante la Justicia Divina sí son culpables y por eso están pagando Karma, y por el Karma de ellos estamos sufriendo nosotros las consecuencias. De manera que, según la Ley, el que la hace la paga. A ellos se les pasó la mano y por habérseles pasado la mano, están pagand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Usted le hizo (internamente) un examen a la Comunidad Gnóstica. ¿Qué opinión le mereció ese hecho a la V.M. Litelante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Bueno, voy a contarles un poco de detalles para que todos se formen una idea consciente del Trabajo que estoy llevando a cabo. Resulta que ahora, después del Tercer Congreso Internacional, estaba dando una Enseñanza a una multitud de personas en un templo. Empecé a flotar y a indicarles a todos que flotaran, porque estábamos en Astral y podíamos Despertar Conciencia. Nadie me hizo caso, nadie flotaba, nadie Despertaba Concienci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ntonces vi un agujero en el techo, muy diminuto; dije entonces: voy a probarles a ustedes que estamos en Astral. ¿Ven ustedes ese agujero? Pregunté, (todos respondieron que sí). Verán, continué diciendo, que mi Cuerpo Astral no se altera, ni ese agujero tampoco se altera. Me verán ustedes salir por ese agujero (lo hice como una demostración para que ellos despertaran). Luego regresé por el mismo agujero y les dije: miren mi Cuerpo Astral, está completamente bien. ¿Qué alteración ha sufrido? ¡ninguna! y miren el agujero, que también quedó completamente igual. Entonces ¿porqué ustedes no hacen lo mismo? ¿Porqué no saltan?</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Yo saltaba y flotaba por todo el salón, por sobre la cabeza de todos los presentes ¡y nada!, nadie hacía nada... Entonces me puse a examinar uno por uno haciéndoles la siguiente pregunta: ¿Usted ha hecho prácticas para salir en Astral? Me respondían que sí. Y ¿qué resultados han obtenido? Ninguno me contestaba. Entonces tomé la mano a uno de ellos, a la vez que le decía: ¡estamos en Astral! ¿Porqué no flota? Igual resultado, ¡no flotaba! En definitiva, no hubo ni uno que respondiera a mis órdenes, ninguno flotaba.</w:t>
      </w:r>
    </w:p>
    <w:p>
      <w:pPr>
        <w:pStyle w:val="Textosinformato"/>
        <w:rPr>
          <w:rFonts w:ascii="Verdana" w:hAnsi="Verdana" w:eastAsia="MS Mincho;ＭＳ 明朝" w:cs="Verdana"/>
          <w:sz w:val="24"/>
        </w:rPr>
      </w:pPr>
      <w:r>
        <w:rPr>
          <w:rFonts w:eastAsia="MS Mincho;ＭＳ 明朝" w:cs="Verdana" w:ascii="Verdana" w:hAnsi="Verdana"/>
          <w:sz w:val="24"/>
        </w:rPr>
        <w:t>La Maestra, sorprendida por el gran Trabajo que tengo en lo Interno, por el interés, la lucha por el Despertar de la Conciencia de los demás, me dijo: "Lo felicito por el gran Trabajo que está realizando; veo que verdaderamente sí ha tomado la Enseñanza como la dejó el V.M. Samael y quiere el bien para la humanidad". "Lo felicito", me repitió. "Yo no sabia que estuviera realizando una Obra como la que está haciendo, estoy presenciando su esfuerzo, su Trabajo". Eso me dijo a Maestra Litelantes en público. Ella estaba con sus Vestiduras Blancas, lo mismo que mi person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Maestro, ¿qué más nos puede decir de la Maestra Litelante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s una Maestra que está Trabajando completamente despierta en el Tribunal de Justici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Maestro, ¿qué incompatibilidad hay entre la Psicología Oficial que dan en las Universidades y la Psicología Gnóstic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Mire, hay una barrera de por medio y por eso nunca debemos de mezclar una cosa con la otr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O sea, ¿que no es conveniente estar inmiscuyendo la psicología Oficial con la Gnóstic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s que la Oficial es un estudio Exotérico y la Psicología Gnóstica es Revolucionaria Consciente. De modo pues que no se puede comparar una cosa con la otr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Ahora Maestro, sobre el caso de los homosexuales (ya sea hombre o mujer) que se filtran en los cursos y por ende en los grupos, ¿cuál sería el proceder de un Instructor o de un Misionero o de alguna persona que se dé cuenta que ese sujeto es homosexual?</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Pues de hecho que a esa persona (homosexual) se le debe llamar al orden y mostrarle el camino y que se vaya, porque eso está prohibido dentro de los Grupos Esoterista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stos elementos homosexuales no tienen chance, estos van en picada, en retroceso, ¡son involutivo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Maestro, el caso de una dama que haya sido prostituta, que conozca la Enseñanza Gnóstica y le guste, ¿se puede admitir en los curso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Ya ese es un caso completamente diferente! No podríamos irle a cerrar las puertas a una persona que quiera arrepentirse de su maldad. A estas personas debemos prestarles toda la ayuda para ver si se regenera y podemos sacar algo de ahí.</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Todos somos "demonios" que estamos buscando el arrepentimiento y no podríamos de ninguna manera cerrarle las puertas a una persona de estas que venga a nuestros curso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Hablando de otra cosa Maestro, ¿qué opina usted de las vacuna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Voy a hablarles con Conocimiento de Causa. Cuando yo fui a salir por primera vez del país me colocaron la vacuna internacional y en la noche en la parte interna, sentí algo que me molestaba en el brazo. Volví a mirar y vi una larva de un color morado oscuro con los ojos blancos y grandes, observé la larva y dentro de ella pude evidenciar que habían millonadas de larvas pequeñas. Si no me hubiera dado cuenta de esto, esos millones de larvas hubieran creado gravísimos estragos en mi Cuerpo Astral, me tocó ahí mismo con la Espada sacar la larva para que no se me pegara en el Cuerpo Astral. Por eso hablo con Conocimiento de que las vacunas son un cien por cien nociva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ntonces Maestro, ¿esas vacunas que le inyectan a los niños para combatir las epidemias no son indispensables?</w:t>
      </w:r>
    </w:p>
    <w:p>
      <w:pPr>
        <w:pStyle w:val="Textosinformato"/>
        <w:rPr>
          <w:rFonts w:ascii="Verdana" w:hAnsi="Verdana" w:eastAsia="MS Mincho;ＭＳ 明朝" w:cs="Verdana"/>
          <w:sz w:val="24"/>
        </w:rPr>
      </w:pPr>
      <w:r>
        <w:rPr>
          <w:rFonts w:eastAsia="MS Mincho;ＭＳ 明朝" w:cs="Verdana" w:ascii="Verdana" w:hAnsi="Verdana"/>
          <w:sz w:val="24"/>
        </w:rPr>
        <w:t>«¡Absolutamente!, porque las epidemias no se combaten por medio de vacunas, ni anticuerpos, sino que se combaten con el trabajo en los Tres Factores. De modo pues que un cuerpo sano de un niño lo que hacen es infectarlos de larvas y más tarde resultan las consecuencias, no solamente en la parte tridimensional sino en su Cuerpo Astral».</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Además de la misión como Juez del Tribunal de la Justicia Divina, ¿qué otro papel desempeña usted allí?</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Tengo el Sacrificio por la humanidad, o sea, la organización de las masas en general, tal como ustedes han visto aquí en el mundo tridimensional.</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n la quinta dimensión, en el mismo Tribunal, podíamos decir que me he asignado un trabajo más peligroso: el de Abogado de todas las víctimas que a cada momento están juzgando. Trabajo como Abogado Defensor y repito es el trabajo más delicado y peligroso, pues como ustedes saben, la mayoría de las personas se comprometen pero no cumplen. Entonces, los que no cumplen lo prometido, es Karma para mí, me lo pueden aplicar a mí también. De modo pues, que yo debo estar muy alerta cuando intervengo por una persona; debo estar listo para que en el caso de que la persona no responda, entregarle el trabajo al Tribunal, de modo que se cumpla la Ley».</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Maestro, a los Jueces de la Ley (Anubis y sus 42 Jueces), ¿les toca juzgar a todo el Sistema de Ors o también a otros sistema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Solamente a este sistema nada má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Dice el Maestro Samael, que hay tres cosas eternas: la Justicia, el Amor y el Espacio. ¿entonces Anubis siempre ha representado la Justicia aquí en el sistema solar?</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Si, así es».</w:t>
      </w:r>
    </w:p>
    <w:p>
      <w:pPr>
        <w:pStyle w:val="Textosinformato"/>
        <w:rPr>
          <w:rFonts w:ascii="Verdana" w:hAnsi="Verdana" w:eastAsia="MS Mincho;ＭＳ 明朝" w:cs="Verdana"/>
          <w:sz w:val="24"/>
        </w:rPr>
      </w:pPr>
      <w:r>
        <w:rPr>
          <w:rFonts w:eastAsia="MS Mincho;ＭＳ 明朝" w:cs="Verdana" w:ascii="Verdana" w:hAnsi="Verdana"/>
          <w:sz w:val="24"/>
        </w:rPr>
        <w:t>-¿Entonces es una misión que él trae desde el Absolut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s milenari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Maestro, cuando se habla del Arbol de la Ciencia del Bien y del Mal que está en medio del huerto, ¿a qué se refiere?</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Al Sex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l Divino Rabí de Galilea, practicó la Alquimia en la Pirámide de Kefren?</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Vea, no ha habido el primer Maestro, ni habrá jamás en la vida un Maestro que no haya practicado la Transmutación, la Alquimi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Nos puede aclarar algo de los ángeles lunare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Angeles lunares no ha habido jamás en la vida, ni los habrá. Angel lunar es un demonio. Hay dos tipos de ángeles, el Solar y el lunar. El lunar es un demonio y el verdadero Angel es Solar, porque ha transmutado sus Energías y ha Muerto en sí mismo. De modo pues, que eso hay que corregirlo. Si se trabaja es con Angeles de la Antigua Tierra luna, Discípulos de Samael, ¡eso es lo correcto! Eso de ángeles lunares no está bien, no sé quién salió con eso, de todas maneras es necesario que hagan corrección puesto que esto se ha repartido como pólvora. Lo correcto es: Angeles de la Antigua tierra Luna, Discípulos de Samael».</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Maestro, ¿eso fue en la Luna que el Maestro Samael tuvo sus Discípulo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Sí. De esa Obra que él realizó allá surgieron un poco de Angeles. Con esos es que se trabaja y trabajamos. Los conozco muy bien, ellos cargan casco de bronce, su vestido y su escudo es también de bronce, todo de bronce, ¡Guerreros cien por cien!».</w:t>
      </w:r>
    </w:p>
    <w:p>
      <w:pPr>
        <w:pStyle w:val="Textosinformato"/>
        <w:rPr>
          <w:rFonts w:ascii="Verdana" w:hAnsi="Verdana" w:eastAsia="MS Mincho;ＭＳ 明朝" w:cs="Verdana"/>
          <w:sz w:val="24"/>
        </w:rPr>
      </w:pPr>
      <w:r>
        <w:rPr>
          <w:rFonts w:eastAsia="MS Mincho;ＭＳ 明朝" w:cs="Verdana" w:ascii="Verdana" w:hAnsi="Verdana"/>
          <w:sz w:val="24"/>
        </w:rPr>
        <w:t>-¿Ellos dónde se encuentran?</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Todo planeta tiene su dualidad, una parte desciende y la otra se supera. Estos Angeles se encuentran en la parte superada de la Lun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Maestro, ¿los que lleguen a Auto-Realizarse pasarán a ser Guerreros de Samael? Me refiero aquí en la Tierr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De hecho pasan a ser del Ejército de Samael».</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s cierto que cuando la humanidad ya está fracasada surge un Avatar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Siempre, a través de la historia de la humanidad se ha visto eso: cuando fracasa una humanidad, tienen que enviar a un Avatara para salvarla, a un Salvador, digamos. Ahora vino Samael como Avatara o Salvador de la actual humanidad terrestre. De modo que siempre que fracasa una creación, viene el Avatara. Cuando no hay fracaso no viene, porque no existe necesidad».</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Por qué la cosecha de Hombres Solares fue más abundante en la pasada Era de Piscis (en la que vino el Maestro Jesús) que en la actual Era de Acuario, en la que el Avatara es Samael?</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n realidad, cuando el Maestro Jesús cumpil6 su misión había maldad en gran escala, pero también, cuando hay maldad en gran escala, surge la Luz, porque la Luz sale de las Tinieblas. Pero en esta ocasión, en esta era en que nos encontramos, ha resultado todo lo contrario, porque nos hemos quedado en la oscuridad, nos hemos "amañado" con la oscuridad. Esta cosecha ha sido calificada por las Jerarquías como la más pobre («cosecha perdida», se le dice)».</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s o no el V.M. Anubis un Jerarca de la Fuerza?</w:t>
      </w:r>
    </w:p>
    <w:p>
      <w:pPr>
        <w:pStyle w:val="Textosinformato"/>
        <w:rPr>
          <w:rFonts w:ascii="Verdana" w:hAnsi="Verdana" w:eastAsia="MS Mincho;ＭＳ 明朝" w:cs="Verdana"/>
          <w:sz w:val="24"/>
        </w:rPr>
      </w:pPr>
      <w:r>
        <w:rPr>
          <w:rFonts w:eastAsia="MS Mincho;ＭＳ 明朝" w:cs="Verdana" w:ascii="Verdana" w:hAnsi="Verdana"/>
          <w:sz w:val="24"/>
        </w:rPr>
        <w:t>«Prácticamente Él se desenvuelve en todo, porque Él es todo; o sea, la Ley es Ley y es Fuerza a la vez, y es Amor, también, porque también es amoroso. De modo que si se le pide Fuerza, da Fuerza, si se le pide Limpieza, da Limpieza. ¡Por eso es Ley!, porque tiene capacidad para tod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l Maestro Samael vuelve a Améric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Aquí, ¿a qué? Él hizo su Obra, ahora dejó en maceración esa Obra y volverá únicamente cuando vaya a sacar las Semillas que sirvan. Lo que sirvió, sirvió y lo que no, se perdió. Cuando Él vuelva, será cuando esté el fin encima, cuando ya haya llegado el fin, entonces vendrá a sacar las Semillas, lo que sirvió, sí es que hay semillas que sirven, porque hasta ahora... ¡lo dudo! Como ve esto es terrible, pero vamos a hacer un super-esfuerzo, a ver».</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Maestro, ¿se podrá sacar algunas Semilla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Yo abrigo la esperanza que sí, con este método de trabajo, sí lo lograremos. Pero eso luchando por no dejar desviar, es decir, que siga la línea ya trazada, no dejar meter dineros, ni cargos... ¡Nada de esas cosas!, sino que todos vayamos buscando una misma cosa, que es la Espiritualidad. No mezclemos más cosas, que sea Espiritual y nada má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Nos puede dar una práctica de los Derviche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Bueno, hay varias prácticas. Por ejemplo la Danza de los Derviches, es muy buena para aquietar la mente. Esta danza consta de tres movimientos: cabeza, manos y pies a la vez. Esto puede ser aplicado cuando a mente lo esté atacando a uno muy feamente, y esto hace que la mente quede paralizad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Cómo se hace la práctica, Maestr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Brincando (en forma de trote), moviendo la cabeza de izquierda a derecha y de derecha a izquierda (de lado a lado), al mismo tiempo abriendo los brazos lateralmente y luego unirlos hacia el frente dando palmadas. Tres movimientos a la vez».</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Maestro, como quiera que los momentos actuales están críticos, queremos saber si es que la Tercera Guerra Mundial está a las puerta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Voy a decirles esto: hace unos cinco o seis años, hablé en un 24 de diciembre, no sé si algunos de ustedes estaban presentes ahí. Dije que de 1981 en adelante habrían guerras internas, que el mundo se iba a sacudir, después vendrán las explosiones atómicas. O sea, que de 1981 en adelante no esperemos nada buen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Bueno, les voy a hacer una aclaración muy importante: No es que se vaya a acabar el mundo, como creen. Empezarán las guerras internas y externas, después vienen las atómicas, después de las primeras explosiones atómicas, vienen guerras también con otro tipo de armamento, después vendrán otras explosiones atómicas y más guerras internas, terremotos, maremotos, epidemias, viene un lapso de tiempo largo... ¡¡pero terrible!!».</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Aconseja usted a los Estudiantes buscar parcelas de tierras para emigrar cuando se inicien estos conflicto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Fuese como veo yo las cosas: Si nosotros nos vamos al campo y abandonamos la ciudad para irnos a cultivar y todas esas cosas, abandonamos lo Obra, ¡abandonamos el campo de batalla!, el frente de guerra. Esto sería una falta gravísima, pero lo que sí pueden hacer es asociarse varios elementos y mientras unos trabajan en el campo, otros trabajan en la Obra. Y esos que están trabajando como Misioneros en el Tercer Factor, pueden ir a reemplazar a aquellos que están en el campo, para que éstos salgan de sus refugios a entregar a su vez la Enseñanza. Esto es para que nadie se estanque y haya un equilibri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Si todos nos vamos al campo, fracasa la Obra, y si nos quedamos en la ciudad, cuando llegue el momento crítico también podríamos morir de hambre. De modo pues, que es necesario buscar el equilibri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Mientras suceden estas cosas, ¿cuál es la labor del Maestro Samael?</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l Maestro Samael de aquí allá, va ha terminado por Europa su misión».</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l V.M. Samael, en estos momentos tiene cuerpo físic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Tiene su momia en acción».</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stá trabajando y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stá trabajando y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Pero en la tercera dimensión (plano físic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n la Tercera Dimensión. Estamos hablando de aquí, del mundo tridimensional. Anda por la India, Él está moviéndose y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Maestro, usted también irá a Europ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También me toca Europ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No tiene fecha aproximada?</w:t>
      </w:r>
    </w:p>
    <w:p>
      <w:pPr>
        <w:pStyle w:val="Textosinformato"/>
        <w:rPr>
          <w:rFonts w:ascii="Verdana" w:hAnsi="Verdana" w:eastAsia="MS Mincho;ＭＳ 明朝" w:cs="Verdana"/>
          <w:sz w:val="24"/>
        </w:rPr>
      </w:pPr>
      <w:r>
        <w:rPr>
          <w:rFonts w:eastAsia="MS Mincho;ＭＳ 明朝" w:cs="Verdana" w:ascii="Verdana" w:hAnsi="Verdana"/>
          <w:sz w:val="24"/>
        </w:rPr>
        <w:t>«N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Pero sí va para allá?</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Tengo que ir, porque es un compromiso que tengo con el Maestro Samael, hace año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ciencia gnóstica - Por EL V.M. rabolú - CAPITULO 6</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La urgencia de prepararnos</w:t>
      </w:r>
    </w:p>
    <w:p>
      <w:pPr>
        <w:pStyle w:val="Textosinformato"/>
        <w:rPr>
          <w:rFonts w:ascii="Verdana" w:hAnsi="Verdana" w:eastAsia="MS Mincho;ＭＳ 明朝" w:cs="Verdana"/>
          <w:sz w:val="24"/>
        </w:rPr>
      </w:pPr>
      <w:r>
        <w:rPr>
          <w:rFonts w:eastAsia="MS Mincho;ＭＳ 明朝" w:cs="Verdana" w:ascii="Verdana" w:hAnsi="Verdana"/>
          <w:sz w:val="24"/>
        </w:rPr>
        <w:t>El Hannasmussen</w:t>
      </w:r>
    </w:p>
    <w:p>
      <w:pPr>
        <w:pStyle w:val="Textosinformato"/>
        <w:rPr>
          <w:rFonts w:ascii="Verdana" w:hAnsi="Verdana" w:eastAsia="MS Mincho;ＭＳ 明朝" w:cs="Verdana"/>
          <w:sz w:val="24"/>
        </w:rPr>
      </w:pPr>
      <w:r>
        <w:rPr>
          <w:rFonts w:eastAsia="MS Mincho;ＭＳ 明朝" w:cs="Verdana" w:ascii="Verdana" w:hAnsi="Verdana"/>
          <w:sz w:val="24"/>
        </w:rPr>
        <w:t>El proceso de las Tres Montañas</w:t>
      </w:r>
    </w:p>
    <w:p>
      <w:pPr>
        <w:pStyle w:val="Textosinformato"/>
        <w:rPr>
          <w:rFonts w:ascii="Verdana" w:hAnsi="Verdana" w:eastAsia="MS Mincho;ＭＳ 明朝" w:cs="Verdana"/>
          <w:sz w:val="24"/>
        </w:rPr>
      </w:pPr>
      <w:r>
        <w:rPr>
          <w:rFonts w:eastAsia="MS Mincho;ＭＳ 明朝" w:cs="Verdana" w:ascii="Verdana" w:hAnsi="Verdana"/>
          <w:sz w:val="24"/>
        </w:rPr>
        <w:t>Cómo conectarse con los Maestros de la Logia Blanca</w:t>
      </w:r>
    </w:p>
    <w:p>
      <w:pPr>
        <w:pStyle w:val="Textosinformato"/>
        <w:rPr>
          <w:rFonts w:ascii="Verdana" w:hAnsi="Verdana" w:eastAsia="MS Mincho;ＭＳ 明朝" w:cs="Verdana"/>
          <w:sz w:val="24"/>
        </w:rPr>
      </w:pPr>
      <w:r>
        <w:rPr>
          <w:rFonts w:eastAsia="MS Mincho;ＭＳ 明朝" w:cs="Verdana" w:ascii="Verdana" w:hAnsi="Verdana"/>
          <w:sz w:val="24"/>
        </w:rPr>
        <w:t>La Cuarta Dimensión</w:t>
      </w:r>
    </w:p>
    <w:p>
      <w:pPr>
        <w:pStyle w:val="Textosinformato"/>
        <w:rPr>
          <w:rFonts w:ascii="Verdana" w:hAnsi="Verdana" w:eastAsia="MS Mincho;ＭＳ 明朝" w:cs="Verdana"/>
          <w:sz w:val="24"/>
        </w:rPr>
      </w:pPr>
      <w:r>
        <w:rPr>
          <w:rFonts w:eastAsia="MS Mincho;ＭＳ 明朝" w:cs="Verdana" w:ascii="Verdana" w:hAnsi="Verdana"/>
          <w:sz w:val="24"/>
        </w:rPr>
        <w:t>El Maestro Juda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Maestro, por la actual situación que se avecina, vemos la urgente necesidad de que tenemos que prepararnos cuanto ante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Cuanto antes, ahí viene a salir lo que se llama el Arca de Noé, que es la salvación. No estoy hablando de una embarcación, estoy hablando del Arcano, el Arca es el Arcano (el Sexo). Todo el que haya transmutado sus Energías y haya despertado su Fuego Sagrado, al inhalar el oxígeno contaminado de la bomba atómica o la radioactividad de la misma, ¡no correrá peligro! ¿Por qué?: porque es triple veces superior la Energía nuestra a la atómica, ya que nuestra Energía es Electrónica. Entonces estará sin peligro ese elemento, podrán morir todos los que están a su alrededor menos él. Así pues, que ese es el Arca de Salvación».</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Maestro, ¿tenemos que acelerar la difusión de la Gnosi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Hay que acelerar, por eso es importante desplegarnos por todas parte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Maestro, ¿qué nos puede decir de los Hanasmussiano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Miren, Colombia y Venezuela se han exhibido por grandes elementos Hanasmussen, porque en realidad no se trabajó con la Muerte (aniquilación del Ego), entonces lo que han hecho es engordar los Egos a través del tiempo. De modo pues, lo que nos toca a todos es Morir en sí mismos. Ahora bien, vamos a hablar claramente porque tampoco hay excepciones, Hanasmussianos somos toda la humanidad en mayor o menor escala, en diferentes categoría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Hay cuatro tipos de Hanasmussen: la primera categoría: Las personas del mundo exterior, que como no conocen el esoterismo, ni les interesa. Al desencarnar una persona de éstas, son Hanasmussen, pero como no trabajó con la Transmutación, ni con los Tres Factores, ese elemento en la parte involutiva se desintegra mucho más rápido, porque no hay Energía dentro de ese elemento, porque nunca transmutó.</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La segunda categoría: El que ya formó su Cuerpo Astral y no Murió en sí mismo y se le terminó el ciclo del tiempo, es Hanasmussen de segunda categoría. La involución de este elemento es mucho más lenta, porque eso demora más tiempo para desintegrarse.</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La tercera categoría: El que fabricó sus Cuerpos Solares y no Murió en sí mismo. Es mucho más lento el descenso, mucho más lento el proceso involutivo. La cuarta categoría: Son los Tronos caídos. Esto es ya cuando un Maestro, una Jerarquía tira la piedra al agua. Se titula de Trono caído porque desaparece de su trono, entonces viene a transformarse la doble personalidad del Angel y el Demonio definidamente. Esta es la cuarta categorí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Maestro, una persona que haya formado los Cuerpos Solares y no haya Muerto en sí mismo, ¿esos YOES pueden utilizar esos Cuerpos Solare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Sí, mientras exista la Legión puede utilizarlos como una máquina también. De modo pues, que pueden servir de vehículo a los Yoes para hacer diablura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Se dice que el Hanasmussen que tiene el Cuerpo Astral lo utiliz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Sí lo utilizan».</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Maestro, entonces el caso de un individuo así, ¿sufre más engaño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Claro! Y es más, se vuelve más peligroso, completamente peligroso, porque hay más fuerza dentro de sí».</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Las personas que se pongan a transmutar mecánicamente ¿pueden formar los Cuerpo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Si pueden crearlos, pero en realidad con muchos Sacrificios y sin mayores Triunfo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Muchos pueden tener estos Cuerpos Solares sin saber que los tienen?</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Sí, pueden llegar hasta la Cuarta Iniciación de Mayores "dormidos". Y un elemento así en estas condiciones es peligros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Maestro, para que la Serpiente de Fuego se levante, ¿tiene que existir méritos de corazón?</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Claro, por ejemplo el Amor por la humanidad es un mérito que la hace ascender más rápido, o sea, cuando uno no quiere aprender para sí mismo sino para entregar a la humanidad, ese es un mérito que lo hace ascender a uno más rápid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Nos puede hablar sobre el proceso de las Tres Montaña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Las ocho Iniciaciones que recibe uno del Fuego, corresponden a la Primera Montaña, entonces para poder fabricar los Cuerpos de Oro (2ª Montaña) es a base de Tres Factores definitivamente, si no hay Muerte de sí mismo, no se da un paso siquiera en la Segunda Montaña. Fíjense ustedes: ¡para que la Luz pueda brillar!</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n todo tiene que existir una transformación, por eso se dice: Dios mismo tiene que Morir. Los Cuerpos Solares mueren, es decir, pasan por una transformación para poder fabricar los de Oro y éstos a su vez tienen que pasar por lo mismo, por otra transformación, porque al Absoluto no se llega como dualidad, ni como trinidad, sino como Unidad. Por eso se dice: todo Muere.</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La Tercera Montaña es cuando se llega a la Unidad. Uno salió del Absoluto como Unidad que es la Mónada, por lo tanto no se puede llegar allá como dualidad ni como trinidad, porque ustedes saben que las Tres Fuerzas Superiores están sujetas a leyes, allá no pueden entrar leyes mecánicas. Cuando he dicho que los Cuerpos de Oro tienen que transformarse, tienen que Morir, es porque las Tres Fuerzas: Padre, Hijo y Espíritu Santo, tienen que Morir para entrar a Absoluto como Unidad: es ahí cuando el Aguila se traga a la Serpiente.</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Ahora bien, las ocho Iniciaciones del Fuego son de la Primera Montaña y las ocho que vienen que son de la segunda Montaña, es la calificación da las ocho primeras, y para poder calificar tiene que Morir en sí mismo el Iniciado inevitablemente, o si no, no califica; y la Tercera Montaña es cuando ya se llega a la Unidad».</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Maestro, nosotros sabemos que son sólo siete Iniciaciones del Fuego y usted nos habla de ocho, ¿nos lo puede explicar?</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Las siete Iniciaciones son las que ustedes ya conocen y la octava se forma con el receso que hay, o sea, que cuando se termina las siete viene una transformación, se saca podríamos decir la suma. Es ahí donde viene el descanso del Iniciado. De una Montaña a la otra hay un descanso en donde no se practica ni el Arcano, ni nada. Es un descanso total para poder seguir la Obra. Por eso se dice que en la Segunda Montaña hay que calificar las ocho Iniciaciones, porque hay que calificar las que recibió en la Primera Montañ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Maestro, ¿cuáles son las Iniciaciones Venusta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Bueno, en la Primera Montaña se recibe cierto tipo de Iniciación Venusta, pero es un pequeño reflejo, ¡nada más! En la Segunda Montaña si se reciben las verdaderas Iniciaciones Venusta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Maestro, ¿el que se va por el Camino Espiral no encarna al Crist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No, el que coge el Espiral o el Nirvana es un elemento que no tiene ninguna posibilidad; es podríamos decir uno más del montón. Aquí se logran ciertos semi-triunfos y nada más. Es necesario que comprendan que únicamente encarna al Cristo aquel que coge el Camino direct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l que coge el Nirvana va al Absolut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No, al Absoluto van únicamente los Revolucionarios, o sea, el que haya cogido el Camino directo, el que agarre el Espiral no es Revolucionari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Cómo puede el estudiante empezar a conectarse directamente con los Venerables Maestros de la Logia Blanc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l aislamiento actual de la humanidad o de todos nosotros con la parte interna, con nuestra superior, se debe a que nosotros nunca hemos aprendido ni siquiera a pedir, a orar, sino que hemos apelado siempre a lo externo. Apelamos a otros Maestros, olvidándonos del Padre y la Madre. Cuando nosotros aprendemos a pedirle al Padre y a la Madre Particular, Individual, estamos de hecho conectándonos con la parte superior del Ser, que es lo importante. Irnos acercando nosotros a nuestro Padre y a nuestra Madre.</w:t>
      </w:r>
    </w:p>
    <w:p>
      <w:pPr>
        <w:pStyle w:val="Textosinformato"/>
        <w:rPr>
          <w:rFonts w:ascii="Verdana" w:hAnsi="Verdana" w:eastAsia="MS Mincho;ＭＳ 明朝" w:cs="Verdana"/>
          <w:sz w:val="24"/>
        </w:rPr>
      </w:pPr>
      <w:r>
        <w:rPr>
          <w:rFonts w:eastAsia="MS Mincho;ＭＳ 明朝" w:cs="Verdana" w:ascii="Verdana" w:hAnsi="Verdana"/>
          <w:sz w:val="24"/>
        </w:rPr>
        <w:t>El que empieza a pedir y buscar dentro de sí mismo, se va naturalmente acercando a su parte superior. Pero también se evitan ciertos peligros cuando uno verdaderamente aprende a pedirle al Padre y a la Madre, cuando se va conectando con las partes superiores. Evita por ejemplo, seguir hombres, porque se está siguiendo a sí mismo. De modo pues, que yo les pido por favor, a todas las personas que comprendan este punto, que es muy importante. En bien de cada uno de ustedes, no quiero que, en la Institución dirigida por mí, resulten seguidores de Joaquín Amortegui. Quiero que se sigan a sí mismos, a mí no me interesan seguidores, me interesa la Obra que dejó el Maestro Samael y presentarla ante las Jerarquías Superiores como una Obra Verdadera, no presentar un poco de seguidores de hombres, que por cierto no valemos nada: ni el líder, ni los que lo siguen. Aquí vale la Obra que realice cada uno dentro de sí mismo, eso es lo que interesa en estos momentos. No quiero, repito, seguidores de ningún tip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Maestro, muchos Estudiantes Gnósticos anhelan sumergirse, vivir en la cuarta dimensión. ¿Qué ventajas le encuentra usted a es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Yo no le veo ninguna ventaja, sino desventaja. Marcharse y evadir lo que nos toca afrontar aquí y ahora, de una vez... ¡es absurdo! O sea, que sumergirse dentro de la cuarta coordenada sería absurdo, implicaría un estancamiento total de nuestra Revolución, porque en esa dimensión quedaríamos sujetos a otras Leyes Superiores. Allá no podríamos Revolucionarnos, cosa que sí podemos hacer aquí, porque aquí está la Obra, aquí está la Escuela, en la vida de todos los días. La mejor manera de Auto-Descubrirnos y eliminar defectos es en la convivencia con todo el mund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n el caso mío, yo no voy al Triángulo de las Bermudas porque ahí hay Fuerzas Superiores que podrían absorbemos, meternos en la cuarta coordenada, pero si lo hago, mi misión quedaría totalmente estancada, y yo tengo un compromiso con la humanidad, con la Logia Blanca. Entonces eso sería como evadir este Trabajo, y de hecho, me quedaría estancado. De modo pues, que yo no voy a las Bermudas, no porque me dé miedo, sino por evitar un estancamient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s cierto, Maestro, que en la cuarta dimensión viven humanidades enteras? ¿Qué ha sucedido con esos barcos, aviones y personas que han desaparecido en el famoso Triángulo de las Bermuda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Siguen viviendo, comiendo, reproduciéndose pero prácticamente estancados, o sea, que espiritualmente no pueden hacer absolutamente nad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Alguien para poder salir de allí, ¿debe hacerlo por esfuerzo propi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Por sus propios esfuerzos, o sea, que debe ser alguien que tenga grandes poderes, de modo que pueda manejar y dominar esas fuerzas para salirse de la cuarta coordenada y quedarse en el mundo tridimensional porque son fuerzas muy diferentes»</w:t>
      </w:r>
    </w:p>
    <w:p>
      <w:pPr>
        <w:pStyle w:val="Textosinformato"/>
        <w:rPr>
          <w:rFonts w:ascii="Verdana" w:hAnsi="Verdana" w:eastAsia="MS Mincho;ＭＳ 明朝" w:cs="Verdana"/>
          <w:sz w:val="24"/>
        </w:rPr>
      </w:pPr>
      <w:r>
        <w:rPr>
          <w:rFonts w:eastAsia="MS Mincho;ＭＳ 明朝" w:cs="Verdana" w:ascii="Verdana" w:hAnsi="Verdana"/>
          <w:sz w:val="24"/>
        </w:rPr>
        <w:t>-¿A qué se debe el hecho de que estas personas no han regresado ni siquiera el equipaje a esta parte tridimensional?</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No ha regresado ni siquiera el equipaje, porque todo: equipajes, naves, etc., quedan sometidos a otras Leye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Qué sucede con esas personas y las 108 existencias que se nos asigna en cada cicl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Se le siguen contando; la diferencia está en que el tiempo es mucho más relativo, más corto allá que aquí. Aquí es muy largo, allá mucho más cort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Qué es más ventajoso para el Trabajo Esotérico: vivir en este mundo mecanizado, con todas sus dificultades, o vivir en otras dimensione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s ciento por ciento más efectivo vivir en el mundo físico, que hacerlo en otras dimensiones regidas por otras Leye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Qué nos puede usted decir de Judas Iscariote, de su Misión como un Ser Sagrad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A través de las sectas religiosas o creencias, siempre se ha tenido a Judas como un elemento perverso, dañino, malo, y en realidad, ante las Jerarquías Cósmicas (y yo soy muy testigo de eso) lo que le tocó a los Apóstoles fue un Drama Cósmico para darnos la Enseñanza viva, de la que teníamos que realizar cada uno de nosotros. En realidad, de todos los Apóstoles del Maestro Jesús, el más adelantado, o no digamos adelantado, sino el de categoría superior, fue Judas, a quién le tocó representar el papel más terrible. Recuerdo cuando el Maestro Jesús obligó, destinó a Judas para representar ese papel y Judas no se sentía en capacidad de hacerlo. Entonces se arrodilló ante el Maestro Jesús, y llorando le dijo que no le permitiera representar ese papel, porque él no se sentía capacitado. Pero Jesús le respondió: tú tendrás que hacerlo, tú eres e único preparado para ell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Judas está ahora en los Mundos Infiernos cumpliendo una misión. Así como Jesús renunció al Absoluto por amor a nosotros, así también Judas renunció a la Felicidad Absoluta y está en el Abismo, trabajando en la Obra del Padre, cumpliendo allí su Misión, hasta que se libere la última chispa de esta Creación. De allí Judas saldrá hacia el Absoluto, igual que Jesús, porque ellos son dos seres resaltados en Sabidurí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A mí me asombró mucho cuando bajé al Abismo con el Maestro Samael, hace ya muchos años. Bajamos y llegarnos hasta donde estaba Judas. Encontramos que era de una Luz resplandeciente, que iluminaba todo alrededor. Sus Discípulos recibían de Él muchas Enseñanzas. Pero Enseñanzas lo que se dice verdaderamente esotéricas.</w:t>
      </w:r>
    </w:p>
    <w:p>
      <w:pPr>
        <w:pStyle w:val="Textosinformato"/>
        <w:rPr>
          <w:rFonts w:eastAsia="MS Mincho;ＭＳ 明朝"/>
        </w:rPr>
      </w:pPr>
      <w:r>
        <w:rPr>
          <w:rFonts w:eastAsia="Verdana" w:cs="Verdana" w:ascii="Verdana" w:hAnsi="Verdana"/>
          <w:sz w:val="24"/>
        </w:rPr>
        <w:t xml:space="preserve"> </w:t>
      </w:r>
    </w:p>
    <w:p>
      <w:pPr>
        <w:pStyle w:val="Textosinformato"/>
        <w:rPr>
          <w:rFonts w:ascii="Verdana" w:hAnsi="Verdana" w:eastAsia="MS Mincho;ＭＳ 明朝" w:cs="Verdana"/>
          <w:sz w:val="24"/>
        </w:rPr>
      </w:pPr>
      <w:r>
        <w:rPr>
          <w:rFonts w:eastAsia="MS Mincho;ＭＳ 明朝" w:cs="Verdana" w:ascii="Verdana" w:hAnsi="Verdana"/>
          <w:sz w:val="24"/>
        </w:rPr>
        <w:t>Él lucha por sacar almas del Abismo, para que aquí (en el mundo físico) se revolucionen. Esta es una labor de las más serias y difíciles que he visto. En realidad yo no soy capaz de realizar una cosa como esa. Sin embargo Judas la está cumpliend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Él es un Ser, pero no obstante, toda palabra que pronuncian aquí los religiosos y los creyentes contra Él, la siente, todo eso lo siente allá: las frases hirientes, como cuando una persona traiciona a otra y la llama “judas”. Él siente aquello, lo siente en carne viva. ¡Figúrese, toda la humanidad hablando de Él porque se desconoce realmente su elevada Jerarquí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Ahora bien, hay un libro que vino del exterior, no sé de qué país, se lo enviaron a un amigo mío. En ese libro relata un periodista todo lo referente a Judas, dictado por el mismo Judas. Este se le apareció al periodista, pero sin decirle que Él era Judas, no le quiso decir su nombre. El relato contiene una gran Enseñanza. Ese libro lo vamos a sacar a la luz, lo vamos a editar. Entonces el Discipulado Gnóstico tendrá la oportunidad de apreciar verdaderamente la categoría del Maestro Juda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sto, Maestro, es una verdadera primicia. ¿Podría adelantarnos algo de esa entrevista? El Maestro Judas se le materializó al periodista para dictarle la Enseñanz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Bueno, no me acuerdo del relato... Yo leí el libro. Él se le apareció momentáneamente a un periodista y se hicieron amigos. Judas no le quiso dar su nombre, pero siempre que el periodista estaba en apuros, Él le servía. Durante un tiempo, muy regular, se le estuvo apareciendo, pero en carne y hueso. Estoy hablando de una realidad concreta, no de una aparición fantasmal. Es un relato muy bonito que hace el periodist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l periodista no es un Gnóstico ni Esoterista pero tuvo el privilegio de entrevistarse con Él, y narra allí todos los servicios que recibió. Ese escrito contiene una relación muy exacta. Yo no conozco al periodista que lo escribió, pero sí conozco la Historia ya viva de Judas, y creo pues que el Maestro narró la misma cosa que yo conozco, o que escudriñamos el Maestro Samael y yo. Comparando la investigación esotérica con ese libro encontramos que es exacta, o sea, que no hay ninguna diferenci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xiste un paralelismo entre ese libro que usted menciona y el Gnosticismo develado por Samael Aun Weor?</w:t>
      </w:r>
    </w:p>
    <w:p>
      <w:pPr>
        <w:pStyle w:val="Textosinformato"/>
        <w:rPr>
          <w:rFonts w:eastAsia="MS Mincho;ＭＳ 明朝"/>
        </w:rPr>
      </w:pPr>
      <w:r>
        <w:rPr>
          <w:rFonts w:eastAsia="Verdana" w:cs="Verdana" w:ascii="Verdana" w:hAnsi="Verdana"/>
          <w:sz w:val="24"/>
        </w:rPr>
        <w:t xml:space="preserve"> </w:t>
      </w:r>
    </w:p>
    <w:p>
      <w:pPr>
        <w:pStyle w:val="Textosinformato"/>
        <w:rPr>
          <w:rFonts w:ascii="Verdana" w:hAnsi="Verdana" w:eastAsia="MS Mincho;ＭＳ 明朝" w:cs="Verdana"/>
          <w:sz w:val="24"/>
        </w:rPr>
      </w:pPr>
      <w:r>
        <w:rPr>
          <w:rFonts w:eastAsia="MS Mincho;ＭＳ 明朝" w:cs="Verdana" w:ascii="Verdana" w:hAnsi="Verdana"/>
          <w:sz w:val="24"/>
        </w:rPr>
        <w:t>«Va a ser una cosa muy parecida, cambian únicamente los términos, cuestión de términos. Pero en realidad es la misma cosa. Eso para mí es muy bonito, porque yo me conozco mucha, mucha Historia viva de Judas, sé de su proceso y de todas esas cosas. No hay nada que tacharle a ese libr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ciencia gnóstica - Por EL V.M. rabolú - CAPITULO 7</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La Meditación</w:t>
      </w:r>
    </w:p>
    <w:p>
      <w:pPr>
        <w:pStyle w:val="Textosinformato"/>
        <w:rPr>
          <w:rFonts w:ascii="Verdana" w:hAnsi="Verdana" w:eastAsia="MS Mincho;ＭＳ 明朝" w:cs="Verdana"/>
          <w:sz w:val="24"/>
        </w:rPr>
      </w:pPr>
      <w:r>
        <w:rPr>
          <w:rFonts w:eastAsia="MS Mincho;ＭＳ 明朝" w:cs="Verdana" w:ascii="Verdana" w:hAnsi="Verdana"/>
          <w:sz w:val="24"/>
        </w:rPr>
        <w:t>Experiencias Internas</w:t>
      </w:r>
    </w:p>
    <w:p>
      <w:pPr>
        <w:pStyle w:val="Textosinformato"/>
        <w:rPr>
          <w:rFonts w:ascii="Verdana" w:hAnsi="Verdana" w:eastAsia="MS Mincho;ＭＳ 明朝" w:cs="Verdana"/>
          <w:sz w:val="24"/>
        </w:rPr>
      </w:pPr>
      <w:r>
        <w:rPr>
          <w:rFonts w:eastAsia="MS Mincho;ＭＳ 明朝" w:cs="Verdana" w:ascii="Verdana" w:hAnsi="Verdana"/>
          <w:sz w:val="24"/>
        </w:rPr>
        <w:t>El Desdoblamiento</w:t>
      </w:r>
    </w:p>
    <w:p>
      <w:pPr>
        <w:pStyle w:val="Textosinformato"/>
        <w:rPr>
          <w:rFonts w:ascii="Verdana" w:hAnsi="Verdana" w:eastAsia="MS Mincho;ＭＳ 明朝" w:cs="Verdana"/>
          <w:sz w:val="24"/>
        </w:rPr>
      </w:pPr>
      <w:r>
        <w:rPr>
          <w:rFonts w:eastAsia="MS Mincho;ＭＳ 明朝" w:cs="Verdana" w:ascii="Verdana" w:hAnsi="Verdana"/>
          <w:sz w:val="24"/>
        </w:rPr>
        <w:t>Sobre los Sueños</w:t>
      </w:r>
    </w:p>
    <w:p>
      <w:pPr>
        <w:pStyle w:val="Textosinformato"/>
        <w:rPr>
          <w:rFonts w:ascii="Verdana" w:hAnsi="Verdana" w:eastAsia="MS Mincho;ＭＳ 明朝" w:cs="Verdana"/>
          <w:sz w:val="24"/>
        </w:rPr>
      </w:pPr>
      <w:r>
        <w:rPr>
          <w:rFonts w:eastAsia="MS Mincho;ＭＳ 明朝" w:cs="Verdana" w:ascii="Verdana" w:hAnsi="Verdana"/>
          <w:sz w:val="24"/>
        </w:rPr>
        <w:t>La Disciplina</w:t>
      </w:r>
    </w:p>
    <w:p>
      <w:pPr>
        <w:pStyle w:val="Textosinformato"/>
        <w:rPr>
          <w:rFonts w:ascii="Verdana" w:hAnsi="Verdana" w:eastAsia="MS Mincho;ＭＳ 明朝" w:cs="Verdana"/>
          <w:sz w:val="24"/>
        </w:rPr>
      </w:pPr>
      <w:r>
        <w:rPr>
          <w:rFonts w:eastAsia="MS Mincho;ＭＳ 明朝" w:cs="Verdana" w:ascii="Verdana" w:hAnsi="Verdana"/>
          <w:sz w:val="24"/>
        </w:rPr>
        <w:t>El V.M. Rabolú</w:t>
      </w:r>
    </w:p>
    <w:p>
      <w:pPr>
        <w:pStyle w:val="Textosinformato"/>
        <w:rPr>
          <w:rFonts w:ascii="Verdana" w:hAnsi="Verdana" w:eastAsia="MS Mincho;ＭＳ 明朝" w:cs="Verdana"/>
          <w:sz w:val="24"/>
        </w:rPr>
      </w:pPr>
      <w:r>
        <w:rPr>
          <w:rFonts w:eastAsia="MS Mincho;ＭＳ 明朝" w:cs="Verdana" w:ascii="Verdana" w:hAnsi="Verdana"/>
          <w:sz w:val="24"/>
        </w:rPr>
        <w:t>Aclaraciones sobre Los Rituales</w:t>
      </w:r>
    </w:p>
    <w:p>
      <w:pPr>
        <w:pStyle w:val="Textosinformato"/>
        <w:rPr>
          <w:rFonts w:ascii="Verdana" w:hAnsi="Verdana" w:eastAsia="MS Mincho;ＭＳ 明朝" w:cs="Verdana"/>
          <w:sz w:val="24"/>
        </w:rPr>
      </w:pPr>
      <w:r>
        <w:rPr>
          <w:rFonts w:eastAsia="MS Mincho;ＭＳ 明朝" w:cs="Verdana" w:ascii="Verdana" w:hAnsi="Verdana"/>
          <w:sz w:val="24"/>
        </w:rPr>
        <w:t>Sobre otros autores</w:t>
      </w:r>
    </w:p>
    <w:p>
      <w:pPr>
        <w:pStyle w:val="Textosinformato"/>
        <w:rPr>
          <w:rFonts w:ascii="Verdana" w:hAnsi="Verdana" w:eastAsia="MS Mincho;ＭＳ 明朝" w:cs="Verdana"/>
          <w:sz w:val="24"/>
        </w:rPr>
      </w:pPr>
      <w:r>
        <w:rPr>
          <w:rFonts w:eastAsia="MS Mincho;ＭＳ 明朝" w:cs="Verdana" w:ascii="Verdana" w:hAnsi="Verdana"/>
          <w:sz w:val="24"/>
        </w:rPr>
        <w:t>Proceso Iniciático</w:t>
      </w:r>
    </w:p>
    <w:p>
      <w:pPr>
        <w:pStyle w:val="Textosinformato"/>
        <w:rPr>
          <w:rFonts w:ascii="Verdana" w:hAnsi="Verdana" w:eastAsia="MS Mincho;ＭＳ 明朝" w:cs="Verdana"/>
          <w:sz w:val="24"/>
        </w:rPr>
      </w:pPr>
      <w:r>
        <w:rPr>
          <w:rFonts w:eastAsia="MS Mincho;ＭＳ 明朝" w:cs="Verdana" w:ascii="Verdana" w:hAnsi="Verdana"/>
          <w:sz w:val="24"/>
        </w:rPr>
        <w:t>Explicaciones sobre el Abismo</w:t>
      </w:r>
    </w:p>
    <w:p>
      <w:pPr>
        <w:pStyle w:val="Textosinformato"/>
        <w:rPr>
          <w:rFonts w:ascii="Verdana" w:hAnsi="Verdana" w:eastAsia="MS Mincho;ＭＳ 明朝" w:cs="Verdana"/>
          <w:sz w:val="24"/>
        </w:rPr>
      </w:pPr>
      <w:r>
        <w:rPr>
          <w:rFonts w:eastAsia="MS Mincho;ＭＳ 明朝" w:cs="Verdana" w:ascii="Verdana" w:hAnsi="Verdana"/>
          <w:sz w:val="24"/>
        </w:rPr>
        <w:t>Las Dimensione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Maestro, ¿qué nos puede decir de la Meditación?</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La Meditación es cuando se llega a la quietud y al silencio total de la Mente, o sea, que no hay ningún pensamiento ni bueno ni malo (esto viene a ser la Meditación) y es lo que le permite a uno abrirle las puertas a la Esencia, para que ella se libere de sus cuerpos interiores y penetre en los Mundos Superiores, o sea, en los Mundos Electrónicos, como es el Causal, Budhico y Atmico. De modo pues que para la Concentración ya les di los métodos. Cualquier objeto le sirve de Concentración, cualquier lugar, una persona, ¡lo que sea! Para la Meditación necesitamos de la Concentración.</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Ahora bien, en la Meditación tenemos los Koanes que son muy importantes, también tenemos la dualidad o sea colocarle a cada pensamiento su parte opuesta. La dualidad viene a ser dos cosas con diferente forma, color, tamaño o figura, pero en síntesis, es la misma cosa. Entonces sintetizamos, estudiamos los dos puntos y llegamos a la conclusión de que son dos objetos de diferentes tamaño, forma, color, figura, pero son lo mismo. Entonces al tomar esos dos y analizarlos juntos, se borra tanto el uno como el otro tanto el positivo corno el negativo y queda la Mente quiet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Todo es dual, blanco, negro, feo, bonito, grande, pequeño; ¡en fin!, con la dualidad se trata de sintetizar, de borrar cada imagen, cada pensamiento, porque uno no está buscando ni uno ni otro, sino lo que se quiere es llegar a la Meditación. Con la dualidad logramos la quietud y el silencio de la Mente, es ahí cuando la Esencia logra liberarse a los Mundos Electrónicos o Mundos Superiore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Los Koanes, también son muy importantes. Estos son frases sin respuestas para la Mente, para cansarla y lograr la liberación de la Esencia. Por ejemplo, vamos a darles un Koan: Sabemos que todas las cosas se pueden reducir a la Unidad. Bueno, ahora me van a decir ustedes ¿a qué se reduce la Unidad? Si existe una respuesta concreta, por favor, dénmela, yo quiero que me den una respuesta concreta que pueda responder a este problem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Ahí tienen ustedes una frase muy importante para la Meditación. Ustedes se acuestan, relajan bien su cuerpo y tratan de darle respuesta a esta pregunta: ¿a qué se reduce la Unidad? La Mente tratará de buscar evasivas por todos lados, pero como ella no puede responder nada, entonces viene la quietud total de la mente y la Esencia se liber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La finalidad del Koan es cansar la Mente, castigarla. Vamos a darles otro Koan: Si choco las dos palmas de la mano, producen un sonido, ¿no es cierto?, ¿lo escuchan? Bueno, ahora respóndanme, ¿qué sonido está produciendo esta sola palma de la mano? Si lo escuchan me lo dicen... ¿lo escuchan? Está bien. Ahora tan pronto se acuesten en sus lechos, relajan sus cuerpos bien y traten de escuchar el sonido que da la palma de una mano, el resultado es que llega a la liberación a la Esencia de sus vehículos. Esta última práctica me la dió el Maestro Samael. Me dijo: “Joaco (diminutivo de Joaquín), tú conoces el Astral por todos los rincones, vas a trabajar esta noche con una práctica que te voy a dar para que te desdobles al Plano Mental".</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Me dio la clave y esa misma noche logré penetrar al Mundo Mental conscientemente. Me desdoblé del Astral y pasé al Mental y pude vivenciar los dos Cuerpos y vi lo diferente que son estos dos Cuerpos. Pasé a Plano Mental a investigar mi Ego, que es lo que siempre me ha interesado, ¡la Muerte de si mismo! Bueno, traje todo el recuerdo al vehículo tridimensional (Cuerpo Físico). Platicando al otro día con el Maestro Samael, me dijo: "Qué hubo de la tarea que te di”. Y yo le respondí: Maestro, hice esto y esto. Y Él me respondió: “pero se te estaba pasando un detalle" Le respondí: sí, Maestro, se me estaba pasando un detalle: que yo saqué mi Legión y la iba pasando a la carrera y no la investigaba, pero ahí mismo me di cuenta y regresé a los que ya había pasado y los empecé a interrogar a uno por un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eastAsia="MS Mincho;ＭＳ 明朝"/>
        </w:rPr>
      </w:pPr>
      <w:r>
        <w:rPr>
          <w:rFonts w:eastAsia="Verdana" w:cs="Verdana" w:ascii="Verdana" w:hAnsi="Verdana"/>
          <w:sz w:val="24"/>
        </w:rPr>
        <w:t xml:space="preserve"> </w:t>
      </w:r>
    </w:p>
    <w:p>
      <w:pPr>
        <w:pStyle w:val="Textosinformato"/>
        <w:rPr>
          <w:rFonts w:ascii="Verdana" w:hAnsi="Verdana" w:eastAsia="MS Mincho;ＭＳ 明朝" w:cs="Verdana"/>
          <w:sz w:val="24"/>
        </w:rPr>
      </w:pPr>
      <w:r>
        <w:rPr>
          <w:rFonts w:eastAsia="MS Mincho;ＭＳ 明朝" w:cs="Verdana" w:ascii="Verdana" w:hAnsi="Verdana"/>
          <w:sz w:val="24"/>
        </w:rPr>
        <w:t>Así como yo lo logré, ustedes también pueden lograrlo. Es necesario que se quiten ese complejo de creer que hay otros superiores a ustedes. Ni uno es más, ni es menos tampoco; todos tenemos las mismas posibilidades y si otros lo han hecho, ¿por qué no vamos a ser capaces nosotros? Yo pregunto esto. Así es de que todos estamos en la misma capacidad, ¡todos! Lo que necesitamos es proponernos, querer es poder.</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Todas estas claves de la Meditación las doy porque las he puesto en práctica y me han dado resultado. Y les advierto que lo que cada uno investiga en los Mundos Causales con su Esencia, consciente, no se le olvida jamás en la Vida, ¡jamás! Eso sigue vibrando para siempre dentro, queda más que escrito, ¿por qué?: porque lo hizo consciente.</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Lo importante en la Meditación es llegar uno a dormirse sin ningún pensamiento, lo demás viene porque viene. A medida que la Mente se vaya aquietando, va llegando el sueño suavecito y se va apoderando de uno, ¡es algo delicioso! Y es ahí cuando la Esencia sale conscientemente hacia los Mundos Causale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stas experiencias recibidas no se olvidan jamás. Aún recuerdo la Música Celestial, lo que me dijeron los Maestros, las Jerarquías; eso no se me olvidará jamá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Maestro, como hay tantas prácticas para el desdoblamiento astral que ha dado el Maestro Samael, seria bueno que usted nos recomendara algun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Bueno, yo no tengo excepciones de prácticas, para mí todas esas prácticas que da el Maestro Samael son efectivas, lo único que les faltaba a ustedes era la Concentración. Si ustedes utilizan la Concentración cualquier práctica les dará resultado, todas son muy buena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Maestro, las experiencias oníricas no se deben contar, ¿o se pueden contar en el grupo donde estamos realizando las práctica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Las experiencias no se deben contar, porque se viola un juramento que uno hace con el Padre y la Madre Interna de no divulgar las Secretas Enseñanzas que sean recibidas. Se llaman Secretas Enseñanzas porque el Discípulo las recibe en los Mundos Superiores por el Padre Interno y la Madre Particular, por ellos le son reveladas. Entonces, al uno divulgar, no le vuelven a confiar secreto y de ahí vienen las Tinieblas, o sea, lo que se conoce esotéricamente como "una noche”».</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Maestro, ¿las experiencias se pueden anotar en una libret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Para qué? Mire, el Maestro Samael hablaba de que anotaran las experiencias, para que el discípulo contara sus experiencias a su Maestro, pero como en estos momentos no nos podemos confiar a nadie, no nos queda más remedio que trabajar cada uno intensamente. Porque si ustedes Despiertan Conciencia, esto les da cabida a interpretar sus propias experiencia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n toda experiencia nos hablan a través de la simbología y de la Kabala Entonces, si están Conscientes, traducen, comprenden por Intuición qué les están diciendo en la experiencia, sin necesidad de contarle a nadie. Eso es lo que yo quiero, que ustedes aprendan a caminar con sus propios pie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Qué más nos puede decir del desdoblamient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stoy exigiendo mucho el desdoblamiento astral dentro del estudiantado, más que la Meditación, porque nosotros a través del Desdoblamiento vamos a recibir dos tipos de Enseñanzas en los Mundos Superiores. Aparte de estos dos tipos de Enseñanzas puede uno investigar como va, es decir, qué Grados, qué Iniciaciones ha recibido o está por recibir, etc.</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Ahora bien, estos dos tipos de Enseñanzas son: Esotérica y Exotérica. La Enseñanza Esotérica es de uno, es muy particular, muy individual y por lo tanto no se pueden divulgar a nadie. La enseñanza Exotérica es para entregar el Conocimiento a los demás Por eso es muy importante el desdoblamiento astral. Para mí el desdoblamiento astral es una necesidad urgentísima y lo estoy poniendo como tarea en las Escuelas Gnósticas que se están fundando, para que aprendan a desdoblarse Conscientemente»</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Maestro, a través de las prácticas de salida en astral, ¿se busca con ellas que el discípulo se desdoble y salga de su lecho Conscientemente?</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Pues ojalá se hiciera así, ver uno su cuerpo en su lecho donde quedó y salir Conscientemente. Esto es lo importante de las salidas en astral, porque fíjense ustedes que yo he recalcado mucho, a pesar de que el Maestro Samael también recalcó. ¿Por qué? Porque el Conocimiento nosotros no lo damos aquí, ni el Maestro Samael lo da en las Obras, el Conocimiento es muy directo. El Venerable Maestro da todas las claves para salir uno a adquirir el Conocimient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Así pues, el Conocimiento lo adquirimos nosotros en los Mundos Superiores. Por eso es mi interés que cada uno trabaje, para que vayan a recibir el Conocimiento directamente de los Maestros, como ha sido a través de los siglo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l Conocimiento es entregado de labios a oídos por el Maestro Interno, en una cámara muy secreta. Es ahí cuando uno se convierte en un auténtico Esoterista, cuando actúa con Conciencia propia, porque ni en discursos, ni en libros se ha escrito el Conocimiento jamá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Maestro, ¿podemos apreciar que todo esto debe ir acompañado de la práctica diaria, de momento en momento? Porque sino, no se verían los resultado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Diario, por eso yo recalco y le insinúo a la gente que debe practicarse diariamente. Por ejemplo, durante el día, el que esté alerta, puede hacer la práctica del "saltito", que es muy importante, pero hacerla de una forma Consciente, concentrado: Al mismo tiempo preguntarse: ¿por qué me encuentro en este lugar, rodeado de estos sujetos u objetos? ¿Será que estoy en Cuerpo Astral? ¿O estaré en Cuerpo Físico? Es necesario hacerse estas preguntas y pegar el "saltito" con la intención de quedar flotando. Si lo hacen en forma mecánica, pues esto no les va a servir».</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Hay personas que no recuerdan los sueños. ¿Qué nos puede usted explicar a este respect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Prácticamente hay diferencias entre los seres humanos, entre unos y otros. Hay algunos elementos donde la Doncella de los Recuerdos trabaja muy bien, porque ese es el elemental que trabaja para hacer pasar al Cerebro Físico los recuerdos. En otras personas es rebelde y no trabaja. Entonces yo les aconsejaría a todos, que al momento de acostarse oren a su Íntimo, para que Él ordene a la Doncella de los Recuerdos que trabaje de modo que los recuerdos pasen a la parte tridimensional; es decir, de todo lo que ustedes vean, palpen, toquen en otras dimensiones. Entonces la Doncella, por medio de las órdenes del Íntimo, trabaja y podemos traer los recuerdo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xiste algún remedio para la gran mayoría de las personas que en algunos casos los ataca el sueño y en otros no pueden provocar el sueñ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Para eso es la Concentración; uno debe concentrarse en su corazón, cerrar los ojos, ya sea que tenga sueño o no lo teng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Se acuesta uno, se concentra en su corazón y, al estar en la Concentración, si es que no tiene sueño atrae uno el sueño gradual y suavemente. Si uno está verdaderamente practicando, el resultado es positivo, porque entonces el sueño no puede traicionarnos. Ahora, si tenemos sueño, la Concentración nos ayuda para que no nos durmamos. De modo que la Concentración, para mí, es maravillosa en todo tipo de práctica. Así pues, uno se acuesta, cierra los ojos, se concentra y si no tiene sueño lo atrae, y si tiene sueño la Concentración le sirve para no dormirse. La Concentración en este campo es maravillosamente buen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l V.M. Samael, en su libro «Las Tres Montañas» nos habla de la relación entre usted y Él, de la labor que en el futuro realizarán conjuntamente. ¿Qué nos puede decir sobre es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l Maestro Samael y yo venimos trabajando muy de cerca y, claro, como me tiene mucha confianza me confió muchos casos... Un día, en que caminábamos por las calles de México, hablando de muchas cosas, se volvió y me dijo: "Joaco, vamos a hablar intuitivamente". Bueno, vamos, le respondí. "Léeme mi futuro", me ordenó el Maestro. Le leí el futuro con puntos y comas; vi donde Él termina su Obra y se va a un lugar a descansar, a un lugar donde no tienen acceso las demás personas. Le leí todo y después él me dijo: "Joaco, ¿cómo supiste todo eso?". Estamos hablando intuitivamente, le respondí. Es más, añadí: me veo llegando hacia donde usted está, de tal edad. Así le dije. porque ciertamente me veía llegando al sitio donde él se encontrab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ntonces el Maestro me dijo: “Joaco, ¿c6mo te das cuenta?". Porque estamos hablando intuitivamente, ¿no me dijo usted que habláramos intuitivamente?... "Es cierto -dijo el Maestro Samael- tú serás el único que me vaya a visitar cuando yo esté escondido". A lo que yo le añadí: De todo el mundo se podrá esconder, menos de mí. Lo que le dije, en realidad era muy ciert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Después le leí el futuro al Bodhisattwa de la V.M. Litelantes (hasta la fecha en que el Angel Aroch, cinco años antes le había dado a ella). El Maestro se asombró cuando le cité la misma fecha, los cambios y todo. Él se asombró de todas esas cosas y cuando llegamos a su casa, llamó a la Maestra Litelantes y a toda la familia y les dijo: "¿Ven a ese hombre, a ese campesino?, me leyó el futuro con exactitud y también el futuro de la Negra (Doña Arnolda); me lo leyó con puntos y comas, dándome además la fecha que el ángel Aroch nos había indicado cinco años atrá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Todo asombrado el Maestro volvió a preguntarme cómo había sabido todo esto. Le dije: Trabajando con los Tres Factores se desarrollan los Podere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De modo pues, que el proceso del Maestro Samael me lo conozco de memoria. Ahora, antes de desencarnar, lo vi terminando en la Segunda Montaña y yo la Primera Montaña; lo veía como un muchachito de 9 a 10 años, iba con su bastón terminando la Segunda Montaña. Desde donde permanecía, yo estaba "frío", sin fuerzas como cuando uno tiene anemia. Bueno, yo lo miraba así, arriba, llegando a la Meta y yo, abajo “sudando frío". A veces miraba hacia arriba y por Intuición, sabía que no podía intentar alcanzarlo porque esa es una Iniciación terrible, de muchos años y de mucho Trabaj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Qué Mensaje envía usted a las personas que están en las Escuelas Gnósticas a nivel internacional?</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Que trabajen con los métodos Revolucionarios que se les están entregando aquí para que puedan tener resultados contundentes y claros de la Enseñanza. Aquí no se trata de seguir a Joaquín Amortegui o los métodos míos, sino que trabajen por medio de estos métodos que fueron entregados también por el Maestro Samael, pues yo los recibí de Él. He hecho pues una selección de este tipo, para ayudar a las gentes a que aceleren el trabajo sobre sí mismos y obtengan resultados ¡¡muy pront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Qué nos puede usted decir Maestro sobre la disciplina en los grupos, concretamente en la Escuela Gnóstic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Nosotros debemos disciplinarnos, porque sino lo hacernos aquí en el físico, tampoco nos disciplinamos en lo interno. Los actos de indisciplina dan mucho que decir. De modo que las polémicas, discusiones y todas esas cosas, deben erradicarse dentro de la Escuela Gnóstic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spero que quienes lean este libro, tengan muy en cuenta que cada uno debe implantarse la disciplina, no esperar que alguien se la implante a uno. Un soldado indisciplinado no sirve para el campo de batalla, ¡¡el indisciplinado no sirve para nad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l Trabajo Esotérico es el que verdaderamente nos va a sacar a nosotros de la ignorancia. Las personas que dejan de asistir a los grupos por pereza, que sólo van una vez por semana, van perdiendo ese calor de grupo, se van aislando, hasta que las fuerzas negativas, más poderosas que nosotros, nos sacan de la Enseñanza. Nosotros no obligamos a nadie pero hago esta sugerencia para hacerles ver la necesidad del Trabajo continuo y de acatar las decisiones del grupo, o sea, las decisiones de los coordinadores. Debemos recordar que tal como es abajo, es arriba. Si uno aquí desobedece, arriba también desobedece; si uno aquí trabaja continuamente, en lo interno también continú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Qué otra cosa, Maestro, puede usted agregar para el conocimiento de los Estudiantes de la Sabiduría Gnóstic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Bueno, como usted y todo el mundo sabe, me encuentro defendiendo una Causa, por la cual estoy luchando y lucharé por sacar adelante esta Obra que nos dejó el Maestro Samael. Asimismo, como a la mayoría de ustedes les consta, la Enseñanza la volvieron un mercado y de Espiritualidad nada. De modo pues, que lo que estoy haciendo es rescatando y reorganizando el Movimiento Gnóstico a escala internacional.</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De manera pues, que los que lean esta obrita que usted hermano, con muy buena fe y buena voluntad la va a imprimir, sepan verdaderamente que el que entra a esta Escuela, de hecho ha ingresado a una Escuela Revolucionaria, práctica, sin fanatismos, sin chismografías ni nada de esas cosas; sino que todo el mundo debe velar por sí mismo, por realizar el trabajo en los Tres Factores, para que hagan Conciencia de la Enseñanza que nos dejó el Avatara de Acuario, o sea, el Venerable Maestro Samael. La persona consciente deja de estar confiando aquí y allí, peleándose con los demás y ambicionando cosas que no debe ambicionar. ¡El verdadero Esoterista debe trabajar con los Tres Factore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Maestro, ¿usted visitará a diferentes hermanos a nivel internacional?</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Tan pronto ponga a marchar el Movimiento Gnóstico aquí en Colombia (que creo que no me voy a demorar mucho tiempo) salgo inmediatamente a nivel internacional, Centroamérica, Sudamérica, etc... Este método de Enseñanza quiero unificarlo internacionalmente, que no sea solamente en Colombia, sino a nivel mundial».</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Por esto, Maestro, queremos publicar la Didáctica y todo lo que usted ha dado a través de cassette, con el propósito de ayudarle...</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Bueno, hermano, le doy mis agradecimientos por ese interés que tiene usted de hacerle llegar a la humanidad estas pocas palabras. He hecho un esfuerzo propio con Amor para que esto haga efecto en la Psiquis de cada uno y luchen por su Liberación, ese es el Camino que nos dejó el Venerable Maestro Samael».</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Un saludo de despedida para todos los Hermano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Con mucho gusto. Me despido de todo el personal Gnóstico, deseándole que, al leer esta Obra, pongan todo su interés personal para que así el Cielo, o sea, las Jerarquías Divinas, los ayuden y los protejan donde quiera que estén. El verdadero Esoterista está protegido; puede estar solo, abandonado en un rincón del mundo, pero está protegido por las Leyes de acuerdo con su trabajo. De modo pues, que por los momentos me despido y que estas palabras lleguen al corazón de cada uno de los hermanos que quieren verdaderamente lanzarse al campo de batalla a luchar sobre sí mismo y por la humanidad, para que el Cielo los proteja y se llenen de Luz y Entendimiento sus corazone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PAZ INVERENCIAL!</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l V. M. Rabolú es un Juez del Gran Tribunal de la Justicia Objetiva, siendo su Bodhisattwa el Sr. Joaquín Amortegui Valbuena quien, como Águila Rebelde y fiel Discípulo, vela por la Obra entregada a la humanidad por el Cristo de la Era, el V.M. SAMAEL AUN WEOR.</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De Él ha dicho el V.M. Samael: «El Maestro Rabolú, como Juez del Karma, tiene Poderes absolutos para establecer el orden donde quiera que sea necesari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La Sede Patriarcal de México respalda firmemente las labores y conclusiones del V.M. Rabolú.</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Indubitablemente, el Maestro Rabolú debe derribar muchos ídolos de arcilla y corregir muchos errore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Obviamente a muchos pseudo-esoteristas les disgusta la claridad con que habla este Gran Iniciado y la valentía que demuestra para defender los principios de la Sabiduría Gnóstica. A la vez está alertando a la humanidad sobre la urgente necesidad de acelerar el trabajo sobre sí mismos, ya que estamos viviendo los tiempos del fin.</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V.M. Al iniciarse la problemática del Movimiento Gnóstico, Ud. indicaba en sus instrucciones esotéricas la necesidad de suspender los rituales: luego, según acuerdo con la V. M. Litelantes, se dispuso un ritual mensual. En otra ocasión decía Ud. que la asistencia a los rituales no era obligatoria, y que felicitaba a los hermanos que habían comprendido la necesidad de no hacerlo. Por último, dice que se puede oficiar, no sólo el ritual de Misa Gnóstica, sino también los otros, siguiendo un orden graduativo. Entonces, pedimos aclaraciones precisas al respect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n cuanto al acuerdo con la V.M. Litelantes de que en los grupos se oficie un ritual mensual, es muy lógico que ahí, entran todos los rituales, desde el l° al 7° grado. Ninguno se ha descartado, pues hacerlo sería tanto como desconocer las órdenes del V.M. Samael.</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Sobre la asistencia a un ritual, los hermanos ni son más ni son menos porque participen o no en ellos. Se respeta ese libre albedrío, aunque no deja de ser un aliciente para conservar esa parte mística que hace falta en cada ser humano; siempre que se esté realmente trabajand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De los ritos se ha discutido mucho, se han dado ordenes y contraórdenes, y de México mismo me han calificado como un extremista, porque aclaré la situación.</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Para comprobar públicamente que no son cosas de Joaquín Amortegui, pueden leer el "Mensaje de Navidad" del V.M. Samael, 1965-67, en su Capítulo Catorce, donde dice; "EL MAESTRO QUE NO HA DISUELTO EL YO PLURALIZADO, EL MAESTRO QUE NO HA ELMINADO LOS CUERPOS LUNARES, NO PUEDE EJERCER TODAVÍA EL PODER SACERDOTAL, POROUE NO HA LIMPIADO SU CORAZON DE IMPUREZAS Y FALSAS SABIDURIA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w:t>
      </w:r>
      <w:r>
        <w:rPr>
          <w:rFonts w:eastAsia="MS Mincho;ＭＳ 明朝" w:cs="Verdana" w:ascii="Verdana" w:hAnsi="Verdana"/>
          <w:sz w:val="24"/>
        </w:rPr>
        <w:t>Estas palabras del V.M. Samael; son suficientes para que se acaben los conflictos y ataques hechos a mi persona, pues he sido el blanco sobre el cual se han hecho descargas difamatorias, por aclarar y sostener las cosas. En México debían buscar esa página... Entonces sabremos quién es el que ataca, contradice, y quién tiene la razón"</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xiste el planteamiento de que si se suspenden los rituales, se debían también suspender la Magia Sexual, porque la fuerza utilizada en esta práctica es superior a la que se utiliza en los rituales. Qué observación puede hacer?</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Siempre, a través de las reformas que se han venido haciendo, han querido los señores intelectuales, de una u otra manera, causar daño para que nadie pueda trabajar como revolucionario, sino que se sigan adaptando a las patrañas del intelecto. ¡La Magia Sexual nunca se ha prohibido, ni se prohibirá!”.</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Los sacerdotes, en su gran mayoría, son los más reacios a aceptar el cambio establecido en los ritos. ¿Qué mensaje tiene para ello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n cuanto a los señores sacerdotes, qué han conseguido con los rituales? Se han examinado psíquicamente? Se han sentido capacitados para oficiar un ritual verdadero, conforme al mandato divino? Qué me dicen, Señore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Aunque el V. M. Rabolú nos ha indicado la importancia de la Concentración, Muerte del ego, Salidas en astral, etc., para no mecanizarnos con ellas, nos podría indicar otro tipo de prácticas, tales como runas o vocalización?</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De todas las prácticas dadas por el V.M. Samael, hay libertad para hacerlas cuando quieran. ¡Yo aconsejé algunas de ellas, que son completamente revolucionarias, para los revolucionarios! Para los conformistas están todas las demás práctica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V.M. Algunos hermanos utilizan en sus conferencias párrafos de autores, como Enmanuel Kant, la Blavastky, Ouspensky, etc., para ampliar o develar el Conocimiento. Aunque Ud. nos ha hablado repetidas veces al respecto, ¿qué otra observación podría hacer?</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Les parece a los hermanos misioneros y demás, que es poco el tiempo que se ha perdido, para seguir perdiéndolo? Si no somos capaces de realizar ni una de las obras del V.M. Samael, ¿para qué perder el tiempo con los demás autores? Ahora. Si hay elementos que quieren hacerse sentir ante un público, demostrando que son los que saben, ahí no tengo la culpa. ¡A los burros les gusta rebuznar bastante... Para que los escuchen!</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Siempre Ud. V.M. Rabolú, ha demostrado estar de acuerdo con la V. M. Litelantes, y así lo ha expresado en reiteradas ocasiones; pero las órdenes y correspondencia Internacional venidas de México parecen contradecir. ¿Quisiera aclararnos qué es lo que sucede?</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No tengo la culpa de que las personas que rodean a la V. M. Litelantes no estén de acuerdo conmigo, ni con ella, pues cada cual hace lo que le da la gana. Más sí puedo REAFIRMARLES que ambos estamos actuando completamente de acuerdo."</w:t>
      </w:r>
    </w:p>
    <w:p>
      <w:pPr>
        <w:pStyle w:val="Textosinformato"/>
        <w:rPr>
          <w:rFonts w:eastAsia="MS Mincho;ＭＳ 明朝"/>
        </w:rPr>
      </w:pPr>
      <w:r>
        <w:rPr>
          <w:rFonts w:eastAsia="Verdana" w:cs="Verdana" w:ascii="Verdana" w:hAnsi="Verdana"/>
          <w:sz w:val="24"/>
        </w:rPr>
        <w:t xml:space="preserve"> </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V. M.: Si el misionero debe dedicarle el 100% de su tiempo a la misión ¿cómo podría dedicarle tiempo al trabajo material?</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De cuál misionero me está hablando Ud.? Se reconoce como misionero a aquellas personas que se lanzan a llevar la enseñanza donde no la hay, a formar grupos nuevos, cumpliendo sus deberes como ciudadan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Los elementos que hacen esta labor, es muy lógico que se desequilibran económicamente; entonces, pueden cumplir por un tiempo su trabajo misional y otro tiempo dedicárselo a la parte económica, sin dejar nunca el frente de batalla. O sea, que donde se encuentren sigan trabajando en beneficio de la Obra. Necesitamos gente equilibrada; no convertirnos en zánganos de los demás ni desatender tampoco los deberes como ciudadan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n mi caso personal, yo duré tres años continuos en misión, y nunca llegué a morirme de hambre. He dedicado el ciento por ciento de mi tiempo a la Obra, no sólo como misionero, y hasta el momento no he dejado de comer."</w:t>
      </w:r>
    </w:p>
    <w:p>
      <w:pPr>
        <w:pStyle w:val="Textosinformato"/>
        <w:rPr>
          <w:rFonts w:ascii="Verdana" w:hAnsi="Verdana" w:eastAsia="MS Mincho;ＭＳ 明朝" w:cs="Verdana"/>
          <w:sz w:val="24"/>
        </w:rPr>
      </w:pPr>
      <w:r>
        <w:rPr>
          <w:rFonts w:eastAsia="MS Mincho;ＭＳ 明朝" w:cs="Verdana" w:ascii="Verdana" w:hAnsi="Verdana"/>
          <w:sz w:val="24"/>
        </w:rPr>
        <w:t>-Si los tiempos del fin están cerca, ¿qué trabajo nos recomendaría para avanzar más rápidamente?</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Si están descartando los métodos que les recomendé, tales como concentración, meditación, desdoblamiento astral, muerte psicológica y las cadenas de fuerza y curación por otros, ¿qué más quieren? ¿Ya realizaron la tarea que les encomendé?”.</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Qué clase de trabajos podemos realizar con los elementales de la naturalez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Los trabajos con los elementales de la naturaleza pueden realizarse siempre y cuando haya un enfermo grave, y que pueda aliviársele el dolor o conseguir su curación por medio de cualquier de los elementales de la naturaleza. En lo que no estoy de acuerdo es en utilizar a estos seres para hacer payasadas, demostraciones, o cosas por el estilo, como se ha visto en muchos grupo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Deben entender los esoteristas que las familias elementales de la naturaleza tienen sus propias leyes que lo rigen; y sabemos muy bien que toda violaci6n de ley trae dolor y castigo. Es como si un Maestro nos quiera hacer evolucionar a la fuerza; violaría leyes, no respetaría el libre albedrío, y se convertiría en un mago negr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V.M. En cuanto al proceso iniciático, ¿el discípulo mismo debe invocar al Guardián del Umbral? ¿En qué momento debe hacerl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Sobre el proceso iniciático, lo mejor es trabajar intensamente con los 3 Factores de la Revolución de la Conciencia, y cuando ya esté preparado, entonces los maestros le lanzan no sólo la prueba del Guardián, sino las demás pruebas como la de tierra, fuego, aire y agua, que son básicas para entrar por el camino iniciátic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n realidad, el discípulo no se da cuenta si está debidamente preparado, sino son los Maestros. Muchas veces piensa que va muy mal, y es cuando mejor puede ir, o viceversa. De modo, pues, que razonando físicamente no se entiende esto. Los Maestros son los únicos que llevan un récord del personal que está preparado para lanzarle las prueba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n “Ciencia Gnóstica" (página 75) dice Ud.: "Si, pueden llegar hasta la quinta Iniciación de Mayores DORMIDOS." Le pedimos confirme estas palabras, porque Ud. mismo ha dicho que no se puede llegar inconsciente a Quinta de Mayore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Hay un error de imprenta en la página 75 de la primera edición del libro “Ciencia Gnóstica”, porque no es hasta la Quinta sino hasta la Cuarta Iniciación de Mayores que puede llegar el discípulo dormido, y fabricar sus cuerpos solares con la conciencia dormid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n la quinta iniciación es cuando se le abren al discípulo los dos caminos: espiral y directo, y ningún iniciado puede escoger su camino dormido. Tiene que despertar conciencia forzosamente; de lo contrario, se convertiría en un terrible hanasmussen."</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V.M.: ¿Podría explicarnos sobre aquellas personas que ya están en el Abismo, y que todavía tienen vehículo físic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Se entiende por “casas vacías” tal como les dice la Biblia, a aquellas personas, sean externas o sean esotéricas, que han llegado al máximo de maldad y han agotado su ciclo de tiempo.</w:t>
      </w:r>
    </w:p>
    <w:p>
      <w:pPr>
        <w:pStyle w:val="Textosinformato"/>
        <w:rPr>
          <w:rFonts w:eastAsia="MS Mincho;ＭＳ 明朝"/>
        </w:rPr>
      </w:pPr>
      <w:r>
        <w:rPr>
          <w:rFonts w:eastAsia="Verdana" w:cs="Verdana" w:ascii="Verdana" w:hAnsi="Verdana"/>
          <w:sz w:val="24"/>
        </w:rPr>
        <w:t xml:space="preserve"> </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stas personas, sin necesidad de desencarnar físicamente, entran al Abismo, quedando en la parte tridimensional: cuerpo físico, vital, y la personalidad deambula; lo que entra al Abismo es astral, mental y legión, con su esencia atrapada por la legión, De modo que aquí vemos muchas gentes caminando, negociando, etc., y son habitantes del Abismo. Por lo general en estas personas es muy notorio su estado involutivo, puesto que no les gusta lo espiritual se dedican únicamente a lo material y a hacerle daño a los demás."</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stas personas entran conscientes o inconscientes al Abism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A nadie se puede encerrar en el Abismo sin habérsele despertado su porcentaje de conciencia que actualmente poseía en el mundo tridimensional."</w:t>
      </w:r>
    </w:p>
    <w:p>
      <w:pPr>
        <w:pStyle w:val="Textosinformato"/>
        <w:rPr>
          <w:rFonts w:eastAsia="MS Mincho;ＭＳ 明朝"/>
        </w:rPr>
      </w:pPr>
      <w:r>
        <w:rPr>
          <w:rFonts w:eastAsia="Verdana" w:cs="Verdana" w:ascii="Verdana" w:hAnsi="Verdana"/>
          <w:sz w:val="24"/>
        </w:rPr>
        <w:t xml:space="preserve"> </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Cuando una persona está trabajando con lo 3 factores y se le aproxima la desencarnación, ¿que podría hacer para prolongar su vid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Cuando una persona está trabajando con los 3 factores en forma equilibrada, es muy lógico que va prolongando su vida porque está muriendo, naciendo y sacrificándose por la humanidad. Puede pedir ante el Tribunal de Justicia la prolongación de su vida y estoy seguro que no se le negará esa oportunidad para adelantar su trabajo, y como consecuencia podría "darse el lujo" de liberarse con un sólo cuerpo físic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Y qué ocurriría si esta persona desencarnara sin haber terminado su trabajo? ¿Para donde iría?</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w:t>
      </w:r>
      <w:r>
        <w:rPr>
          <w:rFonts w:eastAsia="MS Mincho;ＭＳ 明朝" w:cs="Verdana" w:ascii="Verdana" w:hAnsi="Verdana"/>
          <w:sz w:val="24"/>
        </w:rPr>
        <w:t>Si la persona está en su última vida, de hecho sería juzgada y pasaría a la ley involutiva. Si tiene una vida todavía, se le daría la oportunidad de encarnar en un hogar donde podría tomar la enseñanza a temprana edad para lograr su liberación.”</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l anhelo de un matrimonio Gnóstico es que sus hijos tomen el camino de la enseñanza. Si ellos no aceptan el Conocimiento, ¿qué actitud deben tomar los padres al respect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w:t>
      </w:r>
      <w:r>
        <w:rPr>
          <w:rFonts w:eastAsia="MS Mincho;ＭＳ 明朝" w:cs="Verdana" w:ascii="Verdana" w:hAnsi="Verdana"/>
          <w:sz w:val="24"/>
        </w:rPr>
        <w:t>Como padre de familia uno cumple con el deber ante los demás y ante las Jerarquías de entregarles el Conocimiento, y dejar que el hijo defina su situación. No se puede obligar a que acepte, pues se convertiría uno, de hecho, en un mago negro, porque no está respetando el libre albedrío de las demás personas, que es completamente intocable.”</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Cuantas dimensiones existen? ¿Podría ilustrarnos al respect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w:t>
      </w:r>
      <w:r>
        <w:rPr>
          <w:rFonts w:eastAsia="MS Mincho;ＭＳ 明朝" w:cs="Verdana" w:ascii="Verdana" w:hAnsi="Verdana"/>
          <w:sz w:val="24"/>
        </w:rPr>
        <w:t>Tenemos tres dimensiones que corresponden al mundo físico o tridimensional: largo, ancho y grueso o espesor (1, 2, 3,).</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La cuarta dimensión es el Tiempo o Cuarta Coordenada. Todo nace y todo muere dentro del tiempo (4).</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La quinta dimensión corresponde al astral, mental y legión. Está más allá del Tiempo, (5).</w:t>
      </w:r>
    </w:p>
    <w:p>
      <w:pPr>
        <w:pStyle w:val="Textosinformato"/>
        <w:rPr>
          <w:rFonts w:eastAsia="MS Mincho;ＭＳ 明朝"/>
        </w:rPr>
      </w:pPr>
      <w:r>
        <w:rPr>
          <w:rFonts w:eastAsia="Verdana" w:cs="Verdana" w:ascii="Verdana" w:hAnsi="Verdana"/>
          <w:sz w:val="24"/>
        </w:rPr>
        <w:t xml:space="preserve">  </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La sexta dimensión viene a ser el mundo causal o budhico; o sea, primeros mundos electrónicos.</w:t>
      </w:r>
    </w:p>
    <w:p>
      <w:pPr>
        <w:pStyle w:val="Textosinformato"/>
        <w:rPr>
          <w:rFonts w:eastAsia="MS Mincho;ＭＳ 明朝"/>
        </w:rPr>
      </w:pPr>
      <w:r>
        <w:rPr>
          <w:rFonts w:eastAsia="Verdana" w:cs="Verdana" w:ascii="Verdana" w:hAnsi="Verdana"/>
          <w:sz w:val="24"/>
        </w:rPr>
        <w:t xml:space="preserve">                                                                          </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La séptima dimensión corresponde al Íntimo, o sea el Espíritu o Maestro Interno. Ahí tenemos representado el Sello de Salomón. Si sumamos Kabalísticamente 7+1+5+2+4+3+6=28; 2+8=10</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l 10 se descompone así: Un cero grande simbolizando al Absoluto, que está fuera de leyes mas el 1, que significa el hombre liberado dentro del Absolut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Quién le sirvió de Judas al V.M. Samael Aun Weor en su proceso?</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w:t>
      </w:r>
      <w:r>
        <w:rPr>
          <w:rFonts w:eastAsia="MS Mincho;ＭＳ 明朝" w:cs="Verdana" w:ascii="Verdana" w:hAnsi="Verdana"/>
          <w:sz w:val="24"/>
        </w:rPr>
        <w:t>Los hechos hablan por sí mismos; tenemos el personaje a la vista, públicamente, haciéndose pasar por Patriarca II, y queriendo imitar al V.M. Samael con sus poderes. Con esto les doy la respuesta precisa para que Uds. tengan conocimiento de quién traicionó al V.M. Samael Aun Weor.</w:t>
      </w:r>
    </w:p>
    <w:p>
      <w:pPr>
        <w:pStyle w:val="Textosinformato"/>
        <w:rPr>
          <w:rFonts w:eastAsia="MS Mincho;ＭＳ 明朝"/>
        </w:rPr>
      </w:pPr>
      <w:r>
        <w:rPr>
          <w:rFonts w:eastAsia="Verdana" w:cs="Verdana" w:ascii="Verdana" w:hAnsi="Verdana"/>
          <w:sz w:val="24"/>
        </w:rPr>
        <w:t xml:space="preserve"> </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Dicho caballero dice amplia y públicamente que él fue el Judas del V.M. Samael, queriendo con esto aparentarle a la hermandad que fue un papel tal como el que hizo el V.M. Judas en la época de Jesús el Cristo.</w:t>
      </w:r>
    </w:p>
    <w:p>
      <w:pPr>
        <w:pStyle w:val="Textosinformato"/>
        <w:rPr>
          <w:rFonts w:eastAsia="MS Mincho;ＭＳ 明朝"/>
        </w:rPr>
      </w:pPr>
      <w:r>
        <w:rPr>
          <w:rFonts w:eastAsia="Verdana" w:cs="Verdana" w:ascii="Verdana" w:hAnsi="Verdana"/>
          <w:sz w:val="24"/>
        </w:rPr>
        <w:t xml:space="preserve"> </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Es claro que lo vivido por el Maestro Jesús y sus discípulos es un drama cósmico, en el que cada uno de ellos desempeñó un papel para dejarnos la enseñanza objetiva. Pero de ahí en adelante el que pretenda hacer el papel de Judas, traicionando al Avatara, de hecho queda convertido en un habitante del Abismo, y se irá desintegrando en los infraplanos de la naturaleza, lentamente pagando su maldad y su traición.</w:t>
      </w:r>
    </w:p>
    <w:p>
      <w:pPr>
        <w:pStyle w:val="Textosinformato"/>
        <w:rPr>
          <w:rFonts w:ascii="Verdana" w:hAnsi="Verdana" w:eastAsia="MS Mincho;ＭＳ 明朝" w:cs="Verdana"/>
          <w:sz w:val="24"/>
        </w:rPr>
      </w:pPr>
      <w:r>
        <w:rPr>
          <w:rFonts w:eastAsia="MS Mincho;ＭＳ 明朝" w:cs="Verdana" w:ascii="Verdana" w:hAnsi="Verdana"/>
          <w:sz w:val="24"/>
        </w:rPr>
      </w:r>
    </w:p>
    <w:p>
      <w:pPr>
        <w:pStyle w:val="Textosinformato"/>
        <w:rPr>
          <w:rFonts w:ascii="Verdana" w:hAnsi="Verdana" w:eastAsia="MS Mincho;ＭＳ 明朝" w:cs="Verdana"/>
          <w:sz w:val="24"/>
        </w:rPr>
      </w:pPr>
      <w:r>
        <w:rPr>
          <w:rFonts w:eastAsia="MS Mincho;ＭＳ 明朝" w:cs="Verdana" w:ascii="Verdana" w:hAnsi="Verdana"/>
          <w:sz w:val="24"/>
        </w:rPr>
        <w:t>PAZ INVERENCIAL</w:t>
      </w:r>
    </w:p>
    <w:p>
      <w:pPr>
        <w:pStyle w:val="Textosinformato"/>
        <w:rPr>
          <w:rFonts w:ascii="Verdana" w:hAnsi="Verdana" w:eastAsia="MS Mincho;ＭＳ 明朝" w:cs="Verdana"/>
          <w:sz w:val="24"/>
        </w:rPr>
      </w:pPr>
      <w:r>
        <w:rPr>
          <w:rFonts w:eastAsia="MS Mincho;ＭＳ 明朝" w:cs="Verdana" w:ascii="Verdana" w:hAnsi="Verdana"/>
          <w:sz w:val="24"/>
        </w:rPr>
      </w:r>
    </w:p>
    <w:sectPr>
      <w:type w:val="nextPage"/>
      <w:pgSz w:w="12240" w:h="15840"/>
      <w:pgMar w:left="1319" w:right="1319"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23:37:00Z</dcterms:created>
  <dc:creator>Rgkx</dc:creator>
  <dc:description/>
  <dc:language>en-US</dc:language>
  <cp:lastModifiedBy>Rgkx</cp:lastModifiedBy>
  <dcterms:modified xsi:type="dcterms:W3CDTF">2003-02-12T23:40:00Z</dcterms:modified>
  <cp:revision>7</cp:revision>
  <dc:subject/>
  <dc:title/>
</cp:coreProperties>
</file>