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eastAsia="MS Mincho;ＭＳ 明朝"/>
          <w:b/>
          <w:b/>
          <w:bCs/>
          <w:sz w:val="40"/>
        </w:rPr>
      </w:pPr>
      <w:r>
        <w:rPr>
          <w:rFonts w:eastAsia="MS Mincho;ＭＳ 明朝"/>
          <w:b/>
          <w:bCs/>
          <w:sz w:val="40"/>
        </w:rPr>
        <w:t>ELEMENTOTERAPIA</w:t>
      </w:r>
    </w:p>
    <w:p>
      <w:pPr>
        <w:pStyle w:val="Textosinformato"/>
        <w:jc w:val="center"/>
        <w:rPr>
          <w:rFonts w:eastAsia="MS Mincho;ＭＳ 明朝"/>
          <w:b/>
          <w:b/>
          <w:bCs/>
          <w:sz w:val="40"/>
        </w:rPr>
      </w:pPr>
      <w:r>
        <w:rPr>
          <w:rFonts w:eastAsia="MS Mincho;ＭＳ 明朝"/>
          <w:b/>
          <w:bCs/>
          <w:sz w:val="40"/>
        </w:rPr>
        <w:t>Y</w:t>
      </w:r>
    </w:p>
    <w:p>
      <w:pPr>
        <w:pStyle w:val="Textosinformato"/>
        <w:jc w:val="center"/>
        <w:rPr>
          <w:rFonts w:eastAsia="MS Mincho;ＭＳ 明朝"/>
          <w:b/>
          <w:b/>
          <w:bCs/>
          <w:sz w:val="40"/>
        </w:rPr>
      </w:pPr>
      <w:r>
        <w:rPr>
          <w:rFonts w:eastAsia="MS Mincho;ＭＳ 明朝"/>
          <w:b/>
          <w:bCs/>
          <w:sz w:val="40"/>
        </w:rPr>
        <w:t>RITOS LAMAICOS</w:t>
      </w:r>
    </w:p>
    <w:p>
      <w:pPr>
        <w:pStyle w:val="Textosinformato"/>
        <w:jc w:val="both"/>
        <w:rPr>
          <w:rFonts w:eastAsia="MS Mincho;ＭＳ 明朝"/>
          <w:b/>
          <w:b/>
          <w:bCs/>
          <w:sz w:val="40"/>
        </w:rPr>
      </w:pPr>
      <w:r>
        <w:rPr>
          <w:rFonts w:eastAsia="MS Mincho;ＭＳ 明朝"/>
          <w:b/>
          <w:bCs/>
          <w:sz w:val="40"/>
        </w:rPr>
      </w:r>
    </w:p>
    <w:p>
      <w:pPr>
        <w:pStyle w:val="Textosinformato"/>
        <w:jc w:val="both"/>
        <w:rPr>
          <w:rFonts w:eastAsia="MS Mincho;ＭＳ 明朝"/>
        </w:rPr>
      </w:pPr>
      <w:r>
        <w:rPr>
          <w:rFonts w:eastAsia="MS Mincho;ＭＳ 明朝"/>
        </w:rPr>
      </w:r>
    </w:p>
    <w:p>
      <w:pPr>
        <w:pStyle w:val="Textosinformato"/>
        <w:jc w:val="center"/>
        <w:rPr>
          <w:rFonts w:eastAsia="MS Mincho;ＭＳ 明朝"/>
        </w:rPr>
      </w:pPr>
      <w:r>
        <w:rPr>
          <w:rFonts w:eastAsia="MS Mincho;ＭＳ 明朝"/>
        </w:rPr>
        <w:t>POR</w:t>
      </w:r>
    </w:p>
    <w:p>
      <w:pPr>
        <w:pStyle w:val="Textosinformato"/>
        <w:jc w:val="center"/>
        <w:rPr>
          <w:rFonts w:eastAsia="MS Mincho;ＭＳ 明朝"/>
          <w:b/>
          <w:b/>
          <w:bCs/>
          <w:sz w:val="28"/>
        </w:rPr>
      </w:pPr>
      <w:r>
        <w:rPr>
          <w:rFonts w:eastAsia="MS Mincho;ＭＳ 明朝"/>
          <w:b/>
          <w:bCs/>
          <w:sz w:val="28"/>
        </w:rPr>
        <w:t>GARGHA KUICHINES</w:t>
      </w:r>
    </w:p>
    <w:p>
      <w:pPr>
        <w:pStyle w:val="Textosinformato"/>
        <w:jc w:val="center"/>
        <w:rPr>
          <w:rFonts w:eastAsia="MS Mincho;ＭＳ 明朝"/>
          <w:b/>
          <w:b/>
          <w:bCs/>
          <w:sz w:val="32"/>
        </w:rPr>
      </w:pPr>
      <w:r>
        <w:rPr>
          <w:rFonts w:eastAsia="MS Mincho;ＭＳ 明朝"/>
          <w:b/>
          <w:bCs/>
          <w:sz w:val="32"/>
        </w:rPr>
      </w:r>
    </w:p>
    <w:p>
      <w:pPr>
        <w:pStyle w:val="Textosinformato"/>
        <w:jc w:val="both"/>
        <w:rPr>
          <w:rFonts w:eastAsia="MS Mincho;ＭＳ 明朝"/>
          <w:b/>
          <w:b/>
          <w:bCs/>
          <w:sz w:val="32"/>
        </w:rPr>
      </w:pPr>
      <w:r>
        <w:rPr>
          <w:rFonts w:eastAsia="MS Mincho;ＭＳ 明朝"/>
          <w:b/>
          <w:bCs/>
          <w:sz w:val="32"/>
        </w:rPr>
      </w:r>
    </w:p>
    <w:p>
      <w:pPr>
        <w:pStyle w:val="Textosinformato"/>
        <w:jc w:val="both"/>
        <w:rPr>
          <w:rFonts w:eastAsia="MS Mincho;ＭＳ 明朝"/>
        </w:rPr>
      </w:pPr>
      <w:r>
        <w:rPr>
          <w:rFonts w:eastAsia="MS Mincho;ＭＳ 明朝"/>
        </w:rPr>
        <w:t>Estimado Lect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contenido de este folleto está redactado en un léxico sencillo y descomplicado, en el encontraras prácticas del V.M. GARGHA KUICHINES algunas ya conocidas y otras no divulgad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errores de imprenta son pasto para el Intelecto y la esencia de las ideas alimento para el Alm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rPr>
      </w:pPr>
      <w:r>
        <w:rPr>
          <w:rFonts w:eastAsia="MS Mincho;ＭＳ 明朝"/>
        </w:rPr>
        <w:t>EDITOR Y DISCÍPULO</w:t>
      </w:r>
    </w:p>
    <w:p>
      <w:pPr>
        <w:pStyle w:val="Textosinformato"/>
        <w:jc w:val="both"/>
        <w:rPr>
          <w:rFonts w:eastAsia="MS Mincho;ＭＳ 明朝"/>
        </w:rPr>
      </w:pPr>
      <w:r>
        <w:rPr>
          <w:rFonts w:eastAsia="MS Mincho;ＭＳ 明朝"/>
        </w:rPr>
      </w:r>
    </w:p>
    <w:p>
      <w:pPr>
        <w:pStyle w:val="Textosinformato"/>
        <w:jc w:val="center"/>
        <w:rPr>
          <w:rFonts w:eastAsia="MS Mincho;ＭＳ 明朝"/>
        </w:rPr>
      </w:pPr>
      <w:r>
        <w:rPr>
          <w:rFonts w:eastAsia="MS Mincho;ＭＳ 明朝"/>
        </w:rPr>
        <w:t>Jairo Angulo 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Textosinformato"/>
        <w:jc w:val="center"/>
        <w:rPr>
          <w:rFonts w:eastAsia="MS Mincho;ＭＳ 明朝"/>
          <w:b/>
          <w:b/>
          <w:bCs/>
          <w:sz w:val="24"/>
        </w:rPr>
      </w:pPr>
      <w:r>
        <w:rPr>
          <w:rFonts w:eastAsia="MS Mincho;ＭＳ 明朝"/>
          <w:b/>
          <w:bCs/>
          <w:sz w:val="24"/>
        </w:rPr>
        <w:t>TESTIMONIOS</w:t>
      </w:r>
    </w:p>
    <w:p>
      <w:pPr>
        <w:pStyle w:val="Textosinformato"/>
        <w:jc w:val="both"/>
        <w:rPr>
          <w:rFonts w:eastAsia="MS Mincho;ＭＳ 明朝"/>
          <w:b/>
          <w:b/>
          <w:bCs/>
          <w:sz w:val="24"/>
        </w:rPr>
      </w:pPr>
      <w:r>
        <w:rPr>
          <w:rFonts w:eastAsia="MS Mincho;ＭＳ 明朝"/>
          <w:b/>
          <w:bCs/>
          <w:sz w:val="24"/>
        </w:rPr>
      </w:r>
    </w:p>
    <w:p>
      <w:pPr>
        <w:pStyle w:val="Textosinformato"/>
        <w:jc w:val="both"/>
        <w:rPr>
          <w:rFonts w:eastAsia="MS Mincho;ＭＳ 明朝"/>
        </w:rPr>
      </w:pPr>
      <w:r>
        <w:rPr>
          <w:rFonts w:eastAsia="MS Mincho;ＭＳ 明朝"/>
        </w:rPr>
        <w:t>Muchos estudiantes Gnósticos de ambos sexos, hemos asistido a las Playas del mar Caribe a realizar prácticas de tipo esotérico, acompañados por el venerable maestro Gargha Kuichines, quien nos ha dado instrucciones básicas para el manejo de los elementales, para que aprendamos a manipular la naturaleza en favor de nuestro organism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emos comprobado que las instrucciones recibidas del V.M.Gargha Kuichines son de fácil asimilación por la sencillez de la enseñanza y por sus grandes facultades de Mago, que nos pone en contacto con las fuerza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V.M. Gargha Kuichines en cierta ocasión efectuó una curación instantánea, con los elementos de la naturaleza, a un bañista, que al cortarse un pié con una lata sufrió una fuerte hemorragia; por la gravedad del accidente, muchas personas se acercaron, quedando impresionadas de la curación inmediata realizada por el Maestr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uchos varones y damas afiliados a nuestras Instituciones han recibido beneficios de curación de este Jerarca de la Blanca Hermandad, por medio de la imposición de sus manos en la parte afectada. Como este sistema antiquísimo de curación, empleado por los grandes iniciados no es comprensible a las mentes caducas y degeneradas de la época, ha sido tomado como el caballo de batalla para atacar y menoscabar la dignidad y la moral de este ejemplar Bodhisatw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sinformato"/>
        <w:jc w:val="both"/>
        <w:rPr>
          <w:rFonts w:eastAsia="MS Mincho;ＭＳ 明朝"/>
        </w:rPr>
      </w:pPr>
      <w:r>
        <w:rPr>
          <w:rFonts w:eastAsia="MS Mincho;ＭＳ 明朝"/>
        </w:rPr>
        <w:t>Grandes son los testimonios que hemos vivenciado al lado del Maestro, acrecentando nuestra Fe y Devoción hacia los Adeptos de la Logia Blanca, quienes con sus hechos y maravillas hacen que confiemos en ell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jóvenes de ahora confundidos por sus grandes problemas, buscan la solución en las drogas alucinógenas, sin sospechar que marchan hacia su propia destrucción; nosotros los jóvenes Gnósticos buscamos a través del Esoterismo Práctico estados inefables que nos brinda e irradia la Madre Natu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este folleto el V.M. Gargha Kuichines entrega prácticas para rejuvenecernos, curarnos, activar nuestros sentidos internos y lograr estados de felicidad, aprovechando nuestra naturaleza interior y la exterior. Ejemplo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estemos dentro del mar, suspendamos el cuerpo en el agua (flotando) y luego invocamos a Sudashiva para que nos conceda potestad y mando sobre los Púnctas del espacio infinito, para que estos a su vez penetren en la Región Coronaria y despejen nuestra mente terrena, fortalezcan y limpien nuestro centro Intelectivo.   Luego se le pide a Ejecal, Dios del Movimiento para que sostenga el cuerpo sobre las agu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una ocasión el V.M. Gargha Kuichines realizó esta práctica en una dama y nos demostró que retirando la mente terrena quedamos en paz, aptos para penetrar a los mundos internos concientemente para experimentar y observar cosas maravillosas en los Paraísos Elementale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o hecho curioso, en cierto momento de la práctica, el Maestro ordenó a aquella Alma regresara a su cuerpo, pero se resistía a volver, por estar disfrutando de la dicha inefable de los Paraísos Elementale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tonces, el Maestro nos dijo a los hermanos presentes, que la llamáramos y le ordenáramos volver, así lo hicimos, sin lograr ningún resultado. Después nos explicó, que solo un Maestro puede realizar este trabajo porque tiene cristalizada Alma y dispone de poderes extraordinari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ambién hemos visto que nuestro mencionado Maestro ha pedido a niñas que sean asistidas por las Ondinas y Nereidas y estas niñas cierran sus ojos y han danzado rítmicamente como sirenas sobre las aguas, entrando y saliendo del agua como el Delfín. Después hemos preguntado a la practicante que sentía y comunicaban, intensos deseos de permanecer todo el tiempo bajo el agua como si una fuerza las atraje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 maravilloso como mediante estas prácticas, se siente profundos anhelos espirituales, deseos de conocer las cosas Divinas, de olvidarse de los sinsabores de la vida, solo queremos estar en ese estado concientivo, olvidarnos totalmente del mundo que nos rodea para penetrar en las esferas superiores sin recurrir a las drogas alucinógenas como medio de escape a nuestra angustia de no se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 admirable como el Maestro, con solo colocar su mano en la cabeza del estudiante, queda dormida, pasando a los mundos internos. Luego dialoga con él, pidiendo que no se le despierte, ya que se encuentra viviendo un estado de tranquilidad y felicidad, cuando lo cree prudente lo despiert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ce algunos años, el Maestro nos invitó a un grupo de hermanos Gnósticos, de diferentes países, a las playas del Rodadero, algunas damas aducían no bañarse porque el agua estaba fría, entonces el Maestro G.K. realizó un trabajo, ordenándoles a las Salamandras calentar el agua en cierta áre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uego comprobamos que efectivamente el agua se había calentado en el lugar determinado por él, y al salirnos de ese círculo nos encontramos otra vez en el agua f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una de las tantas actividades que programa los Grupos Gnósticos, fue invitado el Maestro G.K. a un sitio llamado Río Frío en el Departamento del Magdalena, donde acampamos para disfrutar del ambiente natural de aquel hermoso paraj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cía un sol canicular, propio de esta región, entonces el Maestro ordenó a los principios inteligentes de las nubes del espacio, cubrieran el sol para realizar una cadena con los elementales, terminado el trabajo se disiparon las nubes y los rayos solares, radiantes y esplendorosos iluminaban otra vez aquel lugar, el Maestro nos señaló hacia el sol y entonces vimos la Gran Aureola Solar, disco multicolor semejante al arco iri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xtasiados, contemplando aquel extraordinario fenómeno, el Maestro nos decía: Es la Gran Señal Solar, que aparece cuando hay acontecimientos divinos para la humanidad o cuando un verdadero Maestro de la Logia Blanca trabaja con grupos entregando su sabidu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detractores del Buddha Vivienda, los envidiosos, los incapaces lo calificaron de exhibicionist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amael le dijo a G.K. "Tendrás que demostrar tu Maestría, haciendo uso de tus poderes" "Las gentes tienen la tendencia de juzgar a los Adeptos (Maestros) así como tiramos lodo contra nuestro prójimo, también tiramos lodo contra los adeptos de la Blanca Hermandad. Por eso, estos han sido crucificados, envenenados, apuñalados, perseguidos, enjuiciados por la justicia terrenal, presionados y traicionados por los que dicen ser fieles, Es muy difícil juzgar un Adep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Sapiencia del Venerable Maestro Gargha Kuichines es admirable, muchas veces lo hemos visto tomar decisiones, que para nuestro parecer y forma de entender son ilógicas, después los hechos que giran alrededor de esas determinaciones, nos han demostrado su portentosa sabiduría, basada en que el enemigo hay que dejarlo actuar para conocerlo y luego vencerlo con sus propias fuerzas, porque en los contrarios hay sabidu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es, el verdadero Yudoca Psico-Espiritual de la era de Acuario, que tiene como armas el Amor y el Perd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hace necesario que despierte en los Grupos Gnósticos una verdadera atmósfera de armonía espiritual y fraternidad, compartiendo nuestros conocimientos, Afuera la cizaña que corrompe los coraz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Patriarca II V.M. Gargha Kuichines ha dicho "LA JUVENTUD DE LA AMÉRICA LATINA MARCARA ALGO GRANDE AL MUN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que indaga y experimenta la Ciencia Divina triunfa antes las indecisiones y el temor a lo desconoci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Debemos ser Triunfadores como los discípulos de Rabelais.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sabiduría de un Maestro es como el agua vertiéndose en un recipiente pequeño que se bota por todos los contornos sin dejar manchas ni huellas." (G.K.)</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Adelante. . . Adelante. . . Adelante. . .Guerreros de Acuario.  . que </w:t>
      </w:r>
    </w:p>
    <w:p>
      <w:pPr>
        <w:pStyle w:val="Textosinformato"/>
        <w:jc w:val="both"/>
        <w:rPr>
          <w:rFonts w:eastAsia="MS Mincho;ＭＳ 明朝"/>
        </w:rPr>
      </w:pPr>
      <w:r>
        <w:rPr>
          <w:rFonts w:eastAsia="MS Mincho;ＭＳ 明朝"/>
        </w:rPr>
        <w:t>GARGHA KUICHINES ESTA EN GUER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sz w:val="28"/>
        </w:rPr>
      </w:pPr>
      <w:r>
        <w:rPr>
          <w:rFonts w:eastAsia="MS Mincho;ＭＳ 明朝"/>
          <w:b/>
          <w:bCs/>
          <w:sz w:val="28"/>
        </w:rPr>
        <w:t>EL CÓNDOR</w:t>
      </w:r>
    </w:p>
    <w:p>
      <w:pPr>
        <w:pStyle w:val="Textosinformato"/>
        <w:jc w:val="both"/>
        <w:rPr>
          <w:rFonts w:eastAsia="MS Mincho;ＭＳ 明朝"/>
          <w:b/>
          <w:b/>
          <w:bCs/>
          <w:sz w:val="28"/>
        </w:rPr>
      </w:pPr>
      <w:r>
        <w:rPr>
          <w:rFonts w:eastAsia="MS Mincho;ＭＳ 明朝"/>
          <w:b/>
          <w:bCs/>
          <w:sz w:val="28"/>
        </w:rPr>
      </w:r>
    </w:p>
    <w:p>
      <w:pPr>
        <w:pStyle w:val="Textosinformato"/>
        <w:jc w:val="both"/>
        <w:rPr>
          <w:rFonts w:eastAsia="MS Mincho;ＭＳ 明朝"/>
        </w:rPr>
      </w:pPr>
      <w:r>
        <w:rPr>
          <w:rFonts w:eastAsia="MS Mincho;ＭＳ 明朝"/>
        </w:rPr>
        <w:t>Poesía recitada por el Maestro Samael Aun Weor en una fiesta ofrecida en el hotel Internacional de Hermosillo, Sonora. El día 12 de Febrero de 1.977.</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Cóndor, ya viejo y desplumado</w:t>
      </w:r>
    </w:p>
    <w:p>
      <w:pPr>
        <w:pStyle w:val="Textosinformato"/>
        <w:jc w:val="both"/>
        <w:rPr>
          <w:rFonts w:eastAsia="MS Mincho;ＭＳ 明朝"/>
        </w:rPr>
      </w:pPr>
      <w:r>
        <w:rPr>
          <w:rFonts w:eastAsia="MS Mincho;ＭＳ 明朝"/>
        </w:rPr>
        <w:t>que contempla la bóveda vacía</w:t>
      </w:r>
    </w:p>
    <w:p>
      <w:pPr>
        <w:pStyle w:val="Textosinformato"/>
        <w:jc w:val="both"/>
        <w:rPr>
          <w:rFonts w:eastAsia="MS Mincho;ＭＳ 明朝"/>
        </w:rPr>
      </w:pPr>
      <w:r>
        <w:rPr>
          <w:rFonts w:eastAsia="MS Mincho;ＭＳ 明朝"/>
        </w:rPr>
        <w:t xml:space="preserve">con tan honda y tenaz melancolía               </w:t>
      </w:r>
    </w:p>
    <w:p>
      <w:pPr>
        <w:pStyle w:val="Textosinformato"/>
        <w:jc w:val="both"/>
        <w:rPr>
          <w:rFonts w:eastAsia="MS Mincho;ＭＳ 明朝"/>
        </w:rPr>
      </w:pPr>
      <w:r>
        <w:rPr>
          <w:rFonts w:eastAsia="MS Mincho;ＭＳ 明朝"/>
        </w:rPr>
        <w:t>Cual si estuviera allí petrific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Ya no puede volar,</w:t>
      </w:r>
    </w:p>
    <w:p>
      <w:pPr>
        <w:pStyle w:val="Textosinformato"/>
        <w:jc w:val="both"/>
        <w:rPr>
          <w:rFonts w:eastAsia="MS Mincho;ＭＳ 明朝"/>
        </w:rPr>
      </w:pPr>
      <w:r>
        <w:rPr>
          <w:rFonts w:eastAsia="MS Mincho;ＭＳ 明朝"/>
        </w:rPr>
        <w:t>y cuando empieza una blanca nube a cobrar la altura</w:t>
      </w:r>
    </w:p>
    <w:p>
      <w:pPr>
        <w:pStyle w:val="Textosinformato"/>
        <w:jc w:val="both"/>
        <w:rPr>
          <w:rFonts w:eastAsia="MS Mincho;ＭＳ 明朝"/>
        </w:rPr>
      </w:pPr>
      <w:r>
        <w:rPr>
          <w:rFonts w:eastAsia="MS Mincho;ＭＳ 明朝"/>
        </w:rPr>
        <w:t>envidioso la mira y con tristeza inclina taciturno la cabeza</w:t>
      </w:r>
    </w:p>
    <w:p>
      <w:pPr>
        <w:pStyle w:val="Textosinformato"/>
        <w:jc w:val="both"/>
        <w:rPr>
          <w:rFonts w:eastAsia="MS Mincho;ＭＳ 明朝"/>
        </w:rPr>
      </w:pPr>
      <w:r>
        <w:rPr>
          <w:rFonts w:eastAsia="MS Mincho;ＭＳ 明朝"/>
        </w:rPr>
        <w:t>sobre la roca inconmovible y du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rve de escarnio a los demás Cóndores</w:t>
      </w:r>
    </w:p>
    <w:p>
      <w:pPr>
        <w:pStyle w:val="Textosinformato"/>
        <w:jc w:val="both"/>
        <w:rPr>
          <w:rFonts w:eastAsia="MS Mincho;ＭＳ 明朝"/>
        </w:rPr>
      </w:pPr>
      <w:r>
        <w:rPr>
          <w:rFonts w:eastAsia="MS Mincho;ＭＳ 明朝"/>
        </w:rPr>
        <w:t>que habitan en la roca de granito</w:t>
      </w:r>
    </w:p>
    <w:p>
      <w:pPr>
        <w:pStyle w:val="Textosinformato"/>
        <w:jc w:val="both"/>
        <w:rPr>
          <w:rFonts w:eastAsia="MS Mincho;ＭＳ 明朝"/>
        </w:rPr>
      </w:pPr>
      <w:r>
        <w:rPr>
          <w:rFonts w:eastAsia="MS Mincho;ＭＳ 明朝"/>
        </w:rPr>
        <w:t>y que del hondo espacio triunfadores</w:t>
      </w:r>
    </w:p>
    <w:p>
      <w:pPr>
        <w:pStyle w:val="Textosinformato"/>
        <w:jc w:val="both"/>
        <w:rPr>
          <w:rFonts w:eastAsia="MS Mincho;ＭＳ 明朝"/>
        </w:rPr>
      </w:pPr>
      <w:r>
        <w:rPr>
          <w:rFonts w:eastAsia="MS Mincho;ＭＳ 明朝"/>
        </w:rPr>
        <w:t>bañan sus cuellos en mares de colores</w:t>
      </w:r>
    </w:p>
    <w:p>
      <w:pPr>
        <w:pStyle w:val="Textosinformato"/>
        <w:jc w:val="both"/>
        <w:rPr>
          <w:rFonts w:eastAsia="MS Mincho;ＭＳ 明朝"/>
        </w:rPr>
      </w:pPr>
      <w:r>
        <w:rPr>
          <w:rFonts w:eastAsia="MS Mincho;ＭＳ 明朝"/>
        </w:rPr>
        <w:t>al desgarrar la aurora del infini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la noche, en los hondos agujeros de su peñón,</w:t>
      </w:r>
    </w:p>
    <w:p>
      <w:pPr>
        <w:pStyle w:val="Textosinformato"/>
        <w:jc w:val="both"/>
        <w:rPr>
          <w:rFonts w:eastAsia="MS Mincho;ＭＳ 明朝"/>
        </w:rPr>
      </w:pPr>
      <w:r>
        <w:rPr>
          <w:rFonts w:eastAsia="MS Mincho;ＭＳ 明朝"/>
        </w:rPr>
        <w:t>donde las brisas suaves se refugian</w:t>
      </w:r>
    </w:p>
    <w:p>
      <w:pPr>
        <w:pStyle w:val="Textosinformato"/>
        <w:jc w:val="both"/>
        <w:rPr>
          <w:rFonts w:eastAsia="MS Mincho;ＭＳ 明朝"/>
        </w:rPr>
      </w:pPr>
      <w:r>
        <w:rPr>
          <w:rFonts w:eastAsia="MS Mincho;ＭＳ 明朝"/>
        </w:rPr>
        <w:t>el sueña cosas graves ya que eleva en el aire a los corderos</w:t>
      </w:r>
    </w:p>
    <w:p>
      <w:pPr>
        <w:pStyle w:val="Textosinformato"/>
        <w:jc w:val="both"/>
        <w:rPr>
          <w:rFonts w:eastAsia="MS Mincho;ＭＳ 明朝"/>
        </w:rPr>
      </w:pPr>
      <w:r>
        <w:rPr>
          <w:rFonts w:eastAsia="MS Mincho;ＭＳ 明朝"/>
        </w:rPr>
        <w:t>ya que agarra en las nubes a las av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sinformato"/>
        <w:jc w:val="both"/>
        <w:rPr>
          <w:rFonts w:eastAsia="MS Mincho;ＭＳ 明朝"/>
        </w:rPr>
      </w:pPr>
      <w:r>
        <w:rPr>
          <w:rFonts w:eastAsia="MS Mincho;ＭＳ 明朝"/>
        </w:rPr>
        <w:t>Mas envía alas compungido</w:t>
      </w:r>
    </w:p>
    <w:p>
      <w:pPr>
        <w:pStyle w:val="Textosinformato"/>
        <w:jc w:val="both"/>
        <w:rPr>
          <w:rFonts w:eastAsia="MS Mincho;ＭＳ 明朝"/>
        </w:rPr>
      </w:pPr>
      <w:r>
        <w:rPr>
          <w:rFonts w:eastAsia="MS Mincho;ＭＳ 明朝"/>
        </w:rPr>
        <w:t>y no hay en ellas ni siquiera rastros</w:t>
      </w:r>
    </w:p>
    <w:p>
      <w:pPr>
        <w:pStyle w:val="Textosinformato"/>
        <w:jc w:val="both"/>
        <w:rPr>
          <w:rFonts w:eastAsia="MS Mincho;ＭＳ 明朝"/>
        </w:rPr>
      </w:pPr>
      <w:r>
        <w:rPr>
          <w:rFonts w:eastAsia="MS Mincho;ＭＳ 明朝"/>
        </w:rPr>
        <w:t>de aquellos tiempos en que hubiera hasta podido</w:t>
      </w:r>
    </w:p>
    <w:p>
      <w:pPr>
        <w:pStyle w:val="Textosinformato"/>
        <w:jc w:val="both"/>
        <w:rPr>
          <w:rFonts w:eastAsia="MS Mincho;ＭＳ 明朝"/>
        </w:rPr>
      </w:pPr>
      <w:r>
        <w:rPr>
          <w:rFonts w:eastAsia="MS Mincho;ＭＳ 明朝"/>
        </w:rPr>
        <w:t>colgar su enorme y silencioso nido</w:t>
      </w:r>
    </w:p>
    <w:p>
      <w:pPr>
        <w:pStyle w:val="Textosinformato"/>
        <w:jc w:val="both"/>
        <w:rPr>
          <w:rFonts w:eastAsia="MS Mincho;ＭＳ 明朝"/>
        </w:rPr>
      </w:pPr>
      <w:r>
        <w:rPr>
          <w:rFonts w:eastAsia="MS Mincho;ＭＳ 明朝"/>
        </w:rPr>
        <w:t>de las rubias pestañas de los astr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al rugir el rey de los titanes,</w:t>
      </w:r>
    </w:p>
    <w:p>
      <w:pPr>
        <w:pStyle w:val="Textosinformato"/>
        <w:jc w:val="both"/>
        <w:rPr>
          <w:rFonts w:eastAsia="MS Mincho;ＭＳ 明朝"/>
        </w:rPr>
      </w:pPr>
      <w:r>
        <w:rPr>
          <w:rFonts w:eastAsia="MS Mincho;ＭＳ 明朝"/>
        </w:rPr>
        <w:t>el hondo mar que eterna rabia alienta</w:t>
      </w:r>
    </w:p>
    <w:p>
      <w:pPr>
        <w:pStyle w:val="Textosinformato"/>
        <w:jc w:val="both"/>
        <w:rPr>
          <w:rFonts w:eastAsia="MS Mincho;ＭＳ 明朝"/>
        </w:rPr>
      </w:pPr>
      <w:r>
        <w:rPr>
          <w:rFonts w:eastAsia="MS Mincho;ＭＳ 明朝"/>
        </w:rPr>
        <w:t>y el gábalos ignobo los volcanes</w:t>
      </w:r>
    </w:p>
    <w:p>
      <w:pPr>
        <w:pStyle w:val="Textosinformato"/>
        <w:jc w:val="both"/>
        <w:rPr>
          <w:rFonts w:eastAsia="MS Mincho;ＭＳ 明朝"/>
        </w:rPr>
      </w:pPr>
      <w:r>
        <w:rPr>
          <w:rFonts w:eastAsia="MS Mincho;ＭＳ 明朝"/>
        </w:rPr>
        <w:t>por sentir estertores de tormenta</w:t>
      </w:r>
    </w:p>
    <w:p>
      <w:pPr>
        <w:pStyle w:val="Textosinformato"/>
        <w:jc w:val="both"/>
        <w:rPr>
          <w:rFonts w:eastAsia="MS Mincho;ＭＳ 明朝"/>
        </w:rPr>
      </w:pPr>
      <w:r>
        <w:rPr>
          <w:rFonts w:eastAsia="MS Mincho;ＭＳ 明朝"/>
        </w:rPr>
        <w:t>y escuchar aleteos de huraca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la vida de luz y ambientes puros</w:t>
      </w:r>
    </w:p>
    <w:p>
      <w:pPr>
        <w:pStyle w:val="Textosinformato"/>
        <w:jc w:val="both"/>
        <w:rPr>
          <w:rFonts w:eastAsia="MS Mincho;ＭＳ 明朝"/>
        </w:rPr>
      </w:pPr>
      <w:r>
        <w:rPr>
          <w:rFonts w:eastAsia="MS Mincho;ＭＳ 明朝"/>
        </w:rPr>
        <w:t>del sol siguiendo su luminoso paso</w:t>
      </w:r>
    </w:p>
    <w:p>
      <w:pPr>
        <w:pStyle w:val="Textosinformato"/>
        <w:jc w:val="both"/>
        <w:rPr>
          <w:rFonts w:eastAsia="MS Mincho;ＭＳ 明朝"/>
        </w:rPr>
      </w:pPr>
      <w:r>
        <w:rPr>
          <w:rFonts w:eastAsia="MS Mincho;ＭＳ 明朝"/>
        </w:rPr>
        <w:t>iba alumbrando sus ojos verdes oscuros</w:t>
      </w:r>
    </w:p>
    <w:p>
      <w:pPr>
        <w:pStyle w:val="Textosinformato"/>
        <w:jc w:val="both"/>
        <w:rPr>
          <w:rFonts w:eastAsia="MS Mincho;ＭＳ 明朝"/>
        </w:rPr>
      </w:pPr>
      <w:r>
        <w:rPr>
          <w:rFonts w:eastAsia="MS Mincho;ＭＳ 明朝"/>
        </w:rPr>
        <w:t>en los rojos incendios del ocas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Yo conozco un poeta como aquel cuya presencia</w:t>
      </w:r>
    </w:p>
    <w:p>
      <w:pPr>
        <w:pStyle w:val="Textosinformato"/>
        <w:jc w:val="both"/>
        <w:rPr>
          <w:rFonts w:eastAsia="MS Mincho;ＭＳ 明朝"/>
        </w:rPr>
      </w:pPr>
      <w:r>
        <w:rPr>
          <w:rFonts w:eastAsia="MS Mincho;ＭＳ 明朝"/>
        </w:rPr>
        <w:t>es un mismo escombro del pasado, no fue devorado.</w:t>
      </w:r>
    </w:p>
    <w:p>
      <w:pPr>
        <w:pStyle w:val="Textosinformato"/>
        <w:jc w:val="both"/>
        <w:rPr>
          <w:rFonts w:eastAsia="MS Mincho;ＭＳ 明朝"/>
        </w:rPr>
      </w:pPr>
      <w:r>
        <w:rPr>
          <w:rFonts w:eastAsia="MS Mincho;ＭＳ 明朝"/>
        </w:rPr>
        <w:t>Hoy vive atado a la roca fatal de la impotenc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erdóname tú, poeta que sea atrevido</w:t>
      </w:r>
    </w:p>
    <w:p>
      <w:pPr>
        <w:pStyle w:val="Textosinformato"/>
        <w:jc w:val="both"/>
        <w:rPr>
          <w:rFonts w:eastAsia="MS Mincho;ＭＳ 明朝"/>
        </w:rPr>
      </w:pPr>
      <w:r>
        <w:rPr>
          <w:rFonts w:eastAsia="MS Mincho;ＭＳ 明朝"/>
        </w:rPr>
        <w:t>ni quise herirte fungidos rostros</w:t>
      </w:r>
    </w:p>
    <w:p>
      <w:pPr>
        <w:pStyle w:val="Textosinformato"/>
        <w:jc w:val="both"/>
        <w:rPr>
          <w:rFonts w:eastAsia="MS Mincho;ＭＳ 明朝"/>
        </w:rPr>
      </w:pPr>
      <w:r>
        <w:rPr>
          <w:rFonts w:eastAsia="MS Mincho;ＭＳ 明朝"/>
        </w:rPr>
        <w:t>si puedes volar, no estás vencido</w:t>
      </w:r>
    </w:p>
    <w:p>
      <w:pPr>
        <w:pStyle w:val="Textosinformato"/>
        <w:jc w:val="both"/>
        <w:rPr>
          <w:rFonts w:eastAsia="MS Mincho;ＭＳ 明朝"/>
        </w:rPr>
      </w:pPr>
      <w:r>
        <w:rPr>
          <w:rFonts w:eastAsia="MS Mincho;ＭＳ 明朝"/>
        </w:rPr>
        <w:t>aunque puedes colgar tu enorme y silencioso nido</w:t>
      </w:r>
    </w:p>
    <w:p>
      <w:pPr>
        <w:pStyle w:val="Textosinformato"/>
        <w:jc w:val="both"/>
        <w:rPr>
          <w:rFonts w:eastAsia="MS Mincho;ＭＳ 明朝"/>
        </w:rPr>
      </w:pPr>
      <w:r>
        <w:rPr>
          <w:rFonts w:eastAsia="MS Mincho;ＭＳ 明朝"/>
        </w:rPr>
        <w:t>de las rubias pestañas de los astr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rPr>
        <w:t xml:space="preserve">He dicho: </w:t>
      </w:r>
      <w:r>
        <w:rPr>
          <w:rFonts w:eastAsia="MS Mincho;ＭＳ 明朝"/>
          <w:b/>
          <w:bCs/>
        </w:rPr>
        <w:t>Samael Aun Weor</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r>
    </w:p>
    <w:p>
      <w:pPr>
        <w:pStyle w:val="Textosinformato"/>
        <w:tabs>
          <w:tab w:val="clear" w:pos="708"/>
          <w:tab w:val="center" w:pos="4156" w:leader="none"/>
          <w:tab w:val="left" w:pos="6150" w:leader="none"/>
        </w:tabs>
        <w:rPr>
          <w:rFonts w:eastAsia="MS Mincho;ＭＳ 明朝"/>
          <w:b/>
          <w:b/>
          <w:bCs/>
        </w:rPr>
      </w:pPr>
      <w:r>
        <w:rPr>
          <w:rFonts w:eastAsia="MS Mincho;ＭＳ 明朝"/>
          <w:b/>
          <w:bCs/>
        </w:rPr>
        <w:tab/>
        <w:t>DE LO QUE JAMAS SE HABLO</w:t>
        <w:tab/>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Artículo del V.M. GARGHA KUICHINES y su Discípulo, conjuntamente elaborado con la práctica del Maestro y su discípul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H SUBLIME CONQUISTADOR DEL CIELO DE URANIA, TITÁN DONDE RESPLANDECE LA BELLEZA DEL ESPÍRITU Y LA FUERZA DEL AMOR, LOOR A TU GRAN NOMBRE, PERMÍTANOS BEBER EN LA COPA DE TU SABIDURÍA PARA HACERNOS DIGNOS DE RECIBIR TUS SABIOS PRECEP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No esperes confundir a Gargha Kuichines con confusiones, porque él fue discípulo de Confucio y Ud. lo sab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V.M. Gargha Kuichines es respetado como Jerarquía en la escuela de Misterios Tibetanos donde inició su evolución espiritual, dentro del Rayo Chi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Iniciados Tibetanos no actúan de acuerdo al funcionalismo de los Códigos de Moral establecidos por los hombres, por eso, el modo de acción de Gargha Kuichines es único, propio, sus juicios son dictámenes de su conciencia, sus actuaciones son sorprend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voto del Sendero: Nuestro Amado Patriarca es un Legendario LAMA TIBETANO, miembro de la Iglesia Amarilla.</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GLORIA A LOS HIJOS DEL SOL, GLORIA A LOS DIOSES SOLARES.</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Textosinformato"/>
        <w:jc w:val="both"/>
        <w:rPr>
          <w:rFonts w:eastAsia="MS Mincho;ＭＳ 明朝"/>
        </w:rPr>
      </w:pPr>
      <w:r>
        <w:rPr>
          <w:rFonts w:eastAsia="MS Mincho;ＭＳ 明朝"/>
        </w:rPr>
        <w:t xml:space="preserve">Maestro: Qué es un LAMA?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R En Occidente se llaman Santos a los hombres que por sus milagros, conocimientos y hechos se les respeta y ama como Maestros, EL LAMA es un Ser similar pero con mucha mas humildad por ser gentes que lo único que es de ellos es el nombre que le puso su madr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Sabiduría de esos Grandes LAMAS se pierde en la oscuridad de la noche por ser exageradamente humild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y una sentencia lamanica que hoy ha llegado hasta el conocimiento popular, para mayor comprensión lo relataré en forma de cuento, como lo es aquel que dic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señora de la casa fina y distinguida quiso premiar a su esposo con un dulce preparado por ella, puso a cocer la leche para el dulce, cuando ya estuvo el dulce de brevas (higos), los higos quedaron totalmente transparentes y finamente cocidos, pero con tan mala suerte que cuando le fue a servir el dulce a su esposo encontró que un ratón había muerto hervido en tan exquisito manjar, esto hizo que ella reflexionara mucho a quién donar ese exquisito manjar, no se lo doy a mí esposo porque le voy a dar rata muerta, a mis hijos y a mí madre tampoco, pero se acordó que todas las noches la visitaba un bobo, a quien el manjar ofreció, con tan mala suerte que lo rechazó. MOTIVO : ¡Hay mí señora, es que de lo bueno no dan ta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GARGHA KUICHINES ES UN LAMA DE LOS MISTERIOS TIBETANOS Y PARA EL MUNDO UN PERSEGUI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Maestro con sus prácticas vividas ha ido purificando sus conocimientos, que le ha tocado dar a conocer y enseñar, pero las gentes que acuden a él, no van en busca de sabiduría, lamentablemente pierden su tiempo indagando sobre cosas vanas, insustanci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I GURÚ, EL V.M. SAMAEL AUN WEOR MURIÓ EN MÉXICO DECEPCIONADO DE LA INTELIGENCIA DEL HOMBR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rPr>
        <w:t xml:space="preserve">En la Ciudad de Ciénaga me gané la </w:t>
      </w:r>
      <w:r>
        <w:rPr>
          <w:rFonts w:eastAsia="MS Mincho;ＭＳ 明朝"/>
          <w:b/>
          <w:bCs/>
        </w:rPr>
        <w:t>G</w:t>
      </w:r>
      <w:r>
        <w:rPr>
          <w:rFonts w:eastAsia="MS Mincho;ＭＳ 明朝"/>
        </w:rPr>
        <w:t xml:space="preserve"> de Gargha y esa G es como una exhalación del aliento, este triunfo revolucionó mucho a mis enemig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rPr>
        <w:t xml:space="preserve">Anteriormente entre la G y la A no existía nada, solamente GARGA y luego me gané la </w:t>
      </w:r>
      <w:r>
        <w:rPr>
          <w:rFonts w:eastAsia="MS Mincho;ＭＳ 明朝"/>
          <w:b/>
          <w:bCs/>
        </w:rPr>
        <w:t>H</w:t>
      </w:r>
      <w:r>
        <w:rPr>
          <w:rFonts w:eastAsia="MS Mincho;ＭＳ 明朝"/>
        </w:rPr>
        <w:t xml:space="preserve"> que se pronuncia como un suspiro profun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INTUITIVO SABE LEER DONDE EL MAESTRO NO ESCRIBE Y ESCUCHAR DONDE EL MAESTRO NO HABL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protección que recibe su Bodhisatwa, de la Madre Natura es envidiable para los mortales y aún para los Divinos. La Diosa Iris es una Maestra de Misterios Mayores íntimamente ligada al Maestro Gargha Kuichines, por lo tanto corresponde al pié de fuerza pasivo que brinda la naturaleza a sus hijos selectos, pertenece al conjunto muy oculto denominado las DIOSAS DE LA NIEVE, algo que los hombres deben desconocer para su propio bie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Hábleme sobre GARGHA KUICHI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R. Sobre Gargha Kuichines nunca se le revelará a los hombres, lo sabrán cuando ya no haya hombres sobre la tierra.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 Y qué habrá sobre la tier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umanos diviniza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odos esos misterios se han mantenido siglos y siglos debido al celo grande que ha existido entre nuestros amados superiores para no divulgar las cosas divinas entre gentes no preparadas, porque las palabras divinas traducidas por gentes impreparadas,  cambian no solo el sentido que lleva esa palabra con gestos raros, sino que se desenvuelven en medio de convulsiones cerebrales dañinas, cambiando el verdadero sentido que deben tener esos maravillosos acontecimientos divinos y al ser tergiversados causan daño en vez de causar beneficio, por eso, Gargha Kuichines se ha abstenido durante estos 50 años de traducirles a la mayoría de los Gnósticos que han simpatizado conmigo, las cosas que se me han dicho y no debe conocer todavía el mundo nuestro, evitando en esa forma que la humanidad que no está preparada lleve un conocimiento divino, porque ellos sin querer cambian el sentido de las ideas, las palabras qué se expresan por otras diferentes que nada tiene que ver con los pareceres o sentimientos de ell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y muchas gentes que quieren hacer lo que Ud. hac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tonces me matarían, porque a ellos lo que le interesa es expresar como de ellos, LAS COSAS QUE YO SE, porque yo, no las he expresado nunca y entonces hacer nombre y plata rápidam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Un maestro necesita plata para vivir, pero no la desea, porque sabe que alguno le da un plato cuando verdaderamente tiene hambre y dos, cuando uno anda con un amigo que quiere que com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o es muy sencillo, muy llano, pero las gentes estiman que un Maestro no tiene lo que quiere porque es demasiado pueril, muy tonto, ese es el concepto que tienen de u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Un Maestro da lo de él y lo que te dan a él, para qué? Para que otros se hagan merecedores de esas gracias y participen de ello, pero esto no lo entienden en esta época los humanos. Yo he conocido de todo y olvido todo. Por qué? porque si no olvido ya me habrían matado, porque las gentes cuando están sabiendo cosas que le interesan se olvida que yo salgo de él, pero hay diez más esperando que se separen de mí para seguir ellos y entonces no me dejarían desayunar, almorzar, ni comer, sino tenerme a mí produciendo eso que se llama Intelecto a favor de ellos, pero ellos no se dan cuenta, porque el que quiere Intelecto no se cansa oyendo, sino quisiera seguir y seguir y yo qué? Pues como soy Maestro que me ayude a defenderm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 mí se me comunican las cosas, pero con la expresa orden de guardar silencio. Por eso los Gnósticos buscan a charlatanes para que les digan cosas importantes y ellos por esos medios buscan modos de tener medios de vida e información con la cual asustan a todos aquellos hombres de buena fe, que creen en lo buena fe de todos los seres, pero no es así, es conveniente conocer que es necesario autodefenderse y saber vivir entre tanta víbora dañina, que tratan que uno hable, porque les conviene a ellos, y a estos les parece que uno no habla por tonto, a mí mismo me lo dicen. Maestro con lo que Ud. sabe es para que estuviera ric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Todo el mundo quiere todo mascado y el que pregunta debe de trabajar. </w:t>
      </w:r>
    </w:p>
    <w:p>
      <w:pPr>
        <w:pStyle w:val="Textosinformato"/>
        <w:jc w:val="both"/>
        <w:rPr>
          <w:rFonts w:eastAsia="MS Mincho;ＭＳ 明朝"/>
        </w:rPr>
      </w:pPr>
      <w:r>
        <w:rPr>
          <w:rFonts w:eastAsia="MS Mincho;ＭＳ 明朝"/>
        </w:rPr>
        <w:t>En qué? en algo, producir esa es la forma mire, de lo que no se habla aquí es del sexo, todos quieren que sea yo el que diga, porque la palabra mía la aceptan y yo soy como las mamas que tienen sus niñas, que siempre le tienen forrado el sexo, para qué? para que las gentes no lo conozcan y le pongan interés a esa niñita, porque si la niñita cuando crezca le dicen: Esa tiene tal cosa aquí, tiene una verruga, pues, ya quiere decir que la mamá descuidó esa niña, y si eso es con una niñita de este mundo, como será con los Dios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or eso ni importa, ni le interesa a nadie, se pierden los esfuerzos de uno, por andar contándoselos a quienes no merecen. Nadie me enseño, sino yo pegándome porrazos, caídas y desengaños fui aprendiendo, o sea, los golpes que yo recibí no me atrevo ni a contarlos para evitar que otros les de miedo; por eso río los cuento, Porqué poner a otros a decirles, si tu tienes deseos de saber estas expuesto a esto, y entonces ellos pesan lo que yo sufrí y evitan pasar por lo mism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Un Maestro se ve obligado a cambiar una enseñanza cuando alguien por ahí está deseoso de saberla y uno sabe que es peligroso, entonces prefiere uno dejar de hacerla para no causar daño en aquel que está interesado en conocerla. Hay muchas niñas que con tal de conocer secretos desconocidos le ofrecen a uno, lo que uno les pida, esas son tentaciones terribles, que si el varón no sabe resistirlas cae en las grandes celad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n lo complicado que se hace todo, pero el hombre quiere todo sencillo, pues que se contente con no saber nada, no te parec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s mujeres tiene sus leyes y sus sostenes y lo de ellas no lo entregan a nadie. Cuentan las historias que una vez una mujer visto lo que había sufrido el marido y padeciendo por saber cosas de ellas y ella nunca le dijo, lo vi en estado mortis, yo te voy a contar, pero sé que al contarte, vas a morir, pero que hago? mejor es que tú mueras sabiendo esto, le contó y cuando terminó de contar estaba muer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 lo lleno es bastante, como será lo que está vacío, como quien dice despacio, las cosas divinas las busca uno exponiendo el cuero, el pellejo y la vida, esa es la fórmula, y tener de guía un Gran Ser que lo ilumin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 Explíqueme sobre la Trasmutación Sexu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y muchas practicas para solteras y solteros, que solo es posible conocer de boca de un maestro, que es el varón que tiene la responsabilidad de conocer profundamente los Misterios del Sexo, hay muchos charlatanes que se abogan derechos que desconocen, causando con ellos graves males, esa clase de Liturgia Viva pertenece a lo desconocido por los homb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día que Ud. tenga la gracia de adquirir directamente de los labios de un Maestro tales privilegios se enclaustra en los PRIVILEGIOS AFORTUNADOS desconocidos por el hombre, porque son de Dioses para futuros Dios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 USTED NI SIQUIERA ES CAPAZ DE COMPRENDER LAS TENTACIONES DE UNA MUJER VIRGEN NO TRATE DE COMPRENDER LO QUE NO LE VAN A ENSEÑ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TENTACIÓN ES LA TIGRESA MAS GRANDE QUE TIENE EL GENERO HUM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secretos los descalificamos cuando los explicamos, una mujer es un ángel para nosotros cuando la utilizamos como un ángel y luego al servirnos de ella la descalificamos. HAY MUCHAS PRACTICAS LITÚRGICAS QUE EXIGEN QUE NUESTRO CUERPO SE AMAMANTE DE TODAS LAS CÉLULAS DE NUESTRA CONSORTE (Espos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maravillosa Ciencia del TAO, o sea, el correcto dominio y uso de las Energías Sexuales no puede ser develado hasta que no haya en el individuo una verdadera transformación psicológica para comprender los enigmas de la Doctrina del Fue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Yo soy un ciudadano con 80 años de vida, puede hablar lo que he vivido y mostrar sus consecuencias y ninguna mujer podrá alzar la mano para señalarme que he lastimado su pud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H BUDHA! los verdugos te azotan, las multitudes enfurecidas gritan: CRUC1FIXIA, CRUCIFIXIA, CRUCIFIX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hora marcháis, con tu cruz a cuestas, rumbo hacia el calvario.   Lloran las santas mujeres junto a ti, te apedrean las multitudes, y la Corona de Espinas traspasa tus sienes adoloridas. Perdona a las multitudes y bendícel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VANZA BUDHA, AVANZA, AVAN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emos observado lamentablemente, que muchas personas repiten las difamaciones y calumnias de sus aguerridos detractores gratuitos, que movidos por la ignorancia han contagiado la psiquis de las pobres gentes, que nunca han investigado un libro gnóstico, mucho menos tratado con la humana personalidad de Gargha Kuichines, pero aquí cabe decir una sentencia suya "LO BUENO SIEMPRE TENDRÁ ENEMIGOS Y LO MALO SEGUIDORES. LO FALSO LO ACEPTAN CON AGRADO Y LA VERDAD NI CON TESTIGOS".</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SUR SUM CORDA</w:t>
      </w:r>
    </w:p>
    <w:p>
      <w:pPr>
        <w:pStyle w:val="Textosinformato"/>
        <w:jc w:val="center"/>
        <w:rPr>
          <w:rFonts w:eastAsia="MS Mincho;ＭＳ 明朝"/>
        </w:rPr>
      </w:pPr>
      <w:r>
        <w:rPr>
          <w:rFonts w:eastAsia="MS Mincho;ＭＳ 明朝"/>
          <w:b/>
          <w:bCs/>
        </w:rPr>
        <w:t>ARRIBA CORAZ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EL PODER DE LA ORACIÓN EN EL TRABAJ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 xml:space="preserve">Para que la oración tenga un valor efectivo en el trabajo, tiene  que colocarse la persona en el Tercer Estado de Conciencia, que es el dé la intima recordación de si mismo, es decir de su propio ser". </w:t>
      </w:r>
      <w:r>
        <w:rPr>
          <w:rFonts w:eastAsia="MS Mincho;ＭＳ 明朝"/>
          <w:b/>
          <w:bCs/>
        </w:rPr>
        <w:t>Samae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necesita conocer las técnicas, los procedimientos que conduzcan a una oración efectiva, para recibir la ayuda de nuestras Divinidad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trabajo diario sobre si mismo, el control sobre nuestra mente desde el preciso instante en que nos levantamos son factores fundamentales para el éxito de la oración, no podemos pretender ser escuchados en nuestra súplicas cuando no hacemos ningún esfuerzo por cambiar nuestra manera de pensar, sentir y actu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el momento de entregarnos a la oración, relajemos nuestro cuerpo, inhalando y exhalando profundamente, armoniosamente, sin forzar la máquina orgánica, con la finalidad de organizar a través de la energía vital condensada en el Prana la parte Sico Física, observando nuestro cuerpo, los músculos, células etc, hasta hacernos concientes del vehículo físico, expresión de la Divinidad. Esto requiere una gran concentr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uego sumergidos en meditación profunda, nos concentramos en la Divina Madre Kundalini, suplicando, rogando, implorando su asistencia y ayud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mecanicidad en la oración, desprovista de una atención dirigida hace que nuestras peticiones fracasen, debido a nuestro propio condicionamiento (el E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Ayuno, la Oración y la Meditación elevan nuestra tasa vibratoria pasando nuestro cuerpo a una octava superior, acto para recibir los informes de los Centros Superiores del Se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PRACTICA PARA RETIRAR LA MENTE TERRENA</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n posición cómoda, sentado o acostado, totalmente concentrados en nuestra Bendita Madre Kundalini le suplica iros nos retire la miente terrena y nos asista para penetrar a los Paraísos Elementales dé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njuramos a la mente terrena de la siguiente mane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el nombre de los tres signos sagrados, la Santa Cruz (la trazamos en nuestra frente) describimos el Bendito Cáliz y la Hostia Sagrada.   Te conjuro mente terrena en el nombre del Cristo y de estos tres signos sagrados para que me dejes en Paz.</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tos signos se marcan sobre la frente con los dedos índice, Pulgar y Med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día que el hombre reciba la gracia del cielo de traducir la práctica de los Dioses Elementales de hecho entra en los Paraísos Elementale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EJERCICIO PARA ACTIVAR NUESTROS SENTIDOS INTERNO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xisten en nuestra Anatomía Oculta siete vórtices que se relacionan maravillosamente con siete Facultades de nuestro Ser, estos son:</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b/>
          <w:bCs/>
        </w:rPr>
        <w:t xml:space="preserve">VÓRTICE   </w:t>
      </w:r>
      <w:r>
        <w:rPr>
          <w:rFonts w:eastAsia="MS Mincho;ＭＳ 明朝"/>
        </w:rPr>
        <w:t xml:space="preserve">                           </w:t>
      </w:r>
      <w:r>
        <w:rPr>
          <w:rFonts w:eastAsia="MS Mincho;ＭＳ 明朝"/>
          <w:b/>
          <w:bCs/>
        </w:rPr>
        <w:t>FACULTAD</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OCCIPITAL        Para despertar la Sabiduría almacenad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FRONTAL          Absorber Mente Univers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RINGEO         Para encarnar el verbo Crístic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EPÁTICO         Para vivir la vida libre en su movimie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PROSTATICO       Para absorber fuerzas sexuales y curar todas las </w:t>
      </w:r>
    </w:p>
    <w:p>
      <w:pPr>
        <w:pStyle w:val="Textosinformato"/>
        <w:jc w:val="both"/>
        <w:rPr>
          <w:rFonts w:eastAsia="MS Mincho;ＭＳ 明朝"/>
        </w:rPr>
      </w:pPr>
      <w:r>
        <w:rPr>
          <w:rFonts w:eastAsia="MS Mincho;ＭＳ 明朝"/>
        </w:rPr>
        <w:t>Y UTERINO        enfermedades del hombre y la muje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 LAS RODILLAS  Para despertar el poder de la Humil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 LAS PLANTAS</w:t>
      </w:r>
    </w:p>
    <w:p>
      <w:pPr>
        <w:pStyle w:val="Textosinformato"/>
        <w:jc w:val="both"/>
        <w:rPr>
          <w:rFonts w:eastAsia="MS Mincho;ＭＳ 明朝"/>
        </w:rPr>
      </w:pPr>
      <w:r>
        <w:rPr>
          <w:rFonts w:eastAsia="MS Mincho;ＭＳ 明朝"/>
        </w:rPr>
        <w:t>DE LOS PIES      Para despertar la infancia perdid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Los Vórtices Prostático en el hombre y Uterino en la Mujer curan todos los males que padecen los jóvenes de ambos sexos y que por pena, ocultan el verdadero origen de sus dolencias, tapando tristemente para que el sabio esculque la garrapata del cuento médico, el que lo sapa que se lo explique así mismo y el que no guarde silencio.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El V.M Gargha Kuichines podría escribir miles de historias y anécdotas, pero la gente prefiere esquivar la sabiduría y someterse a las prácticas de los que hoy ejercen la medicina como un negocio.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Maestro Gargha Kuichines ha enseñado en privado el trabajo con estos vórtices, advirtiendo que para el pleno despertar de ellos, se exige como requisitos primordiales Santidad y Casti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éntase el discípulo cómodamente, inhalando y exhalando procurando que la respiración sea larga y profunda. Ahora concentrarse en su Divina Madre Kundalini, pronunciando su mantram sagrado así:              Rrrrraaaaammmm ioooooo,   Rrrrrrraaaammmm  iooooooo  Rrrrraaaammmm iiiioooo  Madre Bendita te invoco, te llamo para que me des tu asistencia y me concedas la gracia de realizar esta práctica y despiertes en mi los vórtices Occipital, Frontal, Laríngeo, Hepático, Prostático o Uterino (en la mujer) de mis rodillas y Plantas de los pi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rdenad a los elementales de mi naturaleza: Éter, Aire, Fuego, Agua y Tierra para que limpien y purifiquen los vórtices menciona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hora invoquen a Sudashiva (Dios de los elementales del Éter en nosotros) pidiendo nos conceda la gracia de ordenar y mandar a los elementales Púnctas del Éter, estos se llaman con el mantram HA que se pronuncia así: Jaaaaaaaaaaa, luego le ordenamos que limpien y purifiquen nuestro vórtice Occipital, para que despierte en nosotros la sabiduría almacenada, en estos momentos se hace masajes circulares de izquierda a derecha sobre el vórtice con los dedos Índice, pulgar y del coraz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La misma operación se hace con los demás vórtices:  </w:t>
      </w:r>
    </w:p>
    <w:p>
      <w:pPr>
        <w:pStyle w:val="Textosinformato"/>
        <w:jc w:val="both"/>
        <w:rPr>
          <w:rFonts w:eastAsia="MS Mincho;ＭＳ 明朝"/>
        </w:rPr>
      </w:pPr>
      <w:r>
        <w:rPr>
          <w:rFonts w:eastAsia="MS Mincho;ＭＳ 明朝"/>
        </w:rPr>
        <w:t>Frontal y Laríngeo con los elementales del Aire.</w:t>
      </w:r>
    </w:p>
    <w:p>
      <w:pPr>
        <w:pStyle w:val="Textosinformato"/>
        <w:jc w:val="both"/>
        <w:rPr>
          <w:rFonts w:eastAsia="MS Mincho;ＭＳ 明朝"/>
        </w:rPr>
      </w:pPr>
      <w:r>
        <w:rPr>
          <w:rFonts w:eastAsia="MS Mincho;ＭＳ 明朝"/>
        </w:rPr>
        <w:t>Hepático y Prostético con los elementales del Fuego.</w:t>
      </w:r>
    </w:p>
    <w:p>
      <w:pPr>
        <w:pStyle w:val="Textosinformato"/>
        <w:jc w:val="both"/>
        <w:rPr>
          <w:rFonts w:eastAsia="MS Mincho;ＭＳ 明朝"/>
        </w:rPr>
      </w:pPr>
      <w:r>
        <w:rPr>
          <w:rFonts w:eastAsia="MS Mincho;ＭＳ 明朝"/>
        </w:rPr>
        <w:t>De las Rodillas, con los elementales del Agua.</w:t>
      </w:r>
    </w:p>
    <w:p>
      <w:pPr>
        <w:pStyle w:val="Textosinformato"/>
        <w:jc w:val="both"/>
        <w:rPr>
          <w:rFonts w:eastAsia="MS Mincho;ＭＳ 明朝"/>
        </w:rPr>
      </w:pPr>
      <w:r>
        <w:rPr>
          <w:rFonts w:eastAsia="MS Mincho;ＭＳ 明朝"/>
        </w:rPr>
        <w:t>Plantas de los Pies con los elementales de la tierra.</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ACLARACIÓN SOBRE LA CRUZ TAO</w:t>
      </w:r>
    </w:p>
    <w:p>
      <w:pPr>
        <w:pStyle w:val="Textosinformato"/>
        <w:jc w:val="center"/>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n vista que la Cruz Tao ha sido desfigurada el Maestro Gargha Kuichines aclara: Con los dedos Índice, medio y pulgar sobre el corazón sacamos un ramal hacia el centro del pecho partiendo de allí en el nombre del Padre muy Amado y del Hijo muy adorado llegando hasta el Sexo, luego trazamos el teis horizontal partiendo del Bazo en el nombre del Sacratísimo Espíritu  Santo muy sabio llegando hasta el Hígado (amen) y se cierran estos órganos marcados por la Cruz en un círculo trazado de izquierda a derecha con los dedos índice, medio y pulgar partiendo del corazón.</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PRACTICA DE TRASMUTACIÓN PARA SOLTERAS Y SOLTÉRO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Siéntese el practicante cómodamente inhale y exhale profundam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ncéntrese en su corazón e invoque a su Real Ser así: OMNIS AUM INTIMO (3 veces) Padre mío. Señor mío. Dios mío, te suplico, te ruego con mi alma y mi corazón me concedas la gracia de invocarme al Señor Jehová de los Ejérci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Glorioso Señor Jehová de los Ejércitos clamo, pido y suplico me conceda la gracia de hacerme inmune contra toda clase de  ataques tenebrosos o cualquier entidad que formen los humanos para atacarm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n la Imaginación elevar los Fuegos Sagrados al cerebro con la letra I hasta el Chacra Frontal, hacerlo girar para alimentar a todas las células del cuerpo.</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CLAVES MÁGICA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Hemos recopilado en este folleto algunas claves maravillosas del Maestro Gargha Kuichines, tomadas de los Prefacios de los libros del V.M. Samael, donde encontramos muchas enseñanzas de él, que nos servirán para solucionar nuestros problemas y conducirnos a la Castidad Perfect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Eros o Alma Espiritual del V.M. Gargha Kuichines trabaja activamente en los Mundos Superiores de Conciencia Cósmica, trayendo mensajes trascendentales de los Dioses de la Doctrina del Fuego para entregarlos a gentes preparadas que sientan la madurez espiritu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pletada la evolución Humana, tenemos ante nosotros dos caminos: el de la evolución y el del camino angélico dévic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o humanos siempre fuimos gestados por nuestros progenitores, como ángeles nos toca gestarnos así mismo, a conciencia y seguir por el camino inmort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ice la Isis en el ritual Gnóstico de segundo grado: cuatro entradas tiene un palacio, o sea el cuerpo físico; y el Maestro responde: Yo conozco esas entrad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as cuatro entradas se refieren a las cuatro entradas que tiene que hacer el oficiante en el oficio del amor y que denominamos los cuerpos de pec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el ritual Gnóstico de primer grado dice el Maestro:  Fíjate en esto, que lo que emana de esta Ley, arranca de estas cinco fuentes: Luz, Amor, Vida, Libertad y Triunfo, o sea los trabajos realizados en el Templo de la Naturaleza. Cuando trabajamos con la Ley sé conoce con el nombre de Castidad Científica, los resultados son contrarios cuando el oficiante fornica, recogiendo como resultado odio, muerte, esclavitud y fracas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estudiante sabe ya que para entrar en todo templo se necesita pronunciar las palabras de pase Jakin - Boaz, igual saludo debemos pronunciar ante el Altar Vivo, evitando la entrada cuando la guardia impide entrar; hay estudiantes que quieren entrar en el Templo Vivo cuantas veces les plazca sin llenar el requisito y sin tener en cuenta el impedimento, luego cuando les viene el castigo por infringir la Ley acuden a los Maestros para que le den un nuevo templo. Sin respeto, pureza y amor no se puede trabajar en el Templo del Am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y que conocer las cuatro entradas del Palacio Real al pronunciar las palabras de pase Jakin-Boaz y abiertas las puertas nos introducimos al Templo vivo. Son cuatro los cuerpos de pecado, a los cuatro debemos vence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mantram HIAO, mueve nuestro diapasón. La letra H corresponde al suspiro profundo con el cual llenamos los pulmones de aire para pronunciar en forma mantenida cada let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 . . Cuerpo Físico, cuando se unen producen amor. Estado Tier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I. . . Cuerpo Vital, cuando se unen producen vida. Estado Agu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 . . Cuerpo Astral, cuando se unen producen Libertad. Estado Air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 . . Cuerpo Mental, cuando se unen producen Triunfo. Estado Fue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el devoto ha hecho conciencia del Ritual de Alta Magia  puede hacer en una operación la conexión de los cuatro cuerpos de pec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ongan mucha atención todos los que lloran y sufren, para que aprendan a combatir sus propios m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Ritual en el Primer Templo se realiza según ciencia conocida, con la H llenamos los pulmones de aire, luego cantamos el Mantram I.A.O. cada letra con una exhalación completa. La I como sonido agudo va directo a la cabeza y allí mueve las glándulas Epífisis, Hipófisis, Pituitaria, Tiroides hasta terminar en el corazón. Luego sigue la A que engendra de inmediato. La O que gest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o la Unión en el físico produce amor, téngase en cuenta para todos aquellos que tienen problemas de amor en el hogar y desintegren la oposición. En este Templo se puede trabajar con los Gnomos de la tierra, cuyo genio se llama Chamgam, y así podemos entrar al Paraíso Elemental de la Naturaleza, cada vez que pedimos algo hay que pronunciar el Mantram I.A.O., pero téngase en cuenta que primero hay que llamar a Kitichi que es el Dios de la Tierra y sus elementales e imaginemos que toda ayuda nos vienes del norte, que le corresponde a la tier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spués de este trabajo hay que lograr la entrada al Cuerpo  Vital. Modo : Jakin -Boaz dad los siete pasos y póstrate a los pies del Templo, este tiene relación con el agua. Mantram I.A.O. Llamamos a Varuna Dios de los elementales del Agua y pedirle permiso para trabajar con las Ondinas y Nereidas. La letra mántrica de este reino es la M., imaginemos que la ayuda nos viene del Oest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spués se puede seguir con la conexión que tiene relación con el cuerpo Astral y el Aire, el mismo proceso de los anteriores, el resultado del buen trabajo es Libertad, así que téngase en cuenta cuando tengamos algo de que liberarnos. Aquí tenemos que invocar a Pavana, dios de los elementales del aire y así podemos trabajar con los Silfos, usar la letra H, se le puede pedir a los genios Michael y Sabatiel nos ayuden a salir en cuerpo astr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conexión Mental nos conduce al Triunfo, después de las palabras de pase y prosternarse en el altar pronunciando el mantram del Arcano A.Z.F. debemos invocar al Dios Agni para poder trabajar con las Salamandras del Fuego, las cuales se exorciza con la letra S aquí podemos utilizar el poderoso mantram INRI. Imaginamos que la ayuda viene del Su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el Mago logra trabajar en esos cuatro templos de inmediato se liberta de los cuatro cuerpos de pecado, obteniendo poderes maravillos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uando hacemos buen uso de nuestra simiente nos hacemos guardianes de un gran tesoro, donde el hollín ni la corrupción puede entr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te es el Secretun Secretorun para servirnos de las fuerza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sacramento de la Iglesia del amor está en la Fragua encendida de Vulc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sí la Liturgia Viva Gnóstica del Maestro G.K. es un verdadero ceremonial que moviliza fuerzas muy potente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NO SON LAS PERDIDAS NI LAS CAÍDAS LO QUE PUEDEN HACER FRACASAR NUESTRA VIDA, SINO LA FALTA DE CORAJE PARA LEVANTARNOS Y SEGUIR ADELANTE. .</w:t>
      </w:r>
    </w:p>
    <w:p>
      <w:pPr>
        <w:pStyle w:val="Textosinformato"/>
        <w:jc w:val="center"/>
        <w:rPr>
          <w:rFonts w:eastAsia="MS Mincho;ＭＳ 明朝"/>
          <w:b/>
          <w:b/>
          <w:bCs/>
        </w:rPr>
      </w:pPr>
      <w:r>
        <w:rPr>
          <w:rFonts w:eastAsia="MS Mincho;ＭＳ 明朝"/>
          <w:b/>
          <w:bCs/>
        </w:rPr>
        <w:t>SAMAEL AUN WEOR</w:t>
      </w:r>
    </w:p>
    <w:p>
      <w:pPr>
        <w:pStyle w:val="Textosinformato"/>
        <w:jc w:val="center"/>
        <w:rPr>
          <w:rFonts w:eastAsia="MS Mincho;ＭＳ 明朝"/>
          <w:b/>
          <w:b/>
          <w:bCs/>
        </w:rPr>
      </w:pPr>
      <w:r>
        <w:rPr>
          <w:rFonts w:eastAsia="MS Mincho;ＭＳ 明朝"/>
          <w:b/>
          <w:bCs/>
        </w:rPr>
        <w:t>KALKI AVATARA DE LA NUEVA ERA DE ACUARI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t>TRABAJO CON LOS ELEMENTALE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Platicando con ese noble Guía Espiritual Gargha Kuichines le pregunté Maestro, Qué importancia tiene para el esoterista el trabajo con los element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R. Los perros que uno tiene a su servicio, lo quieren porque uno les da comida y los defiende de las plagas que hay en la tierra como garrapatas, pulgas, niguas, etc, si están en la montaña, en la montaña de animales como el tigre y otros, entonces  ellos le dan su sabiduría a quienes lo defienden como cosa superior, algo así como hacen las madres con sus hijos, lo limpian de todo mal sin cobrar a nadie el benefic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elementales de la naturaleza han sostenido mi cuerpo curándolo y fortaleciéndol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Vivo haciendo prácticas utilizo el baño diario para trabajar con los elementales así: Al poner las plantas de los pies sobre el piso de cemento o baldosas, le pido a Kitichi, dios de los elementales de la tierra, que me conceda la gracia de ordenar y mandar a los Gnomos de la tierra para que penetren por las plantas de los pies, donde tenemos chacras formidables que podemos hacer girar para que despierten. Podemos aprovechar las Ondinas y Nereidas para embellecer nuestro cuerpo ya que ellas están llenas de belleza y magnificencia, a los Silfos y a las Sílfides así como las brisas suavizan el ambiente, ellos nos dan de lo qué poseen; igual pasa con las salamandras del fuego y con el éter cósmico. También los Gnomos de la tierra quienes tienen el poder de transformar el barro en metales preciosos y en bellísimas piedras, en nuestro organismo también pueden hacer cosas maravillos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Nosotros desearíamos que los estudiantes gnósticos primero aprendan a manejar el vehículo en que andan, pero con dolor vemos que les interesa mas conocer las cosas externas que las internas. Por ejemplo preguntan cuantos planetas tiene nuestra galaxia? de qué le sirve a ese tonto conocer ese detalle? Mejor es que se estudié así mismo, ya que nosotros somos una galaxia en miniatu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fórmula es: Leer las Obras y ponerlas en práctica. El que proceda así, se convertirá en Mago Poderos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 la gente estuviera despierta, podría ver, tocar y palpar las grandes realidades de los mundos superiores; verían la tierra tal como es realmente, no están viendo la tierra tal como es. Las gentes de la Lemuria veían el mundo como es, sabían que  el mundo tiene 9 dimensiones (por tanto diríamos siete fundamentales), veían al mundo en forma multidimensional, en el fuego percibían las Salamandras o criaturas del fuego; en las aguas percibían a las criaturas acuáticas, a las Ondinas, a las Nereidas; en el aire eran claros para ellos los Silfos, y dentro del elemento tierra veían a los Gnomos; cuando levantaban los ojos hacía el infinito, podían percibir a otras humanidades planetari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planetas del espacio eran visibles para los antiguos en forma distinta, pues veían el aura de los planetas y también podían percibir a los genios planetarios; en tiempos de la Lemuria cualquier persona podía ver por lo menos la mitad de un HOLTAPMNAS, (un holtapmnas equivalente a cinco millones y medio de tonalidades del color) cuando la conciencia quedó metida entre el Ego, los sentidos degeneraron. En la Atlántida ya tan sólo se podía percibir 1/3 de las tonalidades del color, y ahora tan sólo se perciben los 7 colores del espectro solar y unas pocas tonalidades. Las gentes de la Lemuria eran diferentes, para ellos las montañas tenían alta vida espiritual, los ríos para ellos eran el cuerpo de los Dioses; la Tierra entera era perceptible para ellos como un gran organismo viviente, eran otro tipo de gentes, diferentes, distintas.  Ahora la humanidad desgraciadamente ha involucionado atrozmente; por estos tiempos la humanidad está en estado de caduci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 urgente, inaplazable cumplir con la máxima de Tales de Mileto "NOSCE TE IPSUM" "Hombre conócete a ti mismo y conocerás al Universo y a los Dioses". Todas las leyes de la Naturaleza están dentro de uno mismo. Así pues, dentro de uno está el Universo; el hombre está contenido en el Universo y el Universo está contenido en el hombre; sí no descubrimos el Universo dentro de sí mismo no lo podremos descubrir fuera de nosotros. Existen en nosotros posibilidades extraordinarias, pero ante debemos partir del principio "NOSCE TE IPSUM".</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esoterista que quiera convertirse en Rey de la Naturaleza, con poder sobre el Fuego, sobre el Aire, el Agua y la Tierra debe convertirse en Rey de sí mismo, aprendiendo a gobernar los elementos de su Naturaleza Interi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Necesitamos reconquistar la inocencia perdida en la mente y el corazón para hacernos dignos de manipular las fuerzas que nos brinda la Madre Natura, esto solamente es posible eliminando el E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Mago conoce los secretos de la Naturaleza y es expoliador de la Esfing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be poseer el Rostro Humano, trabajo con el Mercurio de la Filosofía Secreta, las Alas del Amula, para conquistar las altura del Espíritu, las Nalgas del Toro para labrar las profundidades de la tierra y las Garras del León para abrirse camino. Debe saber sufrir. Saber Callar, Saber Abstenerse y Saber Morir.</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PRACTICA ESPECIAL DE PROTECCIÓN</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Trabajo con nuestro Intercesor elemental a la hora de acostarnos hacemos una petición así:</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MNIS AUN INTIMO, Padre mío. Dios mío, concédeme la gracia de invocar a mí Intercesor Element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oderoso Intercesor Elemental te suplico que formes un halo protector alrededor de mí cuerpo mientras permanezca, acostado entregado al descans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uego se coloca la mano derecha en el ombligo, en la actitud de coger el Cordón Plateando que sale del ombligo, con los dedos índice, medio y pulgar se toma imaginariamente dicho cordón y se traza un círculo de color verde alrededor del cuerpo o de la habit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los mundos internos se formará una cápsula protectora que impedirá la entrada de todo mago negro, ninguna entidad tenebrosa podrá romper este círculo mágic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í la persona por cualquier motivo se levanta de su lecho, al acostarse nuevamente debe repetir la ceremonia, ya que al acostarse se desvanece el círculo mágico protector.</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COMO OPERAR CON LAS PLANTA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l Maestro Samael nos enseño a manejar las plantas, a obtener su medicin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o ejemplo de las técnicas que él nos enseñó, podemos citar la siguiente: la persona que quiera trabajar con un Elemental saluda a la planta con la misma naturalidad con que lo haría con una persona amiga. Luego, describe un círculo con el dedo grande del pié izquierdo, sí esta calzado lo hace con los botines puestos, comenzando de izquierda a derecha. El círculo hacia abajo, sube el pié por la derecha y lo cierra donde comenzó; luego describe una cruz al pie de la planta, también con el dedo grande del pié izquierdo, de</w:t>
      </w:r>
    </w:p>
    <w:p>
      <w:pPr>
        <w:pStyle w:val="Textosinformato"/>
        <w:jc w:val="both"/>
        <w:rPr>
          <w:rFonts w:eastAsia="MS Mincho;ＭＳ 明朝"/>
        </w:rPr>
      </w:pPr>
      <w:r>
        <w:rPr>
          <w:rFonts w:eastAsia="MS Mincho;ＭＳ 明朝"/>
        </w:rPr>
        <w:t>norte a sur (Padre e Hijo) y luego de izquierda a derech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o decimos, lo puede hacer con los botines o zapatos puestos, si no se puede descalzar; hecho lo anterior, le hace la petición al Elemental de la planta. Esto, cuando se trata de arbustos o árboles grandes; pero cuando se trate de plantas pequeñas se hace con la mano derecha. Se llama a la planta preferentemente con el nombre del Elemental, pero si no lo conoce entonces con el nombre de la planta, y tampoco lo conoce entonces dándoles el nombre de "planta amiga", después se coge la planta, mejor cortándola con tijeras o cuchillo, no tronchándola, porque la planta sufre más.</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INVESTIGACIÓN CON LOS ELEMENTALES DE LA NATURALEZA</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lementos de trabajo:</w:t>
      </w:r>
    </w:p>
    <w:p>
      <w:pPr>
        <w:pStyle w:val="Textosinformato"/>
        <w:jc w:val="both"/>
        <w:rPr>
          <w:rFonts w:eastAsia="MS Mincho;ＭＳ 明朝"/>
        </w:rPr>
      </w:pPr>
      <w:r>
        <w:rPr>
          <w:rFonts w:eastAsia="MS Mincho;ＭＳ 明朝"/>
        </w:rPr>
        <w:t>a.-Un anillo de oro consagrado</w:t>
      </w:r>
    </w:p>
    <w:p>
      <w:pPr>
        <w:pStyle w:val="Textosinformato"/>
        <w:jc w:val="both"/>
        <w:rPr>
          <w:rFonts w:eastAsia="MS Mincho;ＭＳ 明朝"/>
        </w:rPr>
      </w:pPr>
      <w:r>
        <w:rPr>
          <w:rFonts w:eastAsia="MS Mincho;ＭＳ 明朝"/>
        </w:rPr>
        <w:t>b.- Cabello de una mujer casta o preferiblemente de una doncella.</w:t>
      </w:r>
    </w:p>
    <w:p>
      <w:pPr>
        <w:pStyle w:val="Textosinformato"/>
        <w:jc w:val="both"/>
        <w:rPr>
          <w:rFonts w:eastAsia="MS Mincho;ＭＳ 明朝"/>
        </w:rPr>
      </w:pPr>
      <w:r>
        <w:rPr>
          <w:rFonts w:eastAsia="MS Mincho;ＭＳ 明朝"/>
        </w:rPr>
        <w:t>c.- Nuestra mesa de trabajo (Alt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nera de proceder:</w:t>
      </w:r>
    </w:p>
    <w:p>
      <w:pPr>
        <w:pStyle w:val="Textosinformato"/>
        <w:jc w:val="both"/>
        <w:rPr>
          <w:rFonts w:eastAsia="MS Mincho;ＭＳ 明朝"/>
        </w:rPr>
      </w:pPr>
      <w:r>
        <w:rPr>
          <w:rFonts w:eastAsia="MS Mincho;ＭＳ 明朝"/>
        </w:rPr>
        <w:t>Sentado frente al Altar en el cual se encuentra un vaso con agua hasta la mitad, se toma el anillo consagrado exclusivamente para este trabajo. Se Ora al Padr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MNIS AUN INTIMO, Padre mío. Dios mío, te ruego con mí alma y mi corazón tu asistencia para realizar este trabajo investigativ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Bendita Madre Kundalini Rrrrammm iiiooooo me concedas la gracia de trabajar con las jerarquías y elementales de la Natura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hace los cuatro exorcismo de los elementos: Fuego, Aire, Agua y Tier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s Salamandras del fuego se exorciza con la frente hacia el Sur y con la espada en la m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Silfos del aire se exorciza con cara frente al Oriente, y con una pluma en la m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s Ondinas y Nereidas de las aguas se exorciza con la cara frente al Occidente y con una copa con agua en la m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os Gnomos de la Tierra con cara al Norte, y con tierra o sal en la m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y que pedir a los elementales que actúen sobre el anillo que pende del cabello dentro del vaso, sin tocar el agua, para que  dé una respuesta precisa a la pregunta que se reali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ntado frente al Altar con el anillo que pende del cabello se introduce el anillo dentro de vaso con agua. El anillo no debe tocar el agua. Luego se hace la pregunta. Si la respuesta  es afirmativa el anillo se mueve como el péndulo de adelante hacía atrá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i la respuesta es negativa se mueve como el péndulo de izquierda a derecha o de derecha a izquierd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í el anillo gira sobre su eje en forma circular indica que hay que esperar. Y si el anillo no se mueve indica que los amados Maestros no quieren responder y hay que respetar ese silencio y no se debe insisti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tas prácticas deben utilizarse para asuntos muy importantes para evitar que los mismos elementales nos confunda.</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PRACTICA PARA DESDOBLAMIENT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Hay que hacer santidad dentro de nosotros si queremos avanzar en la senda de las purificaciones. Hay que salir en cuerpo astral, se puede hacer en conjunto con los estudiante! valiéndose del Diestro del Maestro o profeta RA JOR-KU, utilizar el mantram Solin Sala Ra, este se pronuncia así: Sooooooooo liiiiiiiiinnnnnnnnn Saaaaaaaa laaaaaaaaaaa Raaaaaaaaa, se repite tres veces.</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CLAVE PARA BUSCAR OBJETOS PERDIDO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Trabajamos con los chacras de los pies y ellos nos llevarán donde está el objeto perdido. Descalzo, pedimos a GOB, que dirige los poderes de este chacra que se encuentra en las plantas de los pies nos indique donde se encuentra el objeto perdi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secreto para esto es el siguiente: para determinar la dirección donde se encuentra el objeto, vas caminando en forma  de círculo y cuando llegues al punto cardinal donde se encuentra el objeto, sentirás que te tiran uno de los dedos de los pies   hacia el lugar donde se encuentra el objeto extraviado.</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DIDÁCTICA PARA APRENDER A MANEJAR LOS CINCO CENTRO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 xml:space="preserve">Hay que aprender a manejar los 5 cilindros de la máquina orgánica, porque los agregados que tenemos están relacionados con los 5 cilindros de la máquina orgánica.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Cuáles son esos 5 cilindros? Centro Intelectual, Centro Emocional, Centro Motor, Centro Instintivo, Centro Sexual.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De todos los centros que nosotros tenemos en nuestro organismo no hay duda que el más difícil de controlar es el centro emocional porque el intelectual, aunque cueste trabajo, al fin por ciertas disciplinas más o menos lo vamos controlando, el Motor que es el que produce los movimientos y que está situado en la parte superior de la espina dorsal, es controlable también, uno puede controlar los movimientos de su cuerpo al caminar, levantar un brazo, si quiere levantar un brazo, o  si no quiere levantarlo, arrugar el entrecejo o no arrugarlo, así todas las actividades del centro Motor están bajo la voluntad. Pero el Centro Emocional es terrible, esa cuestión de las emociones negativas, del sentimiento y los sentimentalismos, se tornan difícil de controlar.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el Indostán, comparan al centro emocional con un elefante loco. Qué hacen en el Indostán para controlarlo? Le colocan de lado y lado dos elefantes sanos, cuerdos, los amarran para que no se vayan, entonces esos dos cuerdos logran al fin enseñar al loco a ser cuerdo, y al fin el elefante loco queda cuer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 un sistema que usan los indostanes, el Centro Emocional es un elefante, el Intelectual es otro elefante y el Motor es otro elefante. Estos dos elefantes, el Intelectual y el Motor  pueden controlar al elefante loco de las Emoci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í en un momento queremos estallar de desesperación o de angustia, o si nos hemos identificado con alguna emoción negativa y estamos mal Qué debemos hacer? Acostarnos en la cama, relajarnos y poner la mente en blanco. Al relajarnos estamos actuando con el centro Motor, puesto que nos relajamos todo el cuerpo, aflojarnos los músculos, toda tensión en el organismo, y al poner la mente en blanco, es decir, al llevar le mente a la quietud y el silencio Qué sucede? Al centro Emocional no le queda más remedio que calmarse un poco, serenarse, y al fin el centro Intelectual y el centro Motor vienen a dominar al Emocional. Son dos elefantes cuerdos que vienen a domar al "elefante loc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ambién es posible controlar a las emociones inferiores mediante las emociones superiores. Hay muchas tipos de emociones inferiores. Ejemplo : que se muere un familiar gritamos, lloramos, nos desesperamos. Por qué? Porque no queremos cooperar con lo inevitable, y eso es lo peor. Uno en la vida debe aprender a cooperar con lo inevitable; no nos conformarnos porque se nos murió un ser querido, gritamos llenos de angustia y no aceptamos, y vemos el cuerpo dentro del féretro ahí y sin embargo no nos parece que está muerto, no lo creemos, no es posible para nosotros que ese ser haya muerto, y nos entregamos a la angustia y a la desolación, es terrible eso. Cómo podríamos dominar ese estado? de dos modos: Primero, podríamos apelar al par de elefantes, el Centro Motor y el Centro Intelectual, relajar el cuerpo y poner la mente en silencio, ese sería un sistema. Otro, podríamos apelar a una emoción distinta, una emoción superior, tal vez nos haga mucho bien en esos momentos escuchar una sinfonía de Beethoven, o la "Flauta encantada" de Mozart, o sumergirnos llenos de emoción en profunda meditación, reflexionando sobre los Misterios de la Vida y la Muerte, entonces; mediante una emoción superior, controlamos a las emociones inferiores, y anulamos el dolor que nos da la muerte de un ser queri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Centro Emocional es muy rápido, pero nosotros tenemos que adueñarnos de las emociones inferiores, controlarlas y someterlas y eso es posible de acuerdo con nuestra didáctica. Las emociones inferiores causan daño; emociones inferiores como los toros, emociones inferiores como el cine, emociones inferiores como las orgías de las grandes pachangas, emociones inferiores como el del que se saca la lotería, como el que se emociona por la noticia de un periódico sobre una guerra o sobre tantas cosas que hay en el mundo, emociones inferiores como las que da el tequila, emociones inferiores como las que desarrollan las gentes en todas sus bestialidades, no sirven sino para fortificar los agregados psíquic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 necesario eliminar las emociones inferiores mediante las emociones superiores, eso es posible, aprender a vivir una vida edificante y esencialmente dignificante, eso es fundamental. De lo contrario, no sería posible progreso alguno. Como? De qué maner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mpero necesitamos ser mas sinceros con nosotros mismos a fin de desarrollar el Centro Emocional Superior y liberarnos de las emociones meramente negativas y superfici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mpero digo que el centro emocional superior es grandioso, es más poderoso que el Intelec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n el Centro Emocional Superior podemos nosotros comprender la naturaleza del fuego, el lenguaje de la Biblia, es el lenguaje del centro emocional superior. Los Misterios de la Vida y de la Muerte son perfectamente cognoscibles mediante el centro emocional superi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Debemos cultivar las emociones superiores. La música, demos escuchar a Mozart, a Litz, a Tchaikosky; debemos aprender a pintar, pero los cuadros que pintemos no sean infrahumanos, debemos verter en ellos nuestros sentimientos más nobles. Todo lo que nosotros hagamos debe ser dignificante y esencialmente edificante. Uno se llena de éxtasis a1 contemplar las columnas corintias de los tiempos antiguos, con los mármoles de Roma y de Atenas, las esculturas magníficas de una Isis morena en la tierra de los faraones, o de un Apolo, o de la Venus de Milo o la Casta Diana. Uno se llena de éxtasis, vibra con emoción superior al escuchar, por ejemplo, la lira de los tiempos antiguos o al entregarse a la meditación profunda entre el seno de la naturaleza, o al pasearse por las ruinas de la Antigua Roma, o al caminar por las orillas del Ganghes, o al caer de rodillas ante el Gurú entre las nieves perpetúas de los Himalayas entonces vibra la emoción superior.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los tiempos antiguos, allá en la Lemuria, en las épocas que los ríos de agua pura de vida manaban leche y miel, cuando todavía la Lira de Orfeo no había caído sobre el pavimento del templo hecha pedazo, el centro emocional superior vibraba en cada ser humano.</w:t>
      </w:r>
    </w:p>
    <w:p>
      <w:pPr>
        <w:pStyle w:val="Textosinformato"/>
        <w:jc w:val="both"/>
        <w:rPr/>
      </w:pPr>
      <w:r>
        <w:rPr>
          <w:rFonts w:eastAsia="MS Mincho;ＭＳ 明朝"/>
          <w:b/>
          <w:bCs/>
        </w:rPr>
        <w:t>ERA LA ÉPOCA DE LOS TITANES</w:t>
      </w:r>
      <w:r>
        <w:rPr>
          <w:rFonts w:eastAsia="MS Mincho;ＭＳ 明朝"/>
        </w:rPr>
        <w:t>.</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a llegado la hora de entender que sólo mediante el centro emocional superior es posible penetrar más profundamente dentro de nosotros mismos. Si nosotros procedemos rectamente, si aprendemos a vivir, si aprendemos a relacionarnos con nuestros semejantes en forma bella, entonces nos acercaremos más y más a la Mónada Sagrada y distintos chispazos de conciencia cósmica nos irán sorprendiendo, se irán haciendo cada vez más continuos hasta que al fin un día tengamos todos en realidad de verdad la conciencia despierta, la Conciencia Superlativa del Ser, Budhi. Ese día seremos dichosos, en ese delicioso mañana las vibraciones de Budhínos saturarán totalmente y sabremos vivir de verdad en estado concientivo perfecto.</w:t>
      </w:r>
    </w:p>
    <w:p>
      <w:pPr>
        <w:pStyle w:val="Textosinformato"/>
        <w:jc w:val="both"/>
        <w:rPr>
          <w:rFonts w:eastAsia="MS Mincho;ＭＳ 明朝"/>
        </w:rPr>
      </w:pPr>
      <w:r>
        <w:rPr>
          <w:rFonts w:eastAsia="MS Mincho;ＭＳ 明朝"/>
        </w:rPr>
      </w:r>
    </w:p>
    <w:p>
      <w:pPr>
        <w:pStyle w:val="Textosinformato"/>
        <w:jc w:val="center"/>
        <w:rPr/>
      </w:pPr>
      <w:r>
        <w:rPr>
          <w:rFonts w:eastAsia="MS Mincho;ＭＳ 明朝"/>
          <w:b/>
          <w:bCs/>
        </w:rPr>
        <w:t>PRACTICAS ESOTÉRICAS PARA REJUVENECER Y CURAR ENFERMEDADES</w:t>
      </w:r>
      <w:r>
        <w:rPr>
          <w:rFonts w:eastAsia="MS Mincho;ＭＳ 明朝"/>
        </w:rPr>
        <w:t>.</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b/>
          <w:bCs/>
        </w:rPr>
        <w:t>“</w:t>
      </w:r>
      <w:r>
        <w:rPr>
          <w:rFonts w:eastAsia="MS Mincho;ＭＳ 明朝"/>
          <w:b/>
          <w:bCs/>
        </w:rPr>
        <w:t xml:space="preserve">NATURA MEDICATRIX” </w:t>
      </w:r>
      <w:r>
        <w:rPr>
          <w:rFonts w:eastAsia="MS Mincho;ＭＳ 明朝"/>
        </w:rPr>
        <w:t>Hipócra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V.M. Gargha Kuichines nos entrega en este curso de esoterismo práctico los Ejercicios rituales de la LÁMASERÍA TIBETANA sabiamente combinados con las fuerzas poderosas de los Element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Hemos aprendido la importancia que tiene para nosotros de manejar correctamente los cinco cilindros de la máquina orgánica, donde se encuentra depositados los valores vitales; de la conservación de estos valores, depende la duración de nuestra vid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los Monasterios del Tibet los monjes duran de 400 a 500  añ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LAMA TIBETANO Gargha Kuichines es conocedor por experiencia directa de estos ritos que tienen como objetivo rejuvenecernos, despertar los sentidos internos y curarse de toda enfermedad, y donde la Bendita Madre Kundalini es el punto centr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EJERCICIO No; 1</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stando de pié se abren los brazos en forma de cruz con las palmas de las manos hacia abajo, tomando como posición inicial con el frente hacia donde sale el sol, comenzando a girar de izquierda a derecha dando vueltas sobre los pies e imaginando que por los siguientes chacras entra el Prana o energía vital así: Primero, por el chacra Frontal (la frente), Segundo, por el chacra Occipital (parte posterior de la cabeza), Tercero, rogar a la Madre Bendita que la energía penetre por el chacra Laríngeo; por el chacra Hepática (Hígado), por el chacra Prostático (corresponde al Útero en la mujer) y por último por los chacras de las rodill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ara que el ejercicio se haga más patético, es conveniente que el practicante tiente la frente, el occipital, la laringe, el hígado, la próstata y las rodillas, suplicándole siempre a la Madre Bendita que haga girar estos chacras y ellos a su vez absorban el Prana desde el coxi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EJERCICIO No. 2</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Acostarse en posición decúbito dorsal o boca arriba con los brazos abiertos en cruz y los pies juntos, piernas estiradas y suplicándole a la Bendita Diosa Madre Kundalini que le permita ordenar y mandar a los elementos de la tierra así "Bragma (que es el Dios de los elementos de la tierra en nosotros), se llama tres veces, luego se le ruega que nos conceda la gracia de ordenar y mandar a los Gnomos y Pigmeos estos se llaman con el mantran LA, luego se pronuncia tres veces este mantram y se le ordena a los gnomos y pigmeos de la tierra</w:t>
      </w:r>
    </w:p>
    <w:p>
      <w:pPr>
        <w:pStyle w:val="Textosinformato"/>
        <w:jc w:val="both"/>
        <w:rPr>
          <w:rFonts w:eastAsia="MS Mincho;ＭＳ 明朝"/>
        </w:rPr>
      </w:pPr>
      <w:r>
        <w:rPr>
          <w:rFonts w:eastAsia="MS Mincho;ＭＳ 明朝"/>
        </w:rPr>
        <w:t>que limpien nuestro centro Intelectivo, que se encuentra situado en la cabeza; después se le ordena a los gnomos y pigmeos que limpien nuestro centro del Movimiento, que se encuentra situado en la parte superior de la columna vertebral; en este sitio se encuentra Ejecal que es el Dios del Movimiento en nosotros, a el se le suplica que lleve a los mas apartados rincones de nuestro organismo los gnomos y pigmeos de la tierra para que le den vida a todo el sistema celular, a los músculos, cartílagos y huesos. Después ordenarle a los Gnomos que limpien nuestro centro Emocional, que se encuentra en el Plexo Solar, luego se le ordena que limpien nuestro centro Instintivo que queda en la parte inferior de la columna o región coxígea; luego que limpien nuestro centro sexual.</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EJERCICIO No.3</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Levantar las piernas hacia arriba para que la sangre baje por las piernas y ante piernas hasta la cabeza que se encuentra reposada en el piso, rogándole siempre a la Madre Bendita que todo el organismo se revitalizo, que la sangre limpie los cinco sentidos y llegue a la raíz de los cabellos para vitalizarl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odo esto comprende el primer ejercicio de los seis ritos que vamos a dar.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coloca de rodillas con el frente donde sale el sol, con los brazos hacia abajo se inhala profundamente y se inclina el cuerpo hacia atrás, se exhala el aire echando el cuerpo hacia adelante, se le ruega a la Bendita Ram-lo para que limpie el organismo con los elementales del Agua así: Narayana (Dios de los elementales del agua dentro de nosotros), se llama tres veces, luego se le ruega que nos conceda la gracia de ordenar y mandar a las Ondinas y Nereidas, el mantram para llamarlas es VA, luego se pronuncia tres veces este mantram y como en el caso anterior se le pide que limpien los centros Intelectivo, Motor. Emocional, Instintivo y Sexu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tando de rodillas se pronuncia la oración del Padre Nuestro, pidiéndole al Padre Iluminación, luego se le ora a la Madre Bendita así: "Dios te salve María llena eres de gracia, el señor es contigo, bendita tu eres entre todas las mujeres y bendito es el fruto de tu vientre Jesús. Virgen María Madre de Dios ruega por nosotros los que tenemos el yo pecador, ahora y en la hora de la desintegración de nuestros defecto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TERCER RITO EJERCICI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Sentados sobre la estera donde se hacen estos ritos, con los pies estirados poniendo los brazos hacia atrás con las palmas de las manos en tierra para sostener el tronco que se encuentra inclinado hacia atrás, rogando a la Madre Bendita, siempre pidiendo curación, si se encuentra enfermo, y si no lo está pedir que le ayude a despertar todos sus chacras y luego trabajar con los elementales del fuego así: "Rudra, (que es el Dios de los elementales del fuego en nosotros), se llama tres veces, luego se le ruega que nos conceda la gracia de ordenar y mandar a las salamandras del fuego, estos se llaman con el mantram RA, luego se pronuncia tres veces alargando el sonido RRRRRRRAAAAAAAAA se le ordena que limpien los cinco centros ya conoci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IGNIS NATURA RENOVATUR INTEGRAN, el fuego renueva incesantemente la naturaleza. Se le ordena a las salamandras que quemen las células muertas o enfermas, que liberen nuestro cuerpo de toda clase de toxina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CUARTO RITO EJERCICIO</w:t>
      </w:r>
    </w:p>
    <w:p>
      <w:pPr>
        <w:pStyle w:val="Textosinformato"/>
        <w:jc w:val="both"/>
        <w:rPr>
          <w:rFonts w:eastAsia="MS Mincho;ＭＳ 明朝"/>
        </w:rPr>
      </w:pPr>
      <w:r>
        <w:rPr>
          <w:rFonts w:eastAsia="MS Mincho;ＭＳ 明朝"/>
          <w:b/>
          <w:bCs/>
        </w:rPr>
        <w:t>POSICIÓN DE MESA HUMAN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ara este ejercicio se encoge un poco las piernas colocando las plantas de los pies en el piso y levantar las nalgas y la panza o estómago quedando en posición de mesa, las rodillas y el abdomen con la cara en una sola línea horizont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La cara debe quedar mirando hacia arriba, al techo de la casa, el cuerpo debe quedar apoyado en las manos y los pies pero boca arriba, formando la mesa humana ya citada.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quí de nuevo se le suplica a la Madre Bendita para que limpie el organismo con las energías que brotan de la tierra e imaginándose absorbiéndola por las plantas de los pies y las palmas de las manos. Pedir a la Bendita Ram-lo que cure el órgano afectado y si no se encuentra enfermo entonces se le pide que ponga a girar los chacras y vitalice sus centro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QUINTO RITO EJERCICI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ste ejercicio es llamado el de la Lagartija que sirve para desbastar barriga. En posición boca abajo sostenido sobre las manos estiradas y las puntas de los pies se levanta el cuerpo y se baja en la forma que lo hace la Lagartija, se inhala profundamente cuando el cuerpo se levanta hacia arriba y se exhala cuando se baja, rogándole siempre a la Bendita Diosa Ram-lo que sea desbastada nuestra barriga, también se</w:t>
      </w:r>
    </w:p>
    <w:p>
      <w:pPr>
        <w:pStyle w:val="Textosinformato"/>
        <w:jc w:val="both"/>
        <w:rPr>
          <w:rFonts w:eastAsia="MS Mincho;ＭＳ 明朝"/>
        </w:rPr>
      </w:pPr>
      <w:r>
        <w:rPr>
          <w:rFonts w:eastAsia="MS Mincho;ＭＳ 明朝"/>
        </w:rPr>
        <w:t>le ordena a las salamandras del fuego que quemen la grasa que hay en los intestinos y cebosidades y se mantraliza con la Sssssssssssssssss</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SEXTO RITO EJERCICIO</w:t>
      </w:r>
    </w:p>
    <w:p>
      <w:pPr>
        <w:pStyle w:val="Textosinformato"/>
        <w:jc w:val="both"/>
        <w:rPr>
          <w:rFonts w:eastAsia="MS Mincho;ＭＳ 明朝"/>
          <w:b/>
          <w:b/>
          <w:bCs/>
        </w:rPr>
      </w:pPr>
      <w:r>
        <w:rPr>
          <w:rFonts w:eastAsia="MS Mincho;ＭＳ 明朝"/>
          <w:b/>
          <w:bCs/>
        </w:rPr>
        <w:t>POSICIÓN DE ARCO HUMAN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Boca abajo suspendido sobre las piernas y manos, la cabeza hacia abajo para hacer que la sangre llegue a la cabeza e irrigue todas las zonas del cráneo, se le ruega a la Bendita Madre Kundalini que le dé flexibilidad al organismo y nos llene de fuerza, dicha y felicidad.</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SÉPTIMO RITO EJERCICIO</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ste rito es llamado VIPARITA KARHNI MUDRA, se coloca en decúbito dorsal sobre el piso, luego levantan las piernas las colocan en forma vertical sobre la pared, para este ejercicio deben colocarse muy junto a la pared, sobre el piso descansando la espalda, las manos y los brazos a lo largo en forma paralela al cuerpo.  Suplicamos a la Bendita Madre nos invoque a ISHWARA (Dios de los elementos del aire en nosotros) para que nos conceda la potestad de ordenar y mandar a los Silfos y Sílfides del aire, estos se llaman con el mantram Y, y se les pide limpieza para los centros Intelectivos, Motor, Emocional, Instintivo y Sexual, si estamos enfermos curen el órgano afect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edimos a la Bendita Madre Kundalini nos invoque al Sacratísimo Espíritu Santo para que nos permita cambiar la luna que tenemos en el cerebro, en el ombligo, y el sol que tenemos en el ombligo, llevarlo hasta nuestro cerebr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or tener situado en el cerebro una luna que nos hace los seres mas lunáticos del mundo, entonces los actos son negativos y lunares. En cambio en la región del ombligo se encuentra un sol maravilloso, desde que salimos del paraíso se nos cambió el sol luminoso del cerebro, pasó al ombligo y la luma fría paso al cerebro. Por eso, aprovechamos la posición del Viparita Karahni Mudra para pedir el traslado antes explic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ebemos imaginar que los átomos solares del Plexo Solar van trasladándose al cerebro. Con profundo amor pedimos a nuestra Bendita Madre Kundalini nos invoque a Sudashiva para que los Púnctas del espacio penetren por la región coronaria a nuestro organismo y lo vitalicen y curen los órganos afectados, luego invocamos a estos elementales con el mantram HA, así los Púnctas limpiaran todos los centros y darán fortaleza al practicante.</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TRASMUTACION PARA SOLTEROS</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El sistema Tibetano de trasmutación para solteros y solteras conocido como el VAJROLI MUDRA se constituye en la práctica mas trascendental para sublimar nuestras energías sexu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VAJROLI MUDRA debe hacerse desnudo antes o después del baño, jamás durante el baño. Para realizar este sistema de trasmutación se requiere de pureza y santidad, para no caer en aberraciones sexu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V.M. Gargha Kuichines cuando lo considere conveniente entregará a los jóvenes Gnósticos infinidad de prácticas de trasmutación de los Misterios Tibetanos que solo pueden darse de boca de un maestr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una ocasión le hicimos al Maestro Gargha Kuichines la siguiente pregunt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 Qué hace Ud., con tanto amor que le prodigamos y él nos contestó. Lo transformo en sabidu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 Y cómo se logra es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R. En la misma forma como Uds. saben transformar el odio en hechos concretos.  Maestro aclárenos. A uno de Uds. le insultan a algún ser querido y Ud. transforma la ofensa en un puntapié o en un puñetaz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Maestro ¿ Qué órgano hace esa maravilla? El Sexo, las gentes transforman el amor en fornicación y nosotros en sabiduría.</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VAJROLI MUDRA</w:t>
      </w:r>
    </w:p>
    <w:p>
      <w:pPr>
        <w:pStyle w:val="Textosinformato"/>
        <w:jc w:val="both"/>
        <w:rPr>
          <w:rFonts w:eastAsia="MS Mincho;ＭＳ 明朝"/>
          <w:b/>
          <w:b/>
          <w:bCs/>
        </w:rPr>
      </w:pPr>
      <w:r>
        <w:rPr>
          <w:rFonts w:eastAsia="MS Mincho;ＭＳ 明朝"/>
          <w:b/>
          <w:bCs/>
        </w:rPr>
      </w:r>
    </w:p>
    <w:p>
      <w:pPr>
        <w:pStyle w:val="Textosinformato"/>
        <w:jc w:val="both"/>
        <w:rPr>
          <w:rFonts w:eastAsia="MS Mincho;ＭＳ 明朝"/>
        </w:rPr>
      </w:pPr>
      <w:r>
        <w:rPr>
          <w:rFonts w:eastAsia="MS Mincho;ＭＳ 明朝"/>
        </w:rPr>
        <w:t>Posición de pié, después de haber puesto las palmas de las manos sobre las piernas, se van inclinando hacia adelante como quien esta haciendo una venia muy profunda y bajando lentamente las palmas de las manos, hasta llegar a las rodillas, a medida que hacen esto, exhalan el aliento, a fin de vaciar los pulmones de todo aire, de manera que cuando ya pueda coger las rodillas, no tenga aire en los pulmones. Luego lentamente van levantando el cuerpo, enderezándose mientras los pies permanecen unidos y firmes en tierra, poniéndose recto y llevando las manos a la cintura (en forma de jarra), las manos a lado y lado de la cintura. Cuando estén de pie con los pulmones completamente vacíos, continúan bajando las manos en dirección, a los órganos creadores, pero aún no han llenado los pulmones de aire; ahora procedan a efectuar los masajes sobre la próstata, para que la vibración toque la próstata y se realice la trasmutación sexual, (en las mujeres se efectúan los masajes en el vórtice uterino. Durante la práctica puede utilizar un Mantram que sirva para trasmut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pedirá a la Bendita Madre Kundalini para que ayude a trasmutar sus energías y les invoque a RUDRA para que los elementales del fuego limpien los conductos por donde sube la energía, ya hemos explicado anteriormente que los elementales del fuego se invoquen con el Mantram RRRRRRAAAAA. Repetir este ejercicio varias veces.</w:t>
      </w:r>
    </w:p>
    <w:p>
      <w:pPr>
        <w:pStyle w:val="Textosinformato"/>
        <w:pBdr>
          <w:bottom w:val="single" w:sz="6" w:space="1" w:color="000000"/>
        </w:pBdr>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sectPr>
      <w:footerReference w:type="default" r:id="rId2"/>
      <w:type w:val="nextPage"/>
      <w:pgSz w:w="11906" w:h="16838"/>
      <w:pgMar w:left="1797" w:right="1797"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9:30:00Z</dcterms:created>
  <dc:creator>Francisco Piña</dc:creator>
  <dc:description/>
  <dc:language>en-US</dc:language>
  <cp:lastModifiedBy>Francisco Piña</cp:lastModifiedBy>
  <cp:lastPrinted>2001-12-30T13:14:00Z</cp:lastPrinted>
  <dcterms:modified xsi:type="dcterms:W3CDTF">2001-12-30T20:58:00Z</dcterms:modified>
  <cp:revision>29</cp:revision>
  <dc:subject/>
  <dc:title>RITOS LAMAICOS</dc:title>
</cp:coreProperties>
</file>