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52"/>
          <w:lang w:val="es-CO"/>
        </w:rPr>
      </w:pPr>
      <w:r>
        <w:rPr>
          <w:rFonts w:cs="Courier New" w:ascii="Courier New" w:hAnsi="Courier New"/>
          <w:b/>
          <w:bCs/>
          <w:sz w:val="52"/>
          <w:lang w:val="es-CO"/>
        </w:rPr>
        <w:t>EJERCICIOS DE LAMASERÍA</w:t>
      </w:r>
    </w:p>
    <w:p>
      <w:pPr>
        <w:pStyle w:val="Heading8"/>
        <w:rPr/>
      </w:pPr>
      <w:r>
        <w:rPr/>
        <w:t>SAMAEL AUN WEOR</w:t>
      </w:r>
    </w:p>
    <w:p>
      <w:pPr>
        <w:pStyle w:val="Normal"/>
        <w:jc w:val="center"/>
        <w:rPr/>
      </w:pPr>
      <w:r>
        <w:rPr>
          <w:rFonts w:cs="Courier New" w:ascii="Courier New" w:hAnsi="Courier New"/>
          <w:b/>
          <w:bCs/>
          <w:i/>
          <w:iCs/>
          <w:sz w:val="20"/>
          <w:lang w:val="es-CO"/>
        </w:rPr>
        <w:t>APARTES DEL LIBRO «TRANSFORMACIÓN RADICAL» DICTADO POR EL MAESTRO SAMAEL AUN WEOR AL MISIONERO EFRAÍN VILLEGAS QUINTERO</w:t>
      </w:r>
      <w:r>
        <w:rPr>
          <w:rFonts w:cs="Courier New" w:ascii="Courier New" w:hAnsi="Courier New"/>
          <w:b/>
          <w:bCs/>
          <w:sz w:val="20"/>
          <w:lang w:val="es-CO"/>
        </w:rPr>
        <w:t>.</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4"/>
        <w:widowControl/>
        <w:autoSpaceDE w:val="true"/>
        <w:rPr>
          <w:rFonts w:ascii="Courier New" w:hAnsi="Courier New" w:cs="Courier New"/>
          <w:lang w:val="es-CO"/>
        </w:rPr>
      </w:pPr>
      <w:r>
        <w:rPr>
          <w:rFonts w:cs="Courier New" w:ascii="Courier New" w:hAnsi="Courier New"/>
          <w:lang w:val="es-CO"/>
        </w:rPr>
        <w:t>SEGUNDA EDICIÓN – COLOMBIA - 197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PROLO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e parque de la Ciudad de México, D.F., estoy dictando el prólogo para el siguiente libro de nuestro misionero gnóstico internacional, Efraín Villegas Quint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mi vista tengo en estos momentos hermosos árboles, bellos prados, algunos niños que juegan bajo los ar</w:t>
        <w:softHyphen/>
        <w:t>dientes rayos del sol. Hay algunas bancas en donde la gente se sienta a contemplar las belleza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instantes en que dicto este prólogo me vienen a la memoria muchas escenas, muchos dramas, pasa</w:t>
        <w:softHyphen/>
        <w:t>jes extraordinarios de los antigu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legios iniciáticos, ermitas solitarias donde los anacoretas meditaban en silencio, arroyuelos cantarines que se precipitaban entre los lechos de roca, sibilas maravi</w:t>
        <w:softHyphen/>
        <w:t>llosas de la Europa druida, ermitaños del Viejo Egipto de los faraones en los primeros tiempo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mis caros hermanos, que en los mis</w:t>
        <w:softHyphen/>
        <w:t>terios de Eleusis, así como en los de Troya, Roma, Cartago, Egipto, etc., lo psíquico y lo físico marchaban en forma paralela, armónica,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ad por un instante, por ejemplo, los miste</w:t>
        <w:softHyphen/>
        <w:t>rios pitagóricos: entonces no era admitido aquel que no supiera matemáticas. Recordad a los derviches dan</w:t>
        <w:softHyphen/>
        <w:t>zantes, a las runas magníficas, a las bellas danzas de la Antigua India, los movimientos rítmicos perfectos de los iniciados egipcios y veréis, mis caros hermanos, ese paralelismo extraordinario que siempre ha existido entre lo espiritual, lo anímico y l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indudablemente un cuerpo de carne y hue</w:t>
        <w:softHyphen/>
        <w:t>so. Tal cuerpo posee una euritmia maravillosa y en el cerebro se encuentran muchos poderes latentes que deben ser despertados. Es indispensable aprender a manejar nuestro cuerpo, saber sacar de él, extraerle sus más dulces melodías. Es importante hacerlo vibrar como una sinfonía entre el arpa milagrosa del infinito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surdo es, mis caros hermanos, permitir que Jero</w:t>
        <w:softHyphen/>
        <w:t>pas (el tiempo) dañe este precioso vehículo, que se nos ha dado para nuestra propia realización íntima. En verdad, hermanos, os digo que nosotros los gnósti</w:t>
        <w:softHyphen/>
        <w:t>cos tenemos métodos precisos para rejuvenecer el or</w:t>
        <w:softHyphen/>
        <w:t xml:space="preserve">ganismo y para curar todas las enfermedad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w:t>
        <w:softHyphen/>
        <w:t>cuestionable que nosotros podemos aprender a auto-curarnos. Cada uno de nosotros puede convertirse en su propio médico, aprendiendo a curarse a sí mismo y sin necesidad de medicina, he ahí el más caro id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urgente conservar este cuerpo en perfecta salud durante muchos años, a fin de disponer de este precioso vehículo para nuestra propia autorrealización í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medio de nuestro hermano Efraín Villegas Quintero, hago llegar a todo el movimiento Gnóstico Cristiano Universal, las enseñanzas contenidas en est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van los ejercicios necesarios para conservar la salud y alargar la vida. Aquí tenéis oh hermanos los métodos preciosos mediante los cuales vosotros, si estáis viejos, podréis reconquistar la juventud y si estáis jóvenes podréis prolongar tal juventud en forma indefin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ended pues, leed con atención y practicad. De nada os sirve teorizar, hay que ir al grano, a los he</w:t>
        <w:softHyphen/>
        <w:t>chos. Esta es una obra eminentemente práctica y di</w:t>
        <w:softHyphen/>
        <w:t>dáctica a la vez. La enseñanza se entrega en forma dialéctica, mas repito: No os contentéis únicamente con la información libresca, convertid la doctrina en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 recomendado a nuestro hermano misionero, autor de la presente obra, escribir este libro en forma novelada, como quiera que él estuvo aquí en la Capital de México, puede perfectamente desarrollar tal obra en forma amena y deliciosa a fin de que sea saboreada por todos y cada uno de nuestros her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he pedido a nuestro hermano Efraín Villegas que no vaya a hacer de este libro algo meramente esquemático, frío, dogmático y él así me lo ha promet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he sugerido la necesidad de que el presente libro que usted querido lector tiene entre sus manos, sea en forma deliciosa, novelada, romántica, preci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lante pues querido lector, adelante; practique intensamente, no desmaye en la lucha, sea firme en la se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an  también en esta obra enseñanzas para el despertar de la conciencia. Ha llegado la hora, el momento de despert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hemos de continuar dormidos? Los procedimientos que en esta obra esta</w:t>
        <w:softHyphen/>
        <w:t>mos entregando a la humanidad son eficientes y ab</w:t>
        <w:softHyphen/>
        <w:t>solutamente prácticos en un ciento por c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hablado sobre meditación y aquí nuestro hermano Efraín Villegas Quintero ha concurrido a la tercera cámara  del Tempo y ha  aprendido la meditación en forma 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y cada uno de los hermanos, practicando la meditación en la forma como la hemos enseñado en la presente obra, po</w:t>
        <w:softHyphen/>
        <w:t>drán llegar algún día al Shamad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asada obra de nuestro querido hermano misionero Efraín, titulada «El gran cambio», cumplió ciertamente una labor magnifica, fue algo así como un puente entre la vida profana y el esoterismo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tal obra abrió una brecha maravillosa entre las multitudes, considero que es necesario hasta sacar otra edición más para bien de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con este nuevo libro titulado «Transformación Radical», no hay duda de que nuestro hermano Efraín Villegas Quintero, se ha convertido en un autentico escritor esoterista maravilloso, cuyas enseñanzas sabiamente difundidas han de llegar a todos y cada uno de nuestros lec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su mas reciente libro «Transformación Radical» específicamente provoca realmente aquel gran Cambio que él vislumbrara en su obra a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ya con los ejercicios prácticos y de didáctica precisa, cualquier aspirante sincero puede provocar el gran cambio, la TRANSFORMACIÓN RADICAL autén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lo que se requiere de verdad es conti</w:t>
        <w:softHyphen/>
        <w:t>nuidad de propósitos; no basta practicar hoy y maña</w:t>
        <w:softHyphen/>
        <w:t>na olvidarnos, se hace necesario practicar y practicar intensamente durante toda la vida, hasta llegar a la meta, al triunfo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Z INVEREN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amael Aun Weor</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HABLA EL MAESTRO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levaba algunos saludos grabados en un casete de varios hermanos gnósticos que quisieron manifestarle personalmente a través de la cinta magnetofónica sus propios conceptos al respecto de la enseñanza gnóstica.</w:t>
      </w:r>
    </w:p>
    <w:p>
      <w:pPr>
        <w:pStyle w:val="Normal"/>
        <w:jc w:val="both"/>
        <w:rPr>
          <w:rFonts w:ascii="Courier New" w:hAnsi="Courier New" w:cs="Courier New"/>
          <w:sz w:val="20"/>
          <w:lang w:val="es-CO"/>
        </w:rPr>
      </w:pPr>
      <w:r>
        <w:rPr>
          <w:rFonts w:cs="Courier New" w:ascii="Courier New" w:hAnsi="Courier New"/>
          <w:sz w:val="20"/>
          <w:lang w:val="es-CO"/>
        </w:rPr>
        <w:t>El Maestro escuchó atento, las palabras de todos y cada uno de sus discípulos que lo saludaban con profundo respeto y since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hubo escuchado al último de sus discípulos en su saludo grabado, entonces el Maestro respondió con la siguiente profecía que a continuación transcribimos para hacerla conocer de los hermano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az Inverencial, queridos hermanos Gnósticos, mucho me place haber escuchado la grabación que nuestro Hermano Efraín Villegas Quintero, misiones gnóstico internacional me ha traí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a cada uno de los que por medio de esta cinta me han saludado, le daré su respuesta en forma concreta, aunque no precisamente en este instante, sino cuando ya se acerque le momento en que nuestro Hermano ya se prepare para regresar a su país de orig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solo me limito exclusivamente a haceros una exhortación de tipo eso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deciros en nombre de la verdad cósmica, en nombre de eso que es lo real, que hay necesidad de morir de instante en instante, de momento en mo</w:t>
        <w:softHyphen/>
        <w:t xml:space="preserve">mento; sólo con la muerte adviene lo nuev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lguien por ahí, cuyo nombre no menciono, algún autor por cierto muy famoso, decía que tal vez en el año 2,007 vendría una Edad de Oro para el mu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esto me parece un poco absurdo, ¿de dónde vamos noso</w:t>
        <w:softHyphen/>
        <w:t>tros a sacar esta Edad de Oro?, ¿Con todos estos egos que están retornando incesantemente?, ¿Con los yoes?, ¿Con el yo? Me parece que eso es imposible, absu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no es posible una edad de luz y de glo</w:t>
        <w:softHyphen/>
        <w:t>ria en tanto no hayamos muerto en sí mismos. ¿Có</w:t>
        <w:softHyphen/>
        <w:t>mo podría haber paz sobre la faz de la tierra si cada uno de nosotros lleva adentro los elementos que pro</w:t>
        <w:softHyphen/>
        <w:t xml:space="preserve">ducen guerr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 haber amor si dentro de cada uno de nos existe el odio? ¿De dónde saca</w:t>
        <w:softHyphen/>
        <w:t>ríamos el altruismo, cuando en el fondo de nuestra conciencia llevamos, desgraciadamente, el egoísmo? ¿Cómo podría resplandecer la castidad si en lo hondo de cada cual hay luj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mis caros hermanos, seria im</w:t>
        <w:softHyphen/>
        <w:t>posible crear una edad de luz en estas circunstancias, el ego no puede jamás crear una edad de luz. Así pues, toda profecía en este sentido me parece total</w:t>
        <w:softHyphen/>
        <w:t>mente fal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debemos morir de momento en mo</w:t>
        <w:softHyphen/>
        <w:t>mento, sólo así adviene la luz; empero la multitudes ¿qué? Si el conglomerado social está bien vivo, si los yoes retornan incesantemente, si vienen constante</w:t>
        <w:softHyphen/>
        <w:t>mente a este valle del Samsara, entonces, ¿de dónde sacaríamos esa edad de oro?, ¿Quién la edificaría?, ¿El ego?, ¿Satán?, ¿El mí mismo?, ¿El sí mismo?, ¿El yo pluralizado?, ¿Los yoes de las multitudes? Reflexionad profundamente, her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LA PROFECÍA SOBRE LA COLISIÓN DE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voz fuerte y expresión enérgica, el Maestro continuaba hablando; ahora con la terrible profecía que pesa sobre el planeta tierra, parecía mirar en el cosmos a muchos millones de años luz de distancia en el tiempo, su voz grave y sonora como el trueno se proyectaba en el espacio describiendo lo que observaba con su ojo de diamante para el fut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solamente escuchaba al Maestro con profundo respeto, cuando él en su gran sabiduría continuaba dic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Obviamente, estamos en vísperas de un gran cata</w:t>
        <w:softHyphen/>
        <w:t xml:space="preserve">clismo cósmico, eso es ostensible. Ya los científicos saben que hacia la órbita de nuestro planeta Tierra viene un mundo, se le llama el Planeta Roj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acer</w:t>
        <w:softHyphen/>
        <w:t>ca y los hombres de ciencia quieren alejarlo con ex</w:t>
        <w:softHyphen/>
        <w:t>plosiones nucleares, empero todo será inútil, llegará un instante en que tendrán que cumplirse todas las profec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Mahoma habló claramente, habló del terremoto que nos está reservado desde el principio de los si</w:t>
        <w:softHyphen/>
        <w:t xml:space="preserve">glos. Dice textualmente que “entonces las montañas serán machacadas”, que “volarán por los aires cayendo hechas polv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s invita a reflexionar, sería imposible esto, si no hubiese un terremo</w:t>
        <w:softHyphen/>
        <w:t xml:space="preserve">to, pero ese terremoto ¿por qué suceder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w:t>
        <w:softHyphen/>
        <w:t xml:space="preserve">blemente, tal evento acontecería por una colisión de mundos y precisamente eso es lo que va ha suceder, mis queridos herma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pocalipsis también nos habla de un gran terremoto, tan grande, dice, como jamás lo hubo sobre la faz de la tierra. Quiero que reflexionéis muy a fondo sobre el momento en que estamos actu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almente vivimos una época difícil, estamos en los tiempos del fin, como dice el Apocalipsis de San Juan, en el principio del fin de la era de los gentiles. La tierra antigua, la Atlántida, pereció por el agua; nuestra tierra presente será quemada con fue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w:t>
        <w:softHyphen/>
        <w:t>bre esto también habló claramente Pedro, en su Epís</w:t>
        <w:softHyphen/>
        <w:t>tola 2ª a los Romanos, y dice que la tierra y todo lo que en ella está será quemado con fuego. Y eso es verdad, mis caros hermanos, los elementos ardien</w:t>
        <w:softHyphen/>
        <w:t>do serán des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flexionad en esto, profundizad. Ciertamente esto que estoy hablando tiene un viso de tragedia, es ver</w:t>
        <w:softHyphen/>
        <w:t>dad, pero es que no quiero desaprovechar ni siquiera un instante para llamaros la atención. Es necesario que viváis en estado de alerta, sí, sobre todo en es</w:t>
        <w:softHyphen/>
        <w:t>tos tiempos tan difíci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las causas naturales pude vivenciar ese futuro que le aguarda a nuestro planeta Tierra. Lo que vi realmente fue espantoso, las doce constela</w:t>
        <w:softHyphen/>
        <w:t>ciones del zodiaco aparecían en forma simbólica, pic</w:t>
        <w:softHyphen/>
        <w:t>tórica, alegórica, como doce gigantes terribles, ame</w:t>
        <w:softHyphen/>
        <w:t xml:space="preserve">nazantes, grandiosos y de ellos salían rayos y true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arecía como si ya en esos instantes fuera el fin, la catástrofe final. También me di cuenta, mis caros hermanos, de que gente de otros mundos no ignora lo que va a suceder y se prepara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éis estar segu</w:t>
        <w:softHyphen/>
        <w:t>ros que en el día y en la hora naves de otros mun</w:t>
        <w:softHyphen/>
        <w:t>dos, de otros planetas tomarán, dijéramos, fotografías -usando esta vez nuestros términos terrestres de fo</w:t>
        <w:softHyphen/>
        <w:t>tografiar o imprimir imágenes en alguna placa o en algo parecido-, con el propósito de guardar ese re</w:t>
        <w:softHyphen/>
        <w:t>cuerdo entre sus arch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trata de un mundo que fue castigado por sus maldades, un mundo terriblemente perverso, el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otra ocasión platicaba yo con mi Divina Madre Kundalini y me decía: Ya todo está perdido, el mal del mundo es tan grande que ya llegó hasta el cie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bilonia la Grande, la madre de todas las fornicaciones y abo</w:t>
        <w:softHyphen/>
        <w:t>minaciones de la tierra, será destruida y de toda esa perversa generación de víboras no quedará piedra sobre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ombrado dije:</w:t>
      </w:r>
    </w:p>
    <w:p>
      <w:pPr>
        <w:pStyle w:val="Normal"/>
        <w:jc w:val="both"/>
        <w:rPr>
          <w:rFonts w:ascii="Courier New" w:hAnsi="Courier New" w:cs="Courier New"/>
          <w:sz w:val="20"/>
          <w:lang w:val="es-CO"/>
        </w:rPr>
      </w:pPr>
      <w:r>
        <w:rPr>
          <w:rFonts w:cs="Courier New" w:ascii="Courier New" w:hAnsi="Courier New"/>
          <w:sz w:val="20"/>
          <w:lang w:val="es-CO"/>
        </w:rPr>
        <w:t>-¡Oh! Madre mía, ¿nos encontramos ante un calle</w:t>
        <w:softHyphen/>
        <w:t>jón sin salida?</w:t>
      </w:r>
    </w:p>
    <w:p>
      <w:pPr>
        <w:pStyle w:val="Normal"/>
        <w:jc w:val="both"/>
        <w:rPr>
          <w:rFonts w:ascii="Courier New" w:hAnsi="Courier New" w:cs="Courier New"/>
          <w:sz w:val="20"/>
          <w:lang w:val="es-CO"/>
        </w:rPr>
      </w:pPr>
      <w:r>
        <w:rPr>
          <w:rFonts w:cs="Courier New" w:ascii="Courier New" w:hAnsi="Courier New"/>
          <w:sz w:val="20"/>
          <w:lang w:val="es-CO"/>
        </w:rPr>
        <w:t>Respondió la Adorable:</w:t>
      </w:r>
    </w:p>
    <w:p>
      <w:pPr>
        <w:pStyle w:val="Normal"/>
        <w:jc w:val="both"/>
        <w:rPr>
          <w:rFonts w:ascii="Courier New" w:hAnsi="Courier New" w:cs="Courier New"/>
          <w:sz w:val="20"/>
          <w:lang w:val="es-CO"/>
        </w:rPr>
      </w:pPr>
      <w:r>
        <w:rPr>
          <w:rFonts w:cs="Courier New" w:ascii="Courier New" w:hAnsi="Courier New"/>
          <w:sz w:val="20"/>
          <w:lang w:val="es-CO"/>
        </w:rPr>
        <w:t>-¿Quieres hacer un negocio conmigo?</w:t>
      </w:r>
    </w:p>
    <w:p>
      <w:pPr>
        <w:pStyle w:val="Normal"/>
        <w:jc w:val="both"/>
        <w:rPr>
          <w:rFonts w:ascii="Courier New" w:hAnsi="Courier New" w:cs="Courier New"/>
          <w:sz w:val="20"/>
          <w:lang w:val="es-CO"/>
        </w:rPr>
      </w:pPr>
      <w:r>
        <w:rPr>
          <w:rFonts w:cs="Courier New" w:ascii="Courier New" w:hAnsi="Courier New"/>
          <w:sz w:val="20"/>
          <w:lang w:val="es-CO"/>
        </w:rPr>
        <w:t>-Claro que sí.</w:t>
      </w:r>
    </w:p>
    <w:p>
      <w:pPr>
        <w:pStyle w:val="Normal"/>
        <w:jc w:val="both"/>
        <w:rPr>
          <w:rFonts w:ascii="Courier New" w:hAnsi="Courier New" w:cs="Courier New"/>
          <w:sz w:val="20"/>
          <w:lang w:val="es-CO"/>
        </w:rPr>
      </w:pPr>
      <w:r>
        <w:rPr>
          <w:rFonts w:cs="Courier New" w:ascii="Courier New" w:hAnsi="Courier New"/>
          <w:sz w:val="20"/>
          <w:lang w:val="es-CO"/>
        </w:rPr>
        <w:t>-Entonces tú abres el callejón sin salida -continuó diciendo— y yo los ma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rir tal callejón, mis queridos hermanos, eso es lo que estamos haciendo, estamos en estos instantes formando el Ejército de Salvación Mundial, sí; dicho</w:t>
        <w:softHyphen/>
        <w:t>sos los que sepan aprovechar este callejón, porque quiero que sepáis en forma concreta, clara y definiti</w:t>
        <w:softHyphen/>
        <w:t>va, que todo esto que actualmente veis en el mundo será destru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quel planeta, que está viajando rumbo a nuestro mundo, hacia el planeta Tierra, se vaya acer</w:t>
        <w:softHyphen/>
        <w:t xml:space="preserve">cando, obviamente quemará con sus radiaciones todo aquello que tenga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su aproximación, el fuego líquido del interior de la tierra será atraído magnéti</w:t>
        <w:softHyphen/>
        <w:t>camente, y entonces brotarán por doquiera, acá y acullá, volcanes en erupción y habrá terremotos es</w:t>
        <w:softHyphen/>
        <w:t>pantosos nunca antes vistos ni sentidos; lava y cenizas por doqu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n las Sagradas Escrituras que por aquellos días el sol se oscurecerá y no dará su luz. Obvio, mis queridos hermanos, aquel astro viajero, aquel que vie</w:t>
        <w:softHyphen/>
        <w:t>ne a chocar con nuestro mundo terrestre, se interpondrá entre el resplandeciente sol que nos ilumina y este nuestro afligido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habrán tinieblas muy espesas, movimientos telúricos terribles y ayes lastimeros, subirá espanto</w:t>
        <w:softHyphen/>
        <w:t>samente la temperatura, la gente huirá por doquiera, aquí, allá y por más allá y no habrá remedio, no tendrá ya escapatoria la humanidad en ninguna pa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r último, el depósito de hidrógeno de nuestro planeta Tierra se incendiará y todo arderá en un gran holocausto en medio del espacio infini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sí pues, hermanos, cuando aquel mundo que viene a chocar con el nuestro se aproxime, la muerte con su guadaña cegará millones y millones de vidas. Cuando suceda el choque meramente físico, ya no habrá nadie vivo. ¿Quién podría resisti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termina, mis caros her</w:t>
        <w:softHyphen/>
        <w:t>manos, una civilización perversa, así sucumbirá esta civilización de malv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estoy diciendo ahora podrá pareceros algo exótico y extraño, lo mismo les parecía a los atlan</w:t>
        <w:softHyphen/>
        <w:t xml:space="preserve">tes en aquellos días antes del Diluvio Universal, antes de que las aguas se tragaran aquella huma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w:t>
        <w:softHyphen/>
        <w:t>chos se reían, raros fueron aquellos que escucharon al Manú Vhaisba Vhata, quien fuera el auténtico Noé Bí</w:t>
        <w:softHyphen/>
        <w:t>blico y quien sacara a su pueblo selecto, a su Ejérci</w:t>
        <w:softHyphen/>
        <w:t>to de Salvación Mundial de la zona de peligro y lo llevara hasta la Meseta Central del Asia, pasando por dondequiera que halló tierra se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los perversos, los magos negros, los seño</w:t>
        <w:softHyphen/>
        <w:t>res de la faz tenebrosa, desesperados murieron. Hoy, hermanos, estamos hablando como hablábamos en la Atlántida, hoy estoy profetizando como profeticé tam</w:t>
        <w:softHyphen/>
        <w:t>bién en el continente sumer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estoy advirtiendo como advertí en aquella épo</w:t>
        <w:softHyphen/>
        <w:t>ca. Sólo hay una diferencia: en aquel tiempo la tierra de la Atlántida, con todo cuanto en ella había, pere</w:t>
        <w:softHyphen/>
        <w:t>ció por el agua y ahora nuestra tierra actual sucum</w:t>
        <w:softHyphen/>
        <w:t>birá por el fuego. Así pues, mis caros hermanos, des</w:t>
        <w:softHyphen/>
        <w:t>pués del gran cataclismo sólo habrá fuego y vapor de agua, un gran ca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tierra quedará deshabitada. Los selectos serán sacados de la zona de peligro y llevados a otros mun</w:t>
        <w:softHyphen/>
        <w:t xml:space="preserve">d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tierra esté en condiciones de tener esa semilla humana que habrá sido sacada de este planeta y que en otro mundo del espacio infinito se habrá cruzado radicalmente, será traí</w:t>
        <w:softHyphen/>
        <w:t>da de nuevo a poblar la faz de una tierra transformada, la tierra del mañana, esa Nueva Jerusalem de la cual habla 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uerden ustedes que habrán cielos nuevos y tie</w:t>
        <w:softHyphen/>
        <w:t>rra nueva, en eso están de acuerdo todos los profetas y es, precisamente, sobre esa tierra nueva donde van a resucitar las gloriosas civilizaciones esotéricas del pasado. La Sexta Gran Raza Raíz del futuro será una mezcla de nuestra semilla humana terrestre con lo mejor de la semilla de otros mundos.</w:t>
      </w:r>
    </w:p>
    <w:p>
      <w:pPr>
        <w:pStyle w:val="Normal"/>
        <w:jc w:val="both"/>
        <w:rPr>
          <w:rFonts w:ascii="Courier New" w:hAnsi="Courier New" w:cs="Courier New"/>
          <w:sz w:val="20"/>
          <w:lang w:val="es-CO"/>
        </w:rPr>
      </w:pPr>
      <w:r>
        <w:rPr>
          <w:rFonts w:cs="Courier New" w:ascii="Courier New" w:hAnsi="Courier New"/>
          <w:sz w:val="20"/>
          <w:lang w:val="es-CO"/>
        </w:rPr>
        <w:t xml:space="preserve">Quiero que comprendáis, pues, que la resurrección de las pasadas civilizaciones será un hecho concre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rimera sub-raza de la Sexta Gran Raza Raíz resucitará aquella cultura, aquella civilización esotéri</w:t>
        <w:softHyphen/>
        <w:t>ca que floreciera a raíz del sumergimiento de la Atlántida en la Meseta Central del Asia, en la primera edad de esta nuestra Quint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gunda sub-raza de la futura Sexta Raza Raíz será también grandiosa, porque entonces veremos la resurrección de esas poderosas culturas que florecie</w:t>
        <w:softHyphen/>
        <w:t>ron en el sur del Asía, la cultura Pre-Védica, la de la sabiduría de los Riths, la de las grandes procesio</w:t>
        <w:softHyphen/>
        <w:t>nes con elefantes sagrados, de los antiguos tiempos indostánico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ercera sub-raza de la futura Sexta Raza Raíz, allá en esa tierra transformada del mañana, resucita</w:t>
        <w:softHyphen/>
        <w:t>rá, resurgirá la poderosa civilización de Egipto. En</w:t>
        <w:softHyphen/>
        <w:t>tonces habrá un nuevo Nilo y nuevas pirámides y es</w:t>
        <w:softHyphen/>
        <w:t>finges y millones de almas egipcias regresarán, reen</w:t>
        <w:softHyphen/>
        <w:t>carnarán para hacer resplandecer la sabiduría Neptu</w:t>
        <w:softHyphen/>
        <w:t>niano-Amentina sobre la faz de la tierra, con todo su esplendor y brillant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uarta sub-raza de la futura Sexta Raza Raíz, en la tierra nueva del futuro, volverá a resurgir en</w:t>
        <w:softHyphen/>
        <w:t>tonces con todo su poder la cultura Grecorromana, con los misterios de Eleusis, con los misterios sagra</w:t>
        <w:softHyphen/>
        <w:t xml:space="preserve">dos de la Antigua Roma, etc., etc.,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habrá una quinta sub-raza, en la cual se repetirán los estados de la civilización Anglosajona, Teutona, etc., pero en una forma mucho más elevada, más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no podrá evitarse que en aquella épo</w:t>
        <w:softHyphen/>
        <w:t xml:space="preserve">ca existan algunos fracasos y los habrá, eso es cla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sexta sub-raza resplandecerá una cultura muy análoga a esta raza que puebla nuestro continente Iberoamericano, pero repito: en una octava de orden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por último, en la séptima sub-raza de la futura Sexta Raza Raíz, en una tierra transformada del futuro, con cielos nuevos y mares nuevos, florecerá muy semejante, dijéramos, a la que hay actualmente en los Estados Unidos, pero inmensamente más espiri</w:t>
        <w:softHyphen/>
        <w:t>tual; sin embargo, no podrán evitarse nuevos y nuevos fraca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último vendrá, mis caros hermanos, otra gran catástrofe, que será en aquella época causada por el agua, y al final de los tiempos resurgirá un último continente, un póstumo continente donde florecerá la Séptima Raza Raí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sólo me limito a recordar que nos preparamos para un gran cataclismo, para que quienes quieran engrosar las filas del Ejército de Salvación Mundial vengan con nosotros. Aquellos que nos sigan serán sa</w:t>
        <w:softHyphen/>
        <w:t>cados de la zona de peligro en el momento preciso, adecuado, indicado por la Gran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no nos sigan, esos que no acepten las enseñanzas, esos que rechacen el gnosticismo, el eso</w:t>
        <w:softHyphen/>
        <w:t>terismo, la sabiduría antigua, incuestionablemente pe</w:t>
        <w:softHyphen/>
        <w:t>recerán. Habrá, pues, una acontecimiento extraordina</w:t>
        <w:softHyphen/>
        <w:t>rio, algo muy similar a lo que ya os dije sucedió en los antiguos tiempos, cuando fue destruido el conti</w:t>
        <w:softHyphen/>
        <w:t>nente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oderosa civilización del futuro, la Edad de Oro, la Edad de la Luz y del Esplendor, sólo surgirá des</w:t>
        <w:softHyphen/>
        <w:t>pués de la gran calamidad que se avecina. Ahora no es posible, sencillamente porque el ego no puede crear culturas divinales. El ego no es capaz de permitir la resurrección de las antiguas civilizaciones de tipo esotérico-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quienes profeticen diciendo que en el año 2,000 ó 2,007 se iniciará la edad del esplendor y de la luz, están completamente equivocados. Créanme ustedes, en nombre de la verdad, que tal edad sólo podrá ser edificada por el Ser, por lo divinal, por lo más decente que tenemos en lo más profundo de nues</w:t>
        <w:softHyphen/>
        <w:t>tra conciencia, jamás por el mí mismo, por el sí mis</w:t>
        <w:softHyphen/>
        <w:t>mo, por e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e alegra la venida aquí de nuestro hermano Efraín Villegas Quintero y nos complace escuchar el saludo que él nos trajo en grabación de algunos hermanos y lo aprovecho sinceramente para hacer llegar a todos ellos este mensaj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EL MAESTRO ACONSEJA DISOLVER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verbo del Maestro solo se escuchaban frases de profeta, elocuentes oraciones de Avatar, predicciones catastróficas terribles para nuestro mundo, anuncio doloroso de acontecimientos kármicos para el planeta tierra y todo lo que en ella hay, en sus distintos estados, vegetal, animal y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escuchaba atento al Maestro que con solemne posición se profundizaba en los remotos sucesos que su ojo de diamante, su ojo de Brahma, captaba a través del tiempo, allá en lo ignoto del futuro, describía con gran firmeza profética todo lo que le espera 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 xml:space="preserve">Quiero decirles a nuestros hermanos gnósticos que </w:t>
        <w:softHyphen/>
        <w:t>se preparen, quiero aconsejarles que disuelvan el ego. Deben morir en sí mismos, eliminar el m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el Ser puede originar poderosas civilizaciones de luz. Sólo aquellos que hayan muerto en sí mismo podrán salir victoriosos en la hora postrera. Sólo esos no entrarán al abismo, sólo esos podrán vivir en la Edad de Oro sin necesidad de pasar por la muerte seg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tabs>
          <w:tab w:val="clear" w:pos="708"/>
          <w:tab w:val="left" w:pos="3420" w:leader="none"/>
        </w:tabs>
        <w:jc w:val="both"/>
        <w:rPr/>
      </w:pPr>
      <w:r>
        <w:rPr>
          <w:rFonts w:cs="Courier New" w:ascii="Courier New" w:hAnsi="Courier New"/>
          <w:sz w:val="20"/>
          <w:lang w:val="es-CO"/>
        </w:rPr>
        <w:t>En mi obra titulada «</w:t>
      </w:r>
      <w:r>
        <w:rPr>
          <w:rFonts w:cs="Courier New" w:ascii="Courier New" w:hAnsi="Courier New"/>
          <w:b/>
          <w:bCs/>
          <w:sz w:val="20"/>
          <w:lang w:val="es-CO"/>
        </w:rPr>
        <w:t>El Misterio del Áureo Florecer</w:t>
      </w:r>
      <w:r>
        <w:rPr>
          <w:rFonts w:cs="Courier New" w:ascii="Courier New" w:hAnsi="Courier New"/>
          <w:sz w:val="20"/>
          <w:lang w:val="es-CO"/>
        </w:rPr>
        <w:t xml:space="preserve">», les enseñé a ustedes el uso de la lanza. Es necesario saber manejar la lanza de Longibus, el arma de Eros para destruir a todos esos agregados psíquicos que constituyen el ego, el mí mismo, el sí mismo. </w:t>
      </w:r>
    </w:p>
    <w:p>
      <w:pPr>
        <w:pStyle w:val="Normal"/>
        <w:tabs>
          <w:tab w:val="clear" w:pos="708"/>
          <w:tab w:val="left" w:pos="3420" w:leader="none"/>
        </w:tabs>
        <w:jc w:val="both"/>
        <w:rPr>
          <w:rFonts w:ascii="Courier New" w:hAnsi="Courier New" w:cs="Courier New"/>
          <w:sz w:val="20"/>
          <w:lang w:val="es-CO"/>
        </w:rPr>
      </w:pPr>
      <w:r>
        <w:rPr>
          <w:rFonts w:cs="Courier New" w:ascii="Courier New" w:hAnsi="Courier New"/>
          <w:sz w:val="20"/>
          <w:lang w:val="es-CO"/>
        </w:rPr>
      </w:r>
    </w:p>
    <w:p>
      <w:pPr>
        <w:pStyle w:val="Normal"/>
        <w:tabs>
          <w:tab w:val="clear" w:pos="708"/>
          <w:tab w:val="left" w:pos="3420" w:leader="none"/>
        </w:tabs>
        <w:jc w:val="both"/>
        <w:rPr>
          <w:rFonts w:ascii="Courier New" w:hAnsi="Courier New" w:cs="Courier New"/>
          <w:sz w:val="20"/>
          <w:lang w:val="es-CO"/>
        </w:rPr>
      </w:pPr>
      <w:r>
        <w:rPr>
          <w:rFonts w:cs="Courier New" w:ascii="Courier New" w:hAnsi="Courier New"/>
          <w:sz w:val="20"/>
          <w:lang w:val="es-CO"/>
        </w:rPr>
        <w:t>Indubitablemente, en la forja de los cíclopes podemos realizar maravillas, es allí donde podemos crear el Soma Puchicon, es decir, el traje de bodas del alma.</w:t>
      </w:r>
    </w:p>
    <w:p>
      <w:pPr>
        <w:pStyle w:val="Normal"/>
        <w:tabs>
          <w:tab w:val="clear" w:pos="708"/>
          <w:tab w:val="left" w:pos="3420" w:leader="none"/>
        </w:tabs>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también allí donde podemos nosotros manejar esa arma maravillosa, esa arma de Eros con la cual es dable destruir a los agregados psíquicos que cons</w:t>
        <w:softHyphen/>
        <w:t>tituyen el sí mismo. Cuando nosotros hayamos elimi</w:t>
        <w:softHyphen/>
        <w:t>nado radicalmente el ego, sólo quedará en nuestro in</w:t>
        <w:softHyphen/>
        <w:t>terior el Ser, lo divinal, eso que es per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éanme ustedes, mis caros hermanos, que el ego nos hace feos en el sentido más completo de la pala</w:t>
        <w:softHyphen/>
        <w:t>bra. Aquellos que llevan dentro el ego, indudablemente irradian ondas de la izquierda, siniestras, tenebrosas, abominables. Cuando se ha realizado la muerte en sí mismo, solamente queda en el interior de cada cual, en el interior profundo, la belleza y de esa belleza emana eso que se llama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nosotros hoy sinceramente irra</w:t>
        <w:softHyphen/>
        <w:t>diar el amor, si llevamos dentro el ego? Es necesario que el ego sea destruido, para que en nosotros quede únicamente el amor. Hermes Trismegisto dijo: TE DOY AMOR, EN EL CUAL ESTA CONTENIDO TODO EL SUMUM DE LA SABIDURÍA. Amar es lo fundamental. El amor nos hace realmen</w:t>
        <w:softHyphen/>
        <w:t>te sabios en todos los aspectos de la existencia, pues es en verdad el Sumum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uténtica sabiduría no es de la mente, sino del Ser; es un funcionalismo de la conciencia, síntesis gloriosa de eso que se llama amor, porque el amor es el Sumum de toda ciencia, de todo conocimiento real y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mis caros hermanos, no conoce la verdad, está embotellada en el ego, nada sabe sobre lo real. Destruyamos al ego, libertémonos de la mente, para que quede en nosotros lo verdadero, lo que es el Ser, lo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n «</w:t>
      </w:r>
      <w:r>
        <w:rPr>
          <w:rFonts w:cs="Courier New" w:ascii="Courier New" w:hAnsi="Courier New"/>
          <w:b/>
          <w:bCs/>
          <w:sz w:val="20"/>
          <w:lang w:val="es-CO"/>
        </w:rPr>
        <w:t>El Misterio del Áureo Florecer</w:t>
      </w:r>
      <w:r>
        <w:rPr>
          <w:rFonts w:cs="Courier New" w:ascii="Courier New" w:hAnsi="Courier New"/>
          <w:sz w:val="20"/>
          <w:lang w:val="es-CO"/>
        </w:rPr>
        <w:t>» enseño a mane</w:t>
        <w:softHyphen/>
        <w:t>jar esa arma extraordinaria que es la lanza y que ahora repetimos con el ánimo sincero de que ustedes la aprendan a manejar en forma precisa y puedan destruir cada uno de los agregados psíquicos que cons</w:t>
        <w:softHyphen/>
        <w:t xml:space="preserve">tituyen EL YO PLURALIZADO, EL EGO, EL MÍ MISMO, EL SÍ M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cisamente es en la forja de los cíclopes donde debemos invocar a Devi Kundalini, a nuestra Divina Madre Cósmica particular, para que con la lanza nos elimine tal o cual defecto psicológico, es decir, tal o cual agregado psíquico, tal o cual error, tal o cual yo. Obviamente, Ella con su arma podrá hacerlo y así iremos muriendo de instante en instante, de mo</w:t>
        <w:softHyphen/>
        <w:t>mento en mo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basta comprender un defecto, es necesario eli</w:t>
        <w:softHyphen/>
        <w:t>minarlo. La comprensión no es todo, se necesita la eliminación. Nosotros podemos rotular un defecto con distinto nombre, pasarlo de un departamento a otro de la mente, etc., pero jamás alterarlo fundamental</w:t>
        <w:softHyphen/>
        <w:t xml:space="preserve">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de un poder superior a la mente capaz de eliminar tal o cual error. Afortunadamente se halla tal poder en estado latente dentro de cada uno de nosotros, obviamente estoy hablando de Devi Kundalini, la serpiente ígnea de nuestros mágicos po</w:t>
        <w:softHyphen/>
        <w:t>deres. Sólo implorándole a Ella podemos conseguir que nos elimine el defecto que hemos comprendido ínte</w:t>
        <w:softHyphen/>
        <w:t>gr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riendo así, de momento en momento, como ya lo hemos indicado, llegará el instante delicioso en que dentro de cada uno de nosotros sólo morará lo divi</w:t>
        <w:softHyphen/>
        <w:t>nal, lo perfecto, el Ser, eso que es lo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realmente quieran venir a formar par</w:t>
        <w:softHyphen/>
        <w:t>te de la futura civilización, aquellos que no quieran ahora descender en la involución sumergida entre las entrañas de la tierra, deben disolver el ego. Estamos, pues, ante un dilema: o disolvemos el ego por nues</w:t>
        <w:softHyphen/>
        <w:t>tra propia cuenta, por nuestra propia voluntad, o nos lo disuel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 nos resolvemos a disolverlo, si no lo desinte</w:t>
        <w:softHyphen/>
        <w:t>gramos, entonces la naturaleza se encargará de hacerlo en los mundos infiernos, en las infradimensiones del Cosmos, dentro de las entrañas vivas de este pla</w:t>
        <w:softHyphen/>
        <w:t xml:space="preserve">neta en que vivimos. Pero, ¿en qué condici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ravés de infinitas amarguras, de interminables sufri</w:t>
        <w:softHyphen/>
        <w:t>mientos y espantosos padecimientos, imposibles de describir con pala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flexionad, os invito a reflexionar muy detenida</w:t>
        <w:softHyphen/>
        <w:t xml:space="preserve">mente sobre este aspecto </w:t>
      </w:r>
      <w:r>
        <w:rPr>
          <w:rFonts w:cs="Courier New" w:ascii="Courier New" w:hAnsi="Courier New"/>
          <w:i/>
          <w:sz w:val="20"/>
          <w:lang w:val="es-CO"/>
        </w:rPr>
        <w:t xml:space="preserve">y </w:t>
      </w:r>
      <w:r>
        <w:rPr>
          <w:rFonts w:cs="Courier New" w:ascii="Courier New" w:hAnsi="Courier New"/>
          <w:sz w:val="20"/>
          <w:lang w:val="es-CO"/>
        </w:rPr>
        <w:t>a morir en sí mismos, comprended mis palabras que para muchos puede ser la última oportu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van mis palabras en esta oportunidad para ustedes mis caros hermanos. Paz Inveren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VAMOS A CUERNAVA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el viaje el Maestro platicó ampliamente con este servidor, todavía recuerdo muy nítidamente sus palabras cuando me decía a través del recorr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ucho me alegra que hayas venido aquí a la Sede Patriarcal del Movimiento Gnóstico Internacional, porque te vamos a enseñar cosas prácticas, sistemas efectivos para despertar la conciencia, métodos precisos para los estados de Jinas, etc., ya veras, ya ve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uché muchísimo aquí en México para formar el Movimiento, durante 18 años de continua jornada aquí en el trabajo permanente de difusión de la ense</w:t>
        <w:softHyphen/>
        <w:t>ñanza gnóstica, pero después de luchar incansablemente, hemos logrado formar un grupo de paladine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duro trabajo, como ya te dije durante 18 años, he conseguido preparar un grupo de paladines que están dispuestos a hacer un gigantesco Movimiento, que vaya de fronte</w:t>
        <w:softHyphen/>
        <w:t>ra a frontera y de mar a mar, es decir, desde la frontera con Guatemala hasta la de Estados Unidos y desde el Atlántico hasta el Paci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s cuestión de intenso trabajo, incansable lucha. Hoy pues ya tenemos varios grupos orga</w:t>
        <w:softHyphen/>
        <w:t>nizados y ya tenemos las bases para la gigantesca labor que nos aguarda, ya que el Movimiento Gnóstico en México será, dentro de poco tiempo, un poderoso Movimiento debidamente orga</w:t>
        <w:softHyphen/>
        <w:t>nizado conforme a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muchísima gente en primera cámara, asis</w:t>
        <w:softHyphen/>
        <w:t>ten muchos aspirantes a los distintos grupos de pri</w:t>
        <w:softHyphen/>
        <w:t>mera cámara. La segunda cámara ya es un poco menos porque necesitan una mejor preparación, yo aquí soy un poco trabajoso para hacer pasar un estudiante a la segunda cám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go que estar seguro de que los aspirantes estén completamente definidos. Es claro que en esta segunda cámara entran ya en juego aspectos esotéri</w:t>
        <w:softHyphen/>
        <w:t>cos de mucha responsabilidad como rituales, etc., y claro está que se ne</w:t>
        <w:softHyphen/>
        <w:t>cesita que haya mucha veneración, respeto y respon</w:t>
        <w:softHyphen/>
        <w:t>sabilidad en el estudi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ante debe entrar a la segunda cámara de</w:t>
        <w:softHyphen/>
        <w:t>bidamente preparado, como para apreciar el valor esotérico de la Liturgia. No podría yo meter a segunda cámara a individuos que no estén completa</w:t>
        <w:softHyphen/>
        <w:t>mente definidos, eso sería absurdo, por esa razón de</w:t>
        <w:softHyphen/>
        <w:t>moro mucho para pasar a alguien a la segunda cámara, hay veces que demoro hasta uno o dos años; hay individuos que los demoro hasta tres años para pasarlos a segunda cámara porque no dan la no</w:t>
        <w:softHyphen/>
        <w:t>ta que se neces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para la tercera cámara, eso sí, son muy po</w:t>
        <w:softHyphen/>
        <w:t>cos, porque deben estar muy bien definidos. La terce</w:t>
        <w:softHyphen/>
        <w:t>ra cámara funciona aquí, en México, en un Santuario muy especial, ya te llevaremos para que conozcas como funciona aquí en la Sede Patriarcal la tercera cám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decirte en forma enfática que la ter</w:t>
        <w:softHyphen/>
        <w:t>cera cámara tiene un solo objetivo: despertar con</w:t>
        <w:softHyphen/>
        <w:t>ciencia. Ahí nos dedicamos en grupo a trabajar por el despertar de la conciencia, como ya dije, con mé</w:t>
        <w:softHyphen/>
        <w:t>todos prácticos, efect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tenemos individuos que ya trabajan en Jinas, que trabajan perfecta</w:t>
        <w:softHyphen/>
        <w:t>mente en la cuarta dimensión, que viajan con el cuer</w:t>
        <w:softHyphen/>
        <w:t>po físico por entre la cuarta coordenada, la cuarta vertical. Hay personas que han ido al Tíbet con cuer</w:t>
        <w:softHyphen/>
        <w:t>po de carne y hueso en estado Jinas. Claro, es gente de TERCERA CÁM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se trabaja intensamente en la concentración, meditación, samadhi, etc. Aquí los hermanos de ter</w:t>
        <w:softHyphen/>
        <w:t>cera cámara van despertando muy rápido, porque se trabaja a toda máquina, en forma práctica, para sa</w:t>
        <w:softHyphen/>
        <w:t>lir en cuerpo astral, en Jinas, en éxtasis y yo no que</w:t>
        <w:softHyphen/>
        <w:t>do contento hasta que no queden totalmente despier</w:t>
        <w:softHyphen/>
        <w:t>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 los de tercera cámara, aquí en México, les he dicho que llegará el momento en que tendremos que reunirnos únicamente en estado de Jinas y que los que no estén preparados para concurrir con su cuerpo en estado Jinas van a quedar afuera. Hay algunos luchan</w:t>
        <w:softHyphen/>
        <w:t xml:space="preserve">do </w:t>
      </w:r>
      <w:r>
        <w:rPr>
          <w:rFonts w:cs="Courier New" w:ascii="Courier New" w:hAnsi="Courier New"/>
          <w:i/>
          <w:sz w:val="20"/>
          <w:lang w:val="es-CO"/>
        </w:rPr>
        <w:t xml:space="preserve">y </w:t>
      </w:r>
      <w:r>
        <w:rPr>
          <w:rFonts w:cs="Courier New" w:ascii="Courier New" w:hAnsi="Courier New"/>
          <w:sz w:val="20"/>
          <w:lang w:val="es-CO"/>
        </w:rPr>
        <w:t>otros están muy contentos porque han logrado su propósito. Esto es lo esencial, trabajar intensamen</w:t>
        <w:softHyphen/>
        <w:t>te en las prác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ará el tiempo en que tendrán que concurrir todos en estado de Jinas y los que no vengan no serán admitidos en la tercera cámara. Así trabajamos aquí mi estimable hermano Villeg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adelante el Venerable Maestro me contó la manera como él se había levantado de entre los muertos, cual era el objeto de su misión y las distintas etapas de su actual vehículo físico o cuerpo celular; el Maestro me narró algunos tópicos de su vida actual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ay que ver la forma en que mi Real Ser me le</w:t>
        <w:softHyphen/>
        <w:t xml:space="preserve">vantó, a la Fuerza. No me dejaba ni un minuto tranquilo. No acababa de acostarme, por ejemplo, cuando ahí mismo me sacaba del cuerpo físico en cuerpo astr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 Real Ser interno luchó y luchó desesperada</w:t>
        <w:softHyphen/>
        <w:t>mente para levantarme del lodo de la tierra; no me dejaba ni un segundo quieto, hasta que llegó el día en que volví al rea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lee la Divina Comedia del Dante, pues em</w:t>
        <w:softHyphen/>
        <w:t>pieza descendiendo al infierno y luego dice: “...Cuándo me aparté del camino recto y caí en una selva muy oscura...”, dice el Dante ¿no? Y yo digo lo mismo..., claro que yo era un Bodhisattva caído pero mi Real Ser me volvió al camino recto y entonces me levantó, ahora estoy de pie otra v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Real Ser quiere levantarlo a uno, hace esfuerzos supremos para levantarlo, y lo levanta. Ahora, gracias a Dios, ya estamos luchando, trabajando bajo las órdenes del Padre. Ahí vamos poco a poco. Lo que interesa es que la gente reciba la enseñanza, que todos reciban el Mensaje y que lo sepan aprove</w:t>
        <w:softHyphen/>
        <w:t>char. Eso es lo impor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Maestro, eso es lo importante re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EL MAESTRO EXPLICA AL MUNDO ALGO QUE JAMÁS SE HABÍA DI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interrumpí al Maestro para preguntarle concretamente algo que me tenía muy inquieto, por lo cual le pregunté: Se dice en el campo de la ciencia, es decir, los científicos afirman que el Sol es algo así como una llamarada o un cuerpo en estado incandescente con muchos miles grados de calor y que su constitución ígnea de fuego intenso hace que el calor llegue hasta nosotros, pero la verdad es que nosotros no hemos podido saber ciertamente nada concreto al respecto, cuál es su temperatura, de qué está hecho, etc. ¿Usted me podría dar una explicación concreta venerable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on el mayor gusto mi estimable hermano Misionero Efraín Villegas; me apresuro a dar respuesta a su pregu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común y corriente cree que el Sol es una bola de fuego incandescente y ese concepto está equi</w:t>
        <w:softHyphen/>
        <w:t>vocado, es falso, esa es una forma de pensar comple</w:t>
        <w:softHyphen/>
        <w:t xml:space="preserve">tamente mediev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dad Media se creía que ese astro que nos ilumina era una bola de fuego. Es un modo de pensar equivocado de la gente, pero qué va</w:t>
        <w:softHyphen/>
        <w:t>mos a hacer, así es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científico por ahí, supone que el Sol es una nube de helio también en estado incandescente, y si eso fuera así, entonces los planetas del sistema solar caerían fuera de órbitas, no gravitarían jamás alrededor del mismo. El solo hecho de que graviten las esferas celestes en torno de ese centro luminoso nos está indicando con toda claridad de que se trata de un sol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científico que afirma que el Sol es una nube de helio y que no pesa nada, basado en equivocados cálculos, indudablemente es un ignorante ilust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pregunto: ¿Cómo girarían o sobre que base, sobre cual centro nuclear o gravitacional podría basarse el sistema solar? El hecho mismo de que los mundos graviten alrededor de ese astro nos está indicando que tal mundo, tal estrella llamada Sol, pesa mucho más que todos los planetas del sistema solar. Sólo así podemos explicar</w:t>
        <w:softHyphen/>
        <w:t>nos que los mundos graviten alrededor del Sol, aunque eso no lo entienden los hombres de 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ocultistas tenemos instrumentos mara</w:t>
        <w:softHyphen/>
        <w:t>villosos para la investigación de la vida en los mun</w:t>
        <w:softHyphen/>
        <w:t>dos superiores. El cuerpo astral, el “EIDOLÓN”, nos per</w:t>
        <w:softHyphen/>
        <w:t xml:space="preserve">mite viajar de un planeta a o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con ese vehícu</w:t>
        <w:softHyphen/>
        <w:t>lo llamado EIDOLÓN, cuerpo astral o sideral, me he transportado muchas veces al astro rey, por lo tanto lo conozco muy bien, sé realmente en qué forma funciona, de qué está hecho, cómo es su superficie y qué hay en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o decirles que el Sol es un mundo gigantesco, enorme, muchos millones de veces más grande que la Tierra o Júpiter. Tiene rica vida mineral, vegetal, animal y humana, elevadísimas cordilleras, polos norte y sur cubiertos de hielo, enormes y profundos mares, selvas extraordinari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que parezca increíble, hay lugares en el Sol don</w:t>
        <w:softHyphen/>
        <w:t>de uno podría morirse de frío, montañas inmensas cu</w:t>
        <w:softHyphen/>
        <w:t>biertas de nieve con climas sumamente fríos. También existen climas templados muy agradables y climas cá</w:t>
        <w:softHyphen/>
        <w:t>lidos. Las costas, por ejemplo, son muy calientes porque están al pie de los mares naturalmente, eso es obvio que deben ser lugares muy cal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n el Sol existen todos los climas. Los habitantes del Sol jamás viven en ciudades, consideran absurdo el hecho de formar ciudades y estamos de acuerdo con ellos porque la vida de las ciudades es realmente dañina y perjudicial en alto 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ciudades los seres humanos vivimos encara</w:t>
        <w:softHyphen/>
        <w:t>mados unos sobre otros en edificios de varios pisos, pegados casa contra casa, entre el humo de las fábri</w:t>
        <w:softHyphen/>
        <w:t xml:space="preserve">cas y de los automóviles, rozándonos mutuamente, dañándonos en forma voluntaria o involuntaria,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tal motivo los habitantes del Sol jamás comete</w:t>
        <w:softHyphen/>
        <w:t>rían el desatino de vivir en ciudades, a ellos no les gustan las ciudades y aunque viven normalmente en el campo tienen pequeñas villas donde hacen investi</w:t>
        <w:softHyphen/>
        <w:t>gaciones de tipo científico, pero son muy pequeñ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a vez, en mi vehículo sideral o cuerpo astral, estuve platicando allí con un grupo de sabios solares. Ellos me atendieron muy armoniosamente. Lo intere</w:t>
        <w:softHyphen/>
        <w:t>sante del caso fue que, a pesar de que yo estaba en mi cuerpo astral o sideral, ellos me pudieron ver y oír. No hay duda de que estaban allí en esos momen</w:t>
        <w:softHyphen/>
        <w:t>tos en cuerpos de carne y hueso, pero a pesar de estar en sus cuerpos físicos, podían verme a mí como si yo también hubiera estuviera en cuerpo físico como ellos, es decir poseen facultades extraordinarias de clarividencia, de Clariaudienci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laticamos, sí, sentados ante una hermosa mesa y después se excusaron porque era el momento preciso adecuado para pasar al observatorio. Los vi allí mirando a través de unos lentes y hacer enormes y complicados cálculos matemá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s días estaban muy preocupados con un muy lejano sistema de mundos, situado a muchos millones de años luz, demasiado alejado del mundo solar donde ellos vi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ban interesadísimos en investigar a fondo tal juego de mundos, porque por esos días proyectaban hacer una expedición a esos mundos lejanos de dicho sistema solar; es claro que los habitantes del Sol poseen naves cósmi</w:t>
        <w:softHyphen/>
        <w:t>cas maravillosas que pueden viajar a través del espa</w:t>
        <w:softHyphen/>
        <w:t>cio, pero ellos estaban trazando debidamente la ruta y haciendo los cálculos para poder llegar con preci</w:t>
        <w:softHyphen/>
        <w:t>sión al mencionado sistema de mundos, el que estaban por esos días interesadísimos en reconocer exacta</w:t>
        <w:softHyphen/>
        <w:t>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quedé francamente asombrado. Esos telescopios que poseen son extraordinarios. Hablando esotéricamente, a tales telescopios los podemos llamar TESCOHANOS; un término bastante exótico, ¿verdad? TESCO</w:t>
        <w:softHyphen/>
        <w:t xml:space="preserve">HANOS. Es muy novedoso para ustedes saber, por ejemplo, que hay habitantes en el Sol, ¿ver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sepan también que ellos con sus telescopios pueden ver el planeta Tierra y cualquier otro planeta del sistema solar. Pueden con sus lentes no solamente ver nuestro mundo, sino también sus ciudades y las casas que te</w:t>
        <w:softHyphen/>
        <w:t>nemos en nuestro mundo. Pueden ver a la gente que vive en cada casa que ellos quieran investigar, y no sola</w:t>
        <w:softHyphen/>
        <w:t>mente verlas desde el punto de vista meramente físi</w:t>
        <w:softHyphen/>
        <w:t xml:space="preserve">co, sino desde el aspecto esotérico u ocul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en ver perfectamente el aura de las personas, el estado psicológico en que se encuentra cada person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os, pues, no ignoran el desastroso estado en que se encuentra nuestro planeta Tierra y lamentan el estado en el que nos encontramos; desean lo mejor para nuestro mundo..., desgraciadamente hemos de reconocer que la Tierra está completamente fracasada. En modo alguno ellos desean o quieren tener relacio</w:t>
        <w:softHyphen/>
        <w:t>nes con gente que posee el ego, el yo, el mí mismo, el sí mismo, la leg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abitantes solares sólo entran en contacto con personas bien muertas. Cuando hablo así, “de perso</w:t>
        <w:softHyphen/>
        <w:t>nas bien muertas”, quiero que me sepan entender, no estoy hablando de muerte física, me refiero en forma enfática a la muerte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digo “bien muertas” estoy dando a entender que ellos solamente desean entrar en contacto con personas que ya hayan desintegrado el ego, que ya hayan muerto en sí mismas, en el yo, en el mí mis</w:t>
        <w:softHyphen/>
        <w:t>mo; en otros términos, que no posean ego, es decir, que no tengan yo, que estén libres del yo.</w:t>
      </w:r>
    </w:p>
    <w:p>
      <w:pPr>
        <w:pStyle w:val="Normal"/>
        <w:jc w:val="both"/>
        <w:rPr>
          <w:rFonts w:ascii="Courier New" w:hAnsi="Courier New" w:cs="Courier New"/>
          <w:sz w:val="20"/>
          <w:lang w:val="es-CO"/>
        </w:rPr>
      </w:pPr>
      <w:r>
        <w:rPr>
          <w:rFonts w:cs="Courier New" w:ascii="Courier New" w:hAnsi="Courier New"/>
          <w:sz w:val="20"/>
          <w:lang w:val="es-CO"/>
        </w:rPr>
        <w:t>Y tienen razón, en eso estoy completamente de acuerdo con ellos, porque aquellos que poseen ego, que tienen todavía el yo, pues emiten un tipo de vi</w:t>
        <w:softHyphen/>
        <w:t xml:space="preserve">braciones siniestras, fatales, diabólicas, pervers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ente así introduce el desorden dondequiera que va. Esa gente, que tiene tal condición egoica y diabólica, no podría vivir jamás en armonía con el infinito. Por ese motivo es que ellos no quieren tener relaciones, dijéramos, personales con individuos o gente que no hayan muerto en sí mismos, que no hayan disuelto el ego, e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vienen a la memoria algunos paisajes hermosísi</w:t>
        <w:softHyphen/>
        <w:t>mos del Sol..., hay allí un mar tan profundo, tan gi</w:t>
        <w:softHyphen/>
        <w:t>gantesco, de aguas tan claras y tan bellas que he quedado asombrado. Muchas veces en mi cuerpo as</w:t>
        <w:softHyphen/>
        <w:t>tral he llegado a cierta bahía en una pequeña embar</w:t>
        <w:softHyphen/>
        <w:t>cación, donde he reposado horas enteras; es claro que en astral también puede uno navegar en algunas em</w:t>
        <w:softHyphen/>
        <w:t>barcaciones, naturalmente hechas de materia astral y puede uno también meterse en cualquier embarca</w:t>
        <w:softHyphen/>
        <w:t>ción, dijéramos, fís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lquiera que sepa viajar en cuerpo astral puede hacer lo mismo, eso es claro; lo que hay que hacer es volverse uno consciente, los dormidos no podrían hacer estas cos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í me ha parecido preciosa esa bahía. Aquel mar es millones de veces más grande que todo el planeta Tierra; podría asegurarles a uste</w:t>
        <w:softHyphen/>
        <w:t xml:space="preserve">des que si depositáramos todos los siete mares de la Tierra entre aquel mar, sería tanto como echar en ese gran océano un vaso de agu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iensen ustedes lo que significa el tamaño de ese gran océano, cualquie</w:t>
        <w:softHyphen/>
        <w:t xml:space="preserve">ra de nuestros océanos, de los que poseemos aquí en nuestro planeta, es un charquito comparado con ese inmenso mar al que me estoy refiriendo en el So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cuando en cuando veía yo surgir ciertos monstruos marinos a la superficie, contemplaban el horizonte y volvían y se sumergían entre las profundidades incal</w:t>
        <w:softHyphen/>
        <w:t>culables del mar solar. Todo esto es inconcebible pa</w:t>
        <w:softHyphen/>
        <w:t>ra los terríco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de esta época piensa que el Sol es una bola de fuego y no hay quien le pueda quitar esa idea de la cabeza. Mirado el Sol desde el punto de vista astral, es ex</w:t>
        <w:softHyphen/>
        <w:t xml:space="preserve">traordinar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jemplo, existe un camino secreto que conduce al templo corazón del Sol; claro, no se trata de un camino físico y eso quiero que todos us</w:t>
        <w:softHyphen/>
        <w:t>tedes lo entiendan. Me refiero a un camino secreto, astral, esotérico, que conduce, como ya dije, al tem</w:t>
        <w:softHyphen/>
        <w:t xml:space="preserve">plo corazón del So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 camino que no pertenece a la materia densa. Cuando uno se acerca a ver aquello en la superficie, lo único que percibe es una gran profundidad, un abismo tenebroso; pero allá en lo hondo, en lo ignoto, se ven algunas llamar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i vehículo astral he podido descender por ese gran precipicio, llegar hasta aquellas llamaradas. Allí un Gran Ser lo bendice a uno; es el portero o guar</w:t>
        <w:softHyphen/>
        <w:t>dián del templo, éste nos bendice con un ramo de olivos. Luego, por un camino secreto se dirige uno hasta el templo corazón d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emplo corazón encuentra uno a los siete Choanes, siete Grandes Seres que trabajan en el sis</w:t>
        <w:softHyphen/>
        <w:t xml:space="preserve">tema s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lí siente uno el flujo y reflujo de la Gran Vida, la sístole y la diástole de todo el sistema en que vivimos, nos movemos y tenemos nuestro Ser. Puede decirse que allí está el corazón del Sol, el co</w:t>
        <w:softHyphen/>
        <w:t xml:space="preserve">razón del sistema solar; es que el sistema solar, visto desde lejos, parece un hombre caminando a través del inalterable espacio infini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tiene órganos fun</w:t>
        <w:softHyphen/>
        <w:t>cionales. Por ejemplo, Marte es el hígado del sistema solar y el Sol propiamente dicho es el corazón, pero a ese corazón hay que buscarlo en el núcleo mismo de esa masa central.</w:t>
      </w:r>
    </w:p>
    <w:p>
      <w:pPr>
        <w:pStyle w:val="Normal"/>
        <w:jc w:val="both"/>
        <w:rPr>
          <w:rFonts w:ascii="Courier New" w:hAnsi="Courier New" w:cs="Courier New"/>
          <w:sz w:val="20"/>
          <w:lang w:val="es-CO"/>
        </w:rPr>
      </w:pPr>
      <w:r>
        <w:rPr>
          <w:rFonts w:cs="Courier New" w:ascii="Courier New" w:hAnsi="Courier New"/>
          <w:sz w:val="20"/>
          <w:lang w:val="es-CO"/>
        </w:rPr>
        <w:t>Por cierto que el rayo más poderoso del Sol vibra en la aurora y pertenece al Kundalini. Debido a eso resulta interesante y es hasta muy aconsejable practi</w:t>
        <w:softHyphen/>
        <w:t>car el Sahaja Maithuna en la aurora, en el amanecer del d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ambién allí en el Sol distintos elementales de la naturaleza, como los hay en todo planeta. Allí fluye y refluye la vida con incesante bel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ientíficos suponen que el Sol es una bola de fuego o una nube de helio, o lo que sea. La gente co</w:t>
        <w:softHyphen/>
        <w:t>mún y corriente piensa en el Sol como en una gran hoguera, que cuanto más cerca esté uno, más expues</w:t>
        <w:softHyphen/>
        <w:t>to está a quemarse; no hay tal. Suben ustedes a una montaña de 5,000 metros de altura y verán que se mueren de frío, y si ustedes se elevaran en un globo aerostático a la estratosfera, pues allí morirían de frío. En los espacios interplanetarios la temperatura llega a 120 grados centígrados bajo c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tonces no hay tal, de que el Sol sea una bola de fuego. Es un mundo sumamente rico en minas de uranio, radio, cobalto, etc., y como es tan inmenso, pues es claro que la radiación de sus minas también es muy fuerte, muy poderosa. La suma total de las radiaciones de las minas produce irradiaciones tremendas. Todas las radiaciones de las minas, toda la energía atómica que </w:t>
      </w:r>
      <w:r>
        <w:rPr>
          <w:rFonts w:cs="Courier New" w:ascii="Courier New" w:hAnsi="Courier New"/>
          <w:iCs/>
          <w:sz w:val="20"/>
          <w:lang w:val="es-CO"/>
        </w:rPr>
        <w:t>tienen</w:t>
      </w:r>
      <w:r>
        <w:rPr>
          <w:rFonts w:cs="Courier New" w:ascii="Courier New" w:hAnsi="Courier New"/>
          <w:i/>
          <w:sz w:val="20"/>
          <w:lang w:val="es-CO"/>
        </w:rPr>
        <w:t xml:space="preserve"> </w:t>
      </w:r>
      <w:r>
        <w:rPr>
          <w:rFonts w:cs="Courier New" w:ascii="Courier New" w:hAnsi="Courier New"/>
          <w:sz w:val="20"/>
          <w:lang w:val="es-CO"/>
        </w:rPr>
        <w:t xml:space="preserve">atraviesa el espacio interplanetario y al llegar </w:t>
      </w:r>
      <w:r>
        <w:rPr>
          <w:rFonts w:cs="Courier New" w:ascii="Courier New" w:hAnsi="Courier New"/>
          <w:sz w:val="20"/>
          <w:szCs w:val="28"/>
          <w:lang w:val="es-CO"/>
        </w:rPr>
        <w:t>a la atmósfera terrestre, la misma atmósfera des</w:t>
        <w:softHyphen/>
        <w:t>compone a tales radiaciones en luz, calor, color y sonid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s precisamente la camada superior de la atmósfe</w:t>
        <w:softHyphen/>
        <w:t>ra terrestre la que se encarga de analizar y descom</w:t>
        <w:softHyphen/>
        <w:t>poner los rayos solares en luz, calor, color y sonido; pero en el espacio interplanetario hay intenso frío, como ya dije, y llega hasta 120 grados centígrados bajo cer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Así pues, no es que el Sol sea una bola de fuego, como cree la gente común y corriente y como supo</w:t>
        <w:softHyphen/>
        <w:t>nen algunos científicos, sino que es rico en minas y sus irradiaciones son las que al descomponerse en la atmósfera de la Tierra se convierten o devienen como luz, calor, color y sonido. Las radiaciones del Sol no solamente llegan al planeta Tierra, sino que lo hacen a todos los mundos del sistema solar y en cada pla</w:t>
        <w:softHyphen/>
        <w:t>neta sucede lo mism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Hecha esta explicación, conviene quitarnos de una vez por todas esas ideas falsas de la mente y saber que el Sol no es una bola de fuego. Muchos astróno</w:t>
        <w:softHyphen/>
        <w:t>mos se distraen estudiando la aureola del Sol, la co</w:t>
        <w:softHyphen/>
        <w:t>rola del Sol; ellos piensan que esa corola debe ser una masa física, material, una masa densa y no hay tal. La corola del Sol es una especie de aurora bo</w:t>
        <w:softHyphen/>
        <w:t>real formada por la misma electricidad y magnetismo de aquel astro, eso es tod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n esos momentos en que el Maestro me revelaba tales secretos que hasta ahora ningún hombre de la tierra ha revelado, nadie lo ha dicho en el mundo, se me ocurrió formularle una pregunta que me llegó a la mente a raíz de la misma explicación.</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Perdone Maestro pero yo quiero preguntarle: Entonces, si en la Tierra no hubiera at</w:t>
        <w:softHyphen/>
        <w:t>mósfera, ¿sería nuestro planeta un mundo oscuro?. A lo cual el Maestro respondió:</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w:t>
      </w:r>
      <w:r>
        <w:rPr>
          <w:rFonts w:cs="Courier New" w:ascii="Courier New" w:hAnsi="Courier New"/>
          <w:sz w:val="20"/>
          <w:szCs w:val="28"/>
          <w:lang w:val="es-CO"/>
        </w:rPr>
        <w:t>Si, sencillamente al no haberlo atmósfera de ninguna es</w:t>
        <w:softHyphen/>
        <w:t>pecie en la Tierra, pues este podría ser un mundo oscuro. En este caso se me objetaría que en la Luna no hay atmósfera y que sin embargo hay tiempos en que hay luz y también en que hay oscuridad, o que tiene, dijéramos, una mitad de luz y una mitad de oscuridad; es decir que al mes lunar lo dividen en época de luz y época de oscuridad, de acuerdo con los periodos cósmicos que ya se conocen a fondo y que los astronautas han utilizado para sus expedicio</w:t>
        <w:softHyphen/>
        <w:t xml:space="preserve">nes, bien.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Pero es que la atmósfera en la luna digo yo, existe una atmósfera enrarecida y entre otras cosas, ya fue aceptado oficialmente que en la luna hay atmósfera, habrá una atmósfera enrarecida, incipiente, pero la hay y esa tal atmósfera puede perfectamente descomponer los rayos solares en LUZ, CALOR, COLOR Y SONID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n caso de que no hubiera atmósfera en nuestro planeta Tierra, pues esa descomposición no existiría, habría tinieblas; pero como quiera que la masa den</w:t>
        <w:softHyphen/>
        <w:t>sa opondría una resistencia a las radiaciones solares, con esa resistencia se produciría entonces el calor y hasta sería posible que esa masa densa, al oponerse a la radiación, resplandeciese, transformara la radia</w:t>
        <w:softHyphen/>
        <w:t>ción no solamente en calor sino también en luz; en</w:t>
        <w:softHyphen/>
        <w:t>tonces de todas maneras habría luz, pero con un ca</w:t>
        <w:softHyphen/>
        <w:t>lor insoportable”.</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Yo volví a preguntar: Maestro, usted nos ha dicho que en el sol existen seres humanos. Usted nos pudiera decir ¿cómo son aquellos seres humanos? El Maestro responde:</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w:t>
      </w:r>
      <w:r>
        <w:rPr>
          <w:rFonts w:cs="Courier New" w:ascii="Courier New" w:hAnsi="Courier New"/>
          <w:sz w:val="20"/>
          <w:szCs w:val="28"/>
          <w:lang w:val="es-CO"/>
        </w:rPr>
        <w:t>Pues los habitantes del Sol son personas de una estatura o un cuerpo más o menos como el de los hombres o seres humanos de la Tierra. La gente del Sol en tamaño es como la gente de la Tierra, empero sus cuerpos son armoniosos, perfectos, bellísimos; hombres y mujeres viven en un estado de armonía insuperable, ¿entendid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Si Maestro, perfectamente.</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Heading9"/>
        <w:rPr/>
      </w:pPr>
      <w:r>
        <w:rPr/>
        <w:t>EL MAESTRO HABLA DE LOS HABITANTES DEL SOL SIRI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Yo consideraba muy oportuno aprovechar esta magnifica oportunidad para aprender muchas cosas y salir de muchas dudas, salir de muchas incógnitas que jamás hubiera podido despejar sino hubiera estado al lado del Maestro recibiendo enseñanza día y noche.</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Fue así como de inmediato le pregunté: Venerable Maestro, usted nos ha dicho en sus libros que existe el Sol Central Sirio y que es millones de veces más grande que el Sol que nos alumbra, yo quisiera preguntarle Maestro, ¿usted conoce ese Sol? Nos puede decir si existe vida en ese inmenso mundo y ¿cómo sería la vida allá?.</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w:t>
      </w:r>
      <w:r>
        <w:rPr>
          <w:rFonts w:cs="Courier New" w:ascii="Courier New" w:hAnsi="Courier New"/>
          <w:sz w:val="20"/>
          <w:szCs w:val="28"/>
          <w:lang w:val="es-CO"/>
        </w:rPr>
        <w:t>Bueno, Sirio es la capital, dijéramos, de toda esta galaxia en que vivimos. Esta galaxia, la Vía Láctea, el Ma</w:t>
        <w:softHyphen/>
        <w:t xml:space="preserve">crocosmos, tiene muchos millones de sistemas solares y todos los soles y planetas giran alrededor del Sol Central Sirio.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Se trata de un sol millones de veces más grande que el sol que nos alumbra y tiene un hermano ge</w:t>
        <w:softHyphen/>
        <w:t>melo que es una Luna, 5,000 veces más densa que el plomo. Esa Luna gira alrededor de Sirio en forma incesante; Sirio es, pues, una estrella doble.</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Resulta muy interesante saber que el núcleo mismo de esta gran galaxia esté debidamente polarizad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De Sirio mismo devienen todas esas irradiaciones que gobiernan a todos los supra-cielos de los diversos mundos que componen la galaxia y de su hermano ge</w:t>
        <w:softHyphen/>
        <w:t>melo, esa Luna tan pesada, 5,000 veces más densa que el plomo, devienen todas esas influencias negati</w:t>
        <w:softHyphen/>
        <w:t>vas, tenebrosas que caracterizan a cada uno de los satélites lunas que giran alrededor de sus mundos; ra</w:t>
        <w:softHyphen/>
        <w:t>diaciones fatales, siniestras, que gobiernan los infra-in</w:t>
        <w:softHyphen/>
        <w:t>fiernos.</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Hay una tercera fuerza que llamaríamos neutra, la cual permite cierto equilibrio entre los poderes po</w:t>
        <w:softHyphen/>
        <w:t xml:space="preserve">sitivos y negativos. Vean ustedes cómo la galaxia está debidamente equilibrada entre la luz y las tinieblas, entre los positivo y lo negativo.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Sirio en sí mismo es un mundo gigantesco que tiene rica vida mineral, vegetal, animal y humana. Sus ha</w:t>
        <w:softHyphen/>
        <w:t>bitantes son de muy poca estatura, no alcanzan a te</w:t>
        <w:softHyphen/>
        <w:t>ner ni siquiera un metro de alto, yo creo que tienen como medio metro; delgados de cuerpo y con hermosa presencia, son verdaderos Adeptos de la Blanca Hermandad.</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n Sirio no puede reencarnarse nadie que no haya alcanzado la estatura de un Kumará; allí aquellos hombres son verdaderos dioses. Viven humildemente en los campos y a nadie se le ocurre construir ciuda</w:t>
        <w:softHyphen/>
        <w:t>des; eso de hacer ciudades es propio de gente no in</w:t>
        <w:softHyphen/>
        <w:t>teligente. Los habitantes de Sirio jamás caerían en semejante error.</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Tienen humildes casas, usan túnicas tejidas sencilla</w:t>
        <w:softHyphen/>
        <w:t>mente. Cada casa tiene su huerta donde el siriano cultiva sus alimentos y sus jardines donde cultivan sus flores. Viven en paz y armonía todos, unos con otros.</w:t>
      </w:r>
    </w:p>
    <w:p>
      <w:pPr>
        <w:pStyle w:val="Normal"/>
        <w:jc w:val="both"/>
        <w:rPr>
          <w:rFonts w:ascii="Courier New" w:hAnsi="Courier New" w:cs="Courier New"/>
          <w:sz w:val="20"/>
          <w:szCs w:val="28"/>
          <w:lang w:val="es-CO"/>
        </w:rPr>
      </w:pPr>
      <w:r>
        <w:rPr>
          <w:rFonts w:cs="Courier New" w:ascii="Courier New" w:hAnsi="Courier New"/>
          <w:sz w:val="20"/>
          <w:szCs w:val="28"/>
          <w:lang w:val="es-CO"/>
        </w:rPr>
        <w:t>A nadie se le ocurriría hacer allí guerras ni nada por el estilo, pues todo eso es bárbaro y salvaje. Los sirianos son gente muy culta, verdaderos hombres ilu</w:t>
        <w:softHyphen/>
        <w:t>minados en el sentido más trascendental de la palabra.</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Allí está la Iglesia Trascendida, uno se asombra cuando penetra a ese templo de maravillas. Allí ofi</w:t>
        <w:softHyphen/>
        <w:t>cian los grandes iniciados de la galaxia; yo he asisti</w:t>
        <w:softHyphen/>
        <w:t>do varias veces a los ritos.</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 xml:space="preserve">Constantemente se hace pasar o se vive allí el Drama Cósmico, la vida, pasión y muerte del Cristo, pues como ya hemos dicho, ese drama es completamente cósmico.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n el templo corazón de aquel mundo gigantesco, de aquel sol extraordinario, encontramos al dios Sirio y con él a todos sus iniciados, sus discípulos. Realmen</w:t>
        <w:softHyphen/>
        <w:t>te Sirio es la capital de la gran galaxia en que vivi</w:t>
        <w:softHyphen/>
        <w:t>mos.</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s pues extraordinario, maravilloso; hasta aquí por ahora”.</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Heading9"/>
        <w:rPr>
          <w:szCs w:val="28"/>
        </w:rPr>
      </w:pPr>
      <w:r>
        <w:rPr>
          <w:szCs w:val="28"/>
        </w:rPr>
        <w:t>EL MAESTRO HABLA SOBRE LA PROYECCIÓN, LA MENTE</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 xml:space="preserve">Bueno, voy a hablar hoy aquí, en este parque Alameda de México, D.F., algo que es muy importante, quiero referirme enfáticamente a la cuestión de los sueñ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ir al fondo de esta cuestión: Considero que lo más importante es dejar de soñar. En realidad los sueños no son más que me</w:t>
        <w:softHyphen/>
        <w:t>ras proyecciones de la mente y, por lo tanto, iluso</w:t>
        <w:softHyphen/>
        <w:t xml:space="preserve">rios, no sirv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recisamente el ego quien proyecta sueños y ob</w:t>
        <w:softHyphen/>
        <w:t>viamente esos sueños resultan inútiles; nosotros nece</w:t>
        <w:softHyphen/>
        <w:t xml:space="preserve">sitamos transformar al subconsciente en consciente. Necesitamos eliminar radicalmente no sólo los sueños, sino también la posibilidad de soñar y eso es grave; es incuestionable que tal posibilidad existe mientras existan elementos subjetivos dentro de nuestra psiqui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Necesitamos una mente que no proyecte, necesita</w:t>
        <w:softHyphen/>
        <w:t>mos agotar el proceso del pensar. La mente proyec</w:t>
        <w:softHyphen/>
        <w:t xml:space="preserve">tista, proyecta sueños y estos son vanos e ilusorios.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Cuando yo digo, mente proyectista, no estoy refirién</w:t>
        <w:softHyphen/>
        <w:t>dome a los meros proyectos como los que hace un ingeniero que traza o proyecta los planos para un edificio, un gran puente o una carretera, no; cuando hablo de mente proyectista quiero referirme a todo animal intelectual.</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s claro que el subconsciente siempre proyecta, no solamente casas, edificios o cosas por el estilo, no. Aclaro: Proyecta sus propios recuerdos, sus propios deseos, sus propias emociones, pasiones, ideas, expe</w:t>
        <w:softHyphen/>
        <w:t>riencias, etc., etc., etc. La mente proyectista, repito, proyecta sueños y es claro que mientras el subcons</w:t>
        <w:softHyphen/>
        <w:t>ciente exista existirán las proyecciones. Cuando el subconsciente concluye, cuando se ha transformado en consciente, las proyecciones concluyen, ya no pueden existir, desaparecen.</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Si queremos nosotros llegar a la auténtica iluminación, es necesario y urgente, dijéramos, transformar al subconsciente en consciente. Indubitablemente tal transformación sólo es posible aniquilando al subcons</w:t>
        <w:softHyphen/>
        <w:t xml:space="preserve">ciente.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Pero el subconsciente es el ego, entonces hay que aniquilar al ego, al yo, al mí mismo, al sí mismo y así es como se transforma el subconsciente en cons</w:t>
        <w:softHyphen/>
        <w:t>ciente. Necesita dejar de existir el subconsciente pa</w:t>
        <w:softHyphen/>
        <w:t>ra que en su lugar aparezca la conciencia objetiva, real y verdadera.</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En otros términos, quiero decir que mientras exista cualquier elemento subjetivo, por insignificante que este sea, dentro de nosotros mismos, aquí y ahora, la posibilidad de soñar continúa; mas cuando termina cualquier elemento subjetivo, por insignificante que esta sea, cuando ya no quede en nuestra psiquis elemento subconsciente alguno, el re</w:t>
        <w:softHyphen/>
        <w:t>sultado es la conciencia objetiva, la iluminación autén</w:t>
        <w:softHyphen/>
        <w:t>tica y verdadera.</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Un individuo que posea conciencia objetiva, que ha</w:t>
        <w:softHyphen/>
        <w:t>ya eliminado al subconsciente, vivirá en los mundos suprasensibles completamente despierto y, mientras su cuerpo duerma en el lecho, se moverá en esos mun</w:t>
        <w:softHyphen/>
        <w:t>dos a voluntad, viendo, oyendo y palpando las grandes realidades de los mundos superiores.</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 xml:space="preserve">Una cosa es andar uno en los mundos hipersensibles con la conciencia objetiva, es decir despierto y otra cosa es hacerlo en estado subjetivo, subconsciente, proyectando sueños. </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rFonts w:ascii="Courier New" w:hAnsi="Courier New" w:cs="Courier New"/>
          <w:sz w:val="20"/>
          <w:szCs w:val="28"/>
          <w:lang w:val="es-CO"/>
        </w:rPr>
      </w:pPr>
      <w:r>
        <w:rPr>
          <w:rFonts w:cs="Courier New" w:ascii="Courier New" w:hAnsi="Courier New"/>
          <w:sz w:val="20"/>
          <w:szCs w:val="28"/>
          <w:lang w:val="es-CO"/>
        </w:rPr>
        <w:t>Vean ustedes qué diferencia tan grande existe, entre el que ambula por esas regiones proyectando sueños y el que vive allí sin hacer pro</w:t>
        <w:softHyphen/>
        <w:t>yecciones, con la conciencia completamente despierta, iluminado, en un estado de super-exaltada vigilia. Ob</w:t>
        <w:softHyphen/>
        <w:t>viamente este último verdaderamente es un iluminado y puede, si así lo quiere, investigar los misterios de la vida y de la muerte y conocer todos los enigmas del universo.</w:t>
      </w:r>
    </w:p>
    <w:p>
      <w:pPr>
        <w:pStyle w:val="Normal"/>
        <w:jc w:val="both"/>
        <w:rPr>
          <w:rFonts w:ascii="Courier New" w:hAnsi="Courier New" w:cs="Courier New"/>
          <w:sz w:val="20"/>
          <w:szCs w:val="28"/>
          <w:lang w:val="es-CO"/>
        </w:rPr>
      </w:pPr>
      <w:r>
        <w:rPr>
          <w:rFonts w:cs="Courier New" w:ascii="Courier New" w:hAnsi="Courier New"/>
          <w:sz w:val="20"/>
          <w:szCs w:val="28"/>
          <w:lang w:val="es-CO"/>
        </w:rPr>
      </w:r>
    </w:p>
    <w:p>
      <w:pPr>
        <w:pStyle w:val="Normal"/>
        <w:jc w:val="both"/>
        <w:rPr/>
      </w:pPr>
      <w:r>
        <w:rPr>
          <w:rFonts w:cs="Courier New" w:ascii="Courier New" w:hAnsi="Courier New"/>
          <w:sz w:val="20"/>
          <w:szCs w:val="28"/>
          <w:lang w:val="es-CO"/>
        </w:rPr>
        <w:t xml:space="preserve">Por ahí hay cierto autor que dice que los sueños no son más que las ideas disfrazadas, y si eso es así, nosotros podemos aclarar un poco más la cuestión, </w:t>
      </w:r>
      <w:r>
        <w:rPr>
          <w:rFonts w:cs="Courier New" w:ascii="Courier New" w:hAnsi="Courier New"/>
          <w:sz w:val="20"/>
          <w:lang w:val="es-CO"/>
        </w:rPr>
        <w:t xml:space="preserve">diciendo que son proyecciones de la mente, porque esas ideas disfrazadas se proyectan mentalmente y he ahí los sueños; por lo tanto son falsos y van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quien vive despierto ya no sueña. Nadie podría vivir despierto sin haber muerto en sí mismo, sin haber aniquilado el ego, el yo, el mí m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es que quiero que todos los hermanos se preocupen más por la desintegración del ego, por</w:t>
        <w:softHyphen/>
        <w:t>que sólo así, desintegrando esa terrible legión, podrán quedar despiertos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no es fácil eliminar elementos subjetivos, los hay y muy variados. Esta eliminación se procesa en forma didáctica, poco a poco; pero con</w:t>
        <w:softHyphen/>
        <w:t>forme uno va eliminando tales elementos, la concien</w:t>
        <w:softHyphen/>
        <w:t>cia se va objetivizando, y cuando la eliminación ha sido absoluta, la conciencia ha quedado totalmente objetivizada, despierta. Entonces la posibilidad de so</w:t>
        <w:softHyphen/>
        <w:t>ñar ha terminado, ha conclu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adeptos de la Fraternidad Universal Blanca no sueñan, poseen conciencia objetiva; la posi</w:t>
        <w:softHyphen/>
        <w:t>bilidad de soñar para ellos ha desaparecido y los en</w:t>
        <w:softHyphen/>
        <w:t>cuentra uno en los mundos superiores en estado de vigilia intensificada, totalmente iluminados, dirigiendo la corriente de los innumerables siglos, gobernando las leyes de la naturaleza, convertidos en dioses que están más allá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pues, indispensable comprender esto a fon</w:t>
        <w:softHyphen/>
        <w:t>do. Para sintetizar mejor, para que todos puedan sa</w:t>
        <w:softHyphen/>
        <w:t>car un resumen exacto, quiero decirles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El subconsciente es el mismo ego. Aniquílese el ego y la conciencia desper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O: Los elementos subconscientes son elementos in</w:t>
        <w:softHyphen/>
        <w:t>frahumanos que cada cual lleva adentro; destrúyanse y toda posibilidad de soñar conclui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 Los sueños son proyecciones del ego y por lo tan</w:t>
        <w:softHyphen/>
        <w:t>to no sir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RTO: El ego es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NTO: Los sueños son, por ende, proyeccion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XTO: Esto deben ustedes anotarlo con mucha atención: ES INDISPENSABLE NO PROYEC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ÉPTIMO: No solamente se proyectan cosas para el futuro, constantemente vivimos proyectando las cosas del ay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CTAVO: También se proyectan toda clase de emociones presentes, morbosidades, pasione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royecciones de la mente son, pues, infinitas; en consecuencia, las posibilidades de soñar son infini</w:t>
        <w:softHyphen/>
        <w:t>tas. ¿Cómo podría considerarse iluminado a un soña</w:t>
        <w:softHyphen/>
        <w:t>dor? Obviamente, el soñador no es más que soñador, nada sabe sobre la realidad de las cosas, sobre eso que está más allá del mundo de los sue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ues indispensable que nuestros hermanos del Movi</w:t>
        <w:softHyphen/>
        <w:t>miento Gnóstico se preocupen por despertar, para lo cual se requiere que se dediquen de verdad a la disolución del yo, del ego, del mí mismo, del si mismo; que sea esa su principal preocup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vayan muriendo en sí mismos, la concien</w:t>
        <w:softHyphen/>
        <w:t>cia se irá volviendo cada vez más y más objetiva, y las posibilidades de soñar irán disminuyendo en for</w:t>
        <w:softHyphen/>
        <w:t xml:space="preserve">ma progresiv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tar es indispensable para compren</w:t>
        <w:softHyphen/>
        <w:t>der nuestros errores psicológicos. Cuando uno com</w:t>
        <w:softHyphen/>
        <w:t xml:space="preserve">prende que tiene tal o cual error o defecto, puede darse el lujo de eliminarlo, tal como lo enseño en mi obra titulada: </w:t>
      </w:r>
      <w:r>
        <w:rPr>
          <w:rFonts w:cs="Courier New" w:ascii="Courier New" w:hAnsi="Courier New"/>
          <w:b/>
          <w:bCs/>
          <w:sz w:val="20"/>
          <w:lang w:val="es-CO"/>
        </w:rPr>
        <w:t>«El Misterio del Áureo Flore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iminar tal o cual error, tal o cual defecto psico</w:t>
        <w:softHyphen/>
        <w:t>lógico, equivale a eliminar tal o cual agregado psíqui</w:t>
        <w:softHyphen/>
        <w:t>co, tal o cual elemento subjetivo dentro del cual existen las posibilidades de soñar o de proyectar sue</w:t>
        <w:softHyphen/>
        <w:t>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uando uno quiere eliminar un defecto, un error o un agregado psíquico, debe primero comprenderlo; pe</w:t>
        <w:softHyphen/>
        <w:t>ro hermanos, no basta comprender únicamente, hay que ir algo más hondo, más profundo: es necesario “capturar”</w:t>
      </w:r>
      <w:r>
        <w:rPr>
          <w:rFonts w:cs="Courier New" w:ascii="Courier New" w:hAnsi="Courier New"/>
          <w:sz w:val="20"/>
          <w:vertAlign w:val="superscript"/>
          <w:lang w:val="es-CO"/>
        </w:rPr>
        <w:t xml:space="preserve"> </w:t>
      </w:r>
      <w:r>
        <w:rPr>
          <w:rFonts w:cs="Courier New" w:ascii="Courier New" w:hAnsi="Courier New"/>
          <w:sz w:val="20"/>
          <w:lang w:val="es-CO"/>
        </w:rPr>
        <w:t>el hondo significado de aquello que uno ha comprendido, y solamente puede lograr esa captura a través de la meditación de fondo, profunda, muy í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ha capturado el hondo significado de lo que ha comprendido, está en posibilidad de eliminar. Eliminar agregados psíquicos es urgente. Agregados psíquicos y defectos psicológicos en el fondo son lo mismo; cualquier agregado psíquico no es más que la expresión de un defecto de tipo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hay que eliminarlos, eso es claro, pero primero tenemos que haberlos comprendido y también haber capturado su honda significación. Así es como vamos muriendo de instante en instante; sólo con la muerte adviene lo nuevo. Algunos quieren estar despiertos en el astral, en el mental, etc., pero no se preocupan por morir y lo más grave es que confunden a los sueños con las verdaderas experiencias mís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cosa son los sueños, que no son más que sim</w:t>
        <w:softHyphen/>
        <w:t>ples proyecciones del subconsciente, y otra son las experiencias místicas reales. Cualquier experiencia mística auténtica exige el estado de alerta y con</w:t>
        <w:softHyphen/>
        <w:t>ciencia despi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no podría concebir experiencias místicas con conciencia dormida. Así pues, la experiencia mística real, verdadera, auténtica, sólo adviene cuando objeti</w:t>
        <w:softHyphen/>
        <w:t>vizamos la conciencia, cuando estamos despie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flexionen nuestros hermanos profundamente en todo esto; que estudien nuestra obra «</w:t>
      </w:r>
      <w:r>
        <w:rPr>
          <w:rFonts w:cs="Courier New" w:ascii="Courier New" w:hAnsi="Courier New"/>
          <w:b/>
          <w:bCs/>
          <w:sz w:val="20"/>
          <w:lang w:val="es-CO"/>
        </w:rPr>
        <w:t>El Misterio del Áureo Florecer</w:t>
      </w:r>
      <w:r>
        <w:rPr>
          <w:rFonts w:cs="Courier New" w:ascii="Courier New" w:hAnsi="Courier New"/>
          <w:sz w:val="20"/>
          <w:lang w:val="es-CO"/>
        </w:rPr>
        <w:t>», que se preocupen por morir de mo</w:t>
        <w:softHyphen/>
        <w:t>mento en momento, sólo así lograrán realmente la objetivización total de la conciencia. Eso es todo por ahora en esta plá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os momentos en que l Maestro terminaba de hacernos tan maravillosa explicación sobre las proyecciones de la mente, despertar de la conciencia, etc., se me ocurrió hacerle una pregunta en momentos en que una muchedumbre corría como locos a tomar un automotor,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estro, todas aquellas muchedumbres que corren allá como locas, ¿Van dormidas?, ¿Van proyectando?, ¿Van soñando?, ¿Van enajenadas de sí mis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iertamente esa gente que va en tro</w:t>
        <w:softHyphen/>
        <w:t>pel corriendo, van soñando. No es necesario que sus cuerpos estén acostados en la cama, roncando y a media noche para estar soñ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sueña aquí mismo en carne y hueso. Así como la ve usted, corriendo como loca por la calle, ambulando en ese constante ir y venir, como máqui</w:t>
        <w:softHyphen/>
        <w:t>nas sin ton ni son, ni orientación alguna, así andan también en los mundos internos cuando el cuerpo físi</w:t>
        <w:softHyphen/>
        <w:t>co está dormido en la c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sucede es que esta gente que sueña en la vida, que anda soñando así en el mal llamado estado de vigilia, que los ve uno dormidos, soñando, cuando llega la hora en que su cuerpo físico duerme, abando</w:t>
        <w:softHyphen/>
        <w:t>nan tal vehículo y entran en los mundos suprasensi</w:t>
        <w:softHyphen/>
        <w:t>bles llevándose a tales regiones sus propios sueños, es decir, cada cual se lleva sus sueños a los mundos in</w:t>
        <w:softHyphen/>
        <w:t>ternos, tanto durante las horas en que el cuerpo duer</w:t>
        <w:softHyphen/>
        <w:t>me como después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muere realmente sin saber cómo y entra en los mundos internos soñando, y vive soñando, y nace sin saber a qué hora ni cómo, y en la vida prác</w:t>
        <w:softHyphen/>
        <w:t>tica anda soñando a todas ho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pues extraño que la gente caiga debajo de las ruedas de los automóviles, que cometa tantas lo</w:t>
        <w:softHyphen/>
        <w:t>curas; esto se debe a que tienen la conciencia dormi</w:t>
        <w:softHyphen/>
        <w:t>da, están soñ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jar de soñar es indispensable. El que deja de so</w:t>
        <w:softHyphen/>
        <w:t>ñar, aquí y ahora, deja de soñar en cualquier rincón del universo, anda despierto en todas partes. El que despierta aquí y ahora, despierta en el infinito, en los mundos superiores, en cualquier lugar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importa es despertar aquí y ahora, en este mismo momento en que estamos hablando, de instante en instante, de momento en mo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NORMAS PARA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Incuestionablemente, lo que más importa en la vida es la realización íntima del Ser. Alguna vez interro</w:t>
        <w:softHyphen/>
        <w:t>gué a mi Divina Madre Kundalini, diciéndo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mino que ha de conducir hasta la resurrec</w:t>
        <w:softHyphen/>
        <w:t>ción, es demasiado lar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me respon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que sea tan largo, lo que pasa es que hay que labrarlo, cincelarlo, trabajar duramente en la pie</w:t>
        <w:softHyphen/>
        <w:t>dra filosofal. Hay que darle a la piedra bruta la for</w:t>
        <w:softHyphen/>
        <w:t>ma cúbica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a divisa es THELEMA, es decir, voluntad. Empecemos por despertar conciencia. Obviamente, to</w:t>
        <w:softHyphen/>
        <w:t>dos los seres humanos están DORMIDOS y es necesario despertar para ver el camino. Lo esencial es desper</w:t>
        <w:softHyphen/>
        <w:t>tar aquí y ahora. Desafortunadamente la gente duer</w:t>
        <w:softHyphen/>
        <w:t>me; parece increíble, pero así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damos por las calles con la conciencia dormida. Estamos en la casa, en el trabajo, en el taller, en la oficina, etc., con la conciencia profundamente dormida. Manejamos el automóvil y vamos a la fábrica con la conciencia tremendamente dorm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nacen, crecen, se reproducen, envejecen y mueren con la conciencia dormida, y nunca saben de donde vienen ni cuál es el objeto de su propia existencia; lo más grave es que todos creen que están despie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personas, por ejemplo, se preocupan por sa</w:t>
        <w:softHyphen/>
        <w:t>ber muchas cosas esotéricas, pero nunca se preocupan por despertar conciencia. Si la gente se hiciera el propósito de despertar aquí y ahora, de inmediato po</w:t>
        <w:softHyphen/>
        <w:t>dría conocer todo aquello que para ella son enigmas; y por eso es que existe el escepticismo, porque el escéptico es ignorante. Ignorancia es conciencia dor</w:t>
        <w:softHyphen/>
        <w:t>m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debo decirles a ustedes en nombre de la verdad que existe el escepticismo por la igno</w:t>
        <w:softHyphen/>
        <w:t>rancia y que el día en que el hombre deje de ser ig</w:t>
        <w:softHyphen/>
        <w:t>norante y despierte conciencia, de hecho desaparecerá el escepticismo, porque ignorancia equivale a escepti</w:t>
        <w:softHyphen/>
        <w:t>cismo y vicever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a doctrina ciertamente no es la de convencer escépticos, porque si hoy convencemos a 100 escépti</w:t>
        <w:softHyphen/>
        <w:t>cos, mañana aparecerán diez mil y si convencemos a los diez mil, aparecerán cien mil y así no terminaría</w:t>
        <w:softHyphen/>
        <w:t>mos nu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para conseguir la realización íntima del Ser es cuestión de “trabajos conscientes” y “padeci</w:t>
        <w:softHyphen/>
        <w:t>mientos voluntarios”, pero es necesaria la continuidad de propósitos en los tres factores de la revolución de la conciencia.  Lógicamente, para lograr el despertar de la conciencia se necesita morir de instante en ins</w:t>
        <w:softHyphen/>
        <w:t>tante, de momento en mo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dormido en presencia de una copa de licor termina borracho. Cuando el hombre dormido se encuentra en presencia del sexo opuesto, termina fornicando. El dormido se identifica con todo cuanto le rodea y se olvida d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viene en este momento a la memoria el caso insólito de Ouspenski, quien cuan</w:t>
        <w:softHyphen/>
        <w:t>do caminaba por las calles de San Petersburgo se ha</w:t>
        <w:softHyphen/>
        <w:t>bía propuesto no olvidarse ni un instante siquiera de sí mismo. De momento en momento se estaba recor</w:t>
        <w:softHyphen/>
        <w:t>dando, dice que hasta veía un aspecto espiritual en todas las cosas, como que se sentía transformado y aumentaba su lucidez de tipo espiritual, etc. Sin em</w:t>
        <w:softHyphen/>
        <w:t xml:space="preserve">bargo, sucedió algo muy curi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pronto sintió la necesidad de entrar a una cigarrería a mandar a pre</w:t>
        <w:softHyphen/>
        <w:t>parar sus tabacos. Ciertamente, después de que ya lo atendieron y le despacharon su pedido de cigarros salió muy tranquilamente fumando a lo largo de una avenida y anduvo por distintos lugares de San Peters</w:t>
        <w:softHyphen/>
        <w:t>burgo, recordando distintas cosas, ocupado en diversos asuntos intelectuales, etc., es decir, llegó a absorberse en sus propios pensam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ra y media más tarde estaba en su casa. De pronto observó bien su habitación, su cuarto de dor</w:t>
        <w:softHyphen/>
        <w:t>mir, su sala, su escritorio, etc., y recordó que se ha</w:t>
        <w:softHyphen/>
        <w:t>bía dormido, que había andado por muchos lugares con la conciencia despierta y que al entrar a la ciga</w:t>
        <w:softHyphen/>
        <w:t>rrería sus buenas intenciones de permanecer despierto se hablan reducido a polvareda cósmica. Lamentó el caso. Desde la cigarrería tardó hora y media para llegar a su casa, todo ese tiempo lo pasó por las calles de dicha ciudad con la conciencia totalmente dorm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n ustedes cuán difícil es permanecer uno de instante en instante, de momento en momento y de segundo en segundo con la conciencia despierta, y eso es lo primero: no olvidarse uno de sí mismo ni un solo instante, si es que tiene anhelos verdaderos de desper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ue uno a donde llegue, a cualquier sala, ande por las calles a pie o en carro, recorra lugares de día o de noche, esté donde esté, sea en su trabajo o en el taller, donde sea, tiene que estarse recordan</w:t>
        <w:softHyphen/>
        <w:t>do a sí mismo. En presencia de cualquier objeto her</w:t>
        <w:softHyphen/>
        <w:t>moso, de cualquier vitrina donde se exhiban cosas muy hermosas, joyas muy preciosas, etc., tiene uno que no olvidarse de sí mismo, no identificarse con nada de todo aquello que lo fascina o que le g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necesidad pues de estarse recordando siempre a sí mismo, no solamente en lo físico, sino vigilando sus propios pensamientos, sentimientos, emociones, deducciones, apetencias, temores, anhelos, etc., etc., etc, y otras tantas yerb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gundo aspecto que me parece bastante intere</w:t>
        <w:softHyphen/>
        <w:t>sante, mis caros hermanos, es no identificarse con las cosas, como ya lo dijimos. Si vosotros veis un hermoso objeto, un traje en la vitrina, una exposición de algo o una exhibición de lo que sea, como un auto</w:t>
        <w:softHyphen/>
        <w:t>móvil muy bello o unos zapatos nunca vistos, un ani</w:t>
        <w:softHyphen/>
        <w:t>mal raro o un elefante que vuela o un camello que aparece en el medio de la sala, etc., lo fundamental es estar vigilantes y no identificarse con nada, saber distinguir entre lo normal y lo anormal, pues lo pri</w:t>
        <w:softHyphen/>
        <w:t>mero que tiene uno que hacer es reflexio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identificarse con el objeto, la cosa o criatura que está viendo, porque si uno se identifica con lo que está viendo, con la representación que tiene ante sus ojos físicamente, entonces sucede que se queda fascinado, es decir, de la identificación pasa a la fascinación y queda uno encantado, maravillado, iden</w:t>
        <w:softHyphen/>
        <w:t>tificado, se olvida de sí mismo y luego cae en el sueño profundo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e proceder equivocado, dejándose fascinar tontamente, lo único que se consigue es que la con</w:t>
        <w:softHyphen/>
        <w:t>ciencia siga dormida, mis caros hermanos, y eso es muy grave, gravísimo, gravísimo, gravís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viene en estos momentos en que estoy platicando aquí en este parque en la ciudad Capital de México, a la memoria un re</w:t>
        <w:softHyphen/>
        <w:t>cuerdo insólito: Hace muchísimos años, cuando yo es</w:t>
        <w:softHyphen/>
        <w:t>taba por allá en los países de Suramérica caminando el mundo, como dicen, porque yo siempre anduve pa</w:t>
        <w:softHyphen/>
        <w:t>ra un lado y para otro, sucedió que una noche cual</w:t>
        <w:softHyphen/>
        <w:t>quiera me vi a mí mismo atravesando un jardín, luego llegué a una sala, la atravesé y por último pasé a una oficina de abogado. Allí vi a una señora de cier</w:t>
        <w:softHyphen/>
        <w:t>ta edad, algo canosa, muy simpática, que sentada al pie de un escritorio me recibió, luego se puso de pie para darme la bienven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pronto, observé que sobre, el escritorio había dos mariposas de vidrio; bueno, eso no tiene nada de raro, ver dos mariposas, ¿verdad? Pero lo interesante era que las dos mariposas tenían vida propia, movían sus alas, sus cabecitas, sus patitas, ¿eso sí es raro verdad? Eso era algo insólito y extraño, un par de mariposas de vidrio con vida; pues no es normal, cla</w:t>
        <w:softHyphen/>
        <w:t xml:space="preserve">ro que no es natural mis caros hermanos, eso ya es raro, es un caso de ponerle mucho cuidado. Pues bien, ¿saben ustedes lo que hice y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me identifiqué con el par de mariposas, únicamente refle</w:t>
        <w:softHyphen/>
        <w:t xml:space="preserve">xioné, me dije a mí mismo: ¿Cómo es posible que haya en el mundo mariposas con alas de vidrio, con cuerpo de vidrio, patas de vidrio, cabeza de vidrio y que respiren y tengan vida propia como las natur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reflexioné, mis caros hermanos. ¿Qué tal que yo me hubiera identificado con las mariposas sin hacer ningún análisis, sin reflexionar en las tales mariposas de vidrio?, ¿Qué les parece que yo me hubiera fasci</w:t>
        <w:softHyphen/>
        <w:t>nado, me hubiera encantado y hubiera caído en la in</w:t>
        <w:softHyphen/>
        <w:t>consciencia? Pues eso hubiera sido insensato,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yo reflexioné, me dije a mi mismo: No, esto está extraño, esto está muy raro, imposible que haya esta clase de criaturas en el mundo físico, no, no, no, esto no es normal, aquí hay gato enmochilado, aquí hay algo raro. Esta clase de fenómenos, que yo sepa, no existe en el mundo tridimensional, esto sólo es posible en el mundo astral, a no ser que yo esté en el astral. ¿Será que estoy en el mund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onces me pregunté a mí mismo: ¿Será que yo estoy dormido, será que he dejado mi cuerpo físico en algún lugar? Pues esto está muy raro y para salir de dudas voy a dar un saltito con la intención de flotar, a ver si es que estoy en astral o a ver qué es lo que pas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e dije, hermanos, con toda con</w:t>
        <w:softHyphen/>
        <w:t>fianza les digo a ustedes que así procedí; claro, tenía que proceder así y no de otra manera, ¿verdad? Pero me daba como pena ir a dar un salto ahí, delante de esa señora. Entonces me dije a mí mismo: esta seño</w:t>
        <w:softHyphen/>
        <w:t>ra puede creer que estoy pasado de maracas, dando saltos aquí en su oficina; aunque todo era tan normal, un escritorio como cualquiera, la silla donde se sentaba la señora era de esas que giran de un lado para otro, había dos candelabros en aquel despacho, ahora que recuerdo, uno a la derecha y otro a la izquierda, parecían de oro maci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lo recuerdo con mucha exactitud, mis caros hermanos, aunque ya hace mucho tiempo, muchos años. Sin embargo, recuerdo que los candelabros eran de siete brazos; pues yo estaba muy joven en aquella época. Bien, hablando aquí con toda confianza, yo no hallaba nada extraño en ese consultorio, todo era co</w:t>
        <w:softHyphen/>
        <w:t>mo normal en aquel despacho, pero al poner la vista en las mariposas, era lo único realmente raro. Por lo demás, yo decía: Esta señora nada tiene de extraño, es tan normal como todas las señoras del mundo, pe</w:t>
        <w:softHyphen/>
        <w:t>ro estas mariposas me tienen intrigado, eso de que tengan vida propia está muy raro. Bueno, sea como sea, resolví salirme de ahí y entonces lo hice con la intención de dar el saltito, ¿entienden? Claro, tenía que dar alguna disculpa a la señora; le pedí permiso, le dije que necesitaba salir un momento y salí de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fuera del corredor y seguro de que nadie me estaba observando, di un salto alargado con la inten</w:t>
        <w:softHyphen/>
        <w:t xml:space="preserve">ción de flotar... Y que tal si les digo a ustedes lo que sucedió, pues sinceramente les cuento que inmediatamente quedé flotando en el ambiente circunda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está que me sentí delicioso, mis caros herma</w:t>
        <w:softHyphen/>
        <w:t>nos, delicioso. Me dije entonces a mí mismo: estoy en cuerpo astral, aquí ya no hay ni la menor duda. Recordé que había dejado mi cuerpo físico dormido en la cama hacía unas cuantas horas y que moviéndo</w:t>
        <w:softHyphen/>
        <w:t>me por ahí en el astral había llegado hasta allí, a aquel despa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gresé al despacho aquel, me senté nuevamente ante la señora y le hablé con mucho respeto, a la dama, le dij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 señora, nosotros estamos en cuerpo astral. La señora apenas me miró con ojos como de sonámbula, extrañada. No me entendió, no me comprendió. Sin embargo, yo quise aclararle un poco y le dije: Seño</w:t>
        <w:softHyphen/>
        <w:t>ra, recuerde que usted se acostó a dormir hace unas cuantas horas, así pues no se le haga raro lo que le estoy diciendo. Su cuerpo físico está dormido en la cama y usted está aquí en astral, está platicando conm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definitivamente aquella señora no entendió, estaba profundamente dormida, tenía la conciencia dormida. Viendo que todo era inútil, comprendiendo que no despertarla ni a cañonazos a esa pobre señora que jamás se habla dedicado a esta labor de desper</w:t>
        <w:softHyphen/>
        <w:t>tar conciencia, pues francamente mis caros hermanos resolví pedirle disculpas y me fu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como cosa curiosa quiero contarles a uste</w:t>
        <w:softHyphen/>
        <w:t>des que muchos años después, tal vez unos 30 años o más, tuve que viajar a Tasco, Guerrero. Tasco es un pueblo muy hermoso situado sobre una ladera y construido al estilo colonial. Sus calles están empe</w:t>
        <w:softHyphen/>
        <w:t>dradas como en la época de la colonia y es muy rico por cierto, tiene muchas minas de plata y se venden objetos y joyas muy hermosos de pl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tenía que viajar a aquel lugar porque habla al</w:t>
        <w:softHyphen/>
        <w:t>guien a quien yo le estaba haciendo algunos remedios, pues quería curarse y que yo le ayudara en el proce</w:t>
        <w:softHyphen/>
        <w:t>so de la curación; era un pobre paciente muy enfer</w:t>
        <w:softHyphen/>
        <w:t>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llegué a una casa, atravesé el jardín de una hermosa mansión y llegué a la sala, la que reconocí de inmediato. Había allí una señora, la miré y la reconocí, la misma que ha</w:t>
        <w:softHyphen/>
        <w:t>bla visto muchos años atrás en astral, detrás del es</w:t>
        <w:softHyphen/>
        <w:t>critorio, a excepción de que esta vez estaba ella en la s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invitó a pasar un poco más adelante y encontré el famoso despacho de abogado, donde hacía tantos años yo había llegado en astral. Ahora en vez de es</w:t>
        <w:softHyphen/>
        <w:t>tar la señora en el escritorio, estaba su marido, un hombre más bien educado y dedicado a la abogacía sin título, en algunas partes les llaman tinterillos; bueno, llámenlo como sea. Lo cierto fue que él esta</w:t>
        <w:softHyphen/>
        <w:t>ba sentado allí, en dicho despacho. Se paró para darme la bienvenida y luego me hizo sentar frente a su escritorio. Reconocí inmediatamente el despacho y reconocí a la señ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sucedió que como a aquel hombre le gustaban un poco estos estudios de tipo espiritual, plati</w:t>
        <w:softHyphen/>
        <w:t>camos y dialogamos un rato sobre estos asuntos, por</w:t>
        <w:softHyphen/>
        <w:t>que a él le gustaba todo lo que se tratara de estu</w:t>
        <w:softHyphen/>
        <w:t>dios esotéricos. Luego lo sorprendí un poco cuando le dij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ñor, yo estuve aquí hace ya algún tiempo. Estu</w:t>
        <w:softHyphen/>
        <w:t>ve en cuerpo astral, fuera del cuerpo físico y usted sabe que uno se mueve, anda y va de un lugar a otro; el señor ya conocía un poco de estas cosas y no se le hizo r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le dije: Vea, en este escritorio habían dos mariposas de vidrio. ¿Qué pasa, dónde están las marip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rápidamente me contestó:  Aquí están las mariposas, aquí mismo, véalas usted. Levantó unos periódicos que había encima del escri</w:t>
        <w:softHyphen/>
        <w:t xml:space="preserve">torio y ciertamente ahí estaban, dos mariposas muy bellas de vidrio... Claro, se quedó muy sorprendido de que yo conociera esas maripos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le dije: Pero falta algo más. Yo estoy viendo un candela</w:t>
        <w:softHyphen/>
        <w:t>bro de siete brazos, pero son dos. ¿Dónde está el otro, qué se hizo?</w:t>
      </w:r>
    </w:p>
    <w:p>
      <w:pPr>
        <w:pStyle w:val="Normal"/>
        <w:jc w:val="both"/>
        <w:rPr>
          <w:rFonts w:ascii="Courier New" w:hAnsi="Courier New" w:cs="Courier New"/>
          <w:sz w:val="20"/>
          <w:lang w:val="es-CO"/>
        </w:rPr>
      </w:pPr>
      <w:r>
        <w:rPr>
          <w:rFonts w:cs="Courier New" w:ascii="Courier New" w:hAnsi="Courier New"/>
          <w:sz w:val="20"/>
          <w:lang w:val="es-CO"/>
        </w:rPr>
        <w:t>Aquí está el otro, véalo aquí -me respondió el se</w:t>
        <w:softHyphen/>
        <w:t>ñor del despacho-. Quitó unos papeles y periódicos que había allí y ciertamente sacó el otro candela</w:t>
        <w:softHyphen/>
        <w:t>bro, apareció para confirmar aún más mis aseveracio</w:t>
        <w:softHyphen/>
        <w:t>nes. Claro, el hombre llegó al asom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le dije: Sepa usted que yo a su señora la conozco, pero cuando yo vine aquí su señora estaba en el escrito</w:t>
        <w:softHyphen/>
        <w:t>rio, bueno, maravillado quedó e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hora de la cena nos sentamos todos alrededor de una mesa redonda y entonces sucede algo verdade</w:t>
        <w:softHyphen/>
        <w:t>ramente inusitado: aquella señora me dice allí, en presencia del mismo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o conozco a usted hace mucho tiempo, no sé exactamente dónde lo he visto..., pero yo lo he visto antes en algún lugar. De todas maneras usted no es una persona desconocida para m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mediatamente codié yo al señor y le dije: ¿Se da usted cuenta? ¿Se ha convencido usted de mis pala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el asombro de aquel hombre llegó al máxi</w:t>
        <w:softHyphen/>
        <w:t>mo. Desafortunadamente, y eso si es muy grave, mis queridos hermanos, aquel hombre estaba tan agarrado por su secta, dijéramos, de tipo romanista, que fran</w:t>
        <w:softHyphen/>
        <w:t>camente no entró en el camino por eso, por la cues</w:t>
        <w:softHyphen/>
        <w:t>tión sectaria. ¡Ah!, si no, hubiera venido al camino, porque yo le di pruebas extraordinarias, pruebas que para él fueron contundentes y definitivas, pues quedó asombrado para siempre,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mentablemente su religión no lo dejaba, lo con</w:t>
        <w:softHyphen/>
        <w:t>fundía y se enredaba en todos aquellos dogmas de ti</w:t>
        <w:softHyphen/>
        <w:t>po religioso, etc., etc., etc. Bueno, han pasado ya muchos años, sin embargo, yo no he podido dejar de relatarles a ustedes este aconte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recomiendo “división de la atención en tres par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A.- SUJETO, o sea uno mismo. No olvidarse de sí mismo ni un solo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A.- OBJETO: observar todas las cosas, como el caso que les he contado de las mariposas. Qué tal que en este mismo momento de estar ustedes leyendo este libro llegara una persona que ya murió hace muchos años y les hablara. Seria usted tan ingenuo o</w:t>
        <w:tab/>
        <w:t xml:space="preserve">ingenua, estarían tan distraídos como para no preguntarse a sí mismos: ¿Qué es esto? ¿Será que estoy en astral?  ¿Sería usted tan despreocupado de no hacer el experimento y dar el salti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Bueno pues, no olvi</w:t>
        <w:softHyphen/>
        <w:t xml:space="preserve">den que cualquier detalle, por insignificante que sea, debe </w:t>
      </w:r>
      <w:r>
        <w:rPr>
          <w:rFonts w:cs="Courier New" w:ascii="Courier New" w:hAnsi="Courier New"/>
          <w:i/>
          <w:sz w:val="20"/>
          <w:lang w:val="es-CO"/>
        </w:rPr>
        <w:t xml:space="preserve">ser </w:t>
      </w:r>
      <w:r>
        <w:rPr>
          <w:rFonts w:cs="Courier New" w:ascii="Courier New" w:hAnsi="Courier New"/>
          <w:sz w:val="20"/>
          <w:lang w:val="es-CO"/>
        </w:rPr>
        <w:t>motivo como para hacer ese tipo de reflexiones. Todo debe ser estudiado detenidamente y uno debe preguntarse a sí mismo: ¿Por qué estoy aqu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 LUGAR: uno no debe vivir inconsciente. Cuando lleguemos a tal o cual lugar, debemos observarlo detalladamente, muy minuciosamente y preguntarse a sí mismo: ¿Por qué estoy yo aquí en este lugar? Y a propósito: Usted que está leyendo este libro, dígame, ya se preguntó ¿por qué está ahí en ese lugar donde se encuentra leyendo? ¿Ya se tomó la molestia de observar su lugar, el techo o las paredes, o el espacio que le rodea? ¿Ya observó el piso o el sitio, arriba, abajo o a los lados atrás de usted o hacia ade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miró usted (y si hay varias personas), ya mi</w:t>
        <w:softHyphen/>
        <w:t>raron las paredes y su alrededor para hacerse la pregunta? ¿Dónde están? ¿Y si no se la han hecho, qué tal, eh? ¿Está usted leyendo acaso inconsciente</w:t>
        <w:softHyphen/>
        <w:t>mente este libro? Es claro que uno nunca debe vivir inconsciente, hállese donde se halle, encuén</w:t>
        <w:softHyphen/>
        <w:t>trese donde se encuentre, en una casa, en la ca</w:t>
        <w:softHyphen/>
        <w:t>lle, en un templo o en un taxi, o en el mar o en un avión, etc. Donde sea, donde esté y como esté, lo primero que tiene uno que preguntarse a sí mis</w:t>
        <w:softHyphen/>
        <w:t>mo es: ¿Por qué estoy en este lu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rar en detalle todo cuanto le rodea, el techo, las paredes, el piso. Esa observación no es sola</w:t>
        <w:softHyphen/>
        <w:t>mente para el parque, la casa o el lugar descono</w:t>
        <w:softHyphen/>
        <w:t>cido, sino que uno debe mirar su casa diariamente cada vez que entre en ella y a todo momento, como si fuera algo nuevo o desconocido.</w:t>
      </w:r>
    </w:p>
    <w:p>
      <w:pPr>
        <w:pStyle w:val="Normal"/>
        <w:jc w:val="both"/>
        <w:rPr/>
      </w:pPr>
      <w:r>
        <w:rPr>
          <w:rFonts w:cs="Courier New" w:ascii="Courier New" w:hAnsi="Courier New"/>
          <w:sz w:val="20"/>
          <w:lang w:val="es-CO"/>
        </w:rPr>
        <w:t xml:space="preserve">Debe también preguntarse: ¿Por qué estoy en esta casa? Qué curioso, </w:t>
      </w:r>
      <w:r>
        <w:rPr>
          <w:rFonts w:cs="Courier New" w:ascii="Courier New" w:hAnsi="Courier New"/>
          <w:i/>
          <w:sz w:val="20"/>
          <w:lang w:val="es-CO"/>
        </w:rPr>
        <w:t xml:space="preserve">y </w:t>
      </w:r>
      <w:r>
        <w:rPr>
          <w:rFonts w:cs="Courier New" w:ascii="Courier New" w:hAnsi="Courier New"/>
          <w:sz w:val="20"/>
          <w:lang w:val="es-CO"/>
        </w:rPr>
        <w:t xml:space="preserve">mirar el techo y las paredes y e] suelo y los patios, etc., todo </w:t>
      </w:r>
      <w:r>
        <w:rPr>
          <w:rFonts w:cs="Courier New" w:ascii="Courier New" w:hAnsi="Courier New"/>
          <w:iCs/>
          <w:sz w:val="20"/>
          <w:lang w:val="es-CO"/>
        </w:rPr>
        <w:t>en</w:t>
      </w:r>
      <w:r>
        <w:rPr>
          <w:rFonts w:cs="Courier New" w:ascii="Courier New" w:hAnsi="Courier New"/>
          <w:i/>
          <w:sz w:val="20"/>
          <w:lang w:val="es-CO"/>
        </w:rPr>
        <w:t xml:space="preserve"> </w:t>
      </w:r>
      <w:r>
        <w:rPr>
          <w:rFonts w:cs="Courier New" w:ascii="Courier New" w:hAnsi="Courier New"/>
          <w:sz w:val="20"/>
          <w:lang w:val="es-CO"/>
        </w:rPr>
        <w:t>de</w:t>
        <w:softHyphen/>
        <w:t>talle, para hacerse la pregunta: ¿Por qué estoy en este sitio? ¿Será que estoy en astral? Y dar un saltito así como alargado con la intención de flotar.</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pPr>
      <w:r>
        <w:rPr/>
        <w:t>Si la persona no flota, pero tiene malicia que puede estar en cuerpo astral, entonces súbase a una silla o a una mesa no muy alta, un asiento, un cajón o algo por el estilo y dé un saltito para ver si así flota, porque hay veces que uno da el saltito alargado y sin embargo no flota, entonces lo me</w:t>
        <w:softHyphen/>
        <w:t>jor es subirse sobre algo que le permita saltar y experimentar si flota tirándose al aire con la in</w:t>
        <w:softHyphen/>
        <w:t>tención de volar. Es claro que si está en astral queda flotando y si no, pues todo queda ig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No olvidar: SUJETO -  OBJETO -  LUGAR. División de la atención en tres partes</w:t>
      </w:r>
      <w:r>
        <w:rPr>
          <w:rFonts w:cs="Courier New" w:ascii="Courier New" w:hAnsi="Courier New"/>
          <w:i/>
          <w:iCs/>
          <w:sz w:val="20"/>
          <w:lang w:val="es-CO"/>
        </w:rPr>
        <w:t>.</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se acostumbra a vivir siempre con la aten</w:t>
        <w:softHyphen/>
        <w:t>ción dividida en esas tres partes: sujeto, objeto y lu</w:t>
        <w:softHyphen/>
        <w:t>gar, se acostumbra a hacerlo diariamente y a todo momento, de instante en instante y de segundo en segundo, pues esa costumbre se graba profundamente en la conciencia y por la noche, al estar ustedes dormidos, resultan haciendo el ejercicio lo mismo que lo hacen en el físico, entonces el resultado es el des</w:t>
        <w:softHyphen/>
        <w:t>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es saben que muchas veces resulta uno hacien</w:t>
        <w:softHyphen/>
        <w:t>do en la noche lo mismo que está acostumbrado a hacer en el día. Muchos, por ejemplo, están trabajan</w:t>
        <w:softHyphen/>
        <w:t>do durante el día en la fábrica, o de vendedores am</w:t>
        <w:softHyphen/>
        <w:t>bulantes, o en la oficina, y por la noche se ven tra</w:t>
        <w:softHyphen/>
        <w:t>bajando durante el sueño, haciendo exactamente lo mismo que hacen durante el día, sueñan que están en la fábrica, vendiendo o en la oficina, etc. Es claro que todo lo que uno haga en el día, lo hace en la no</w:t>
        <w:softHyphen/>
        <w:t>che, es decir, resulta soñándolo en la no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uestión, pues, de hacer la práctica durante el día, a todas horas, en todo momento o segundo, para lograr hacerla en la noche y despertar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cuando toda persona está dormida la esencia está lejos del cuerpo; entonces sucede que estando fuera del cuerpo o en astral, resulta repitien</w:t>
        <w:softHyphen/>
        <w:t>do lo mismo que hace en el día. Y ¿qué tal ha? Da chicle, como dicen, da el chispazo y viene a despertar allí con el ejercicio del análisis y la división de la atención, ¿en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despierta automáticamente, porque la práctica del ejercicio le da chispa a uno, queda despierto. Ya es</w:t>
        <w:softHyphen/>
        <w:t>tando uno despierto en astral, puede invocar a los Maestros, llamar al Ángel Anael, por ejemplo, o a Adonai, el hijo de la luz y de la alegría, o al Maes</w:t>
        <w:softHyphen/>
        <w:t>tro Kout Humi, para que vengan a instruirlo a uno, a enseñarle, etc., etc., etc., mis caros her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ismo pueden llamar a cualquier otro Maestro, a Moria, al Conde San Germán, etc., etc., etc. y los que me invoquen a mí pueden estar seguros de que yo concurro al llamado, eso si estén segu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les doy el sistema para recibir la ense</w:t>
        <w:softHyphen/>
        <w:t>ñanza directamente y si quieren recordar las vidas pasadas, invoquen a los Maestros de la Logia Blanca, a Kout Humi, Hilarión, Moria, etc., y pídanles que ten</w:t>
        <w:softHyphen/>
        <w:t>gan la amabilidad, la bondad de hacerles recordar sus existencias anteriores, hacerles revivir sus vidas pasa</w:t>
        <w:softHyphen/>
        <w:t>das. Pueden estar ustedes seguros de que el Maestro les concederá su pet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sistema que yo les doy a todos ustedes es para que reciban el conocimiento directo. Pueden viajar también al Tibet Oriental, pueden ir también al fondo de los mares, inclusive a otros planetas si quie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ste es el camino para recibir los conoci</w:t>
        <w:softHyphen/>
        <w:t>mientos directos. Por este motivo es que yo les d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ierten mis caros hermanos, despierten, despierten, no continúen así viviendo esa vida de inconscientes, de dormidos. Eso es muy triste, mis caros hermanos. Vean ustedes los dormidos cómo andan, inconscientes en el astral y después de la muerte siguen dormidos, inconscientes, soñando tonterías. Nacen sin saber a qué hora, mueren sin saber a qué hora. Yo no quiero que ustedes sigan así, en esa inconsciencia tan terri</w:t>
        <w:softHyphen/>
        <w:t>ble. Quiero que ustedes despier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EL MAESTRO HABLA SOBRE EL VEGETARI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nombre de la verdad debo decir que existe una gran ley, que se podría denominar así: Ley del TROGO</w:t>
        <w:softHyphen/>
        <w:t>AUTOEGOCRÁTICO Cósmico Común. Tal ley tiene dos factores básicos fundamentales: TRAGAR Y SER TRAGADO. Recíproca alimentación de todos los organismos. In</w:t>
        <w:softHyphen/>
        <w:t>cuestionablemente, el pez más grande siempre se tragará al más chico, y en las selvas profundas el más débil sucumbirá ante el más fuerte; es ley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muy vegetarianos que fuéramos, en la negra sepultura nuestro cuerpo sería devorado por los gusa</w:t>
        <w:softHyphen/>
        <w:t>nos, y así se cumple la ley del Eterno Trogoautoegocrático Cósmico Com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iscutiblemente, todos los organismos viven de todos los organismos. Si descendemos al interior de la tierra, por ejemplo, descubriremos un metal que sirve de gravitación para las fuerzas evolutivas e in</w:t>
        <w:softHyphen/>
        <w:t xml:space="preserve">volutivas de la naturaleza, quiero referirme en forma enfática al cob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plicáramos el factor posi</w:t>
        <w:softHyphen/>
        <w:t>tivo de la electricidad a dicho metal, por ejemplo, podríamos evidenciar con el sexto sentido procesos evolutivos maravillosos, en las moléculas, en los átomos; mas si aplicáramos la fuerza negativa, veríamos lo inverso, procesos involutivos muy semejantes a los de la humanidad decadente de nuestros tiempos. La fuerza neutra mantendría, pues, al metal en un esta</w:t>
        <w:softHyphen/>
        <w:t>do estático o neu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a radiación del cobre también es transmitida a otros metales que se encuentran en el interior de la tierra y viceversa; las emanaciones de aquellos son recibidas por el cobre y así los metales, en el interior de la tierra, se alimentan recíproca</w:t>
        <w:softHyphen/>
        <w:t>mente, he ahí la ley del ETERNO TROGOAUTOEGOCRÁTICO CÓSMICO COM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maravilloso saber que la radiación de todos los metales, entre las entrañas de la tierra en que se desenvuelven, es transmitida a otros planetas del espacio infinito. Las emanaciones llegan al interior, es decir, llegan a las entrañas vivas de los planetas vecinos de nuestro sistema solar, son recibidas tales radiaciones por los metales situados en su interior, y a su vez ellos también irradian y sus irradiaciones son ondulaciones energéticas que llegan hasta el inte</w:t>
        <w:softHyphen/>
        <w:t>rior de nuestro mundo, para alimentar a los metales de este nuestro planeta en el cual vivimos, nos move</w:t>
        <w:softHyphen/>
        <w:t>mos y tenemos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mundos viven de todos los mundos, eso es obvio, indiscutible, palmario, manifiesto, y sobre esta ley de la recíproca alimentación planetaria se fundamenta el equilibrio cósmico; interesante esto, ¿verdad?, Como alimentándose los mundos entre si, cómo viviendo unos de otros, se ajusta un equilibrio planetario tan maravilloso y per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gua en los mundos es, dijéramos, el alimento básico para la cristalización de ésta gran ley del Eterno Trogoautoegocrático Cósmico Común. Pense</w:t>
        <w:softHyphen/>
        <w:t>mos por un momento: ¿Qué seria de nosotros mismos y de nuestro planeta Tierra, qué sería de las plantas y de todas las criaturas animales si el agua se aca</w:t>
        <w:softHyphen/>
        <w:t>bara, se evaporara, desapareciera, finalizara? Obvia</w:t>
        <w:softHyphen/>
        <w:t>mente nuestro mundo se convertiría en una gran luna, en un cadáver cósmico, no podría cristalizar la gran ley del Eterno Trogoautoegocrático Cósmico Común, todas las criaturas fallecerían de ha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gran ley se procesa, ciertamente, de acuerdo con las leyes del Santo Triamatzikano, (el Santo Tres) y del Sagrado Heptaparaparshinokh (la ley del Siete). Obsérvese bien cómo se procesan estas leyes: un principio activo, por ejemplo, se acer</w:t>
        <w:softHyphen/>
        <w:t>ca a un principio pasivo, o para ser más claro, la víc</w:t>
        <w:softHyphen/>
        <w:t>tima (principio pasivo) es tragada por el principio ac</w:t>
        <w:softHyphen/>
        <w:t>tivo, esa es la ley ¿verdad? El principio activo seria el polo positivo, el principio pasivo sería el negativo y un principio que concilia ambos es la tercera fuer</w:t>
        <w:softHyphen/>
        <w:t>za, la neutra. La ley del Tres se conforma entonces con los tres principios: Santo Afirmar, Santo Negar y Santo Conciliar. Este último es la fuerza que con</w:t>
        <w:softHyphen/>
        <w:t>cilia al afirmar con el negar y la víctima es devora</w:t>
        <w:softHyphen/>
        <w:t>da, claro está, por a quien le corresponde de acuerdo con la misma ley, ¿en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igre se traga, por ejemplo, al humilde conejo; el tigre sería el Santo Afirmar, el conejo el Santo Negar y la fuerza que los concilia a ambos es el Santo Conciliar, y se realiza entonces la ley del Eter</w:t>
        <w:softHyphen/>
        <w:t>no Trogoautoegocrático Cósmico Com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guila, por ejemplo, seria el Santo Afirmar, el pobre polluelo seria el Santo Negar; ella se lo traga a él y la tercera fuerza, el Santo Conciliar, los con</w:t>
        <w:softHyphen/>
        <w:t>cilia entre sí como un todo único. ¿Que es cruel es</w:t>
        <w:softHyphen/>
        <w:t>to? Sí, pero aparentemente. Qué vamos a hacer, esa es la ley de los mundos; esta ley ya ha existido, exis</w:t>
        <w:softHyphen/>
        <w:t>te y existirá siempre. Ley es ley, y la ley se cumple por encima de opiniones, conceptos, costumbre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continuemos, porque es necesario ahondar un poco más, penetrar más al fondo de este asunto. ¿De dónde viene realmente esta ley del Eterno Trogoau</w:t>
        <w:softHyphen/>
        <w:t>toegocrático Cósmico Común? Yo digo que viene del activo Okidanok, Omnipenetrante, omnisciente, omni</w:t>
        <w:softHyphen/>
        <w:t>misericordi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activo Okidanok, a su vez, ¿de dónde emana?, ¿Cuál es su causa causorum? Indiscutiblemente, tal origen o causa no es otra sino el Sagrado Absoluto Solar. Así pues, del Sagrado Sol Absoluto emana el Santo Okidanok.</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que él quede, dijéramos, dentro de los mundos, no queda completamente involucrado dentro de ellos, no puede ser aprisionado, aunque pa</w:t>
        <w:softHyphen/>
        <w:t>ra su manifestación creadora necesite desdoblarse en las tres fuerzas conocidas como positiva, negativa y neu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 manifestación cósmica cada una de las tres fuerzas trabaja independientemente, mas siempre unida a su origen que es el Santo Okidanok. Después de la manifestación, estos tres factores o ingredien</w:t>
        <w:softHyphen/>
        <w:t>tes, positivo, negativo y neutro, vuelven otra vez a fusionarse, a unirse con el Santo Okidanok, y al final del Mahamvantara el Santo Okidanok íntegro, com</w:t>
        <w:softHyphen/>
        <w:t>pleto y total, se reabsorbe en el Sagrado Absolut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n pues, ustedes, mis caros hermanos, vea Efraín Villegas Q., el origen del Eterno Trogoautoegocrático Cósmico Común. Par</w:t>
        <w:softHyphen/>
        <w:t>tiendo de este principio queda sin base, de hecho, el vegetarianismo. Obviamente, los fanáticos del vegeta</w:t>
        <w:softHyphen/>
        <w:t>rianismo han hecho de este una religión de cocina, y eso es ciertamente lamen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Maestros tibetanos no son vegetarianos y el que dude de mis palabras, que se lea el libro titulado Bestias, Hombres y Dioses, escrito por un gran explorador polaco, quien estuvo en el Tibet y fuera recibido por los Maestros. Lo curioso del caso es que en banquetes y festines a los cuales asistió figuraba la carne de res como alimento bá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fanáticos del vegetarianismo les parecerán absurdas mis palabras, sin embargo, Kozobzky, el au</w:t>
        <w:softHyphen/>
        <w:t>tor del libro citado, se alegrará porque verá que he comprendido este importante a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ues absurdo afirmar que los Grandes Maestros del Tibet sean vegetarianos. Cuando el gran iniciado San Germán, Príncipe Rakoczy, el Gran Maestro de la Logia Blanca que dirige el rayo de la política mun</w:t>
        <w:softHyphen/>
        <w:t>dial, trabajó durante la época de Luis XV, para hablar más claro, no se manifestó como vegetariano, lo vie</w:t>
        <w:softHyphen/>
        <w:t>ron en los festines comiendo de todo; algunos hasta comentan cómo saboreaba la carne de pollo, por ejem</w:t>
        <w:softHyphen/>
        <w:t>plo. ¿De dónde ha salido, pues, esta cosa del vegeta</w:t>
        <w:softHyphen/>
        <w:t>ri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iscutiblemente, la escuela vegetariana está en contra del Eterno Trogoautoegocrático Cósmico Co</w:t>
        <w:softHyphen/>
        <w:t>mún, eso es obvio. Por otra parte, las proteínas animales en modo alguno deben ser despreciadas, son indispensables para la alimen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fui un fanático vegetariano y en nombre de la verdad les digo que quedé desilusionado de ese siste</w:t>
        <w:softHyphen/>
        <w:t>ma. Todavía recuerdo aquella época en la Sierra Ne</w:t>
        <w:softHyphen/>
        <w:t>vada, quise hacer que un pobre perro se volviera ve</w:t>
        <w:softHyphen/>
        <w:t>getariano en un ciento por ciento, sí, el animal apren</w:t>
        <w:softHyphen/>
        <w:t>dió, se hizo al sistema, pero ya que aprendió, murió. Sin embargo, observé los síntomas de aquella criatu</w:t>
        <w:softHyphen/>
        <w:t xml:space="preserve">ra, la debilidad que presentaba antes de mori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en la vecina República de El Salvador, a mí se me presentaron los mismos síntomas cierto día en que regresaba a casa subiendo por una larga calle que tendía más bien a ser vertical que horizontal, pues tenía bastante pendiente. Sudaba espantosamen</w:t>
        <w:softHyphen/>
        <w:t>te y mi debilidad aumentaba horriblemente a cada paso, creí que iba a morir. No me quedó más reme</w:t>
        <w:softHyphen/>
        <w:t>dio que llamar a la Maestra Litelantes, mi esposa, y pedirle que me asara carne de res; así lo hizo y comí. Mis energías volvieron al cuerpo, sentí que vol</w:t>
        <w:softHyphen/>
        <w:t>vía a vivir... Desde entonces me desilusioné del siste</w:t>
        <w:softHyphen/>
        <w:t>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en México conocí, precisamente, al director de una escuela vegetariana, lo conocí en un restau</w:t>
        <w:softHyphen/>
        <w:t>rante vegetariano. Ese hombre era alemán, su cuerpo fue debilitándose espantosamente, terriblemente hasta presentar los mismos síntomas del perro aquel de mi experimento. El desdichado señor al fin, terriblemente debilitado, mur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cí también a Lavahniny, era yogui, gastrólogo y no sé qué otras cosas más, fanático vegetariano in</w:t>
        <w:softHyphen/>
        <w:t>soportable; representaba aquí en México a la Univer</w:t>
        <w:softHyphen/>
        <w:t>sidad de la Mesa Redonda. Con el vegetarianismo se fue debilitando su organismo terriblemente, presentó los síntomas de aquel pobre perro de mi experimento y mur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mis caros amigos, hermanos que lean este libro, sepan que existe la gran ley del Eterno Trogoautoegocrático Cósmico Común y que es inútil tratar de evadirnos de esta santa ley, que emana, como ya dije, del activo Okidanok y no es posible alterar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o con esto decir: debemos volvernos carnívo</w:t>
        <w:softHyphen/>
        <w:t>ros en forma exagerada, no; más vale que seamos un poco equilibrados. Decía el doctor Arnoldo Krumm Heller que necesitamos comer un 25% de carne entre los alimentos y en eso estoy de acuerdo con el Maes</w:t>
        <w:softHyphen/>
        <w:t>tro Huiraco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repito: Por muy vegetarianos que nos volvamos, la ley se cumple y cuando vayamos a la fosa sepul</w:t>
        <w:softHyphen/>
        <w:t>cral los gusanos se tragarán nuestro cuerpo, gústenos o no, porque ley es ley; eso es obvio ¿verdad? Las vacas son vegetarianas en un ciento por ciento y sin embargo, como dijera un gran iniciado, jamás hemos visto una vaca iniciada. Si con dejar de comer carne nos auto realizáramos a fondo, puedo asegurarles a ustedes que aunque me muriera dejaría de comer car</w:t>
        <w:softHyphen/>
        <w:t xml:space="preserve">ne y todos la dejaríamos de com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nadie se va a volver más perfecto porque deje de comer carne y algunos hasta dicen que cómo van a meter dentro de su organismo elementos animales si ya están en la senda de perfección, etc., etc., etc. Esos que dicen tales cosas ignoran su propia constitución interna; más vale que coman un pedazo de carne y no que continúen, precisamente, con los agregados animales</w:t>
        <w:softHyphen/>
        <w:t>cos que cargan dentro de su psiqu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humano tiene como asiento un cuerpo vital, el Lingam Sarira del que hablan los teósofos; más allá de todo eso ¿qué es lo que existe dentro de los organismos de estos humanoides vivientes e intelectuales?, Los agregados animalescos, aquellos psíquicos agregados que personifican a nuestros erro</w:t>
        <w:softHyphen/>
        <w:t>res, esos monstruos bestiales de nuestras pas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bien, más vale eliminar a esos monstruos que preocuparse por el pedacito de carne que se sirve en la mesa a la hora de los alimentos. Cuando comemos carne de res o pollo no nos perjudicamos en forma alguna, empero con todos esos agregados bestiales que cargamos no solamente nos estamos perjudicando a sí mismos, sino que perjudicamos también a nuestros semejantes, eso es p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acaso poca cosa la ira?, ¿La codicia?, ¿La lujuria?, ¿La envidia?, ¿El orgullo?, ¿La pereza?, ¿La gu</w:t>
        <w:softHyphen/>
        <w:t>la? ¿Y qué diremos de todas esas bestias que lleva</w:t>
        <w:softHyphen/>
        <w:t>mos dentro y que representan a la murmuración, la calumnia, la chismografía, etc., etc., etc.?</w:t>
      </w:r>
    </w:p>
    <w:p>
      <w:pPr>
        <w:pStyle w:val="Normal"/>
        <w:jc w:val="both"/>
        <w:rPr>
          <w:rFonts w:ascii="Courier New" w:hAnsi="Courier New" w:cs="Courier New"/>
          <w:sz w:val="20"/>
          <w:lang w:val="es-CO"/>
        </w:rPr>
      </w:pPr>
      <w:r>
        <w:rPr>
          <w:rFonts w:cs="Courier New" w:ascii="Courier New" w:hAnsi="Courier New"/>
          <w:sz w:val="20"/>
          <w:lang w:val="es-CO"/>
        </w:rPr>
        <w:t>Mejor es que no nos lavemos tanto las manos pre</w:t>
        <w:softHyphen/>
        <w:t>sumiendo de santos. Ha llegado la hora de volvernos más comprensivos. Lo importante es morir en sí mis</w:t>
        <w:softHyphen/>
        <w:t>mos, aquí y ahora; sin embargo no quiero por ello tampoco negar la selección de los alimentos. En modo alguno aconsejaría yo, por ejemplo, carne de cerdo, ya se sabe que ese animal es leproso y que tiene una psiquis demasiado brutal, que perjudica a nuestro or</w:t>
        <w:softHyphen/>
        <w:t>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el alimento sano, carne de res, de pollo, pero jamás sin llegar a los excesos, porque estos son dañinos, perjudic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mis caros hermanos, creo que con lo que les he hablado acerca del vegetarianismo tienen uste</w:t>
        <w:softHyphen/>
        <w:t>des una suficiente orientación para saber alimentar su cuerpo sin que le falte ni le sobre, dentro de un per</w:t>
        <w:softHyphen/>
        <w:t>fecto equilibrio,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EJERCICIOS PARA REJUVENECER Y CURARSE DE TODA ENFERM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necesario saber que en el cuerpo humano, en el organismo celular, existen algunos Chakras que po</w:t>
        <w:softHyphen/>
        <w:t>dríamos denominar específicos, especiales para la vi</w:t>
        <w:softHyphen/>
        <w:t>talidad orgánica; son una especie de vórtices por los que entra el Prana, la vida, a nuestro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MERO está en el Occipital, el SEGUNDO en el frontal, el TERCERO es el laríngeo situado en la garganta. El CUARTO es el hepático. El QUINTO es el prostático y existen además dos en las rodillas, siete por to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iete Chakras son básicos repito, para la vitalidad del organismo físico, por allí entra el Prana, la vida, en el cuerpo vital, es el asiento de toda actividad 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laríngeo, por ejemplo, guarda concordancia, relación con el prostático, por ello es que la voz, la palabra, debe ser cuida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vitar cuidadosa</w:t>
        <w:softHyphen/>
        <w:t>mente los sonidos chillones de la voz, o demasiado bajos. Si observamos la vida de muchos ancianos de</w:t>
        <w:softHyphen/>
        <w:t>crépitos, podemos perfectamente verificar que emiten muchos sonidos, dijéramos, chillones, y esto falsea su potencia sexual o indica a la vez impotencia. Lo mis</w:t>
        <w:softHyphen/>
        <w:t>mo sucede con aquellos sonidos demasiado graves, cavernosos, también falsean la potencia sexual. La voz del varón, pues, debe mantenerse dentro de lo normal y la de la mujer ni demasiado baja, ni chillo</w:t>
        <w:softHyphen/>
        <w:t>na, porque esto falsea la potencia sexual, debido a la íntima relación existente entre la laringe propia</w:t>
        <w:softHyphen/>
        <w:t>mente dicha y el centr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 argumentarse que la mujer no tiene próstata y así es, pero tiene un Chakra que se relaciona con el útero, el cual juega un papel muy importante en ella, tan importante como el Chakra prostático en el hombre, a este Chakra en la mujer podríamos llamar</w:t>
        <w:softHyphen/>
        <w:t>lo Chakra uterino, y ya sabemos la importancia del útero en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cho este corto preámbulo, vamos a narrar, para bien de nuestros hermanos gnósticos, algo que es de suma importancia a manera de inform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que en la India vivía hace algún tiempo un coronel inglés retirado del servicio militar; era un hombre de unos setenta años, tenía un amigo jo</w:t>
        <w:softHyphen/>
        <w:t>ven. Aquel coronel oyó hablar de una LAMASERÍA que existía en el Tibet, en donde la gente, se volvía jo</w:t>
        <w:softHyphen/>
        <w:t>ven, donde muchos llegaban viejos y se iban jóvenes. Pero bueno esto ya te lo narraré en forma precisa, por ahora solo quiero explicarte la razón, el motivo de estos seis ritos que hacen posible volver a la juventud lo mismo que buscaba aquel coronel ing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rimero que debemos hacer es buscar la salud, porque un cuerpo sano sirve para todo, aguanta con todo y responde en todo momento para exigirle tra</w:t>
        <w:softHyphen/>
        <w:t xml:space="preserve">bajo material y espirit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rimero como ya dije es curar el cuerpo y mantenerlo alentado durante toda la vida; lo otro es mantenerlo en buenas condi</w:t>
        <w:softHyphen/>
        <w:t>ciones, porque ¿qué hace uno con un cuerpo enfermo? Es obvio que un esoterista, un iniciado, no debe estar enfermo jamás. Las enfermedades y los problemas tormentosos son para las personas que no están en el real camino. El que está en la senda no debe es</w:t>
        <w:softHyphen/>
        <w:t>tar decrépito ni enfermo, eso es 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hay una serie de ejercicios esotéri</w:t>
        <w:softHyphen/>
        <w:t>cos muy importantes. En el esoterismo se ha hablado mucho, por ejemplo, sobre Kundalini Yoga, sobre el Viparita-Karani-Mudra, se ha hablado sobre los dervi</w:t>
        <w:softHyphen/>
        <w:t xml:space="preserve">ches danzantes, o sea, los derviches-torbelli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akistán, en la India, hay derviches que saben reali</w:t>
        <w:softHyphen/>
        <w:t>zar ciertas danzas maravillosas y por medio de las mismas despiertan ciertos poderes, desarrollan ciertos Chakras. Es urgente conocer todo eso si uno quiere llegar a tener un cuerpo joven o quiere desarrollar los Chakras. Entonces vamos a ver esta serie de ejerci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jóvenes no aprecian lo que vale la juventud porque están jóvenes, pero los viejos sí aprecian esa riqueza que es la juventud. Sin embargo, con estos seis ritos que vamos a practicar, un viejo puede re</w:t>
        <w:softHyphen/>
        <w:t>juvenecerse. Es claro que con estos ritos una persona joven puede mantenerse así, y si está viejo puede volver a la juventu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as prácticas cualquier persona puede curarse de sus propias dolencias. Aquí veremos el MAYURASA</w:t>
        <w:softHyphen/>
        <w:t>NA, la posición de rodillas, la posición de LA MESA, que se ve en algunas ruinas sagradas, etc., etc., etc. Es una síntesis de ejercicios esotéricos, con documenta</w:t>
        <w:softHyphen/>
        <w:t>ción en la India, Persia, Pakistán, Turquestán, Yuca</w:t>
        <w:softHyphen/>
        <w:t>tán, México, etc. He visto algunas publicaciones por ahí, pero no enseñan la fórmula ampliamente equili</w:t>
        <w:softHyphen/>
        <w:t>brada que se necesita, así pues lo que te voy a enseñar es muy importante y bien puedes enseñarlo allá en Sudamérica a todos los hermanos del Movimiento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para que los viejos se vuelvan jóvenes, hombres de setenta años pue</w:t>
        <w:softHyphen/>
        <w:t xml:space="preserve">den quedar, por ejemplo, convertidos en personas de treinta y cinco o cuarenta años. Se me dirá que por </w:t>
        <w:softHyphen/>
        <w:t>qué yo no revelo poca edad; sencillamente porque no estaba interesado en conservar mi cuerpo físico, mas ahora de que estoy informado de que tengo que conservar este cuerpo por tiempo indefinido para po</w:t>
        <w:softHyphen/>
        <w:t>der iniciar la Era del Acuarius, es obvio que tengo que practicar tales ejerci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a vez vi por ahí una publicación que me envia</w:t>
        <w:softHyphen/>
        <w:t>ron desde Costa Rica, esta contenía tales ritos, por</w:t>
        <w:softHyphen/>
        <w:t>que estos ritos no son patrimonio exclusivo de nadie. Hay pues algunas lamaserías en los Himalayas y en otros sitios donde se practican, sobre todo en una la</w:t>
        <w:softHyphen/>
        <w:t>masería que se llama “El Manantial de la Juventud”, pero claro está que a pesar de practicar allá muchos ejercicios no encontré toda la documentación de los mismos en la citada publ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encontré algunos datos recogidos de la misma lamasería, que yo conozco muy bien, como también conozco otras escuelas que hay en el Indos</w:t>
        <w:softHyphen/>
        <w:t>tán; no es sino tomarse la molestia de viajar un poco por el Turquestán, Persia, Pakistán, etc., y allí se conocerá algo sobre los derviches danzantes o torbe</w:t>
        <w:softHyphen/>
        <w:t>llin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meditar un poco sobre lo que simboliza estar uno de rodillas; uno de niño practica incons</w:t>
        <w:softHyphen/>
        <w:t>cientemente ciertos ejercicios. En todo caso veía yo en esa publicación un relato bastante interesante y que ahora te voy a relatar muy bien el caso del Coronel Inglés, para que te formes una idea muy exacta y completa sobre los beneficios que se reciben con estos ejercicios que te voy a enseñ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revista de marras contaban el caso del coronel inglés, el que a la edad de 70 años, allá en la India, supo que por allá en el Tibet existía una lamasería donde la gente podía rejuvenecerse. Invitó a un amigo que tenía, pero su amigo era joven; claro, no le quiso hacer caso pues diría que para qué, siendo joven, con qué objeto iba él a buscar dónde rejuvenece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ía de la partida del pobre viejo su joven ami</w:t>
        <w:softHyphen/>
        <w:t>go, como es de suponerse, se rió bastante al ver al pobre vejete de 70 años con su bastón, su cabeza calva, unos pocos pelos blancos, muy viejo, viajando rumbo a los Himalayas en busca de la juventud. El joven amigo pensó para sus adentros: Que curioso es</w:t>
        <w:softHyphen/>
        <w:t>te pobre viejo, ya vivió su vida y quiere volver a vi</w:t>
        <w:softHyphen/>
        <w:t>vir otra vez. Claro que lo vio irse y lo único que le causó fue ri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curioso del caso es que pasados más o menos unos cuatro meses, recibió el joven amigo del coronel una carta del viejo, donde le informaba que ya estaba sobre la pista de esa lamasería, llamada EL MANANTIAL DE LA JUVENTUD. Pues le causó risa y así quedó la co</w:t>
        <w:softHyphen/>
        <w:t>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cierto fue que cuatro años más tarde sucedió algo que no era motivo de risa: alguien golpeó a la puerta de la casa del joven, el que salió a abr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sus órdenes. ¿Qué des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cién llegado, que parecía un hombre de unos 35 ó 40 años, d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y el coronel fulano de 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 -dijo el joven-, ¿usted es el hijo del coro</w:t>
        <w:softHyphen/>
        <w:t>nel que se fue por allá para los Himal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le respondió-, soy el mismísimo coron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cómo va a ser posible, si yo conozco al co</w:t>
        <w:softHyphen/>
        <w:t>ronel, es mí amigo y es un pobre viejo, usted no está vi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repito, soy el coronel que le escribiera una carta cuatro meses después de mi partida, informán</w:t>
        <w:softHyphen/>
        <w:t>dole que ya había encontrado la pista para llegar a la lamasería. Le mostró al joven su documentación y este, claro, quedó asomb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curioso es que el tal coronel, allá en los Hima</w:t>
        <w:softHyphen/>
        <w:t>layas, vio a muchos jóvenes de los cuales se hizo amigo, allá en la lamasería “El Manantial de la Ju</w:t>
        <w:softHyphen/>
        <w:t>ventud”. No había ningún viejo ahí, todos eran jóve</w:t>
        <w:softHyphen/>
        <w:t>nes; el único viejo era él, los demás eran personas de 30, 35 ó 40 años de edad. Pero después, cuando ya se hizo bien amigo de muchos, descubrió que to</w:t>
        <w:softHyphen/>
        <w:t>dos ellos tenían más de 100 años de edad, es decir, que todos eran más viejos que él, pero ninguno tenía apariencia de vi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el coronel quedó asombrado. Se sometió a la disciplina esotérica de la lamasería y logró recon</w:t>
        <w:softHyphen/>
        <w:t>quistar la juventu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e relato lo vi en esa publicación que me enviaron, pero yo conozco personalmente esa lamase</w:t>
        <w:softHyphen/>
        <w:t>ría. He estado allí, es un edificio bastante grande, con inmensos patios; en un patio trabajan los varones y en el otro trabajan las iniciadas. No solamente hay mujeres  tibetanas  iniciadas,  sino  también inglesas, francesas, alemanas y de distintos países europeos en esa LAMASE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zco todos los ejercicios que allá se enseñan desde los antiguos tiempos. Los movimientos torbelli</w:t>
        <w:softHyphen/>
        <w:t>nos los he conocido donde los mahometanos, que cons</w:t>
        <w:softHyphen/>
        <w:t>tituyen parte de los aspectos esotéricos del mahome</w:t>
        <w:softHyphen/>
        <w:t>tanismo y que practican, como ya lo dije, los dervi</w:t>
        <w:softHyphen/>
        <w:t>ches danz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 la posición de rodillas, es la de la mística esotérica, movimientos técnicos especiales; la posición de mesa se encuentra en Yucatán; la posi</w:t>
        <w:softHyphen/>
        <w:t>ción que algunos llaman “lagartija”, que es un ejerci</w:t>
        <w:softHyphen/>
        <w:t>cio que sirve para reducir el abdomen, tiene docu</w:t>
        <w:softHyphen/>
        <w:t>mentación en el Indostán, en el Kundalini Yoga, se le llama sencillamente Mayuras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osición de piernas hacia arriba tiene vasta do</w:t>
        <w:softHyphen/>
        <w:t>cumentación, es conocida siempre como el Viparita</w:t>
        <w:softHyphen/>
        <w:t>-Karani-Mudra y se la encuentra en muchos textos sa</w:t>
        <w:softHyphen/>
        <w:t>grados. Existe también el famoso VAJROLI-MUDRA, que sirve para la transmutación sexual de los solteros, como también ayuda mucho a los que trabajan con el Sahaja Maith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pues esta serie de ejercicios propiedad ex</w:t>
        <w:softHyphen/>
        <w:t>clusiva de una sola persona. Se han hecho, como di</w:t>
        <w:softHyphen/>
        <w:t>go, muchas publicaciones, mas muy pocos son los que conocen la parte esotérica de l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conozco la parte esotérica, no únicamente por lo que haya dicho la citada publicación de Costa Rica ni muchas otras que hemos visto y que hablan de es</w:t>
        <w:softHyphen/>
        <w:t>tos ejercicios, sino desde hace muchísimo tiempo a</w:t>
        <w:softHyphen/>
        <w:t>trás; la conozco prácticamente  desde la Lemuria, porque, por ejemplo, el Viparita-Karani-Mudra lo prac</w:t>
        <w:softHyphen/>
        <w:t>tiqué intensivamente cuando estuve reencarnado en el Continente Mu o Lemuria y sé que tiene mucha import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voy a enseñarte la parte práctica; después podrás enseñar a los hermanos del Movimiento Gnóstico todo esto que estas aprendiendo aquí en la Sede Patriarcal del Movimiento Gnóstico en la ciudad capital de México, y mucho me alegraría que todos ellos aprendan los seis ritos, esto que te voy a enseñar no es, o no se trata de una cultura meramente física,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lamas que trabajan en la lamasería El Manan</w:t>
        <w:softHyphen/>
        <w:t>tial de la Juventud practican tales ritos: Usan la al</w:t>
        <w:softHyphen/>
        <w:t>fombrilla de la oración, una pequeña alfombra sobre la cual se pueden hacer los ejercicios. Se acuestan, se arrodillan, se sientan, etc. y a cada posición o sa</w:t>
        <w:softHyphen/>
        <w:t>dhana le corresponde su meditación u oración, es de</w:t>
        <w:softHyphen/>
        <w:t>cir, a cada cambio de posición le corresponde una intensificación en cualquiera de los aspectos místicos, según de lo que se tra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vina Madre Kundalini es el objeto central de toda sadhana. Cuando uno está haciendo estas prácti</w:t>
        <w:softHyphen/>
        <w:t>cas, está en perfecta concentración, en oración, su</w:t>
        <w:softHyphen/>
        <w:t>plicándole, rogándole a la Divina Madre por la nece</w:t>
        <w:softHyphen/>
        <w:t>sidad más apremiante. Por medio de Ella puede uno pedir al Logos; Ella intercede ante el Logos, pide con uno, suplica para uno. Ella tiene gran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le suplica a Ella, a la Divina Madre, que in</w:t>
        <w:softHyphen/>
        <w:t>terceda por uno ante el Tercer Logos (Espíritu Santo) y que le suplique al Logos la curación, el despertar de la conciencia, el despertar de tal o cual Chakr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posición es diferente y significa intensificar la oración, la súplica, el ruego. En estas prácticas de meditación, concentración y súplicas bien puede uno pedirle a su Divina Madre Kundalini que Ella, por su propia cuenta, invoque a su Divino Esposo, al Divino Tercer Logos, Sacratísimo Espíritu Santo. Bien sabe</w:t>
        <w:softHyphen/>
        <w:t>mos que el Esposo de la Madre Divina es 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rogarle, suplicarle intensamente a la Ma</w:t>
        <w:softHyphen/>
        <w:t>dre Divina, para que Ella suplique y ruegue a su Di</w:t>
        <w:softHyphen/>
        <w:t>vino Esposo que nos cure, nos aliente de cualquier enfermedad o dolencia que nos aqueje. Entonces Ella se concentrará en el Logos, su Esposo, el Archi Hie</w:t>
        <w:softHyphen/>
        <w:t>rofante o Archi mago, como se le llama, para que ven</w:t>
        <w:softHyphen/>
        <w:t>ga y sane tal o cual órgano enfermo que nos impida dar rend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os momentos debe uno identificarse con el Logos, con el Espíritu Santo y en forma tremenda, imperiosa, ordenarle al órgano que está enfermo, di</w:t>
        <w:softHyphen/>
        <w:t>ciéndo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ANA! ¡SANA! ¡SANA!</w:t>
      </w:r>
    </w:p>
    <w:p>
      <w:pPr>
        <w:pStyle w:val="Normal"/>
        <w:jc w:val="both"/>
        <w:rPr>
          <w:rFonts w:ascii="Courier New" w:hAnsi="Courier New" w:cs="Courier New"/>
          <w:sz w:val="20"/>
          <w:lang w:val="es-CO"/>
        </w:rPr>
      </w:pPr>
      <w:r>
        <w:rPr>
          <w:rFonts w:cs="Courier New" w:ascii="Courier New" w:hAnsi="Courier New"/>
          <w:b/>
          <w:bCs/>
          <w:sz w:val="20"/>
          <w:lang w:val="es-CO"/>
        </w:rPr>
        <w:t>¡TRABAJA! ¡TRABAJA! ¡TRAB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hablarle a ese órgano con fe verdadera, con energía, con valor, pues tiene que sanar forzosa</w:t>
        <w:softHyphen/>
        <w:t>mente. Hay que concentrarse decididamente en cada célula del órgano enfermo, en cada molécula, en cada átomo, en cada electrón del órgano enfermo, orde</w:t>
        <w:softHyphen/>
        <w:t>nándole que trabaje, ¡que se sane!, ¡Que se cure! y profundamente concentrado en el Logos, plenamente identificado con el Espíritu Santo, que en esos mo</w:t>
        <w:softHyphen/>
        <w:t>mentos está haciendo la curación, sanando el órgano enfermo. Así ese órgano tendrá que sanar, tendrá que curarse,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s aconsejable que cada cual aprenda a curarse por sí mismo. Mediante la fuerza del Espíritu Santo uno puede llegar a curarse a sí mismo, a sa</w:t>
        <w:softHyphen/>
        <w:t>narse de cualquier enfermedad. Eso de andar enfermo es muy triste, muy doloroso y el que anda en la sen</w:t>
        <w:softHyphen/>
        <w:t>da no tiene por qué estar enfer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os ejercicios, pues, se desarrollan los Chakras y por otra parte se sana el organismo. Hay Chakras importantísimos, está el occipital, por ejemplo, que es una puerta por donde entran fuerzas al orga</w:t>
        <w:softHyphen/>
        <w:t>nismo; el frontal es otra puerta por donde las fuerzas vitales penetran al organismo cuando se desarrollan los Chakras. El laríngeo que, como ya dije, tiene ínti</w:t>
        <w:softHyphen/>
        <w:t>ma relación con el prostático, que es el del sexo; estos dos Chakras son importantes para la salud del or</w:t>
        <w:softHyphen/>
        <w:t>ganismo. Está el Chakra del hígado que, como se sa</w:t>
        <w:softHyphen/>
        <w:t>be, es un verdadero laboratorio; hay que desarrollarlo para que el hígado trabaje correctamente, porque cuando el hígado trabaja bien, el organismo marcha muy bi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án también los chakras de las rodillas, son dos, uno en cada rodilla y son vitales para el cuerpo humano, esos vórtices de fuerza  deben girar intensivamente para que la vida, el Prana, la salud, entren al cuerpo fís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PRIMER EJERC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oloca el estudiante de pie, con los brazos abier</w:t>
        <w:softHyphen/>
        <w:t>tos en forma de cruz, a lado y lado. Luego comenza</w:t>
        <w:softHyphen/>
        <w:t>rá a dar vueltas, a girar en el sentido en que giran las manecillas del reloj (figura 1). Es claro que tam</w:t>
        <w:softHyphen/>
        <w:t>bién los Chakras girarán al realizar este ejercicio con alguna intensidad y después de algún tiempo de 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2324100" cy="2981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324100" cy="2981325"/>
                    </a:xfrm>
                    <a:prstGeom prst="rect">
                      <a:avLst/>
                    </a:prstGeom>
                  </pic:spPr>
                </pic:pic>
              </a:graphicData>
            </a:graphic>
          </wp:anchor>
        </w:drawing>
      </w:r>
      <w:r>
        <w:rPr>
          <w:rFonts w:cs="Courier New" w:ascii="Courier New" w:hAnsi="Courier New"/>
          <w:sz w:val="20"/>
          <w:lang w:val="es-CO"/>
        </w:rPr>
        <w:t>Hay que hacer de cuenta que estamos parados en el centro de un reloj y girar al igual que las manecillas, hasta completar 12 vueltas. Es claro que algunos comenzarán con pocas vueltas hasta que llegará el día de hacer las 12. Las vueltas se harán con los ojos abiertos; cuando se terminen los giros, se cerra</w:t>
        <w:softHyphen/>
        <w:t>rán los ojos para no caerse, pues se termina un poco mareado según las vueltas que alcance a dar. Se tie</w:t>
        <w:softHyphen/>
        <w:t>ne que llegar a hacer el ejercicio completo, que son 12 vuel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rPr>
        <w:t>Con los ojos cerrados permanecerá el discípulo has</w:t>
        <w:softHyphen/>
        <w:t>ta que haya desaparecido el mareo. Entre tanto continuará suplicando, rogando, implorando a la Madre Divina para que le suplique a su Divino Esposo, que le ruegue conceda la curación de tal o cual órgano enfermo</w:t>
      </w:r>
      <w:r>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estará plenamente identificado con el Logos, suplicando intensamente a la Madre Di</w:t>
        <w:softHyphen/>
        <w:t>vina para que Ella interceda por el discípulo ante el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tiene que girar de izquierda a derecha, porque entre los médium espiritistas los Chakras giran de derecha a izquierda, en forma negativa y eso no sirve. Nosotros no somos médium ni nada por el estilo. Así pues, el sistema que estoy enseñándoles es maravillo</w:t>
        <w:softHyphen/>
        <w:t>so, porque permite el desarrollo de los Chakras y la curación de enfermedades. Todos los ejercicios se complement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jecuten el ejercicio en forma práctica, hay que concentrarse profundamente en la Madre Divina Kundalini y con los pies juntos al estilo militar, en posición de firmes, brazos abiertos a lado y lado, ro</w:t>
        <w:softHyphen/>
        <w:t>tando de izquierda a derecha, se pedirá intensamente lo que más se desea. Primero que todo curación para el órgano que tengan enfermo y lo otro es que giren sus Chakras. Es claro que si rotan de izquierda a de</w:t>
        <w:softHyphen/>
        <w:t>recha, en la misma forma que las manecillas de un reloj visto de frente, los Chakras girarán positivamen</w:t>
        <w:softHyphen/>
        <w:t>te; de manera que den las vueltas al ritmo que con</w:t>
        <w:softHyphen/>
        <w:t xml:space="preserve">sideren conven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esas vueltas deben concentrarse en su Di</w:t>
        <w:softHyphen/>
        <w:t>vina Madre Kundalini, pedirle que llame al Espíritu Santo y que le ruegue la curación del órgano enfer</w:t>
        <w:softHyphen/>
        <w:t>mo, que le suplique al Logos que lo sane. Además, y esto es muy importante, hay que abrir ese órgano enfermo, diciéndo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ÁBRETE SÉSAM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Se repetirá lo menos 3 veces este poderoso man</w:t>
        <w:softHyphen/>
        <w:t>tram que figura en Las Mil y Una Noches. La gente siempre ha creído que sólo es un cuento agradable aquel en el que aparece el mantram y no le ha pres</w:t>
        <w:softHyphen/>
        <w:t xml:space="preserve">tado mucha atención, pero </w:t>
      </w:r>
      <w:r>
        <w:rPr>
          <w:rFonts w:cs="Courier New" w:ascii="Courier New" w:hAnsi="Courier New"/>
          <w:b/>
          <w:bCs/>
          <w:sz w:val="20"/>
          <w:lang w:val="es-CO"/>
        </w:rPr>
        <w:t>¡Ábrete sésamo!</w:t>
      </w:r>
      <w:r>
        <w:rPr>
          <w:rFonts w:cs="Courier New" w:ascii="Courier New" w:hAnsi="Courier New"/>
          <w:sz w:val="20"/>
          <w:lang w:val="es-CO"/>
        </w:rPr>
        <w:t xml:space="preserve"> es un verdadero mantram. </w:t>
      </w:r>
      <w:r>
        <w:rPr>
          <w:rFonts w:cs="Courier New" w:ascii="Courier New" w:hAnsi="Courier New"/>
          <w:b/>
          <w:bCs/>
          <w:sz w:val="20"/>
          <w:lang w:val="es-CO"/>
        </w:rPr>
        <w:t>¡Ábrete sésamo</w:t>
      </w:r>
      <w:r>
        <w:rPr>
          <w:rFonts w:cs="Courier New" w:ascii="Courier New" w:hAnsi="Courier New"/>
          <w:sz w:val="20"/>
          <w:lang w:val="es-CO"/>
        </w:rPr>
        <w:t>! y se le ordena al órgano enfermo que reciba la fuerza curativa vital, entonces penetra la fuerza del Espíritu Santo dentro del órgano y es claro que se sana, se cura con la fuerza del Tercer Logos; pero hay que hacerlo con muchísima fe y fe y 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SEGUNDO EJERC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49">
            <wp:simplePos x="0" y="0"/>
            <wp:positionH relativeFrom="column">
              <wp:posOffset>0</wp:posOffset>
            </wp:positionH>
            <wp:positionV relativeFrom="paragraph">
              <wp:posOffset>16510</wp:posOffset>
            </wp:positionV>
            <wp:extent cx="3086100" cy="23241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086100" cy="2324100"/>
                    </a:xfrm>
                    <a:prstGeom prst="rect">
                      <a:avLst/>
                    </a:prstGeom>
                  </pic:spPr>
                </pic:pic>
              </a:graphicData>
            </a:graphic>
          </wp:anchor>
        </w:drawing>
      </w:r>
      <w:r>
        <w:rPr>
          <w:rFonts w:cs="Courier New" w:ascii="Courier New" w:hAnsi="Courier New"/>
          <w:sz w:val="20"/>
          <w:lang w:val="es-CO"/>
        </w:rPr>
        <w:t>Ahora ya han terminado de rotar y han abierto sus ojos. Luego se acuestan en el suelo en decúbito dor</w:t>
        <w:softHyphen/>
        <w:t>sal, es decir, boca arriba con los talones juntos y pies abiertos en abanico, piernas estiradas, brazos abiertos a lado y lado en forma horizontal, mirando hacia el cielo o el techo de la 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en posición, se intensifica la concentración, la meditación en la Divina Madre Kundalini, rogándole, suplicándole que cure el órgano enfermo. En esos mo</w:t>
        <w:softHyphen/>
        <w:t>mentos, los que no están curándose pueden pedir por cualquier otra necesidad, como puede ser que la Divi</w:t>
        <w:softHyphen/>
        <w:t>na Madre elimine tal o cual yo psicológico, tal o cual defecto psíquico, o que desarrolle en uno tal o cual facultad o poder, etc. Uno tiene derecho a pedir, para eso son estos ejerci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posición, tendido de espaldas en el suelo, se suplica y se intensifica la oración, el ruego, plena</w:t>
        <w:softHyphen/>
        <w:t>mente identificados con el Tercer Logos. De manera que así acostados ya saben ahora suplicar y pedir en tal posición (figura 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TERCER EJERC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50">
            <wp:simplePos x="0" y="0"/>
            <wp:positionH relativeFrom="column">
              <wp:posOffset>0</wp:posOffset>
            </wp:positionH>
            <wp:positionV relativeFrom="paragraph">
              <wp:posOffset>50800</wp:posOffset>
            </wp:positionV>
            <wp:extent cx="2609850" cy="29337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609850" cy="2933700"/>
                    </a:xfrm>
                    <a:prstGeom prst="rect">
                      <a:avLst/>
                    </a:prstGeom>
                  </pic:spPr>
                </pic:pic>
              </a:graphicData>
            </a:graphic>
          </wp:anchor>
        </w:drawing>
      </w:r>
      <w:r>
        <w:rPr>
          <w:rFonts w:cs="Courier New" w:ascii="Courier New" w:hAnsi="Courier New"/>
          <w:sz w:val="20"/>
          <w:lang w:val="es-CO"/>
        </w:rPr>
        <w:t>Ya estas acostado y has hecho tus súplicas, ahora levanta las piernas de modo que queden en posición vertical (figura 3). Ya no hay necesidad de tener los brazos en cruz. Con las manos se puede uno ayudar a sostener las piernas, procurando que queden lo más verticales posibles, como aparece en la figura 3, sin levantar las posaderas, o más claramente, la cintura debe estar bien colocada sobre el suelo, pegada al piso. Eso es lo que se llama en el Oriente Viparita-Karani-Mu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a posición la sangre fluye hacia la cabeza, llega al cerebro y pone a trabajar determinadas áreas, fortificando todos los sentidos, pues es necesario tener muy buena vista, buen olfato, buen tacto, buen oído, buen gusto,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manece el estudiante en esta posición intensifi</w:t>
        <w:softHyphen/>
        <w:t>cando sus ruegos a la Divina Madre Kundalini, supli</w:t>
        <w:softHyphen/>
        <w:t>cándole, rogándole que nos ayude a conseguir con su Divino Esposo el beneficio que necesitamos, la cura</w:t>
        <w:softHyphen/>
        <w:t>ción, la facultad, la desintegración del agregado psi</w:t>
        <w:softHyphen/>
        <w:t>cológic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ya con eso es suficiente. Ha hecho el ejer</w:t>
        <w:softHyphen/>
        <w:t>cicio, ha suplicado a la Madre Divina que le traiga al Tercer Logos y está plenamente identificado con Él para que le sane o le despierte tal o cual poder,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3 ejercicios son complementarios y se ubican perfectamente con las figuras 1, 2 y 3.</w:t>
      </w:r>
    </w:p>
    <w:p>
      <w:pPr>
        <w:pStyle w:val="Normal"/>
        <w:jc w:val="both"/>
        <w:rPr/>
      </w:pPr>
      <w:r>
        <w:rPr>
          <w:rFonts w:cs="Courier New" w:ascii="Courier New" w:hAnsi="Courier New"/>
          <w:sz w:val="20"/>
          <w:lang w:val="es-CO"/>
        </w:rPr>
        <w:t>Como ya dije, estos ejercicios también sirven para despertar los Chakras y así el estudiante gnóstico puede internarse en el camino del despertar de la conciencia. Ante todo hay que ser prácticos, ya cono</w:t>
        <w:softHyphen/>
        <w:t>cen la danza de los derviches, que son los giros, el Viparita-Karani-Mudra y otras posiciones. Recuerden que hay que abrir el órgano enfermo con la imagina</w:t>
        <w:softHyphen/>
        <w:t xml:space="preserve">ción, ordenándole imperiosamente </w:t>
      </w:r>
      <w:r>
        <w:rPr>
          <w:rFonts w:cs="Courier New" w:ascii="Courier New" w:hAnsi="Courier New"/>
          <w:b/>
          <w:bCs/>
          <w:sz w:val="20"/>
          <w:lang w:val="es-CO"/>
        </w:rPr>
        <w:t>¡Ábrete sésamo! ¡Ábrete sésamo! ¡Ábrete sésam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te explique también que en cada ejercicio debe haber suplicas a la Madre Divina, para que ella ruegue al espíritu Santo en su lengua Sagrada, para que venga y nos cure de tal o cual enfermedad, todo de acuerdo con las necesidades de cada cual etc., unos pedirán para sanar, otros para despertar tal o cual poder, otros para desintegrar tal o cual de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ya te dije, todos estos ejercicios no son meramente físicos sino que son 6 modos de la oración, es un sistema diferente de curarse y rejuvenecerse mediante la ora</w:t>
        <w:softHyphen/>
        <w:t>ción. Los lamas practican estos 6 ritos sobre la al</w:t>
        <w:softHyphen/>
        <w:t>fombrilla de la oración, bueno, puede ser también al</w:t>
        <w:softHyphen/>
        <w:t>fombra o tapete, como se le quiera llamar, esto de acuerdo a las costumbres y lenguajes de los diferen</w:t>
        <w:softHyphen/>
        <w:t>tes paí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a estos ejercicios tiene uno que irse acostumbrando con mucha paciencia, con lentitud, hasta que llegue el día en que se hagan los ejercicios con facilidad; esto no es para hacerlo todo de una vez, no. Hay que ir acostumbrando el organismo lentamen</w:t>
        <w:softHyphen/>
        <w:t>te y poco a poco se van haciendo los ejercicios hasta hacerlos correctamente. En esto de acostumbrar el cuerpo, pues algunos pueden durar días, otros sema</w:t>
        <w:softHyphen/>
        <w:t>nas, meses o añ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ejercicios tampoco son para ciudadanos de tal o cual país en forma exclusiva, son para todos los ciudadanos gnósticos del mundo. Yo no sé cómo es posible que la gente esté metida en eso del pa</w:t>
        <w:softHyphen/>
        <w:t>trioterismo, eso de que mi patria y la tuya no son la misma. Los hombres han dividido la tierra en lotes y más lotes, y a cada lote le ponen una bandera, le levantan estatuas a sus héroes y llenan las fronteras con hordas salvajes armadas hasta los dientes, etc., y a eso le llaman dizque Pat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muy triste que la Tierra esté dividida en lotes. Día llegará en que la humanidad de la tierra tenga que cambiar, desgraciadamente solamente será posible después del gran cataclismo, entonces tendremos con</w:t>
        <w:softHyphen/>
        <w:t>vertido al planeta Tierra en una sola Gran Patria..., pero concretémonos a los ejercicios que estoy ense</w:t>
        <w:softHyphen/>
        <w:t>ñ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pPr>
      <w:r>
        <w:rPr>
          <w:rFonts w:cs="Courier New" w:ascii="Courier New" w:hAnsi="Courier New"/>
          <w:sz w:val="20"/>
          <w:lang w:val="es-CO"/>
        </w:rPr>
        <w:br w:type="textWrapping" w:clear="all"/>
      </w:r>
      <w:r>
        <w:rPr>
          <w:rFonts w:cs="Courier New" w:ascii="Courier New" w:hAnsi="Courier New"/>
          <w:b/>
          <w:bCs/>
        </w:rPr>
        <w:t>CUARTO EJERCICI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51">
            <wp:simplePos x="0" y="0"/>
            <wp:positionH relativeFrom="column">
              <wp:align>left</wp:align>
            </wp:positionH>
            <wp:positionV relativeFrom="paragraph">
              <wp:posOffset>-3810</wp:posOffset>
            </wp:positionV>
            <wp:extent cx="2009775" cy="34290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009775" cy="3429000"/>
                    </a:xfrm>
                    <a:prstGeom prst="rect">
                      <a:avLst/>
                    </a:prstGeom>
                  </pic:spPr>
                </pic:pic>
              </a:graphicData>
            </a:graphic>
          </wp:anchor>
        </w:drawing>
      </w:r>
      <w:r>
        <w:rPr>
          <w:rFonts w:cs="Courier New" w:ascii="Courier New" w:hAnsi="Courier New"/>
          <w:sz w:val="20"/>
          <w:lang w:val="es-CO"/>
        </w:rPr>
        <w:t>Ahora te hincas ahí en el suelo, o te colocas de rodillas con dirección al Oriente (figura 4), hacia donde sale el sol. Inclina la cabeza un poco hacia abajo, apenas un poco, no mucho. A continuación deben hacerse unos 3 Pranayamas, así:</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pPr>
      <w:r>
        <w:rPr/>
        <w:t xml:space="preserve">Coloca el dedo índice de la mano derecha sobre la fosa nasal izquierda, inhala por la fosa derecha. Ahora presiona con ambos dedos, índice y pulgar, las dos fosas y detiene el aliento por unos cuantos segundos. Seguidamente, destapa la fosa izquierda y exhala todo el aire; a continuación inhala por la fosa nasal izquierda, </w:t>
      </w:r>
    </w:p>
    <w:p>
      <w:pPr>
        <w:pStyle w:val="Normal"/>
        <w:jc w:val="both"/>
        <w:rPr>
          <w:rFonts w:ascii="Courier New" w:hAnsi="Courier New" w:cs="Courier New"/>
          <w:sz w:val="20"/>
          <w:lang w:val="es-CO"/>
        </w:rPr>
      </w:pPr>
      <w:r>
        <w:rPr>
          <w:rFonts w:cs="Courier New" w:ascii="Courier New" w:hAnsi="Courier New"/>
          <w:sz w:val="20"/>
          <w:lang w:val="es-CO"/>
        </w:rPr>
        <w:t>tapando la derecha con el pulgar, pre</w:t>
        <w:softHyphen/>
        <w:t>siona con índice y pulgar y detiene el aliento y luego exhala por la fosa derecha; esto es un pranayama completo. Se repite el ejercicio dos veces más, hasta completar tres Pranaya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uerda que sólo se usan los dos dedos, exclusiva</w:t>
        <w:softHyphen/>
        <w:t>mente el índice y el pulgar de la mano derecha; se obtura con uno, se inhala por la otra fosa nasal, se cierran las dos, se destapa la otra, etc., es un juego que cuando se cierra con uno se destapa con el otro y viceversa. Ya hizo ese ejercicio, ahora baja su ca</w:t>
        <w:softHyphen/>
        <w:t>beza, entre en oración con la Divina Madre Kundalini Shakti, suplicándole lo que usted necesit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QUINTO EJERCICIO</w:t>
      </w:r>
    </w:p>
    <w:p>
      <w:pPr>
        <w:pStyle w:val="Normal"/>
        <w:rPr>
          <w:lang w:val="es-CO"/>
        </w:rPr>
      </w:pPr>
      <w:r>
        <w:rPr>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52">
            <wp:simplePos x="0" y="0"/>
            <wp:positionH relativeFrom="column">
              <wp:align>left</wp:align>
            </wp:positionH>
            <wp:positionV relativeFrom="paragraph">
              <wp:posOffset>3175</wp:posOffset>
            </wp:positionV>
            <wp:extent cx="1990725" cy="244792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990725" cy="2447925"/>
                    </a:xfrm>
                    <a:prstGeom prst="rect">
                      <a:avLst/>
                    </a:prstGeom>
                  </pic:spPr>
                </pic:pic>
              </a:graphicData>
            </a:graphic>
          </wp:anchor>
        </w:drawing>
      </w:r>
      <w:r>
        <w:rPr>
          <w:rFonts w:cs="Courier New" w:ascii="Courier New" w:hAnsi="Courier New"/>
          <w:sz w:val="20"/>
          <w:lang w:val="es-CO"/>
        </w:rPr>
        <w:t>Ahora así como está, incline su cuerpo hacia atrás conservando la posición de rodillas (figura 5), continuando con los brazos unidos a lo largo del cuerpo. Luego incline el cuerpo bien hacia atrás, hasta donde más aguante y permanezca en esa posición unos cuan</w:t>
        <w:softHyphen/>
        <w:t>tos segundos, rogando, suplicando, implorando a la Bendita Madre Kundalini que interceda por usted ante el Sacratísimo Espíritu Santo, para que le conceda el beneficio que ha pedido, bien sea de curación o de cualquier otra índo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ejercicio es más bien corto, debido a lo fuerte o forzado que es, pero es muy bueno para agilizar el cuerpo y quemar algunas toxinas. Lo interesante es hacerlo lo mejor que podam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uerden muy bien que en cada ejercicio hay ne</w:t>
        <w:softHyphen/>
        <w:t>cesidad de rogar y suplicar intensivamente, si es pre</w:t>
        <w:softHyphen/>
        <w:t>ciso llorando, para que Ella llame al Tercer Logos y sane el órgano que está enfermo. Recuerden que Ella es la mediadora, la que puede invocar al Logos que es su Divino Esposo, el Sacratísimo Espíritu San</w:t>
        <w:softHyphen/>
        <w:t>to, Shiva (como le dicen en el Oriente), el Archi hierofante y Archi mago, el Primogénito de la Creación, el Cisne de vivo plumaje, la Blanca Paloma, el In</w:t>
        <w:softHyphen/>
        <w:t>mortal Hiram Abiff, el Maestro secreto al cual co</w:t>
        <w:softHyphen/>
        <w:t>metimos todos nosotros el error en el pasado de ase</w:t>
        <w:softHyphen/>
        <w:t>sinarlo, y lo asesinamos cuando cometimos el pecado original. Por eso necesitamos resucitarlo de entre los muertos, exclamar con todas las fuerzas de nuestro corazón: ¡El Rey ha muerto! ¡Viva el Rey!</w:t>
      </w:r>
    </w:p>
    <w:p>
      <w:pPr>
        <w:pStyle w:val="Heading9"/>
        <w:rPr>
          <w:rFonts w:ascii="Courier New" w:hAnsi="Courier New" w:cs="Courier New"/>
          <w:sz w:val="20"/>
          <w:lang w:val="es-CO"/>
        </w:rPr>
      </w:pPr>
      <w:r>
        <w:rPr>
          <w:rFonts w:cs="Courier New"/>
          <w:sz w:val="20"/>
          <w:lang w:val="es-CO"/>
        </w:rPr>
      </w:r>
    </w:p>
    <w:p>
      <w:pPr>
        <w:pStyle w:val="Normal"/>
        <w:rPr>
          <w:lang w:val="es-CO"/>
        </w:rPr>
      </w:pPr>
      <w:r>
        <w:rPr>
          <w:lang w:val="es-CO"/>
        </w:rPr>
      </w:r>
    </w:p>
    <w:p>
      <w:pPr>
        <w:pStyle w:val="Heading9"/>
        <w:rPr/>
      </w:pPr>
      <w:r>
        <w:rPr/>
        <w:t>SEXTO EJERCICIO</w:t>
      </w:r>
    </w:p>
    <w:p>
      <w:pPr>
        <w:pStyle w:val="Normal"/>
        <w:jc w:val="both"/>
        <w:rPr>
          <w:lang w:val="es-CO"/>
        </w:rPr>
      </w:pPr>
      <w:r>
        <w:rPr>
          <w:lang w:val="es-CO"/>
        </w:rPr>
      </w:r>
    </w:p>
    <w:p>
      <w:pPr>
        <w:pStyle w:val="Normal"/>
        <w:jc w:val="center"/>
        <w:rPr>
          <w:rFonts w:ascii="Courier New" w:hAnsi="Courier New" w:cs="Courier New"/>
          <w:sz w:val="20"/>
        </w:rPr>
      </w:pPr>
      <w:r>
        <w:rPr>
          <w:rFonts w:cs="Courier New" w:ascii="Courier New" w:hAnsi="Courier New"/>
          <w:sz w:val="20"/>
        </w:rPr>
        <w:drawing>
          <wp:inline distT="0" distB="0" distL="0" distR="0">
            <wp:extent cx="4187825" cy="2933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8" r="-6" b="-8"/>
                    <a:stretch>
                      <a:fillRect/>
                    </a:stretch>
                  </pic:blipFill>
                  <pic:spPr bwMode="auto">
                    <a:xfrm>
                      <a:off x="0" y="0"/>
                      <a:ext cx="4187825" cy="2933700"/>
                    </a:xfrm>
                    <a:prstGeom prst="rect">
                      <a:avLst/>
                    </a:prstGeom>
                  </pic:spPr>
                </pic:pic>
              </a:graphicData>
            </a:graphic>
          </wp:inline>
        </w:drawing>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hora procederán de la siguiente manera: Se senta</w:t>
        <w:softHyphen/>
        <w:t>rán en el suelo con las piernas estiradas hacia ade</w:t>
        <w:softHyphen/>
        <w:t>lante y las manos colocadas hacia atrás sobre el sue</w:t>
        <w:softHyphen/>
        <w:t>lo, el tronco del cuerpo un poco inclinado hacia atrás apoyado en las manos, la cabeza mirando hacia el frente, talones juntos en forma de aba</w:t>
        <w:softHyphen/>
        <w:t>nico (figura 6). Aquí de nuevo hacen la petición, la súplica con mucha fe y devoción a la Madre Divina.</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SÉPTIMO EJERCICIO</w:t>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336415" cy="28162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9" r="-6" b="-9"/>
                    <a:stretch>
                      <a:fillRect/>
                    </a:stretch>
                  </pic:blipFill>
                  <pic:spPr bwMode="auto">
                    <a:xfrm>
                      <a:off x="0" y="0"/>
                      <a:ext cx="4336415" cy="2816225"/>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para ejecutar este ejercicio sólo es suficien</w:t>
        <w:softHyphen/>
        <w:t>te encoger un poco las piernas, colocando las plan</w:t>
        <w:softHyphen/>
        <w:t>tas de los pies en el piso y levantando las posaderas y estómago, quedando así la posición de mesa, es de</w:t>
        <w:softHyphen/>
        <w:t>cir, con las rodillas y el abdomen en una misma línea horizo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ra debe quedar mirando hacia arriba, al cielo o techo de la casa. El cuerpo debe quedar apoyado por las manos y los pies pero boca arriba, formando una mesa humana conforme a la figura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posición debe intensificar los ruegos y sú</w:t>
        <w:softHyphen/>
        <w:t>plicas a la Bendita Madre Devi Kundalini, implorándo</w:t>
        <w:softHyphen/>
        <w:t>le que invoque a su Divino Esposo, el Sacratísimo Es</w:t>
        <w:softHyphen/>
        <w:t>píritu Santo, para que venga y le haga la curación que necesite. Esto lo expliqué varias veces, pero es bueno que no se olvide para que el ejercicio sea com</w:t>
        <w:softHyphen/>
        <w:t>pleto, porque no se trata sólo de algo meramente fí</w:t>
        <w:softHyphen/>
        <w:t>sico, se trata de algo distinto, espiritual, equilib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OCTAVO EJERC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331970" cy="267716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 t="-10" r="-7" b="-10"/>
                    <a:stretch>
                      <a:fillRect/>
                    </a:stretch>
                  </pic:blipFill>
                  <pic:spPr bwMode="auto">
                    <a:xfrm>
                      <a:off x="0" y="0"/>
                      <a:ext cx="4331970" cy="2677160"/>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t>Veremos ahora el ejercicio llamado Mayurasahna. Ante todo, es necesario que vuelva a hacer tres Pranayamas completos, tal como los hizo en el ejercicio # 4. Luego de hacer los Pranayamas con mucha de</w:t>
        <w:softHyphen/>
        <w:t>voción y encomendado a su Divina Madre Kundalini, se colocará en la posición de lagartija, como aparece en la figura 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 gente practica la lagartija para acabar con el abdomen abultado, es decir, con lo que nosotros llamamos panza o estómago regordete, inflado.</w:t>
      </w:r>
    </w:p>
    <w:p>
      <w:pPr>
        <w:pStyle w:val="Normal"/>
        <w:jc w:val="both"/>
        <w:rPr>
          <w:rFonts w:ascii="Courier New" w:hAnsi="Courier New" w:cs="Courier New"/>
          <w:sz w:val="20"/>
          <w:lang w:val="es-CO"/>
        </w:rPr>
      </w:pPr>
      <w:r>
        <w:rPr>
          <w:rFonts w:cs="Courier New" w:ascii="Courier New" w:hAnsi="Courier New"/>
          <w:sz w:val="20"/>
          <w:lang w:val="es-CO"/>
        </w:rPr>
        <w:t>El Maestro mismo se colocó en la posición de lagartija para enseñarme en forma práctica el ejercicio para que lo aprendiera exactamente sin lugar a equivocaciones, a medida que hacía el ejercicio me iba explicando minuciosamente todos los pormenores de dicha Asana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285615" cy="27432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8" t="-10" r="-8" b="-10"/>
                    <a:stretch>
                      <a:fillRect/>
                    </a:stretch>
                  </pic:blipFill>
                  <pic:spPr bwMode="auto">
                    <a:xfrm>
                      <a:off x="0" y="0"/>
                      <a:ext cx="4285615" cy="2743200"/>
                    </a:xfrm>
                    <a:prstGeom prst="rect">
                      <a:avLst/>
                    </a:prstGeom>
                  </pic:spPr>
                </pic:pic>
              </a:graphicData>
            </a:graphic>
          </wp:inline>
        </w:drawing>
      </w:r>
    </w:p>
    <w:p>
      <w:pPr>
        <w:pStyle w:val="Textoindependiente3"/>
        <w:rPr/>
      </w:pPr>
      <w:r>
        <w:rPr/>
        <w:t>Con las palmas de las manos so</w:t>
        <w:softHyphen/>
        <w:t>bre el suelo, apoyado a manera de lagartija, sostener</w:t>
        <w:softHyphen/>
        <w:t>se en las puntas de los pies con las piernas estiradas hacia atrás. La cara mirando hacia el frente, conser</w:t>
        <w:softHyphen/>
        <w:t>vando en línea recta la cabeza, la nuca, la espalda, el trasero y las piernas hasta los talones, tal como es una lagartija (Figura 8).</w:t>
      </w:r>
    </w:p>
    <w:p>
      <w:pPr>
        <w:pStyle w:val="Textoindependiente3"/>
        <w:rPr/>
      </w:pPr>
      <w:r>
        <w:rPr/>
      </w:r>
    </w:p>
    <w:p>
      <w:pPr>
        <w:pStyle w:val="Normal"/>
        <w:jc w:val="both"/>
        <w:rPr>
          <w:rFonts w:ascii="Courier New" w:hAnsi="Courier New" w:cs="Courier New"/>
          <w:sz w:val="20"/>
          <w:lang w:val="es-CO"/>
        </w:rPr>
      </w:pPr>
      <w:r>
        <w:rPr>
          <w:rFonts w:cs="Courier New" w:ascii="Courier New" w:hAnsi="Courier New"/>
          <w:sz w:val="20"/>
          <w:lang w:val="es-CO"/>
        </w:rPr>
        <w:t>Entonces baje la cabeza, métala debajo del pecho lo más que pueda y luego haga el siguiente movimiento: baje el estómago y piernas contra el suelo, apoyado sobre las manos y las puntas de los pies, sin doblar los brazos. Luego vuelva a la primera posición, hacía arriba, luego hacia abajo, ha</w:t>
        <w:softHyphen/>
        <w:t xml:space="preserve">cia arriba, etc. (figura 9).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rogad a la Divina Ma</w:t>
        <w:softHyphen/>
        <w:t>dre Kundalini para que ponga en actividad todos sus Chakras. Ahora vas tú a hacer el ejercicio para ver si has aprendido  a ejecut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pasé al lugar que ocupaba el Maestro y comencé a ejecutar el ejercicio de la lagartija o lo que es lo mismo la posición de Mayurasahna, coloqué las palmas de mis manos sobre el tapete o alfombra, luego estiré las piernas hacia atrás quedando apoyado en las puntas de los pies y en las manos sosteniendo el cuerpo totalmente recto y con la cara hacia el f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uego bajando las piernas y las rodillas sin mover ni las manos ni los pies de su posición inicial, comencé a subir otra vez a la posición del octavo ejercicio. Luego a la posición de la figura nueve, es decir hacia arriba, hacia abajo, hacia arriba, hacia abajo,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NOVENO EJERCICIO</w:t>
      </w:r>
    </w:p>
    <w:p>
      <w:pPr>
        <w:pStyle w:val="Normal"/>
        <w:rPr>
          <w:lang w:val="es-CO"/>
        </w:rPr>
      </w:pPr>
      <w:r>
        <w:rPr>
          <w:lang w:val="es-CO"/>
        </w:rPr>
      </w:r>
    </w:p>
    <w:p>
      <w:pPr>
        <w:pStyle w:val="Normal"/>
        <w:jc w:val="both"/>
        <w:rPr>
          <w:rFonts w:ascii="Courier New" w:hAnsi="Courier New" w:cs="Courier New"/>
          <w:sz w:val="20"/>
          <w:lang w:val="es-CO"/>
        </w:rPr>
      </w:pPr>
      <w:r>
        <w:rPr>
          <w:rFonts w:cs="Courier New" w:ascii="Courier New" w:hAnsi="Courier New"/>
          <w:sz w:val="20"/>
          <w:lang w:val="es-CO"/>
        </w:rPr>
        <w:t>Cuando me encontraba haciendo el rito anterior, me dijo el Maestro: “Ahora, termina de ejecutar el ejercicio y te enseñaré el siguiente”: de ahí mismo de esa posición, como tienes la cabeza metida debajo del pecho, en el ejer</w:t>
        <w:softHyphen/>
        <w:t>cicio de lagartija, teniendo las manos quietas en su lugar avanza unos pasitos cortos hacia adelante, hasta quedar convertido en un arco humano, tal como esta en la figura 1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apoyado en pies y manos, con la cabeza meti</w:t>
        <w:softHyphen/>
        <w:t>da debajo del pecho, formando un perfecto arco hu</w:t>
        <w:softHyphen/>
        <w:t>mano, puedes y debes entrar en oración, pidiendo, su</w:t>
        <w:softHyphen/>
        <w:t>plicando, rogando, como ya te he enseñado, a la Madre Divina por lo que más necesites. Por debajo pueden pasar carros y carretas, porque debe formar una es</w:t>
        <w:softHyphen/>
        <w:t>pecie de arc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después de permanecer un momento en esa posición de oración, baja un poco las rodillas, baja el cuerpo, levanta las manos y se pone de pie. Ter</w:t>
        <w:softHyphen/>
        <w:t>mina así el ejercicio.</w:t>
      </w:r>
    </w:p>
    <w:p>
      <w:pPr>
        <w:pStyle w:val="Normal"/>
        <w:jc w:val="both"/>
        <w:rPr>
          <w:rFonts w:ascii="Courier New" w:hAnsi="Courier New" w:cs="Courier New"/>
          <w:sz w:val="20"/>
          <w:lang w:val="es-CO"/>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314700" cy="2628900"/>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0" r="-9" b="-10"/>
                    <a:stretch>
                      <a:fillRect/>
                    </a:stretch>
                  </pic:blipFill>
                  <pic:spPr bwMode="auto">
                    <a:xfrm>
                      <a:off x="0" y="0"/>
                      <a:ext cx="3314700" cy="2628900"/>
                    </a:xfrm>
                    <a:prstGeom prst="rect">
                      <a:avLst/>
                    </a:prstGeom>
                  </pic:spPr>
                </pic:pic>
              </a:graphicData>
            </a:graphic>
          </wp:anchor>
        </w:drawing>
      </w:r>
      <w:r>
        <w:rPr>
          <w:rFonts w:cs="Courier New" w:ascii="Courier New" w:hAnsi="Courier New"/>
          <w:sz w:val="20"/>
          <w:lang w:val="es-CO"/>
        </w:rPr>
        <w:t>Recuerda que con esa posición de arco humano, tal como lo has hecho, se consigue que la sangre venga a la cabeza y elimine toxinas, barra con linfas e irri</w:t>
        <w:softHyphen/>
        <w:t>gue todas las zonas d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ejercicios son muy especiales para acabar con el estómago abultado. No sé por qué a la gente le encanta mantener la curva de la felicidad. Uno no debe tener jamás el estómago lleno de grasa; con es</w:t>
        <w:softHyphen/>
        <w:t>te ejercicio, adiós p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DÉCIMO EJERC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oloca acostado en decúbito dorsal sobre el piso, luego levanta las piernas y las coloca en forma verti</w:t>
        <w:softHyphen/>
        <w:t>cal sobre una pared. Para este ejercicio debe colo</w:t>
        <w:softHyphen/>
        <w:t>carse muy junto a la pared, la espalda sobre el suelo sin almohada, brazos a los costados del cuerpo un po</w:t>
        <w:softHyphen/>
        <w:t>co flexionados, sobre el piso. (Figura 1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54">
            <wp:simplePos x="0" y="0"/>
            <wp:positionH relativeFrom="column">
              <wp:align>left</wp:align>
            </wp:positionH>
            <wp:positionV relativeFrom="paragraph">
              <wp:posOffset>1270</wp:posOffset>
            </wp:positionV>
            <wp:extent cx="3086100" cy="2314575"/>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0" r="-7" b="-10"/>
                    <a:stretch>
                      <a:fillRect/>
                    </a:stretch>
                  </pic:blipFill>
                  <pic:spPr bwMode="auto">
                    <a:xfrm>
                      <a:off x="0" y="0"/>
                      <a:ext cx="3086100" cy="2314575"/>
                    </a:xfrm>
                    <a:prstGeom prst="rect">
                      <a:avLst/>
                    </a:prstGeom>
                  </pic:spPr>
                </pic:pic>
              </a:graphicData>
            </a:graphic>
          </wp:anchor>
        </w:drawing>
      </w:r>
      <w:r>
        <w:rPr>
          <w:rFonts w:cs="Courier New" w:ascii="Courier New" w:hAnsi="Courier New"/>
          <w:sz w:val="20"/>
          <w:lang w:val="es-CO"/>
        </w:rPr>
        <w:t>Este ejercicio es especial para realizar un gran trabajo, que solamente el Sacratísimo Espíritu Santo lo puede ejecutar dentro de nuestro organismo. Se trata de que nosotros tenemos en el cerebro una lu</w:t>
        <w:softHyphen/>
        <w:t>na, lo que nos convierte de hecho en seres lunares, con una conducta negativa y lunar. En cambio, en la región del ombligo tenemos un sol maravilloso. Desde que salimos del Paraíso se nos cambió el sol luminoso del cerebro, pasó al ombligo y la luna fría pasó al cerebro. Entonces, conociendo este aspecto y estando en esta posición, rogamos al Sacratísimo Espíritu Santo para que nos haga ese trasplante, para que saque la luna del cerebro y la coloque en nuestro ombligo y a su vez nos saque el sol luminoso del om</w:t>
        <w:softHyphen/>
        <w:t>bligo y lo deposite en nuestro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nos corresponde en forma incesante, constante, permanente, hacer el ejercicio del Viparita-Karani-Mudra. Hay que rogarle, suplicarle, implorarle al Espíritu Santo que nos conceda esa gracia de ha</w:t>
        <w:softHyphen/>
        <w:t>cernos ese cambio, colocar en el ombligo la luna que tenemos en el cerebro, y el sol que tenemos en el ombligo, llevarlo hasta nuestro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un trabajo que solamente lo puede hacer el Tercer Logos. Se debe implorar y suplicar profun</w:t>
        <w:softHyphen/>
        <w:t>damente concentrado en el Tercer Logos, para que Él venga y nos haga ese trasplante de luna al ombli</w:t>
        <w:softHyphen/>
        <w:t>go y de sol a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Viparita-Karani-Mudra es un verdadero rito, maravilloso para conseguir el rejuvenecimiento del cuerpo físico. Volver a reconquistar la juventud es urgente y necesario, el cuerpo debe permanecer joven y alentado en el iniciado que marcha por la senda del filo de la nav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logre hacer este ejercicio por el término de 3 horas, vencerá a la muerte y reconquistará la ju</w:t>
        <w:softHyphen/>
        <w:t>ventud, aunque deberá empezarse a lo sumo con 5 minutos y luego ir aumentando el tiempo paulatina</w:t>
        <w:softHyphen/>
        <w:t>mente, lentamente, con paciencia, despacio; por ejem</w:t>
        <w:softHyphen/>
        <w:t>plo, aumentaremos un minuto di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quienes anhelen rejuvenecer el cuerpo y curarse de toda enfermedad, aquí les damos la fórmula mara</w:t>
        <w:softHyphen/>
        <w:t>villosa: el Viparita-Karani-Mudra. ¿En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VAJROLI-MUDRA</w:t>
      </w:r>
    </w:p>
    <w:p>
      <w:pPr>
        <w:pStyle w:val="Normal"/>
        <w:jc w:val="center"/>
        <w:rPr>
          <w:rFonts w:ascii="Courier New" w:hAnsi="Courier New" w:cs="Courier New"/>
          <w:b/>
          <w:b/>
          <w:bCs/>
          <w:lang w:val="es-CO"/>
        </w:rPr>
      </w:pPr>
      <w:r>
        <w:rPr>
          <w:rFonts w:cs="Courier New" w:ascii="Courier New" w:hAnsi="Courier New"/>
          <w:b/>
          <w:bCs/>
          <w:lang w:val="es-CO"/>
        </w:rPr>
        <w:t>TRANSMUTACIÓN PARA SOLTERO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a entrar al estudio del sexto rito, que se relaciona exactamente con el VAJROLI-MUDRA. Se trata de la transmutación de la energía sexual; este tipo de energía es el más fino que construye el organismo; es, dijéramos, la fuerza más sutil con la que trabaja el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ehículo humano tiene ciertos canales muy finos por donde circula la energía, la cual no puede salirse de sus conductos; cuando la energía irrumpe en otros canales, claro está que se produce una catástrof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a fuerza explosiva maravillosa que tenemos que aprender a conducir sabiamente, si es que queremos verdaderamente la autorrealización i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dablemente, el VAJROLI-MUDRA es muy especial para los solteros, aunque también ayuda a los casados. En forma específica podríamos decir que los solteros tienen con el VAJROLI-MUDRA un sistema fundamental para sostenerse en Bramacharya, o sea, en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no tienen mujer, o las mujeres que no tie</w:t>
        <w:softHyphen/>
        <w:t>nen marido, tienen que sostenerse en Bramacharya eso es claro, hasta el día en que tengan los hombres su sacerdotisa y las mujeres su mar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olteros quisieran estar cumpliendo sus fun</w:t>
        <w:softHyphen/>
        <w:t>ciones sexuales acá, allá y acullá con distintas muje</w:t>
        <w:softHyphen/>
        <w:t>res, eso es fornicación, eso está prohibido para los aspirantes al adep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dividuo que verdaderamente aspire llegar al adeptado, no puede estar mezclándose con distintas mujeres, porque en este caso se está violando la Ley, se está en contra del Sexto Mandamiento de la Ley de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élibe debe mantenerse firme en Bramacharya hasta que le llegue su esposa, tiene que establecerse firmemente en Bramacharya y no es posible mante</w:t>
        <w:softHyphen/>
        <w:t>nerse en Bramacharya cuando no se sabe transmutar la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pPr>
      <w:r>
        <w:rPr/>
        <w:t>Quien quiera aprender a transmutar, tiene que co</w:t>
        <w:softHyphen/>
        <w:t>nocer a fondo el VAJROLI-MUDRA; si no lo conoce, no sabe, no tiene la ciencia para la transmutación.</w:t>
      </w:r>
    </w:p>
    <w:p>
      <w:pPr>
        <w:pStyle w:val="Textoindependiente3"/>
        <w:rPr/>
      </w:pPr>
      <w:r>
        <w:rPr/>
      </w:r>
    </w:p>
    <w:p>
      <w:pPr>
        <w:pStyle w:val="Normal"/>
        <w:jc w:val="both"/>
        <w:rPr>
          <w:rFonts w:ascii="Courier New" w:hAnsi="Courier New" w:cs="Courier New"/>
          <w:sz w:val="20"/>
          <w:lang w:val="es-CO"/>
        </w:rPr>
      </w:pPr>
      <w:r>
        <w:rPr>
          <w:rFonts w:cs="Courier New" w:ascii="Courier New" w:hAnsi="Courier New"/>
          <w:sz w:val="20"/>
          <w:lang w:val="es-CO"/>
        </w:rPr>
        <w:t>Entre otras cosas, el VAJROLI-MUDRA tiene la ventaja de que el célibe pueda, a pesar de estar solo, conser</w:t>
        <w:softHyphen/>
        <w:t>var su Potencia sexual, no perder su virilidad. Normalmente, órgano que no se usa se atrofia; si uno deja de usar una mano, pues ésta se atrofia; si deja de usar un pie, pues éste no funciona más. Así tam</w:t>
        <w:softHyphen/>
        <w:t>bién, si deja de usar sus órganos creadores, pues sen</w:t>
        <w:softHyphen/>
        <w:t>cillamente éstos se atrofian y el hombre se vuelve impotente, entonces ya marcha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on el VAJROLI-MUDRA puede uno conservar su po</w:t>
        <w:softHyphen/>
        <w:t>tencia sexual toda la vida. No quiero decir, y aclaro, que con el VAJROLI-MUDRA vaya un individuo a crear los cuerpos existenciales superiores del Ser, no: yo no estoy haciendo ese tipo de afirmaciones, ni estoy di</w:t>
        <w:softHyphen/>
        <w:t>ciendo que con eso se vaya a lograr la autorrealiza</w:t>
        <w:softHyphen/>
        <w:t>ción íntimo del Ser</w:t>
      </w:r>
      <w:r>
        <w:rPr>
          <w:rFonts w:cs="Courier New" w:ascii="Courier New" w:hAnsi="Courier New"/>
          <w:i/>
          <w:sz w:val="20"/>
          <w:lang w:val="es-CO"/>
        </w:rPr>
        <w:t xml:space="preserve">. </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Textoindependiente3"/>
        <w:rPr/>
      </w:pPr>
      <w:r>
        <w:rPr/>
        <w:t>Quien quiera autorrealizarse tie</w:t>
        <w:softHyphen/>
        <w:t>ne que trabajar en la Forja de los Cíclopes, eso es claro. Sucede que con el VAJROLI-MUDRA se trabaja con una sola fuerza, en el caso del hombre, pues con la masculina y en el caso de la mujer con la femenina, nad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para crear los cuerpos existenciales superiores del Ser, se necesita algo más, se necesita trabajar con las tres fuerzas de la naturaleza y del cosmos: FUERZA MASCULINA (en el hombre), FUERZA FEMENINA (en la mujer), FUERZA NEUTRA (que concilia a las 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ya he dicho en otras oportunidades, la masculina es el Santo Afirmar, la femenina es el Santo Negar y la neutra es el Santo Conciliar. Es claro que para que haya creación se necesitan las tres tuerzas, por eso es que el Maithuna es indispensable para poder crear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comunes y corrientes no poseen los cuerpos astral, mental ni causal; tales cuerpos hay que crear</w:t>
        <w:softHyphen/>
        <w:t>los y solamente se pueden crear mediante el Maithuna o magia sexual. Empero repito, el VAJROLI-MUDRA sirve a los hombres que no tienen mujer, a las mujeres que no tienen varón y también a las parejas que están trabajando con el Sahaja Maithuna, porque les ayuda a sublimar y transmutar la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ues, el VAJROLI-MUDRA, muy útil para solteros y casados, para solteras y casadas. Bien, ya con esta explicación, voy a dar la técnica del VAJROLI-MUDRA.</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0" distR="114935" simplePos="0" locked="0" layoutInCell="0" allowOverlap="1" relativeHeight="55">
            <wp:simplePos x="0" y="0"/>
            <wp:positionH relativeFrom="column">
              <wp:align>left</wp:align>
            </wp:positionH>
            <wp:positionV relativeFrom="paragraph">
              <wp:posOffset>144145</wp:posOffset>
            </wp:positionV>
            <wp:extent cx="2197735" cy="4838700"/>
            <wp:effectExtent l="0" t="0" r="0" b="0"/>
            <wp:wrapSquare wrapText="r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5" r="-11" b="-5"/>
                    <a:stretch>
                      <a:fillRect/>
                    </a:stretch>
                  </pic:blipFill>
                  <pic:spPr bwMode="auto">
                    <a:xfrm>
                      <a:off x="0" y="0"/>
                      <a:ext cx="2197735" cy="4838700"/>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sz w:val="20"/>
          <w:lang w:val="es-CO"/>
        </w:rPr>
        <w:t xml:space="preserve">Primero haces esto que estoy haciendo (el Maestro comenzó a ejecutar el ejercicio para darme la demostración práctica), estoy aquí parado, me voy inclinando lentamente después de haber puesto las palmas de las manos sobre mis dos piernas, luego me voy inclinando, no hacia los lados, ni hacia atrás, sino hacia delante como quien está haciendo una venia muy profunda y voy bajando lentamente las palmas de mis manos, hasta llegar a las rodillas, pero a medida que voy haciendo esta operación, voy exhalando el aliento, a fin de vaciar los pulmones de todo aire, de manera que cuando  ya puedo cogerme las rodillas, no tengo aire en los pulm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lentamente voy levantando el cuerpo, me voy enderezando mientras mis pies permanecen unidos y firmes en tierra, voy poniéndome recto y llevando las manos a la cintura a manera de lo que se llama jarra, las manos a lado y lado de la cint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jercicio comienza conforme está en la figura N° 12, sigue de acuerdo con la figura N° 13, y vuelve a su posición inicial o sea a la figura N° 14, aquí va el Maestro en su explicación; ahora continúa dando la práctica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estamos listos para continuar el ejercicio, pe</w:t>
        <w:softHyphen/>
        <w:t xml:space="preserve">ro todavía no he inhalado el aliento, mis pulmones están completamente vacíos. Ahora continúo subiendo las manos en dirección a los órganos creadores, pero aun no he llenado los pulmones con aire; ahora hago un masaje sobre mi próstata, para que la vibración toque la próstata y se realice la transmutación sex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sólo hago el masaje sobre la próstata,(ver figura 14), puedo y debo hacerlo sobre los órganos sexuales, con firmeza. Luego que ya he realizado el masaje sobre los órganos creadores genitales, entonces vuelvo a levantar el cuerpo hasta quedar completamente recto, (ver figura 12), con las manos sobre la cint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ya he realizado el masaje y vuelto las manos a la cintura, inhalo llenando los pulmones de aire, llevando la energía hasta el cerebro por los canales Idá y Pingalá. Luego exhalo lentamente y re</w:t>
        <w:softHyphen/>
        <w:t xml:space="preserve">pito el mismo procedimiento por tres vec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 estoy dando esta explicación para que quienes lean tu libro sepan como es el VAJROLI-MUDRA, que sirve de transmutación para célibes, es decir para los que todavía no tienen esp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56">
            <wp:simplePos x="0" y="0"/>
            <wp:positionH relativeFrom="column">
              <wp:posOffset>0</wp:posOffset>
            </wp:positionH>
            <wp:positionV relativeFrom="paragraph">
              <wp:posOffset>114300</wp:posOffset>
            </wp:positionV>
            <wp:extent cx="2505075" cy="2295525"/>
            <wp:effectExtent l="0" t="0" r="0" b="0"/>
            <wp:wrapSquare wrapText="r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7" r="-6" b="-7"/>
                    <a:stretch>
                      <a:fillRect/>
                    </a:stretch>
                  </pic:blipFill>
                  <pic:spPr bwMode="auto">
                    <a:xfrm>
                      <a:off x="0" y="0"/>
                      <a:ext cx="2505075" cy="2295525"/>
                    </a:xfrm>
                    <a:prstGeom prst="rect">
                      <a:avLst/>
                    </a:prstGeom>
                  </pic:spPr>
                </pic:pic>
              </a:graphicData>
            </a:graphic>
          </wp:anchor>
        </w:drawing>
      </w:r>
      <w:r>
        <w:rPr>
          <w:rFonts w:cs="Courier New" w:ascii="Courier New" w:hAnsi="Courier New"/>
          <w:sz w:val="20"/>
          <w:lang w:val="es-CO"/>
        </w:rPr>
        <w:t>El Maestro comenzó haciéndome una completa demostración práctica sobre el Vajroli-Mudra así: Primero, antes de iniciar el ejercicio colocó las manos sobre la cintura; ahora para comenzar ya el ejercicio, puso las dos manos adelante, un poco abajo del ombligo, pegadas al cuerpo, luego bajándolas poco a poco hasta llegar a las rodillas, exhalaba todo el aire de sus pulm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idamente subió de nuevo sus manos a la cintura y rápidamente las llevó a sus órganos sexuales y próstata haciendo un ligero masaje en sus órganos sexuales y próstata, luego subió de nuevo las manos a la cintura y respiró profundamente, llevando o subiendo la energía creadora con su imaginación hasta su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jercicio lo repitió el maestro por tres veces y luego me ordenó repetirlo exactamente como él lo había hecho para constatar si yo había aprendido el Vajroli-Mudra; cuando lo repetí y constató que si lo había entendido, prosiguió diciéndo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cuanto a los masajes sobre la próstata y sobre los órganos sexuales, hay tres tipos de masaj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Es el masaje demasiado suave sobre próstata y órgano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O: Un masaje media</w:t>
        <w:softHyphen/>
        <w:t>no, un poco más fuerte en la próstata y órgano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 Masaje fuerte sobre la próstata y los órganos sexuales, es obvio que le masaje fuerte sobre la próstata y los órganos sexuales pues produce la erección del Phalo, eso es claro, tiene que ser así, por eso es aconsejable este tercer tipo de masajes muy especialmente para los solteros; es decir para quienes no tienen mujer; para ellos se les aconseja este tercer tipo de masaje, así cuando el Phalo está en erección se produce la trasmutación del semen en energía y se hace subir hasta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57">
            <wp:simplePos x="0" y="0"/>
            <wp:positionH relativeFrom="column">
              <wp:align>left</wp:align>
            </wp:positionH>
            <wp:positionV relativeFrom="paragraph">
              <wp:posOffset>635</wp:posOffset>
            </wp:positionV>
            <wp:extent cx="2505075" cy="2933700"/>
            <wp:effectExtent l="0" t="0" r="0" b="0"/>
            <wp:wrapSquare wrapText="r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6" r="-7" b="-6"/>
                    <a:stretch>
                      <a:fillRect/>
                    </a:stretch>
                  </pic:blipFill>
                  <pic:spPr bwMode="auto">
                    <a:xfrm>
                      <a:off x="0" y="0"/>
                      <a:ext cx="2505075" cy="2933700"/>
                    </a:xfrm>
                    <a:prstGeom prst="rect">
                      <a:avLst/>
                    </a:prstGeom>
                  </pic:spPr>
                </pic:pic>
              </a:graphicData>
            </a:graphic>
          </wp:anchor>
        </w:drawing>
      </w:r>
      <w:r>
        <w:rPr>
          <w:rFonts w:cs="Courier New" w:ascii="Courier New" w:hAnsi="Courier New"/>
          <w:sz w:val="20"/>
          <w:lang w:val="es-CO"/>
        </w:rPr>
        <w:t>En cuanto a los casados, pues les convienen el pri</w:t>
        <w:softHyphen/>
        <w:t>mero y segundo tipo de masajes, nada más, o con el primero es más que suficiente puesto que tienen mu</w:t>
        <w:softHyphen/>
        <w:t>jer y claro, llevan el Phalo a la erección completa por medio del Sahaja Maithuna. Ahí tienen pues lo que en Oriente llaman VAJROLI-MU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interrumpí al Maestro diciéndole: ¿En el caso de la mujer, los masajes serían en la región ovárica y en el sexo propiamente di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respondió: En el caso de la mujer el VAJROLI-MUDRA es igual, sólo que los masajes se deben realizar o los debe ha</w:t>
        <w:softHyphen/>
        <w:t>cer la mujer en los ovarios izquierdo y derecho y so</w:t>
        <w:softHyphen/>
        <w:t>bre sus órganos femeninos, en la vagina o Yoni, es decir en sus órganos sexuales  femeninos para ser más claros. Entonces se produce la trasmutación de la energía sexual de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ismo la mujer casada, pues no necesita ma</w:t>
        <w:softHyphen/>
        <w:t>saje fuerte, solamente suave. La soltera necesita masaje un poco más fuerte a fin de producir la trans</w:t>
        <w:softHyphen/>
        <w:t>mutación de su propia energía sexual; es necesario que esa energía suba hasta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ecesita, pues, que haya una gran fuerza de voluntad durante el VAJROLI-MUDRA, que ningún pensamien</w:t>
        <w:softHyphen/>
        <w:t>to lujurioso se cruce por la mente de los estudiantes. Hay que controlar los sentidos, hay que subyugar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practica el VAJROLI-MUDRA, tiene uno que estar concentrado en la Divina Madre Kundalini, o en el Tercer Logos. Si uno se concentra exclusivamen</w:t>
        <w:softHyphen/>
        <w:t>te en los órganos sexuales durante la práctica y olvida a la Madre Divina y al Tercer Logos, pues entonces no sublima la ener</w:t>
        <w:softHyphen/>
        <w:t>gía y eso va en contra de la Ley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más, téngase en cuenta que si el ser humano no tiene suficiente pureza en sus pensamientos puede degenerarse y convertirse en un masturbador. Para los impuros y masturbadores será el abismo y la muer</w:t>
        <w:softHyphen/>
        <w:t>te segunda, donde se oye el llanto y el crujir de dien</w:t>
        <w:softHyphen/>
        <w:t>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VAJROLI-MUDRA es para hombres y muje</w:t>
        <w:softHyphen/>
        <w:t>res completamente castos, que verdaderamente estén dispuestos a seguir la senda de la más absoluta casti</w:t>
        <w:softHyphen/>
        <w:t>dad, y para mujeres también es el Vajroli-Mudra, que estén dispuestas a seguir la senda de la absolut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ajroli fuerte, muy fuerte, solamente se puede practicar una vez al día y para ello se necesita que el individuo sea muy serio y respetuoso de su propio cuerpo; esto hablando de solteros. Un individuo casado no necesita practicar Vajroli fuerte, pues la erección la consigue con su esposa sacerdoti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imismo, una mujer que tenga marido no necesita practicar Vajroli fuerte, pues transmuta sus energías con su marido. Tanto casadas como casados deben hacer sus masajes de Vajroli sumamente suaves; lo que se busca es elevar esa energía creadora sutil y delicada, hasta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so del hombre casado sólo es suficiente, como ya indiqué, un ligero masaje sobre la próstata y órganos sexuales; y en el caso de la mujer, un ligero masaje sobre los ovarios y el útero, en forma muy sutil y suave, pues no perjudica en nada y se puede practicar cada vez que se trabaje con los seis ritos enseñados en este libro, sin el menor perjuicio. Así se sublima la energía sexual constantemente, in</w:t>
        <w:softHyphen/>
        <w:t>cesantemente y aprovechándola para la 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 estoy hablando, pues, muy claro, para que se me entienda. Este sistema, tal como le he enseñado aquí es el sistema tibetano. Repito que se necesita pureza y nada de lujuria, nada de malos pensamientos pasionales, porque entonces se voltea el filo de espada y el estudiante puede rodar al abismo si hace mal uso de estas enseñan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creo que ya los hermanos gnósticos han enten</w:t>
        <w:softHyphen/>
        <w:t>dido la finalidad del VAJROLI-MUDRA, y no me cansaré de repetir que este es el sistema más práctico y pre</w:t>
        <w:softHyphen/>
        <w:t>ciso de transmutación sexual para solteros, me refiero a la trasmutación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enseñar la práctica del VAJROLI-MUDRA tengo que decir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ntítesis fatal del VAJROLI-MUDRA es el vicio horripilante, inmundo y  abominable de la masturbación. Quienes practican la masturbación van al abismo, hacia la muerte segunda, por haber profanado su propio cuerpo, por haber insultado y profanado con sus hechos al Espíritu Santo, a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ídense muy bien entonces los hermanos y herma</w:t>
        <w:softHyphen/>
        <w:t>nas que practiquen el VAJROLI-MUDRA de ir a caer en el vicio abominable y repugnante de la masturbación. El VAJROLI-MUDRA es algo muy santo, muy sagrado y se requiere para ello una tremenda castidad, una gran santidad, un enorme amor al Sacratísimo Espíritu Santo y a la Divina Madre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o decir que con el VAJROLI-MUDRA se vaya a despertar el Kundalini, como anteriormente lo dije, o que se puedan crear los cuerpos existenciales superio</w:t>
        <w:softHyphen/>
        <w:t>res del Ser, no; únicamente se transmuta el semen en energía, eso es todo. Es claro que para despertar el Kundalini se necesita la cooperación de las 3 fuerzas de la naturaleza y del cosmos, esto ya lo dijimos an</w:t>
        <w:softHyphen/>
        <w:t>teriormente, pero vale la pena recordarlo una vez más para que lo graben muy bien en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fuerza es el SANTO AFIRMAR, la segunda fuerza es el SANTO NEGAR y la tercera fuerza es el SANTO CONCILIAR; que las une a ambas, es decir, el Kundalini sólo puede ser desa</w:t>
        <w:softHyphen/>
        <w:t>rrollado por medio de la magia sexual o Sahaja Mai</w:t>
        <w:softHyphen/>
        <w:t>thuna, o sea, con la cooperación de las tres fuer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tiene la fuerza positiva, la mujer tiene la fuerza negativa y el Espíritu Santo concilia a am</w:t>
        <w:softHyphen/>
        <w:t>bas. Con la fusión de las tres fuerzas despierta la Divina Princesa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existenciales superiores del Ser no po</w:t>
        <w:softHyphen/>
        <w:t>drían ser creados con una sola fuerza. El hombre tie</w:t>
        <w:softHyphen/>
        <w:t>ne una fuerza, el Santo Afirmar; la mujer sólo tiene la fuerza negativa, el Santo Negar. Sólo es posible hacer creación con la unión de las tres fuerzas: la positiva o masculina, la negativa o femenina y la neutra que coordina y mezcla a ambas, solo así es posibl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ransmutación siempre es indispensable, es una necesidad orgánica, fundamental. Ha sido necesario hablar ampliamente sobre este aspecto ya que el VAJROLI-MUDRA, por ejemplo, que es un sistema maravillo</w:t>
        <w:softHyphen/>
        <w:t>so de transmutación para solteros, se practica en la India, en el Tibet y en la lamasería titulada «El Manantial de la Eterna  juventud». El objetivo de este sistema es elevar la energía creadora hasta el cerebro, o sea, seminizar el cerebro y  cerebrizar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Verdana" w:hAnsi="Verdana" w:cs="Verdana"/>
          <w:sz w:val="16"/>
        </w:rPr>
      </w:pPr>
      <w:r>
        <w:rPr>
          <w:rFonts w:cs="Verdana" w:ascii="Verdana" w:hAnsi="Verdana"/>
          <w:sz w:val="16"/>
        </w:rPr>
        <w:t>&lt;hasta aquí el texto digitalizado&gt;</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sectPr>
      <w:footerReference w:type="default" r:id="rId16"/>
      <w:type w:val="nextPage"/>
      <w:pgSz w:w="12000" w:h="16838"/>
      <w:pgMar w:left="1253" w:right="734" w:gutter="0" w:header="0" w:top="677"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s-MX"/>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lang w:val="es-MX"/>
    </w:rPr>
  </w:style>
  <w:style w:type="paragraph" w:styleId="Heading3">
    <w:name w:val="Heading 3"/>
    <w:basedOn w:val="Normal"/>
    <w:next w:val="Normal"/>
    <w:qFormat/>
    <w:pPr>
      <w:keepNext w:val="true"/>
      <w:widowControl w:val="false"/>
      <w:numPr>
        <w:ilvl w:val="2"/>
        <w:numId w:val="1"/>
      </w:numPr>
      <w:autoSpaceDE w:val="false"/>
      <w:jc w:val="both"/>
      <w:outlineLvl w:val="2"/>
    </w:pPr>
    <w:rPr>
      <w:sz w:val="40"/>
      <w:lang w:val="es-MX"/>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lang w:val="es-MX"/>
    </w:rPr>
  </w:style>
  <w:style w:type="paragraph" w:styleId="Heading5">
    <w:name w:val="Heading 5"/>
    <w:basedOn w:val="Normal"/>
    <w:next w:val="Normal"/>
    <w:qFormat/>
    <w:pPr>
      <w:keepNext w:val="true"/>
      <w:widowControl w:val="false"/>
      <w:numPr>
        <w:ilvl w:val="4"/>
        <w:numId w:val="1"/>
      </w:numPr>
      <w:tabs>
        <w:tab w:val="clear" w:pos="708"/>
        <w:tab w:val="left" w:pos="204" w:leader="none"/>
      </w:tabs>
      <w:autoSpaceDE w:val="false"/>
      <w:outlineLvl w:val="4"/>
    </w:pPr>
    <w:rPr>
      <w:i/>
      <w:iCs/>
      <w:lang w:val="es-MX"/>
    </w:rPr>
  </w:style>
  <w:style w:type="paragraph" w:styleId="Heading6">
    <w:name w:val="Heading 6"/>
    <w:basedOn w:val="Normal"/>
    <w:next w:val="Normal"/>
    <w:qFormat/>
    <w:pPr>
      <w:keepNext w:val="true"/>
      <w:widowControl w:val="false"/>
      <w:numPr>
        <w:ilvl w:val="5"/>
        <w:numId w:val="1"/>
      </w:numPr>
      <w:tabs>
        <w:tab w:val="clear" w:pos="708"/>
        <w:tab w:val="left" w:pos="351" w:leader="none"/>
      </w:tabs>
      <w:autoSpaceDE w:val="false"/>
      <w:spacing w:lineRule="exact" w:line="311"/>
      <w:jc w:val="center"/>
      <w:outlineLvl w:val="5"/>
    </w:pPr>
    <w:rPr>
      <w:i/>
      <w:iCs/>
    </w:rPr>
  </w:style>
  <w:style w:type="paragraph" w:styleId="Heading7">
    <w:name w:val="Heading 7"/>
    <w:basedOn w:val="Normal"/>
    <w:next w:val="Normal"/>
    <w:qFormat/>
    <w:pPr>
      <w:keepNext w:val="true"/>
      <w:widowControl w:val="false"/>
      <w:numPr>
        <w:ilvl w:val="6"/>
        <w:numId w:val="1"/>
      </w:numPr>
      <w:tabs>
        <w:tab w:val="clear" w:pos="708"/>
        <w:tab w:val="left" w:pos="204" w:leader="none"/>
      </w:tabs>
      <w:autoSpaceDE w:val="false"/>
      <w:jc w:val="center"/>
      <w:outlineLvl w:val="6"/>
    </w:pPr>
    <w:rPr>
      <w:sz w:val="28"/>
      <w:lang w:val="es-MX"/>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sz w:val="40"/>
      <w:lang w:val="es-CO"/>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jc w:val="center"/>
    </w:pPr>
    <w:rPr>
      <w:sz w:val="28"/>
      <w:lang w:val="es-MX"/>
    </w:rPr>
  </w:style>
  <w:style w:type="paragraph" w:styleId="TextBody">
    <w:name w:val="Body Text"/>
    <w:basedOn w:val="Normal"/>
    <w:pPr>
      <w:widowControl w:val="false"/>
      <w:tabs>
        <w:tab w:val="clear" w:pos="708"/>
        <w:tab w:val="left" w:pos="204" w:leader="none"/>
      </w:tabs>
      <w:autoSpaceDE w:val="false"/>
      <w:spacing w:lineRule="exact" w:line="306"/>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34" w:leader="none"/>
      </w:tabs>
      <w:autoSpaceDE w:val="false"/>
      <w:spacing w:lineRule="exact" w:line="306"/>
      <w:ind w:firstLine="334"/>
      <w:jc w:val="both"/>
    </w:pPr>
    <w:rPr>
      <w:sz w:val="28"/>
      <w:lang w:val="es-MX"/>
    </w:rPr>
  </w:style>
  <w:style w:type="paragraph" w:styleId="Sangra2detindependiente">
    <w:name w:val="Sangría 2 de t. independiente"/>
    <w:basedOn w:val="Normal"/>
    <w:qFormat/>
    <w:pPr>
      <w:widowControl w:val="false"/>
      <w:tabs>
        <w:tab w:val="clear" w:pos="708"/>
        <w:tab w:val="left" w:pos="283" w:leader="none"/>
      </w:tabs>
      <w:autoSpaceDE w:val="false"/>
      <w:spacing w:lineRule="exact" w:line="306"/>
      <w:ind w:left="283" w:hanging="0"/>
      <w:jc w:val="both"/>
    </w:pPr>
    <w:rPr>
      <w:sz w:val="28"/>
      <w:lang w:val="es-MX"/>
    </w:rPr>
  </w:style>
  <w:style w:type="paragraph" w:styleId="Sangra3detindependiente">
    <w:name w:val="Sangría 3 de t. independiente"/>
    <w:basedOn w:val="Normal"/>
    <w:qFormat/>
    <w:pPr>
      <w:widowControl w:val="false"/>
      <w:tabs>
        <w:tab w:val="clear" w:pos="708"/>
        <w:tab w:val="left" w:pos="362" w:leader="none"/>
      </w:tabs>
      <w:autoSpaceDE w:val="false"/>
      <w:spacing w:lineRule="exact" w:line="306"/>
      <w:ind w:firstLine="362"/>
      <w:jc w:val="both"/>
    </w:pPr>
    <w:rPr>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tabs>
        <w:tab w:val="clear" w:pos="708"/>
        <w:tab w:val="left" w:pos="0" w:leader="none"/>
      </w:tabs>
      <w:autoSpaceDE w:val="false"/>
      <w:spacing w:lineRule="exact" w:line="306"/>
    </w:pPr>
    <w:rPr>
      <w:b/>
      <w:bCs/>
      <w:sz w:val="28"/>
      <w:lang w:val="es-MX"/>
    </w:rPr>
  </w:style>
  <w:style w:type="paragraph" w:styleId="Subtitle">
    <w:name w:val="Subtitle"/>
    <w:basedOn w:val="Normal"/>
    <w:next w:val="TextBody"/>
    <w:qFormat/>
    <w:pPr>
      <w:widowControl w:val="false"/>
      <w:autoSpaceDE w:val="false"/>
      <w:jc w:val="center"/>
    </w:pPr>
    <w:rPr>
      <w:b/>
      <w:bCs/>
      <w:sz w:val="36"/>
      <w:lang w:val="es-MX"/>
    </w:rPr>
  </w:style>
  <w:style w:type="paragraph" w:styleId="Textoindependiente3">
    <w:name w:val="Texto independiente 3"/>
    <w:basedOn w:val="Normal"/>
    <w:qFormat/>
    <w:pPr>
      <w:jc w:val="both"/>
    </w:pPr>
    <w:rPr>
      <w:rFonts w:ascii="Courier New" w:hAnsi="Courier New" w:cs="Courier New"/>
      <w:sz w:val="2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2:10:00Z</dcterms:created>
  <dc:creator>kaos</dc:creator>
  <dc:description/>
  <dc:language>en-US</dc:language>
  <cp:lastModifiedBy>Augusta Renowitzky</cp:lastModifiedBy>
  <dcterms:modified xsi:type="dcterms:W3CDTF">2003-10-28T02:19:00Z</dcterms:modified>
  <cp:revision>4</cp:revision>
  <dc:subject/>
  <dc:title>EJERCICIOS DE LAMASERÍA</dc:title>
</cp:coreProperties>
</file>