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OS MISTERIOS DEL ESOTERISMO CRISTIC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1"/>
        <w:rPr>
          <w:sz w:val="28"/>
        </w:rPr>
      </w:pPr>
      <w:r>
        <w:rPr>
          <w:sz w:val="28"/>
        </w:rPr>
        <w:t>VENERABLE MAESTRO</w:t>
      </w:r>
    </w:p>
    <w:p>
      <w:pPr>
        <w:pStyle w:val="Normal"/>
        <w:jc w:val="center"/>
        <w:rPr>
          <w:rFonts w:ascii="Courier New" w:hAnsi="Courier New" w:eastAsia="MS Mincho;ＭＳ 明朝" w:cs="Courier New"/>
          <w:b/>
          <w:b/>
          <w:bCs/>
          <w:sz w:val="36"/>
        </w:rPr>
      </w:pPr>
      <w:r>
        <w:rPr>
          <w:rFonts w:eastAsia="MS Mincho;ＭＳ 明朝" w:cs="Courier New" w:ascii="Courier New" w:hAnsi="Courier New"/>
          <w:b/>
          <w:bCs/>
          <w:sz w:val="36"/>
        </w:rPr>
        <w:t>SAMAEL AUN WEOR</w:t>
      </w:r>
    </w:p>
    <w:p>
      <w:pPr>
        <w:pStyle w:val="Heading2"/>
        <w:rPr/>
      </w:pPr>
      <w:r>
        <w:rPr/>
        <w:t xml:space="preserve">AVATARA PARA LA NUEVA ERA </w:t>
      </w:r>
    </w:p>
    <w:p>
      <w:pPr>
        <w:pStyle w:val="Heading2"/>
        <w:rPr/>
      </w:pPr>
      <w:r>
        <w:rPr/>
        <w:t>DE ACUARIO</w:t>
      </w:r>
    </w:p>
    <w:p>
      <w:pPr>
        <w:pStyle w:val="Normal"/>
        <w:jc w:val="center"/>
        <w:rPr>
          <w:rFonts w:ascii="Courier New" w:hAnsi="Courier New" w:eastAsia="MS Mincho;ＭＳ 明朝" w:cs="Courier New"/>
          <w:sz w:val="20"/>
        </w:rPr>
      </w:pPr>
      <w:r>
        <w:rPr>
          <w:rFonts w:eastAsia="MS Mincho;ＭＳ 明朝" w:cs="Courier New" w:ascii="Courier New" w:hAnsi="Courier New"/>
          <w:b/>
          <w:bCs/>
          <w:sz w:val="20"/>
        </w:rPr>
        <w:t>LAS MAS ENCUMBRADAS Y ELOCUENTES CONFERENCIAS SOBRE  ESOTERISMO DEVELANDO EL CAMINO DE LA INICIACIÓN</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jc w:val="center"/>
        <w:rPr/>
      </w:pPr>
      <w:r>
        <w:rPr>
          <w:rFonts w:eastAsia="MS Mincho;ＭＳ 明朝" w:cs="Courier New" w:ascii="Courier New" w:hAnsi="Courier New"/>
          <w:b/>
          <w:bCs/>
          <w:sz w:val="20"/>
        </w:rPr>
        <w:t xml:space="preserve">PRIMERA </w:t>
      </w:r>
      <w:r>
        <w:rPr>
          <w:rFonts w:cs="Courier New" w:ascii="Courier New" w:hAnsi="Courier New"/>
          <w:b/>
          <w:bCs/>
          <w:sz w:val="20"/>
        </w:rPr>
        <w:t>EDICIÓN</w:t>
      </w:r>
    </w:p>
    <w:p>
      <w:pPr>
        <w:pStyle w:val="Normal"/>
        <w:jc w:val="center"/>
        <w:rPr>
          <w:rFonts w:ascii="Courier New" w:hAnsi="Courier New" w:cs="Courier New"/>
          <w:b/>
          <w:b/>
          <w:bCs/>
          <w:sz w:val="20"/>
        </w:rPr>
      </w:pPr>
      <w:r>
        <w:rPr>
          <w:rFonts w:cs="Courier New" w:ascii="Courier New" w:hAnsi="Courier New"/>
          <w:b/>
          <w:bCs/>
          <w:sz w:val="20"/>
        </w:rPr>
        <w:t>1.977</w:t>
      </w:r>
    </w:p>
    <w:p>
      <w:pPr>
        <w:pStyle w:val="Normal"/>
        <w:jc w:val="center"/>
        <w:rPr>
          <w:rFonts w:ascii="Courier New" w:hAnsi="Courier New" w:cs="Courier New"/>
          <w:b/>
          <w:b/>
          <w:bCs/>
          <w:sz w:val="20"/>
        </w:rPr>
      </w:pPr>
      <w:r>
        <w:rPr>
          <w:rFonts w:cs="Courier New" w:ascii="Courier New" w:hAnsi="Courier New"/>
          <w:b/>
          <w:bCs/>
          <w:sz w:val="20"/>
        </w:rPr>
      </w:r>
    </w:p>
    <w:p>
      <w:pPr>
        <w:pStyle w:val="Heading1"/>
        <w:rPr>
          <w:rFonts w:eastAsia="Times New Roman"/>
        </w:rPr>
      </w:pPr>
      <w:r>
        <w:rPr>
          <w:rFonts w:eastAsia="Times New Roman"/>
        </w:rPr>
        <w:t>PROLOG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trás, profanadores del TEMPLO S.S.S. Atrás violadores del orden SAMAELIANO, que nunca se han sacrificado en aras del progreso, o del bien por la humanidad, solamente en provecho propio, pero sí luchan por la supremacía por llegar al tope de la escalera, anarquizando, desorientando a los devotos fieles del sendero. Imponiendo infundiosos y complicados códigos de MORAL que resultan a la hora de la verdad anticuados, rancios y finalmente mecanicist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V.M. Samael Aun Weor, Kalki Maitreya Avatara de la nueva era Acuariana, Abrió las puertas de la Iniciación descorriendo el velo que cubría los MISTERIOS DEL ESOTERISMO CRISTICO, sacrificándolo todo por Amor a la Humanidad doli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Textoindependiente2"/>
        <w:rPr/>
      </w:pPr>
      <w:r>
        <w:rPr/>
        <w:t>En esta introducción nos habla el MAESTRO SAMAEL, sobre el TEMPLO del S.S.S. de la Sierra Nevada de Santa Marta Colombia, SEDE CENTRAL DEL GLORIOSO MOVIMIENTO GNOSTICO CRISTIANO UNIVERSAL, y más adelante profundiza en forma extraordinaria sobre el estado en que vivimos los seres humanos. Este libro contiene 15 conferencias que fueron cuidadosamente seleccionadas en las cuales el Maestro explica como recorrer el difícil camino que conduce a la AUTO-REALIZACION INTIMA DEL SER.</w:t>
      </w:r>
    </w:p>
    <w:p>
      <w:pPr>
        <w:pStyle w:val="Textoindependiente2"/>
        <w:rPr/>
      </w:pPr>
      <w:r>
        <w:rPr/>
      </w:r>
    </w:p>
    <w:p>
      <w:pPr>
        <w:pStyle w:val="Textoindependiente2"/>
        <w:jc w:val="right"/>
        <w:rPr/>
      </w:pPr>
      <w:r>
        <w:rPr>
          <w:rFonts w:eastAsia="Courier New"/>
        </w:rPr>
        <w:t xml:space="preserve"> </w:t>
      </w:r>
      <w:r>
        <w:rPr>
          <w:lang w:val="en-US"/>
        </w:rPr>
        <w:t xml:space="preserve">L.A.O. </w:t>
      </w:r>
    </w:p>
    <w:p>
      <w:pPr>
        <w:pStyle w:val="Normal"/>
        <w:jc w:val="both"/>
        <w:rPr>
          <w:rFonts w:ascii="Courier New" w:hAnsi="Courier New" w:eastAsia="MS Mincho;ＭＳ 明朝" w:cs="Courier New"/>
          <w:sz w:val="20"/>
          <w:lang w:val="en-US"/>
        </w:rPr>
      </w:pPr>
      <w:r>
        <w:rPr>
          <w:rFonts w:eastAsia="MS Mincho;ＭＳ 明朝" w:cs="Courier New" w:ascii="Courier New" w:hAnsi="Courier New"/>
          <w:sz w:val="20"/>
          <w:lang w:val="en-US"/>
        </w:rPr>
      </w:r>
    </w:p>
    <w:p>
      <w:pPr>
        <w:pStyle w:val="Textoindependiente2"/>
        <w:jc w:val="center"/>
        <w:rPr>
          <w:b/>
          <w:b/>
          <w:bCs/>
          <w:sz w:val="36"/>
        </w:rPr>
      </w:pPr>
      <w:r>
        <w:rPr>
          <w:b/>
          <w:bCs/>
          <w:sz w:val="36"/>
        </w:rPr>
        <w:t>INTRODUCCION</w:t>
      </w:r>
    </w:p>
    <w:p>
      <w:pPr>
        <w:pStyle w:val="Textoindependiente2"/>
        <w:rPr>
          <w:b/>
          <w:b/>
          <w:bCs/>
          <w:sz w:val="36"/>
        </w:rPr>
      </w:pPr>
      <w:r>
        <w:rPr>
          <w:b/>
          <w:bCs/>
          <w:sz w:val="36"/>
        </w:rPr>
      </w:r>
    </w:p>
    <w:p>
      <w:pPr>
        <w:pStyle w:val="Textoindependiente2"/>
        <w:rPr/>
      </w:pPr>
      <w:r>
        <w:rPr/>
        <w:t xml:space="preserve">LA SOLA PALABRA SACRIFICIO NOS CONVIERTE EN APOSTOLES. Cristo se sacrificó para vencer la Ley de la Entropía, y esta crucifixión y sacrificio debe realizarse en cada uno de nosotros; hay que tratar de ser siempre diferente, HAY QUE SACRIFICAR HASTA LA PROPIA IDENTIDAD. HAY QUE DESTROZAR EL CORAZON PARA QUE NAZCA EL HOMBRE SOLAR. NOSOTROS, TENEMOS QUE OFRECERLO TODO, ABSOLUTAMENTE TODO. </w:t>
      </w:r>
    </w:p>
    <w:p>
      <w:pPr>
        <w:pStyle w:val="Textoindependiente2"/>
        <w:rPr/>
      </w:pPr>
      <w:r>
        <w:rPr/>
      </w:r>
    </w:p>
    <w:p>
      <w:pPr>
        <w:pStyle w:val="Textoindependiente2"/>
        <w:rPr/>
      </w:pPr>
      <w:r>
        <w:rPr/>
        <w:t xml:space="preserve">Todas las fuerzas deberán transformarse en algo diferente. El hombre verdadero tiene que sacrificarse para convertirse en Súper-Hombre de </w:t>
      </w:r>
      <w:r>
        <w:rPr>
          <w:lang w:val="de-DE"/>
        </w:rPr>
        <w:t>Nietzsche</w:t>
      </w:r>
      <w:r>
        <w:rPr/>
        <w:t>. Todo sacrificio es doloroso por naturaleza; el sacrificio del Súper- Hombre cuesta mucha sangre. Así pues, bien vale la pena comprender, por- que con esta base podemos resistir todos los reveses de la vida.</w:t>
      </w:r>
    </w:p>
    <w:p>
      <w:pPr>
        <w:pStyle w:val="Textoindependiente2"/>
        <w:rPr/>
      </w:pPr>
      <w:r>
        <w:rPr/>
      </w:r>
    </w:p>
    <w:p>
      <w:pPr>
        <w:pStyle w:val="Textoindependiente2"/>
        <w:rPr/>
      </w:pPr>
      <w:r>
        <w:rPr/>
        <w:t xml:space="preserve">Cualquier empresa que trabaja sin sacrificio NO TIENE EXITO y es una empresa cualquiera. El Movimiento Gnóstico Internacional se hizo fue sobre el sacrificio, por eso tendrá éxito. SAMAEL AUN WEOR fue quien inauguró el SUMUN SUPREMUN SANCTUARIUM, y construyó el Templo subterráneo sin ser Ingeniero, y bien hecho, muchos fueron los heridos, mucha sangre manó, la alimentación era lo más elemental, el agua, la debilidad de todos era espantosa porque no había dinero para alimentarse. </w:t>
      </w:r>
    </w:p>
    <w:p>
      <w:pPr>
        <w:pStyle w:val="Textoindependiente2"/>
        <w:rPr/>
      </w:pPr>
      <w:r>
        <w:rPr/>
      </w:r>
    </w:p>
    <w:p>
      <w:pPr>
        <w:pStyle w:val="Textoindependiente2"/>
        <w:rPr/>
      </w:pPr>
      <w:r>
        <w:rPr/>
        <w:t xml:space="preserve">EL SUMUM SUPREMUN SANCTUARIUM se preparó magníficamente, empezando porque se hizo basándose en el sacrificio y por eso tiene tanto poder, el mundo desconoce las fuerzas que se mueven en este lugar, muchos muchachitos han tratado de jugar con el SUMUM y al no saber manejar las fuerzas, todo les queda hecho polvo. La Sierra Nevada con su poderoso SUMUN SUPREMUM SANCTUARIUM, se tiene para poner a vomitar fuego, para aplacar toda oposición contra LA DIVINIDAD. Contra el MOVIMIENTO GNOSTICO INTERNACIONAL nadie puede contra Él porque éste tiene la fuerza que le ha dado el AVATARA a quien Él cree conveni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AVATAR tanto puede conectarle la fuerza y el poder a sus miembros, como en cualquier momento puede desconectar el cable astral que los protege y fortalece. Todo discípulo a quien se le desconecta la fuerza se QUEDARA HABLANDO PARA UNA ETERNIDAD COMO EN EL DESIERTO. A LOS TRAIDORES SE LES DESCONECTA LA FUERZA QUE FLUYE, Y SE QUEDARAN COMO UN FOCO SIN LUZ. En la antigua Tierra-Luna así se hacía con los traidores, se le apartaba como una naranja podrida, no se le hacía daño a sí mismo, ni a sus bienes, quedando completamente solo, dándose cuenta que nada puede hace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SUMUM SUPREMUM SANCTUARIUM se hizo construir para trabajos especiales y para los trabajo de MEDIANOCHE. Ahora entenderán los humanos y los sabihondos porque se ha formado el Movimiento Gnóstico Internacional sin esas armas poderosas es como hacer un agujero en el agua, si no hay armas nada se puede hacer. Las armas nos han permitido un Poderoso MOVIMIENTO, es posible que en otras partes nos permitan hacer otros Templos Subterráneos, en esa forma avanzaremos triunfalm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Hubo batallas que tuvieron que realizarse matemáticamente en guerra formal... Son guerras con armamento... El qué triunfa en el astral, triunfa después en lo físico, no es así de cualquier forma; la Logia Blanca hace poco derrotó a las fuerzas Negras. Los GNOSTICOS tienen armas poderosas y fuerzas extrañas que se mueven con las cadenas, fuerzas desconocidas para esta raza, en donde los que trabajan caen al suelo de cansanci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os discípulos del SUMUM SUPREMUM SANCTUARIUM han sido preparados especialmente por mí, para combatir todas las fuerzas que han intentado sabotear el MOVIMIENTO. No puede haber sacrificio sin el LIDER de la Era de Acuario, SAMAEL AUN WEOR, que estará en carne y huesos hasta la difusión completa del mensaje. Tal vez se construya también otro Templo en los ALPES Suizos cuando la LOGIA BLANCA lo ordene, allí también se preparará gente para la lucha. CADA TEMPLO ES CAPAZ DE CONTROLAR UN CONTINENTE. Los Templos son como una planta eléctrica con la cual se abastecen todos los países que forman un contin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YO, SAMAEL AUN WEOR, NECESITO GENTE PREPARADA y ENTRENADA PARA LA LUCHA. Esta ciencia que he estado enseñando en esta conferencia la he aprendido en otros Mahamvantaras. Nadie podrá destruir el MOVIMIENTO GNOSTICO CRISTIANO UNIVERSAL, porque, para que son entonces las cadenas, SI NO SON PARA TIRAR FUERZA. La fuerza del AMOR es una de las fuerzas más poderosas y la fuerza de la GNOSIS ES COMO UN GRAN INCENDIO. Aquel que quiere detener la fuerza de la GNOSIS, es como el que quiere detener un cable de alta tensión, es lógico que quedará inmediatamente fulmina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ambién poco a poco se extenderán las enseñanzas de la GNOSIS en el continente AFRICANO, que no habrá rincón alguno que no reciba estas enseñanzas. La apertura de la GNOSIS en el continente Africano, es un poco trabajosa, pero para el LOGOS SAMAEL nada es imposibl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animal intelectual tendrá que aumentar su nivel de Ser, porque entre más bajo sea su nivel de Ser, será más difícil que capte la GNOSI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lang w:val="en-US"/>
        </w:rPr>
      </w:pPr>
      <w:r>
        <w:rPr>
          <w:rFonts w:eastAsia="MS Mincho;ＭＳ 明朝" w:cs="Courier New" w:ascii="Courier New" w:hAnsi="Courier New"/>
          <w:sz w:val="20"/>
          <w:lang w:val="en-US"/>
        </w:rPr>
        <w:t xml:space="preserve">SAMAEL AUM WEOR   </w:t>
      </w:r>
    </w:p>
    <w:p>
      <w:pPr>
        <w:pStyle w:val="Normal"/>
        <w:jc w:val="both"/>
        <w:rPr>
          <w:rFonts w:ascii="Courier New" w:hAnsi="Courier New" w:eastAsia="MS Mincho;ＭＳ 明朝" w:cs="Courier New"/>
          <w:sz w:val="20"/>
          <w:lang w:val="en-US"/>
        </w:rPr>
      </w:pPr>
      <w:r>
        <w:rPr>
          <w:rFonts w:eastAsia="MS Mincho;ＭＳ 明朝" w:cs="Courier New" w:ascii="Courier New" w:hAnsi="Courier New"/>
          <w:sz w:val="20"/>
          <w:lang w:val="en-US"/>
        </w:rPr>
      </w:r>
    </w:p>
    <w:p>
      <w:pPr>
        <w:pStyle w:val="Normal"/>
        <w:jc w:val="both"/>
        <w:rPr>
          <w:rFonts w:ascii="Courier New" w:hAnsi="Courier New" w:eastAsia="MS Mincho;ＭＳ 明朝" w:cs="Courier New"/>
          <w:sz w:val="20"/>
          <w:lang w:val="en-US"/>
        </w:rPr>
      </w:pPr>
      <w:r>
        <w:rPr>
          <w:rFonts w:eastAsia="MS Mincho;ＭＳ 明朝" w:cs="Courier New" w:ascii="Courier New" w:hAnsi="Courier New"/>
          <w:sz w:val="20"/>
          <w:lang w:val="en-US"/>
        </w:rPr>
      </w:r>
    </w:p>
    <w:p>
      <w:pPr>
        <w:pStyle w:val="Heading2"/>
        <w:pBdr>
          <w:top w:val="single" w:sz="4" w:space="1" w:color="000000"/>
          <w:left w:val="single" w:sz="4" w:space="0" w:color="000000"/>
          <w:bottom w:val="single" w:sz="4" w:space="1" w:color="000000"/>
          <w:right w:val="single" w:sz="4" w:space="0" w:color="000000"/>
        </w:pBdr>
        <w:rPr/>
      </w:pPr>
      <w:r>
        <w:rPr/>
        <w:t>ESTADO HIPNOTICO EN QUE VIVE EL SER HUMAN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nte todo mis caros hermanos, se hace necesario saber vivir, esto es algo que debemos entender cuando platicamos con alguien, éste nos cuenta los diversos sucesos de su vida, nos habla dijéramos de acontecimientos de la que le sucedió en determinadas épocas de su historia, como si la vida fuera únicamente una cadena de eventos. No se da cuenta la gente de que además de las circunstancias de la existencia, existen también los estados de conciencia, la capacidad para vivir se basa precisamente en la forma como uno acierta a combinar los estados conscientivos con las circunstancias de la existencia cree aceptar que una circunstancia que podía haber sido feliz, no lo fue, debido a que no supimos combinar el estado conscientivo con el evento en sí, cuando en el instintivo podemos verificar el hecho contundente de que hay personas que deberían ser felices y no lo son; como han sido muchos casos concretos de sujetos que tienen una buena casa, un hermoso carro, una magnífica esposa, preciosos hijos y dinero suficiente y sin embargo no son felic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cambio hemos podido ver el caso de individuos pobres, posiblemente trabajadores humildes de pico y pala que ni gozan de una magnífica mansión, ni tienen más dinero del que se necesita para el diario y el sustento, ni usan precioso automóvil último modelo, y que sin embargo son felices en sus hogares, con sus hijos, pobres pero limpios y aseados son pobres, hacen votos y sinceran. Así pues no es el dinero en sí mismo lo que puede dar la felicidad, todo depende de la forma en que uno sepa combinar los estados conscientivos con los sucesos y circunstancias de la vida práctica. Si alguien colocado en magníficas condiciones no está a la altura de las circunstancias, no sabe combinar inteligentemente sus estados conscientivos con el medio en que se desenvuelve en sí, incuestionablemente será un desdichado. Pero otros si aún en circunstancias difíciles, si saben combinar los hechos de su vida práctica con estados de conciencia logran bienestar, prosperidad, felicidad, etc., etc.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pues se hace urgente comprender la necesidad de aprender a vivir sabiamente, si queremos un cambio definitivo se hace necesario que tal cambio se verifique primero dentro de nosotros mismos, si internamente no nos quitamos nada, externamente la vida continuará con sus dificultades. Ante todo es necesario hacernos dueños de sí mismos, mientras uno no sepa gobernarse a sí mismo, tampoco podrá gobernar las circunstancias difíciles de la existencia, cuando contemplamos los diversos acontecimientos de la vida, cuando vemos que podemos evidenciar que la gente son verdaderas máquinas que no saben vivir, si alguien les insulta reaccionan furiosas. si alguien les saluda sonríen dichosos, resulta bien mal verdad; Para cualquier perverso jugar con las máquinas humanas, tan así, que puede hacerles pasar de la tristeza a la alegría y viceversa con sólo decirle algunas cuantas palabras, que fácil le resulta verdad; Basta conque alguien nos insulte para estar reaccionando, basta conque nos den unas palmaditas en los hombros para sonreír contentos, no queremos, no sabemos gobernarnos a sí mismos, otros nos gobiernan y eso de hecho es lamentable, somos incapaces, es necesario comprender lo que es la mente y lo que es el sentimiento y el sentimentalismo, si usted observa al ser, vemos que la mente no es el se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omo los filósofos que hablan mucho del Cuerpo Mental, las diversas escuelas del pensamiento Levita; no queremos con esto decir que todos poseen vehículo Mental, como se dice en Francés o sea sustancia mental que contaba en cada uno de nosotros, pero eso no es poseer realmente el vehículo de la mente; en todo caso la gente sea quien sea, humano, posea tal vehículo, o que no lo tenga no sea más que un instrumento de manifestación, pero no es el ser. El sentimiento tampoco es el Ser; en un pasado me sentí inclinado a creer que correspondía de verdad al Ser, más tarde, después de severos análisis me he visto en la necesidad de rectificar tal concepto. Obviamente el sentimiento deviene del Cuerpo Astral en los seres humanos, podría objetárseme que no todos poseen ese precioso vehículo, en eso estamos de acuerdo, más existe la emoció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que tenga el vehículo Sideral o no, deviene claro está eso que se llama sentimiento en su aspecto negativo, sentimentalismo. Si seguimos, el sentimiento tampoco es el Ser. El Centro intelectivo tiene su Centro en el Cerebro, pero no es el Ser. El sentimiento que corresponde al Centro Emocional o al Cerebro Emocional, está en la región del plexo solar, abarca los centros simpáticos y el corazón pero no es el Ser. El Ser es el Ser y la razón de ser del Ser es el mismo Ser. Por que nos hemos dejado llevar por los centros de la máquina, ¿por qué permitimos que el centro emocional o intelectual nos controle? Porque no tenéis claro esta maquinaria, tenemos que aprender a controlar todos los centros de nuestra máquina, debemos convertirnos en amos y señor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Hay otros centros en la máquina, esos son: el Intelectual que es el primero; el Emocional que es el segundo; el Motor que es el tercero; el Instintivo que es el cuarto y el Sexual que es el quinto. Los centros de la máquina no constituyen el Ser, pueden ponerse al servicio del Ser pero no son del Ser. Cuando contemplamos todo el panorama de la vida, podemos evidenciar claramente que hemos sido leños en el Océano, debido precisamente a que hemos permitido en las diversas circunstancias de nuestra existencia que se entrometan siempre la mente y el sentimiento; no le hemos dado la oportunidad a la esencia, al ser, para que se exprese a través de nosotros. Siempre hemos querido resolver las cosas por nuestra cuenta, reaccionamos ante cualquier palabrita dura, ante cualquier problema, ante cualquier dificultad; nos sentimos heridos cuando alguien nos hiere o contentos cuando alguien nos alaba; hemos sido víctimas de todo el mundo, todo el mundo a jugado con nosotros, hemos sido leños en las embravecidas aguas del Gran Océano no hemos sido dueños de sí mismos. ¿Por qué nos preocupamos, me pregunto? ¿Le pregunto a Uds.? "Por problemas" me dirán. Las preocupaciones son un hábito de muy mal gusto, de nada sirven, nada resuelven, uno tiene que aprender a vivir de instante en instante, de momento en momento, ¿porqué hemos de preocupamos? Así pues, ante todo no permitir que la mente ni los sentimientos se entrometan en las diversas circunstancias de la vida, la personalidad humana debe volverse pasiva implica de hecho una tremenda actividad de la conciencia, para el despertar; todos quisieran ver, tocar, palpar, oír las diversas realidades de los mundos superiores, naturalmente ¿cómo podrían los dormidos convertirse en experimentadores de las grandes realidades? ¿Cómo podrían decir quien tiene la conciencia en sueño, que son investigadores de la vida en las regiones suprasensibles de la naturaleza y del cosm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Muchas veces he dicho y hoy lo vuelvo a repetir, que todas aquellas maravillas que mencionan en el libro aquel de Las mil y una noche; Todos esos prodigiosos fenómenos mágicos de la antigua Caldea, todos esos milagros de la tierra primigenia de aquellos tiempos en que el río de agua pura manaba leche y miel; no han concluido, siguen sucediéndose de instante en instante de momento en momento aquí y ahora, podría objetárseme que si eso es así. ¿Por qué no lo vemos? ¿Por qué no presenciamos lo insólito? ¿Por qué no se nos da la posibilidad de experimentar esas maravillas?  La respuesta es la sigui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Nadie les ha prohibido la capacidad de experimentar, nadie les impide ver y oír lo que aparece a nuestro alrededor, si no son perceptibles en estos momentos para nuestros sentidos exteriores, se debe a un sólo móvil y por cierto muy grave; estamos en estado de hipnosis, dormidos, y el sujeto en trance hipnótico se hace incapaz para la percepción de tales fenómen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laro, esto requiere como ya les dije, una tremenda pasividad de la personalidad y una espantosa actividad de la conciencia; precisamente eso es lo que necesitamos, actividad de la conciencia, cuando la Conciencia se vuelve activa, sale de su letargo, y entonces es obvio que tiene que desperta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nte todo debemos comenzar por no hacer todo lo que los demás hacen. Cuando voy a los restaurantes y voy con toda mi gente; a la hora de comer, puedo evidenciar el hecho de que todos pasen al baño, a lavarse las manos, yo paso por cochino y por sucio, pero yo no paso a lavarme las manos, a los que le interese el motivo sobre el porqué, respondo: Por que simplemente a mí no me gusta hacer lo que los demás hacen. Por que no me gusta ser máquina; no más porque los demás se paran de cabeza yo también tengo que pararme de cabeza: Si los demás andan en 4 patas ¿Yo también tengo Que andar en cuatro patas? ¿Por qué?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aros hermanos necesitamos convertirnos en un individuo y eso solamente es posible y se hace necesario, no permitiendo que la mente, ni el sentimiento se entrometan en las distintas circunstancias de la existencia. Cuando nosotros comenzamos en este trabajo, cuando aprendemos a convertirnos conciencia, vemos que todo cambia. Quiero contarles nada más un hecho concreto, hallábame en una casa no importan cual, había un niño bien, andando por ahí por esas calles del mundo, convertido en un Don Juan Tenorio, salió con una jovencita e hizo de las suyas. Conclusión: Intervienen los familiares de aquella y claro, se presentan en esa casa y buscan al nené de mamá, el niño; bien; el padre de la dama viene naturalmente con intenciones de negociar, nadie se atreve a salir. Yo hago acto de presencia porque se me da la oportunidad de servir de mediador, la aprovecho; el segundo jefe de la familia llama al jovencito. Yo tengo al jovencito y hago entrar al jefe de la familia ofendido con gran dulzura y amor. Hago sentarse al ofendido y al don Juan; junto con el jefe hay una señora, comprendo que se trata de la madre de la dama. Hay palabras, Le digo al señor: no basta con sacar una pistola y dispararla, sepan que con buenas maneras todo se puede arreglar, en alas de la comprensión todo se puede arreglar, con matar no se resuelve ningún problema. Aquél hombre se siente sorprendido, no pensaba que en aquella mansión hubiera alguien tan sereno, tan tranquilo. Hay conversación e intercambio amistoso entre el jefe y el Don Juan, todo se arregla y se marcha el ofendi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Todo se arregló. ¿Por qué? Porque yo puse un estado de conciencia superior a aquel evento al servir de mediador. Si yo le hubiera aconsejado a aquellas gentes a proceder con violencia, si yo dándome de muy buen amigo hubiera respondido con duras palabras, las circunstancias habrían sido diferentes y Don Juan hubiera ido a parar al panteón y toda su familia se hubiera llenado de luto, de dolor. De manera que las circunstancias de la vida dependen de muchos estados de conciencia; cambiando uno su estado de conciencia, cambian las circunstancias y es obvio, no podemos cambiar las circunstancias de la vida, sino cambiamos nosotros antes nuestros estados de concienci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s invito pues a la reflexión más seria, porque cuando nosotros vayamos permitiendo que la conciencia se mantenga, porque cuando nosotros vayamos controlando la mente y el sentimiento, para que no metan sus narices donde no debe, el resultado se daría, porque a medida que la conciencia se vuelva activa, el proceso del despertar se acentúa; no solamente cambian todas las circunstancias que nos rodean sino que además empezamos a notar que durante las horas en que el Cuerpo Físico duerme, trabajamos y vivimos, dijéramos, fuera del Cuerpo Físico en forma más consciente, y así, a medida que la personalidad se va volviendo pasiva, a medida que la mente y el sentimiento están siendo renegados para que no se metan donde no deben, el despertar se irá haciendo cada vez más grande, y así terminaremos convertidos en grandes investigadores de la vida en loS Mundos Superiores. Quien quiera despertar debe hacerlo aquí y ahora, así despierta en todos los rincones del Universo. Bien mis caros hermanos, hasta aquí mi plática pueden preguntar con entera libertad.</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Textosinformato"/>
        <w:jc w:val="both"/>
        <w:rPr>
          <w:rFonts w:eastAsia="MS Mincho;ＭＳ 明朝"/>
        </w:rPr>
      </w:pPr>
      <w:r>
        <w:rPr>
          <w:rFonts w:eastAsia="MS Mincho;ＭＳ 明朝"/>
        </w:rPr>
        <w:t xml:space="preserve">P.- Maestro Ud. acaba de decir que no todos tienen Cuerpo Astral, mi pregunta consiste en saber porque una persona que duerme en su lecho sueña que está en otra parte allí que hubo: ¿Una salida del Cuerpo Astral, de la Conciencia o del pensamiento? </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 xml:space="preserve">R.- Ciertamente el Cuerpo Astral es un lujo que no todos los seres humanos se pueden dar, nadie nace con Cuerpo Astral, excepto aquellos que en vidas anteriores lo crearon. Cuando uno se ha dado el lujo de crear ese Cuerpo, puede vivir en contacto con los Mundos Superiores en forma natural, como vivimos en Cuerpo Físico. Más como todos no hemos creado todavía ese maravilloso instrumento de la existencia, es claro, cuando actúe fuera del Cuerpo Físico, sea porque se haya escapado a través de la muerte, o durante las horas del sueño, actúa el Ego; quiere decir que la esencia es un material anímico, dijéramos el factor directivo de todos los procesos sicológicos que llevamos en nuestro interior, está embotellada entre el Ego, entre el Yo, el mi mismo el sí mismo y cuando llega la hora del sueño normal, común y corriente el Ego, el Yo psicológico dentro del cual está enfrascada la Esencia, abandona el Cuerpo Físico, pues si el vehículo vital no separa el Cuerpo de nosotros, éste muere, y para que el vehículo vital pueda separar el Cuerpo Físico, se hace necesario que el Ego, entre el cual está enfrascada la esencia, abandone el Cuerpo Físico. Entonces el Ego viaja por los distintos lugares del mundo y claro, como quiera que lleva la Conciencia dormida, sueña y los sueños son trasmitidos a través del Cordón Plateado, entonces llegan al cerebro físic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 ¿Podemos nosotros identificar al Cuerpo del Deseo, asiento de las emociones, con el de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 Ciertamente el Cuerpo de Deseos no es un Cuerpo en sí, no, es una serie de formas o agregados que se penetran y compenetran mutuamente en forma inconfundible, a ese Ego que alguno llame Cuerpo del Deseo, allá él; Tampoco se le puede llamar Cuerpo, más si así quiere llamársele que se le llame, sin embargo no sería correcto, el Ego no tiene individualidad alguna, no es un organismo, es tan sólo una suma de agregados. Si esa clase de prueba convencional, de que fulano de tal salió en Astral, que sabemos nosotros si ese fulano tiene formado el Cuerpo Astral, ¿que sabemos nosotros? Salir el Ego dentro el cual está la Esencia la Conciencia, no es viajar en Cuerpo Astral, lo que pasa es que el Ego hace las veces del Cuerpo Astral el Ego es el Ego y eso es to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P.- ¿Es posible que alguien esté despierto aunque esté embotellado por el Eg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 Si, si la conciencia logró despertar, obviamente es porque el Ego ha perdido volumen, y cuando el despertar es radical, total, absoluto, el Ego ya no existe. De manera que el Ego va siendo reducido a cenizas, la conciencia va despertando. El despertar nunca es de inmediato, se va teniendo en forma graduativa. Generalmente cualquiera puede tener 2 ó 3 por ciento. Si la Humanidad tuviera un 10 por ciento de conciencia despierta, no habrían guerras; tener un 100 por ciento es sumamente difícil, sólo los Grandes Maestros podrían tener ese 100 por ciento, es muy difícil, sólo lo tienen Maestros como Jesús de Nazareno, Pablo de Tarso. Pero los Maestros que no han alcanzado a estas alturas todavía, que no han podido ingresar aún al círculo selecto de la Humanidad Divina, que no han alcanzado la Resurrección, todavía no gozan de ese 100 por ciento. Así: pues, debemos reflexionar profundamente. Hay diferentes porcentajes de conciencia, debemos mejorarlos, tener el 5 ó el l0 por ciento en todo caso, cuando el Ego se va disolviendo, el porcentaje de conciencia se irá aumentando ya medida que el porcentaje de conciencia va aumentando, la capacidad para investigar en los Mundos Superiores, se va haciendo cada vez mayor. Así pueden lograr mediante la meditación interna profunda, desechar del material psíquico para disolver el Ego, al Yo pluralizado; indubitablemente rechazar al Ser es ir hacia el Abismo, hacia la Muerte Segunda de la cual se habla en todos los textos gnóstic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Arte lo hayamos en todas las piezas arcaicas, en todas las piezas antiguas, en las Pirámides y en todos los viejos Obeliscos de Egipto. En el México Antiguo, en los Mayas, en las reliquias arqueológicas de Aztecas, Zapotecas, Toltecas, etc. las pinturas de Miguel Ángel, los jeroglíficos de Egipto, en los bajorrelieves antiguos del viejo país de los Faraones, en la China, en los viejos pergaminos de la Edad Media, de los Fenicios y Asirios etc.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Hay dos clases de Arte: primero, subjetivo, es el Arte que a nada conduce y existe también el Arte Regio de la Naturaleza, el Arte Objetivo, Real, el Arte Trascendental obviamente tal Arte contiene en sí preciosas y verdades cósmicas, indubitablemente el Arte gnóstico se basa en la ley del 7, en la ley del eterno Heptaparaparshinok. Cuando se descubre cualquier realidad, cualquier pieza arqueológica es más, normalmente se pueden ver ciertas inexactitudes intencionales pequeñas roturas que casi siempre se atribuyen a la pica de los trabajadores. En todo caso cualquier inexactitud dentro de la ley del 7 ha sido colocada intencionalmente, como para indicarnos que allí en aquella pieza, se trasmite a la posteridad, una enseñanza, una doctrina, una Verdad Cósmica. En cuestión de pinturas lo mismo la ley del 7 domina todas esas pinturas, dijéramos antiguas, aztecas, mayas, egipcias, fenicias, etc. Trasmiten preciosas enseñanz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ambién encontramos pinturas preciosas de grandes enseñanzas en todos esos viejos cuadros medievales, en las catedrales gnósticas etc. El Arte Regio de la Naturaleza es un medio transmisor de las enseñanzas cósmic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cuestión de Religión, nosotros estudiamos la religiosidad en su forma más profunda, la Gnosis estudia la Ciencia de las religiones. Religión verdadera encontraremos en toda la Naturaleza. La Gnosis va al fondo religioso, busca el religare, el querer ligar o volver a ligar el Alma con Dios y eso implica trabajos intensísimos, porque tiene uno que eliminar el Yo psicológico, el mí mismo, sólo así es posible el religare de que nos hablaran los antiguos. La religiosidad que nosotros poseemos es completamente científica, es altamente filosófica, profundamente artística. Buscamos a la Seidad, a lo Divinal, dentro de nosotros mismos, no fuera de nosotr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abemos que si no descubrimos a Dios dentro de sí mismos, no lo descubriremos en ninguna parte. Nos, preocupamos pues por auto-conocernos, nos preocupamos por la auto-gnosis, cuando uno llega a la auto-gnosis se conoce a sí mismo, conoce al propio Ser interior, dentro de sí mismo, y éste proceso de conocerse en sí mismo, de conocer al propio ser íntimo, es precisamente la autognosis. Así pues, la Ciencia la Filosofía, el Arte y la Religión, son las cuatro columnas básicas del Movimiento Gnóstic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regunta: sobre una conferencia relacionando a Jesús el Cristo; el centro de gravedad del Movimiento y la Iniciación de Tiphereth.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espuesta: Indudablemente que tenemos que distinguir entre lo que es el Jesús Cristo, como gran Kabir, el hombre que predicaba la Doctrina del Cristo Intimo de cada uno de nosotros, y lo que es el Jesús Cristo Intimo particular de cada cu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Jesús Cristo como Kabir, como gran instructor que apareció en la Tierra Santa hace 1.976 años, lo único que hizo fue predicar la Doctrina de nuestro Jesús Cristo particular interior. Claro que eso merece una explicación: ante todo debemos pensar en los 10 Sephirotes de la Kábala hebraica para poder entender esto. Es decir, considero que para poder encontrar esto, se necesita orientarse uno con el árbol de la vida, sólo así podría hacerse inteligible esta clase de conocimiento; si miramos juiciosamente el árbol de la vida, descubrirem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1°- KETHER: el viejo de los siglos, es la Verdad de las Verdades, lo oculto de lo oculto, la misericordia de las misericordias, la Verdad nuestro padre que está en secre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2°- CHOKMAH: este Chokmah de la Kábala hebraica es el Cristo Cósmico, el Crestos, el Christus, el Vishnú de los indostaníes. Kether el padre, Brahma de loS Indostaníes. Así pues, Chokmah, el hijo, el Crestos, se desdobla en Binah.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3°- BINAH: El Espíritu Santo, el tercer Logos, el Sr. Shiva de los indostaníes; existe una tendencia muy marcada en el mundo occidental a antropomorfizar los tres aspectos del Logos, pero resulta que no es posible antropomorfizarlos; el padre en sí mismo, Primer Logos, es múltiple, esto significa que hay tantos padres en el Cielo como hombres en la Tierra. El Segundo Logos, el Crestos Cósmico, es una fuerza Universal que se expresa a través de cualquier hombre que esté debidamente preparado. El Tercer Logos, Espíritu Santo, se manifiesta como potencial sexual en todo lo que Es, ha sido  y Será.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Primer Logos en sí mismo, el Anciano de los días es Saími. El Segundo Logos, Chokmah, es Amor, es el Fuego mismo que arde en toda creación. El Agnus Dei, el cordero Inmolado, desde el principio del mundo Para nuestra salvación. Es Fuego y subyace en el fondo de toda materia orgánica e inorgánic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cuanto al Tercer Logos, el Espíritu Santo, es fuerza sexual que vemos entre pistilos y sistilos en las flores, eso que se expresa en los órganos creadores de todas las especies que viven, Fuerza maravillosa sin la cual el Universo no podría existir, Claro, entre esos tres aspectos superiores, primero, segundo y tercer Logos, y los Sephirotes inferiores hay un abismo que es Daath, que es el conocimiento Tántrico mediante el cual es posible trabajar no por su Auto-Realización, es un Sephirote secreto muy distinto a los diez, es cognición Tántrica, vemos después en manifestación los Sephirotes subsiguient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4°- CHESED: en sí mismo es Aghaman, el íntimo, también se le dice Geidulá a su vez Atman, o sea Chese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5°- GEBURAH: este es el Rigor, la ley, es el Budhi, el Alma Espíritu, la valkiria de la cual nos hablará Don Mario Roso Luna, ese insigne escritor español; la Bella HELENA, etc.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6°- TIPHERETH: El esposo de la esposa, el Manas Superior de la Teosofía Oriental, que no es otra cosa sino Tiphereth, el Alma Humana, causal y ya hemos llegado en esto de los Sephirotes a un punto muy delicado del Kabish, es muy fácil confundir a Tiphereth en sí mismo con el causal, y sin embargo, el causal viene a ser el Vehículo de Tiphereth.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Debemos distinguir entre lo que es el Alma Humana y Tiphereth en sí mismo. es claro que esto lo vamos explicando en orden y continuando con los Sephirotes inferiores sigue en descens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7°- NETSAH: que es el mundo mental, la mente cósmica, la mente del ser human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8°- HOD: Mundo Astral, Cuerpo Astral, no hay duda de que en Netsah podemos encontrar nosotros la Magia Hermética y que en Hod la Magia Natural; otros autores piensan diferente, creen que Hod, el Cuerpo Astral, está la Magia Hermética y que en Netsah, en Mundo Mental está la Magia Natural, tengo que disentir con ellos en ese sentido, porque resulta que la mente propiamente dicha es Mercuriana, hay autores que no están de acuerdo con mis conceptos, suponen que es Venusina, lamento discutir con esa clase de conceptos, pues cualquiera puede darse cuenta que la mente es Mercuriana. Así pues, la Magia Hermética hay que identificarla con Mercurio en la mente y en cuanto a la Magia Natural, o Magia Ceremonial o Ritualística, etc. Podemos bien encontrarla en el Mundo Astral, en el Cuerpo Astr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9°- JESOD: El Cuerpo Vital o Etérico, y por últim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1°- MALCHUT: El Cuerpo Físico, más abajo están los Kilfos de la Kábala que son los Mundos Infiernos, pero hay puntos muy delicados que pueden conducir el error. Jesod en sí mismo, influye sobre los órganos sexuales; el asiento vital, el Lingan Sarira, no es más que la sección superior del Cuerpo Físico. Quienes no aceptan este concepto piensan que el físico es un Cuerpo aparte, el Vital otro muy distinto, etc., etc. y trazan sin orden, un poco equivocad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consideramos a Jesod como fundamento, es claro que se encuentra en los órganos sexuales; el Cuerpo Vital, o sea el asiento de las actividades biológicas, físicas, químicas, ya es otra cosa que en alguna forma está influenciado por Jesod, no lo negamos, pero en todo caso Jesod son los órganos sexuales. Así pues, conviene aclarar todas estas cos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Cuerpo Astral está gobernado por la Luna, por eso es que las salidas Astrales se hacen más fáciles con la creciente, un poco más trabajosas en la menguant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Viernes Santo, está el Amor, y la Crucifixión de Cristo y toda esa cuestión está en el Causal. En cuanto a Geburah, el Buchise le ha considerado marciano, de tipo solar. Chesed es marciano de verdad, claro, esto no lo aceptan muchos kabalistas y pueden considerarlo hasta absurdo, pero quien tenga experiencia directa sobre Chesed, sabe muy bien que Chesed es guerrero, es el Intimo, que tiene que estar en lucha a muerte contra las tinieblas, que tiene que luchar duro por la Auto-Realización, que está en batalla. Es Obvio que tenga algo de Jupiteriano por el cetro de mando, no lo niega, pero es guerrer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proseguimos en estas reflexiones, pensando en voz alta, a través de la comprensión, de la Meditación Intima del Ser y de la confrontación lógica, (es muy importante esto) veremos que el centro de gravedad forma el primer Triángulo Logoico, que obviamente tiene su centro de gravitación, eso cualquiera lo puede observar en el padre, en el viejo de los siglos, en Kethe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agarramos el segundo triángulo, encontramos que es ético, ¿Por qué le decimos ético? Porque sencillamente allí prima la ética la recta conducta; es el mundo del Espíritu puro, la Trimurti Indostánica de Atman, Budhi, Manas; completamente ético; Chesed, Geburah Tiphereth; obviamente, ese centro de Gravedad resalta a simple vista es el Alma Humana; esa Alma que sufre y que da la parte muy humana en nosotros, o sea Tiphereth, que coincide con el Causal, es algo muy humano que va dentro. Así pues, el centro de gravedad del Triángulo ético es directamente Tiphereth.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escendemos por el árbol de la vida y encontramos la intersección, el Mágico. Ese Chokmah está formado por Netsah, o sea la mente por Hod, el Astral y Jesod, fundamento sexual. Es más, ¿Dónde encontraríamos el centro de gravedad de este tercero? Obviamente, yo lo encontré en el sexo; Gira todo a través del sexo, es decir, el tercer Triángulo tiene como centro de gravedad el sexo, o sea, si pensamos en el sexo, o sea, en Jesod, que es la fuerza del tercer Logos, entonces descubriremos que el tercer Logos tiene su centro de gravedad en Jesod. Que el segundo Logos, o sea Chokmah, tiene un centro de gravedad en el Alma Humana, o sea, Tiphereth. Así pues, hay tres centros de gravedad básicos en todo este árbol de la vid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primero es el Viejo de los siglos, como centro de gravedad, fundamento del primer Trío; en el segundo Triángulo, o sea el ético, se manifiesta el segundo aspecto de la Gnosis (o sea, hay tres) en Tiphereth, o sea que Tiphereth, se convierte en el centro de gravedad del Trío. En el tercer Triángulo, se convierte a Jesod en el centro de gravedad del Espíritu Santo, es decir, de las fuerzas; es mediante esa fuerza sexual que surge la vida, que surge el Cuerpo Físico y que surgen todos los organismos que tiene la vid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Malchut ya es el mundo físico; pero Malchut, el Cuerpo Físico no podría existir sin la presencia del sexo, puesto que somos hijos de un hombre y una mujer. Así pues, Jesod es fundamento del tercer Logos, centro donde gravita la fuerza sexual del tercer Log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onviene no perder de vista todo esto, mirar el primer Triángulo y pensar en ese centro de gravitación del primer Triángulo, el Viejo de los Siglos. Bajar al segundo Triángulo y pensar que el Cristo Cósmico, viene a manifestarse en Tiphereth, que ahí gravita, dentro de la manifestación. Descender aún más, al tercer Triángulo y descubrir las fuerzas sexuales, el fondo vivo dentro de nuestra fisiología gráfica en Jesod; Ahí está el Espíritu San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hora bien, hay cosas que merecen ser reflexionadas, analizadas comprendidas; para que el segundo Logos o sea, Vishnú o el Christos Cósmico pueda salvar a un Hombre, tiene que convertirse en Jesucristo. El Cristo en sí mismo, es una fuerza Cósmica, sólo que se humanice esa fuerza en alguna forma de alguna manera, puede salvar a un hombre, eso es claro y ¿Hay alguna manera como para que se humanice? Sí la hay y hemos llegado a un punto que es bastante difícil, porque hay que aprender a manejar las Trimurti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Hay hermanos que les cuesta mucho trabajo entender esta cosa de las Trimurtis, están acostumbrados a pensar por Ej. En el primer Logos, segundo Logos, tercer Logos, o sea: el Padre, Hijo y Espíritu Santo. Pero luego viene una segunda Trimurtis en donde hablamos nosotros de: Osiris, Isis, y Horus; entonces ahí se confunden, por que realmente, la conversión de una Trimurti en otra Trimurti, no se puede hacer a base de puro racionalismo; hay un factor en esta conversión de Trimurtis, que es completamente espiritual, que solo intuitivamente se puede aprehender, capturar, asi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primero, segundo y tercer Logos en el fondo son sólo Uno Indivisible, aunque Triuno, que es el padre, dentro del Padre está el Hijo y está el Espíritu Santo. Así como dentro de un hombre verdadero está el cuerpo, está el Alma y está el Espíritu; así dentro del Viejo de los Siglos, está pues, también el hijo y el Espíritu Santo que forman uno solo, íntegro, unitotal. Ahora bien, en el Egipto a ese único, unitotal se le llamaba Osiri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Osiris puede desdoblarse, y ¿Quién le prohíbe a Osiris que se desdoble? Así pues, se desdobla en Isis; Eva siempre sale de la costilla de Adán, tanto abajo como arriba; ¿Qué tiene de raro, pues, que de Osiris, el Adán Solar, salga la Eva Solar también, la Urania, la Urania-Venus, la esposa de Él?  Él puede hacerlo, del Uno siempre sale el Dos; así pues, el padre que está en secreto tiene su esposa que es la Divina Madre Kundalini; Osiris siempre tiene por esposa a Isi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e la perfecta unión de ellos dos, del Divino esposo y la Divina esposa nace el niño Horus, que la Divina Madre lleva en sus brazos, Ella lo concibe por Obra y Gracia del Espíritu Santo, es decir, del tercer Logos. Pero, téngase en cuenta que aunque Ella sea la Esposa del tercer Logos, dentro del tercer Logos está el segundo y está el primero también; porque al fin y al cabo el Logos es Triuno e indivisible, íntegro, unitotal. Se necesita mucha sutileza para entender esto, mucho refinamiento, mucho sintetismo conceptual e intuició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conversión de las Trimurtis de una en otra, es algo que al estudiantado Gnóstico le da mucho que hacer, pero si Uds. agudizan un poquito su intuición pueden entender, claro -repito-, de la plena Unión o de la Cópula Santa, Divinal deviene el niño que en el Egipto se llama Horus y que en los tiempos hebraicos se le llamaba Jeshua, que significa salvador, ya sabemos que Jesús viene de la palabra Jeshua, que es salvador, así pues, que Jeshua, Jesús o Horus es lo mismo; es que éste Jesús o Horus, es el mismo Cristo que ha descendido del mismo Logos segundo, o Crestos Cósmico ya humanizado; convertido en hijo de un hombre Divino y de una Mujer Divina, para hablar más claro. Convertido en Rey-niño-Salvador, pero es un Rey-niño particular de uno, puesto que es el Ser mismo de uno. Es el Niño de Oro de la Alkimia precisamente; está coronado el niño de Or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Jesucristo: Cristo porque es el segundo Logos, Jesús porque se ha convertido en Salvador, para convertirse en Salvador, ha tenido que (por decirlo así) descender de su misma esfera, penetrar en un vientre purísimo, virginal, nacer por Obra y Gracia del Espíritu Santo, es claro, se ha hecho Hijo de la Madre Divina, Hijo de hecho de sus padr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 Venerable Maestro ¿Tiphereth es Jeshua en otras palabr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 Si, puede decirse que Tiphereth es Jeshua en otras palabras, está bien captado, comprendido, es el Hijo de la Valkiria. Alguien podría por Ej. Alcanzar la quinta Iniciación de que hablan todos los textos esotéricos tanto de Oriente como de Occidente, sin que por ello recibiese la iniciación de Tiphereth y sin embargo Tiphereth está relacionado con el causal, y la quinta Iniciación es del Causal. Cualquiera diría que al alcanzarse la quinta Iniciación, forzosamente se recibe la Iniciación de Tiphereth y eso no es así, La Iniciación de Tiphereth viene un poquito más  tarde, y no todos la reciben. ¿Quién la va a recibir? Entiendo que el que agarre la vía directa, pero en todo caso yo tengo que hablar lo que por mí mismo he experimentado ¿n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espués de la quinta Iniciación del Fuego hube de ser llamado por mi Divina Madre Kundalini, tenia ella el niño en sus brazos, hice cierta petición de tipo esotérico, ella me respondió: “pídele al niño” y claro, pedí al niño lo que tenía que pedir, después se me dieron algunas instrucciones que por ahora guardo en secreto. Posteriormente pude recibir la Iniciación de Tiphereth, es decir sobrevino después de la quinta iniciación del Fuego, entonces aquel niño que había visto en brazos de su Madre (es mi Madre Divina puesto que cada uno tiene la suya propia) penetró ya dentro de mi propio organismo, por la puerta maravillosa de la glándula Pineal que como dijera Descartes es el asiento del Alma. Claro, mi cuerpo en este caso viene a ser el establo donde nace el niño, y el cuerpo de cualquier Iniciado que recibe la Iniciación de Tiphereth es el establo donde el niño nace, y viene al mun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Ya en principio, puedo decirles que no se nota mucho la presencia del niño dentro de uno mismo, él nace dijéramos entre los animales del establo que no son otra cosa que los animales del deseo, las pasiones, es decir, los elementos que componen el Yo pluralizado. Ese niño tiene que sufrir mucho, nacer entre un establo, él no nace en un gran palacio, él nace en un establo. Claro, que va creciendo poco a poco a través del tiempo, la labor que tiene que hacer ese Niño es muy dura es el Cristo, y nace en el establo para salvarnos, de manera que todos esos animales del establo él tiene que matarlos en sí mismo y las tentaciones por las que uno pasa como ser humano, como persona que tiene cuerpo de carne y hueso, son las tentaciones por las que él tiene que pasar, son sus tentaciones, y el  mismo cuerpo de carne y hueso de uno viene, a convertirse en su cuerpo de carne y hueso. Así es como el hijo del Hombre Viene al mundo y se convierte en un hombre con cuerpo de carne y hueso, ahí está el mérito de sus sacrificios, de sus esfuerz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A medida que va creciendo, los sufrimientos para él van siendo más  y más   grandes, vencer a las potencias de las tinieblas en sí mismas, siendo él tan perfecto, tiene que vencer a las tinieblas en sí mismo. Siendo él tan puro, tiene que vencer a la impureza en sí mismo. Habiendo pasado él más allá de toda posibilidad de tentación tiene que vencer a las tentaciones en sí mismo. De manera que nuestras tentaciones vienen a ser las tentaciones que él tiene que sufrir en sí mismo; nuestros dolores vienen a ser sus dolores multiplicados hasta el Infinito; nuestros sufrimientos sus sufrimientos nuestras preocupaciones sus preocupaciones, nuestras ansiedades sus ansiedades, nuestros anhelos sus anhelos. Es el Hijo del Hombre, por eso así se le llama el Hijo del Hombre, el resultado de sus amarguras. Conforme el va creciendo, también es cierto que todo va muriendo (o mejor dijéramos) conforme van muriendo todos los elementos del establo, él va creciendo. Se va desarrollando, se va haciendo Hombre, hasta que llega a tomar la palabra para predicar la enseñanza, la Doctrina, hacer la Obra del Padre, pero tiene que vivir el mismo drama cósmico, es el drama de la Alkimia, él es alkimista, él es kabalista y él tiene que vivir todo el drama de la Alkimia, el drama químico, vivirlo en sí mism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El Judas es uno mismo, que lo ha vendido, lo ha cambiado por licores, dinero, mujeres, placeres, por todas las cosas terrenales El Pilatos es uno mismo, que se lava las manos, se cree un santo y muy bueno, se justifica siempre nunca tiene la culpa de nada, El Caifás de la mala voluntad, es también uno mismo, uno mismo es Caifás. El Judas, Pilatos, y Caifás lo llevan a la muerte; él tiene que ser azotado, tiene que ser coronado de espinas y todos los sufrimientos que él tiene que vencer por uno mismo, sus angustias son espantosas, porque tiene que vencer para poder ser glorificado, en la glorificación está su mérito, si por algo es digno de honra y alabanzas, es el Cordero Inmolado, que borra los pecados del mundo, es precisamente por ser el Salvador, porque es capaz de sufrir en uno y vencer a la muerte en sí mismo, tiene que llegar él a saborear la muerte a gustarle la muerte, porque sólo así puede vencer a la muer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Maestro, por eso mencionaba Ud. que la vida pasión y muerte que se presenta en las iniciaciones primeras son simbólicas, pero las que se hacen en la segunda montaña ya son auténticas y real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 Bueno, es claro que antes de recibirse la Iniciación de Tiphereth, se recibe la ilustración en el drama químico o drama Alkimista o cósmico. Porque todo alkimista tiene que vivir su atama, el arma de la Alkimia sexual, uno tiene que ser alkimista para poderse Auto-Realizar. Les dije una vez sobre Alkimia, les dije que a medida que fuera pasando el tiempo, les iría explicando sobre Alkimia a la luz de sus propias vivencias, de lo que Uds. mismos fueran viviendo. Respondieron que era preferible así, y no la cuestión meramente intelectual y es verdad ¿No? Lo que es la Alkimia como fundamento y base, la vayan viviendo y es claro que esa Alkimia toda, se desenvuelve en el Drama Cósmico, es la Vida Pasión, Muerte y Resurrección de nuestro Jesucristo Intimo y particular no del Jesucristo de la Tierra Santa, del que predicó esta Doctrina, si no de nuestro Jesucristo interior, particular, al que alude constantemente Pablo de Tarso y los grandes Maestr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pues, todo ese Drama que está escrito en los 4 Evangelios es el Drama Alkímico que tenemos que vivir dentro de nosotros mismos y él, precisamente él, es el personaje central del Drama. Cualquier clarividente iluminado puede verlo a él cuando está salvando a un Iniciado, cómo sufre, lo puede ver coronado de espinas, lo puede ver sujeto a las grandes vejaciones, ¿Quienes son esas multitudes que piden su crucifixión? Todos los Yoes. ¿Quién es ese Pilatos que se lava las manos? El Demonio de la mente, ¿Quién es ese Judas que lo cambia por 30 monedas de plata? Pues no es otra cosa que el deseo animal, el Yo base del deseo, o los elementos más abominables del deseo. y cuanto Caifás, es el demonio de la mala voluntad. Los tres clavos con que se le crucifica con que se clava la Cruz, son las tres purificaciones por el Hierro y por el Fuego. La Cruz misma en sí es sexual, ya sabemos que el palo vertical de la cruz es el Phalo, y el horizontal es el útero. Ya sabemos que la verdadera cruz se forma con la inserción del Lingam dentro del Yoni. Y la verdadera fidelidad del místico, del cristiano auténtico se prueba con la cruz, pero me refiero a la cruz sexual, aquella que se forma con la inserción del Phalo vertical dentro del Yoni, Esa es la cruz auténtica. Un individuo puede decir que quiere al Cristo, que lo ama, que lo adora, pero si no lo prueba con la cruz, el mismo lecho matrimonial, es falso y es mentiroso, está demostrando que no es fiel al Cris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Textosinformato"/>
        <w:jc w:val="both"/>
        <w:rPr>
          <w:rFonts w:eastAsia="MS Mincho;ＭＳ 明朝"/>
        </w:rPr>
      </w:pPr>
      <w:r>
        <w:rPr>
          <w:rFonts w:eastAsia="MS Mincho;ＭＳ 明朝"/>
        </w:rPr>
        <w:t xml:space="preserve">En todo caso quiero decir pues, que vive el drama cósmico. Cuando lo ha logrado, entonces es cuando exclama el apóstol; vencí la muerte con victoria, ¿En dónde está oh muerte tu victoria, dónde está oh sepulcro tu aguijón? De manera que lo importante es que logre redimirse, al resucitar Él, el alma en Él resucita, todos nuestros principios anímicos y espirituales en Él resucitan; Así es pues, necesario comprender que Él es nuestro Salvador auténtico Interior; nuestro Jesucristo particular Intim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también bueno saber que el Gran Kabir, que vino al mundo y que predicó está doctrina sabía muy bien que cada cual lleva su Jesucristo Intimo particular. Es lo que el Gran Kabir Jesús, de la Tierra Santa, el que vino al mundo hace 1.976 años, nos decía: que nadie lo siga, lo que quiere es que cada cual siga su propio Cristo Intimo, que es lo que cuenta, porque es nuestro Salvador; el que viene a reconciliarnos con nuestro propio padre que está en secreto con el Viejo de los Siglos; el Gran reconciliador. Una vez que el ha logrado el triunfo se glorifica, y digno es de toda alabanza y gloria puesto que a vencido el mal en sí mismo que es lo grave. No lo ha vencido desde afuera, sino en sí mismo; se ha inmolado como Cordero por eso se le dice El Cordero Inmolado. Se ha inmolado para salvarnos con su sangre, es decir con el fuego. Porque en la alquimia la sangre representa el fuego sagrado de1 Kundalini.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Textoindependiente2"/>
        <w:rPr/>
      </w:pPr>
      <w:r>
        <w:rPr/>
        <w:t xml:space="preserve">Es bueno entender todo esto, yo les estoy hablando a Uds. de lo que yo mismo he vivido, lo que estoy experimentando en sí mismo; no cometería yo el crimen de ir a decirles que yo Soy el Cristo, ni mucho menos, eso sería una blasfemia, una falta de respeto al salvador pero si le digo a ustedes que Él a mí me está salvando, como ha salvado a tantos, yo puedo ser uno más de los salvados, y como estoy trabajando, lo he experimentado, y lo que estoy diciendo, es lo que me consta, lo que he vivi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Textoindependiente3"/>
        <w:pBdr>
          <w:top w:val="single" w:sz="4" w:space="1" w:color="000000"/>
          <w:left w:val="single" w:sz="4" w:space="0" w:color="000000"/>
          <w:bottom w:val="single" w:sz="4" w:space="1" w:color="000000"/>
          <w:right w:val="single" w:sz="4" w:space="0" w:color="000000"/>
        </w:pBdr>
        <w:rPr/>
      </w:pPr>
      <w:r>
        <w:rPr/>
        <w:t>EL LADO OCULTO DE NUESTRA LUNA SICOLGICA INTERI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Hay entre nosotros mismos una parte oculta de nuestro propio Ego, que nunca se ve a simple vista. Así como la luna tiene dos aspectos, uno que se ve y aquel lado oculto; así también hay en nosotros un lado oculto que nunca vemos. Ante todo quiero que entiendan ustedes que así como hay una luna física que nos ilumina, existe también la luna sicológica; esa luna sicológica la cargamos muy adentro es el Ego, el Yo, el mí mismo, el sí mism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lado visible todo el mundo con un poquito de observación lo ve, pero hay un lado invisible en nuestra luna sicológica que a simple vista no se ve. La Esencia desgraciadamente no ha iluminado la parte oculta de nuestra propia luna interior. Realmente nosotros vivimos en una pequeña zona de  nuestra conciencia, nos hemos forjado un retrato de nosotros mismos, pero un retrato no es la totalid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ando logramos que la conciencia penetre como un rayo de luz en ese lado invisible, entonces en ese lado oculto de nosotros mismos, el retrato que nos hayamos forjado se desintegra, queda reducido a polvareda cósmica. Es lamentable que sólo vivamos en una pequeña fracción de sí mismos, lo que ignoramos de nosotros es muchísimo. El lado oculto que desconocemos suele ser muy profundo, pero necesitamos conocerlo y sólo podremos conocerlo proyectando la luz de la conciencia sobre ese lado oculto, y es importante ese lado oculto porque es precisamente en ese lado donde están todas las causas de nuestros errores, las innumerables reacciones mecánicas, nuestras mezquindades etc. En tanto nosotros no hayamos iluminado ese lado oculto, con los rayos de la conciencia, obviamente estaremos muy mal relacionados no solamente con nosotros mismos, sino también con los demá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uno ilumina ese lado oculto de su luna sicológica, con los rayos de la conciencia conoce sus errores, entonces sabe ver a los demás, pero cuando uno no ilumina con su conciencia ese lado oculto de sí mismo, comete el error de proyectarlo sobre las gentes que nos rodean y eso es gravísimo, proyectamos sobre las gentes todos nuestros defectos sicológicos, y si somos mezquinos a todos los veremos mezquinos, y si estamos llenos de odio, a todos los vemos en esa forma, si somos envidiosos creemos que los otros son también envidiosos, y si somos violentos no sabemos comprender la violencia ajena, creemos que sólo nosotros tenemos la razón y que los demás no la tienen; cuando sentimos antipatía por alguien es claro que allí está precisamente el defecto que interiormente llevamos y que lo estamos proyectando sobre ese alguien, ¿Por qué nos causa antipatía tal o cual persona? ¿Por qué le vemos tal o cual defecto que nos molesta tanto? Aunque parezca increíble, aunque no lo admitamos, aunque lo rechacemos, la verdad es que ese defecto lo tenemos adentro y que lo estamos proyectando sobre el prójimo. Cuando uno no lo comprende, entonces se propone disolver el elemento que ha descubierto, y si uno ve que el prójimo tiene cual o tal defecto, seguro es que en lado oculto que uno no ve, el lado oculto de uno mismo, está.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pues, es lamentable que nosotros estemos tan mal relacionados con la gente, desgraciadamente, como quiera que estamos nosotros mal relacionados con nosotros mismos, pues tenemos que estarlo con los demás; si sabemos relacionarnos con nosotros mismos, sabremos relacionarnos también con los demás, eso es obvio, a medida que avanza uno en esto, puede darse cuenta de cuan equivocado anda por el camino de la vida; protesta uno porque otros no son cuidadosos, y uno si lo es, creemos que los demás andan mal porque no son cuidadosos, y uno que si es cuidadoso se molesta contra alguien porque no lo es, si uno Observa el detalle se dará cuenta que ese no es cuidadoso, ese defecto que ve uno en otro, lo tiene muy sobrado en sí mismo, en el lado desconocido de sí mismo; el que se crea muy cuidadoso, puede suceder que no es tan cuidadoso como cree; y si hay desorden dentro de sí mismo que ignora y no acepta, no cree ni entiende. Vale la pena conocer uno ese lado desconocido de sí mismo; cuando uno de verdad proyecta la luz de la conciencia sobre ese lado de sí mismo desconocido, cambia totalmente. Descubrir que uno es violento por ejemplo entonces aprende a tolerar la violencia de los demás, se dice a si mismo: "Yo soy violento" entonces, ¿Por qué critico a aquel que es violento, si yo lo soy? Cuando uno comprende realmente que es injusto consigo mismo carga la injusticia en sí mismo, aprende a tolerar la injusticia de los demá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e nos ha dicho en la Gnosis que debemos aprender a recibir con agrado las manifestaciones desagradables de nuestros semejantes, más no podría uno llegar de verdad, a recibir con agrado las manifestaciones desagradables de nuestros semejantes, sino acepta sus propias manifestaciones desagradables, si no las conoce, y para conocerlas debe lanzar un rayo de luz sobre ese lado oscuro de sí mismo, obviamente en ese lado que no ve están en verdad las manifestaciones desagradables que interiormente carga y que proyecta sobre los demás. Así que cuando uno conoce sus propias manifestaciones desagradables, pues aprende a tolerar las manifestaciones desagradables del prójimo. Obviamente para poder cristalizar uno en sí mismo el Cristo Cósmico, necesita inevitablemente aprender a recibir con agrado las manifestaciones desagradables de los demás, y así poco a poco ya cristalizando en sí mismo al Señor de perfección. Así pues que hay que entender que el señor de perfección sólo cristaliza en nosotros a través del Santo Nega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Hay tres fuerzas en nosotros muy importantes, la primera es el Santo Afirmar, la segunda el Santo Negar y la tercera el Santo Conciliar. Para cristalizar por ejemplo el Santo Conciliar, la tercera fuerza, el Espíritu Santo, la fuerza Neutra, se necesita trasmutar la Energía Creadora y aquella fuerza maravillosa viene a cristalizar en los Cuerpos Existenciales Superiores del Ser. Para cristalizar en sí mismos la segunda fuerza, la del Señor de perfección, la del bendito, la de nuestro señor el Cristo, se necesita inevitablemente aprender a recibir con agrado las manifestaciones desagradables de nuestros semejantes, y para cristalizar en sí mismos la primera fuerza, la del Santo Afirmar, se necesita saber obedecer al padre, así en los cielos como en la tier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sagrado Sol Absoluto del cual dimana toda vida, quiere cristalizar en cada uno de nosotros esas tres fuerzas primarias de la naturaleza y del cosmos: Santo Afirmar, Santo Negar, y Santo Conciliar, concretamos solamente a la cuestión del Santo Negar, del Cristo; necesitamos negarnos así mismos, repito aprender a recibir con agrado las manifestaciones desagradables de nuestros semejantes, pero ¿Cómo si antes no hemos conocido nuestras propias manifestaciones desagradables? Si por Ej. tenemos Ira, sabemos que la tenemos, si nos hemos hecho concientes de que somos corajudos, pelioneros, iracundos, furiosos, es claro, estando bien concientes de ello comenzamos a dispensar esos mismos errores en los demás y como consecuencia nos relacionamos mejor con el prójimo. Los que tenemos envidia y reconocemos que la tenemos, que la cargamos, en el lado oculto de nuestra luna sicológica, aprendemos a perdonar las manifestaciones desagradables de envidia tal como existen en otras personas. Si estamos llenos de orgullo, si sabemos que lo tenemos, sabemos que somos orgullosos, que estamos engreídos y reconocemos que lo somos, entonces aprendemos a mirar a los orgullosos con más comprensión. Ya no nos atreveremos a criticar, sabemos que dentro cargamos esos mismos defect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un hombre se siente honrado, se siente incapaz de mentir, de pronto sucede que le ofenden diciéndole mentiroso, obviamente si ha aceptado que en un lado de su luna sicológica, en este lado que no se ve, en el lado oculto de sí mismo, existe todavía la mentira en forma inconsciente, no se sentirá ofendido cuando se le diga mentiroso, sabrá ser tolerante con el prójimo, muchos podrán creerse muy liberales en su forma de ser, muy justos, más si de pronto hay alguien que les dice que no los son, que no son tan liberales ni tan justos, podrían ofenderse porque ellos se sienten justos y liberales. Pues, si ellos han aprendido a proyectar previamente su conciencia sobre el lado oculto de sí mismos, sobre ese lado oculto que jamás se ve, entonces vienen a reconocer por sí mismos, directamente que no son tan justos ni tan liberales como pensaban, en el fondo de todos ellos hay injusticia e intolerancia, etc.; cuando alguien intente herirlos en ese sentido no se inquieten pues saben que les están diciendo la verd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esulta pues, muy importante mirar ese lado oculto de sí mismo, ese lado que no se ve, ese lado donde está la crítica, la censura, seamos sinceros, miremos hacia adentro, auto exploremos, iluminemos esa parte oculta de nuestra propia psiquis, esa parte que no se ve; Veremos que los defectos que a otros estamos criticando los tenemos muy adentro, en sí mismos, entonces cuando eso sea, dejaremos de criticar. La censura, la crítica, se deben precisamente a la falta de comprensión, ¿Qué censuramos a otros, que criticamos a otros? Nuestros propios defectos, eso es lo que estamos criticando ¿Cómo los proyectamos? Por envidia, esa envidia está allá en el lado oculto que no se ve, en el lado oculto de nuestra propia luna sicológica, obviamente se ha convertido, repito, la envidia en el resorte secreto de la acción, y eso es realmente lamentable, cuando nosotros vayamos progresando en la autoexploración sicológica nos iremos haciendo cada vez más concientes de sí mismos, y eso es lo mejor. Ha llegado la hora de entender que los errores que nosotros vemos los cargamos dentro; ha llegado la hora de entender que en tanto nosotros no conozcamos ese lado oculto de sí mismos, estaremos mal relacionados con el prójimo, es necesario aprender a relacionarnos mejor con nosotros mismos para poder relacionarnos bien con el prójimo, ¿Cómo podemos relacionarnos bien con el prójimo, cuando ni siquiera nos hemos relacionado bien consigo mism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o solamente debemos pensar en la luna ésta física, sino en la luna sicológica que interiormente cargamos. Nuestros Yoes son una monstruosidad terrible, están en el lado oculto que no vemos; entonces esas visiones que el Dante viera en su Divina Comedia: “garras y aletas horribles, dientes, pezuñas, monstruosidades y monstruos” que existen en el lado oculto de nosotros mismos, en ese lado que no vem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el trabajo sobre sí mismos hay pasos muy difíciles, sucede que cuando trabajamos sobre sí mismos cambiamos, obviamente al cambiar somos mal interpretados por nuestros semejantes, sucede que nuestros semejantes no quieren cambiar, ellos viven embotellados en el tiempo, son el resultado de muchos ayeres y si nosotros cambiamos, ellos gritan y protestan y nos juzgan equivocadamente; todo esto debe saberlo el estudiante gnóstico. En el mundo se han escrito muchos códigos de moral, pero, ¿Qué cosa es la moral, serviría acaso para la disolución del Yo? ¿Podrá iluminarnos ese lado oculto de sí mismos, ese lado que no se ve? ¿Podrá conducirnos a la santificación, o Qué? Nada de eso, la moral es hija de las costumbres, del lugar y de la época lo que en un lugar es moral, en otro lugar es inmoral; lo que en una época fue moral, en otra época dejó de serlo. Así pues, ¿que en qué quedamos? ¿En que queda la mor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la China antigua matar a su padre era justo, cuando ya éste estaba demasiado anciano e incapaz para bastarse a sí mismo. ¿Qué diríamos nosotros si un hombre mató a su padre? Patricida, ¿Verdad? Así pues, la moral es esclava del lugar, de las costumbres, y de las épocas, repito, entonces, ¿de qué sirve los códigos de moral que en el mundo se han escrito? ¿De qué sirven tan brillantes códigos, podrían ellos disolver el Yo? ¿Podrían iluminar la cara oculta de nuestra luna sicológica? Nada, no sirve; en el camino de la disolución del Yo a simple vista pareceríamos inmorales, ¿Qué clase de moral necesitamos entonces seguir? ¿Cuál, si no sirven los códigos? ¿Entonces, qué? Hay un tipo de ética que Uds. no conocen, algunos la conocen en los Himalayas; me refiero a ese tipo de conducta recta de la Naturaleza a esa ética que los Tibetanos un día condensaron en los paramitas. Lastima que los Paramitas no pudiesen ser traducidos pues al lenguaje occidental, los he buscado y no los he hallado, ética real, luego, ¿Quién lo entiende? Tal vez Uds. lo entiendan tal vez n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Uds. cambian puede suceder que la gente se vuelva en contra de Uds. si alguno de Uds. cambia puede suceder que todos los que aquí estamos, lo estemos calificando mal, la estemos señalando como inmoral, malvado, "vean lo que ha hecho" es decir, surge la censura y es que la gente quiere que el iniciado permanezca embotellado en el pasado, de ninguna manera que el iniciado surja a lo nuevo, que cambie. Cuando el iniciado cambia es mal interpretado, juzgado equivocadamente; así que el Ego es tiempo y el Ego ajeno no puede tolerar que alguien se salga del tiempo, no lo perdona, de ninguna manera. A mí me corrieron de mi propia casa paterna porque resolví cambiar, me tenían demasiado atormentado, la regla de los profesores llovía sobre mí incesantemente, los jalones de orejas, los golpes en la cabeza, porque no dominaba aquellas materias que para ellos eran muy fundamentales; cosas que para ellos son fáciles y se enorgullecen de tener esas cosas, además de que me corrieron de mi propia casa paterna, y me corrieron de la escuela, me corrieron de todas partes, conclusión: yo era una calamidad, sencillamente porque estaba cambiando, yo no quería seguir metido en el tiempo, entonces se me condenaba como hereje, malvado, terrible, hasta me perseguían para darme muerte, enemigo número uno de la religión Ortodoxa, conclusión: me coloqué como dice un dicho por ahí "fuera de onda" no podían perdonarme que me saliera pues del Chacal y no me perdonaba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uno de Uds. cambia, pueden estar seguros de que todos los demás le criticarán, queremos que hasta el mismo maestro camine de acuerdo con ciertas norm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riste es saber que nosotros proyectamos nuestros defectos sicológicos sobre los demás, triste es saber que nos vemos tal como somos nosotros, vemos al prójimo tal como somos nosotros, es algo que hay que entenderlo, todos tenemos una tendencia, nos creemos perfectos, nunca se nos ha ocurrido mirar esa parte de la luna, de nuestra luna sicológica, esa parte que no se ve, jamá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Ha llegado la hora de auto explorarnos seriamente para conocernos de verdad, iluminando de verdad esa parte oculta de sí mismos el lado invisible que lleva en su interior, descubre con horror factores sicológicos que en modo alguno aceptaría tener, factores que rechazaría de inmediato, factores que cree no tener, si a un hombre honrado, por Ej., se le dice ladrón, el ofendido podría apelar a la violencia para justificarse. El hecho mismo de que un hombre honrado se ofenda cuando se le dice ladrón, demuestra que no es honrado. Si en verdad fuera honrado no se ofendería porque se le diga ladrón, si se ofende no es honrado. Si ese hombre por Ej. Iluminara con su propia luz de la conciencia esa parte de sí mismo que no se ve, esa parte oculta de su luna sicológica, con horror descubriría lo que no quiso aceptar, descubriría yoes del robo, ladrones, que horror, imposible pero así es, en nosotros están, y ni remotamente sospechamos que rechazamos, de ninguna manera aceptamos y nos horroriza, y sin embargo en el fondo los tenemos, horrible, pero así 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Yo vi cuando estaba en el trabajo de la disolución del Yo en el mundo de las causas, fui sorprendido, nunca pensé que tuviera dentro de mi interior yoes del robo, y encontré toda una región de yoes ladrones, imposible, yo nunca le robo a nadie, ni cinco centavos, cómo va a ser posible que aparezca yoes del robo allá adentro; Pues imposible o no imposible, aunque rechazara ahí estaban, gustara o no me gustara, ahí estaban; Les advierto que en el terreno de la vida práctica alguien podría dejar un tesoro de oro puro, yo no sacaría ni una sola moneda, aunque dicho está que en el Arca abierta hasta el más justo peca, pero por ese lado estoy seguro de no fallar, dejándome oro en polvo no sacaría, ni un miligramo de oro. Sin embargo con cuanto dolor descubrí que allá en el fondo existían yoes del robo cuando observaba con el sentido de la auto-observación sicológica los veía huyendo, el ladrón que roba y huye despavorido, horribles caras del robo, quedé horrorizado de mí mismo, pero no tengo ningún inconveniente en confesarlo, porque si no lo confesará sería señal de que todavía estarían vivos esos yo es allá adentr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hipócrita tiene la tendencia a ocultar sus propios defectos, así pues  que no tengo ningún inconveniente en confesarlo. Tenía esa clase de yoes  aún, llevando una vida honrada, los tenía, aun pagando las deudas ajenas, los tenia, ¿Que me tocó? Desintegrarlos, reducirlos a polvareda cósmica, y eso me causó horror, si hermanos, dentro de uno en su interior, en ese lado oculto que no ve, de sí mismo, lleva monstruosidades inenarrables, indescriptibles; allá quien se lava las manos diciendo: “Yo soy un hombre bueno, yo no le robo a nadie ni cinco centavos, he hecho muchas obras de caridad, soy buen esposo, buen padre de familia, buen hijo, no mato no robo, no le quito la mujer al prójimo, entonces yo soy un santo”; Esos que hablan así, son candidatos seguros para el Abismo y la muerte segunda, son casos perdidos, ninguno de nosotros se crea santo porque en el lado oculto de sí mismo, en ese lado que no se ve, carga monstruosidades inenarrables, horripilantes, que ni remotamente sospecha, desgraciadamente la gente no vive sino en una pequeña parte de sí misma; no ve la totalidad del cuadro, solamente ve un rincón y se ha forjado cada cual sobre sí mismo un retrato: el retrato del hombre honorable, el retrato del caballero caritativo, etc.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De acuerdo con este retrato condicionamos nuestra existencia y de allí accionamos y reaccionamos incesantemente, allí están todas sus mezquindades, sus censuras, críticas, pero él se cree perfecto, bien vale la pena reflexionar un poco en estas cosas, en ese lado oculto de sí mismo, tener el valor de verlo, todo el mundo sospecha, pero nadie se atreve a ver de verdad cara a cara ese lado oculto de sí mismo, dónde están precisamente los factores que producen discordia en el mundo, está la censura, crítica, violencia, envidia, etc. La envidia por ej. convertida dijéramos en la mecánica de ésta civilización, cuan inevitable es eso; Si alguien tiene un carrito y de pronto ve que alguien paso con un automóvil más hermoso, dice: “Hombre yo tengo ganas de mejorar un poco, voy haber si me consigo un carrito mejor”, después se le ocurre saber porque anhela un carrito mejor y muchas veces puede suceder que el carrito que está usando le está sirviendo ¿Por qué anhela otro mej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Uds., tienen sus normas y si yo me salgo de esas normas ¿entonces que? Ya no mirarían con agrado eso, posiblemente dirían "vean lo que esta haciendo, y es un Maestro" Imposible eso no es un Maestro, ¿Por qué? Porque no quise seguir encerrado en sus códigos de moral, y aunque parezca increíble cada uno de Uds., sigue determinado código de moral, algunos de Uds. seguirán los diez mandamientos, que ya están estipulados, y de ahí no se salen ni a cañonazos, otros de Uds. siguen normas más o menos pre-establecidas por sus familiares en el tiempo; Algunos de Uds. siguen determinadas reglas de conducta que aprendieron en distintas escuelas seudo-esotéricas o seudo-ocultistas que oyeron de sus preceptores religiosos; Cuando alguien se sale cuando alguien no se comporta de acuerdo con esas normas que Uds. tienen establecidas en sus mentes, ese alguien para Uds. es un indigno, es un malva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Vean Uds. cuan difícil es llegar, uno a la Auto-Realización Intima del ser a medida que uno se va Auto-observando sicológicamente, va eliminando esa cara oculta, va conociendo que en su interior hay factores que ignoraba, elementos que ni remotamente sospechab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ando disolvemos tales factores se originan cambios sicológicos, obviamente refleja sobre sus semejantes, esos cambios son mal interpretados por el prójimo, de ninguna manera el prójimo puede aceptar que alguien no se comporte de acuerdo con las normas establecidas, de acuerdo con los códigos ya escritos, de acuerdo con los principios sustentados, resulta que en el trabajo muchas veces, tenemos que volvernos inmorales cuando hable de “inmoral” hay que saber entender esto, ponerlo entre comillas y subrayarlo me estoy refiriendo, no estoy citando esta palabra en la forma en que Uds. lo están entendiendo, en la forma negativa quiero únicamente aclarar, esta palabra en el sentido edificante o dignificante, en el sentido positivo, constructivo, en el sentido de que hay necesidad de evitar los códigos caducos de ciertas normalidades sin basamento sólido. Por Ej. “Voy a llamar la atención a alguien porque ha llegado ya al final de la clase”, eso no está correcto, has hecho un escándalo hay que llegar siempre temprano, a la hora que empezamos; empezamos a las 9 de la noch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Bueno, llegamos pues a la conclusión de que la vía suele ser difícil, el camino angosto, estrecho, por lado y lado, hay horrendos precipicios, subidas maravillosas, bajadas horribles. Caminos, pueden haber muchos caminos, pero ninguno lo conduce a uno al dominio de determinada zona del Universo, es decir, le convierten de hecho en un Cosmocrator para hablar esta vez en el sentido Indostánico, otros lo llevan a determinados paraísos, caemos, nos traen de regreso a los sufrimientos de la tierra, los otros al Abismo ya la muerte segunda, hay sendas que se escapan al camino central con apariencias maravillosas de santidad pero que conducen al Abismo y a la muerte segunda, es difícil no perderse, lo normal es que se pierdan muchas veces por atenerse a un código moral establecido, se pierden, caen en el Abismo de perdició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tonces qué, cómo hacer? Auto-observarse sicológicamente en forma incesante y antes de censurar a otros, censurarse a sí mismo; Y antes de ser violentos con otros, auto-explorarse, para conocer su propia violencia, su violencia íntima que la carga aunque lo rechaza y aunque piense que no la carga. Si la gente viviera en forma más consciente, todo sería diferente, desgraciadamente, nosotros como les he repetido tanto, nos hemos formado muchos retratos, porque sólo vivimos en una pequeña parte de sí mismos, cuando proyectamos nuestra conciencia sobre esa parte que no se ve, los retratos dejan de ser alimentados y se vuelven polvareda cósmica, pues toca, estamos cambiando; qué pequeños y deformes retratos nos hemos forjado de sí mismos, que mezquinas y que lejos están esos retratos de lo que realmente somos desgraciadam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Textoindependiente2"/>
        <w:rPr/>
      </w:pPr>
      <w:r>
        <w:rPr/>
        <w:t xml:space="preserve">Estaba pensando en voz alta, Uds. están formando parte de mis propias reflexiones, cuan mezquinos somos y sin embargo ni remotamente sospechamos que somos mezquinos, que en el lado oculto de sí mismos cargamos la mezquindad; a veces pensamos que si estos grupos esotéricos gnósticos caminaran mejor seríamos más felices; incluso nosotros reclamamos un mundo ideal para trabajar; si fuéramos a las montañas, a los valles más profundos creeríamos que así caminaríamos mejor, más de que sirve encerrarnos en una cueva, cuando dentro de sí mismos cargamos todos esos factores que son: envidia, lujuria, odio, etc. etc. No somos perfectos, perfecto solamente es el Padre, eso es obvi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quí están todos reunidos como santitos, sí, así es, pero en el fondo Uds. tienen envidias, disputas, odios, críticas, malsanas, etc. etc. etc. no saben, sin embargo cada cual ve el error de los demás, pero no lo ve en sí mismo, a nadie se le ocurre que el error que esta viendo en otros, lo carga dentro de sí mismo eso no se le ocurre, son pocos los hermanos que saben reflexionar en estás cosas, son pocos los que saben entender. ¿Por qué quisiéramos nosotros, algo ideal, un mundo ideal, donde nadie se odiara, donde todos fueran hermanos, donde todos se dedicaran únicamente al saber y al amor? ¿Por qué? ¿Hay razón para desear eso? En verdad que no la hay.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Textoindependiente2"/>
        <w:rPr/>
      </w:pPr>
      <w:r>
        <w:rPr/>
        <w:t xml:space="preserve">Si el grupo está en tercera cámara vienen a simbolizar, vienen a representar precisamente a la vida, allá, a la vida que esta fuera de esta cámara, ustedes saben que la vida, el tren vida, la humanidad en conjunto está llena de terribles defectos, Uds. saben que esta multitud amorfa que abunda por ahí, esta llena de ira, de codicia, de lujuria, envidia, orgullo, pereza y de gula, etc. etc. etc. no es ideal, no, no lo es, ¿Por qué este pequeño grupo queremos que sea ideal? Este pequeño grupo representa a esa humanidad, a esos montes, a esos millones de personas que hay en el mundo, aquí está este pequeño grupo con esos mismos errores que tienen las multitudes, entonces en este pequeño grupo hay una escuela maravillosa, hay un gimnasio formidable, así con sus defectos, así como estamos, es un gimnasio psicológico magnífico, que el hermano tal dijo algo del hermano tal, el que dijo en lugar de decirlo debe investigarse a sí mismo, mirar esa parte oculta de sí mismo esa parte que no se ve, a ver ¿Por qué lo dijo? ¿Por qué censuró al prójimo? Que la hermanita tal dijo algo de la otra hermanita tal, bueno en lugar de estar criticando esa hermanita a la otra hermanita, auto explorarse para ver esa parte de la luna que no se ve, y también seguro de que el error que esta viendo a la otra hermanita, seguro lo carga en la parte oculta de sí mismo, en la parte que no se ve, si eso lo sabemos aprovechar precisamente los defectos, los propios defectos de nuestros hermanos, si en vez de estarlos criticando, los aprovechamos para descubrimiento de sí mism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un pequeño grupo (es maravilloso, extraordinario) está representada toda la humanidad, hay allí un gimnasio precioso, necesario para el auto-descubrimiento, hay que aprovecharlo; Si un grupo fuera de perfectos, entonces no habría necesidad de que existiera este grupo, ¿Para qué? Si todos llegarán a la perfección ¿Para qué formar este grupo? Este grupo existe porque no somos perfectos, por eso existe, si fuéramos perfectos, este grupo no existiría, los errores de nosotros, los errores de todos los hermanos sumados entre sí, son los errores de la humanidad, aquí está testificada ejemplarizada, esta es una muestra de lo que es la humanidad, pues aprovechemos esta muestra, aprovechemos esta escuela en vez de censurar a nuestros semejantes, censurémonos a sí mismos el error que en otro vemos, debe servirnos de ilustración para la conciencia, nos permitirá saber que nosotros cargamos ese error en la parte oculta, que no se ve, vean Uds. cuan útil es una escuela esotérica, una escuela de regeneració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una escuela de regeneración, más somos tontos cuando dejamos la escuela y cuando nos vamos de pinta, buscando una humanidad ideal, ¿Donde la vamos a encontrar, en qué parte del Cosmos? Imposible ¿Verdad? Hay una humanidad divina, sí, pero no es la humanidad corriente, no, me refiero en forma enfática al círculo conciente de la humanidad solar, a este Círculo que opera sobre los Centros Superiores del Ser, es la única humanidad que yo diría ideal, ¿Cómo vamos a llamar ideal al hijo del vecino? ¿Cómo vamos a llamar ideal a Pedro, Pablo, Diego, Chucho, Jacinto y José? Sin embargo todos los necesitamos, los errores del vecino precisamente, muy útiles para nosotros, podemos utilizarlos como indicación; si yo descubro que fulano de tal esta lleno de envidia, pues debo ser un poquito reflexivo, estoy censurando la vida de fulano de tal, el hecho de que este censurando la envidia de fulano de tal, indica que yo la tengo en las profundidades de mi conciencia, en esa parte que no se 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hora bien, hay que saber muy bien quien es el que censura, ¿Quién es el censurador, cuál es el Yo de la crítica? Vale la pena que le reduzcamos a la polvareda cósmica. Hasta aquí mi platica. Pueden preguntar con entera libert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 ¿Qué podría explicarnos sobre las Gorgon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 Las Gorgona, ¿qué quiere saber sobre las Gorgonas? ¿Acaso no habló el Virgilio, poeta de Mantua en la Eneida? ¿No habló el Dante Alighieri en la Divina Comedia? ¿Qué quiere saber sobre las Gorgonas? Las Gorgonas con sus venenos Gorgoicos no es otra cosa sino las tres Furias de que nos habla Virgilio en su Eneida, allí existen, allí están si ya les dije, las tres Furias. Ahí están terribles, en el Esoterismo Crístico, podríamos llamarlas; a la primera Judas, el demonio del deseo; a la segunda podríamos llamarla Pilatos, el demonio de la mente; y a la tercera podemos llamarla Caifás, el demonio de la mala voluntad. ¿Que las decapitó Perseo? ¿La espada flamígera? ¿Quién lo hizo? Ahora lo que importa es que cada uno de nosotros decapite las tres Gorgonas que llevamos dentro, ellas pertenecen precisamente a ese lado oculto de si mismo, a ese lado que no se 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P.- Cuando Ud., mencionaba eso del código moral, se me ocurre que puede existir el peligro de que convirtamos la Gnosis, las enseñanzas gnósticas en un código moral si vamos de acuerdo a la verdad de las enseñanzas, no vivimos de acuerdo al bien de la enseñanza. ¿Puede existir peligro también? ¿No es ciert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 Así es, y veo que hay una marcadísima tendencia en los Hnos. del Movimiento Gnóstico a escribir códigos morales, y todos tienen la tendencia de que esos códigos sean respetados, que todos quieren establecer códigos morales en el Movimiento a fin de que la totalidad de los hermanos se ajuste a esos códigos, a la larga esos códigos resultan absurdos, rancios, torpes, se convierten en botellas y la mente queda embotellada, entonces viene el fracaso en el trabajo de la disolución del Ego, sucede que en este trabajo hay que hacer cosas que parecerían inmorales, que tiene uno que salirse a veces de ciertas normas a que todos están sometidos. Sucede que cuando uno cree que va muy bien, va muy mal, precisamente cuando uno mejor va es cuando los demás piensan que uno va mal. El camino es así, hay mucha virtud en los malvados y hay mucha maldad en los virtuosos hay peligros tremendos, uno puede meterse por un callejón cree que es correcto v se aparta del real camin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2"/>
        <w:pBdr>
          <w:top w:val="single" w:sz="4" w:space="1" w:color="000000"/>
          <w:left w:val="single" w:sz="4" w:space="0" w:color="000000"/>
          <w:bottom w:val="single" w:sz="4" w:space="1" w:color="000000"/>
          <w:right w:val="single" w:sz="4" w:space="0" w:color="000000"/>
        </w:pBdr>
        <w:rPr/>
      </w:pPr>
      <w:r>
        <w:rPr/>
        <w:t>CONFERENCIA SOBRE LA TOLERANCI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tolerancia, estimables, es: por ej. Alguien quiere asesinar a nuestro familiar, a un hijo, a un hermano; nuestra reacción en ese momento es defender al hijo que están atacando, defender al hermano. Como jefe de familia saber responder, si nosotros decimos: no, yo no levantaré mi mano contra nadie y al bandido que está asesinando al hijo, o está violando a la hija, le dice: yo te bendigo, Hno. mío te perdono todos los crímenes que estás cometiendo. He ahí la tolerancia llevada al extremo, es obvio, que se convertirá uno en cómplice de ese crime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un hombre que tiene su esposa y vienen unos bandidos a violarla, él responde con bendiciones: "Que Dios los bendiga", ¿Qué dirían de un hombre que responde así? Sería un hombre de chocolate, no serviría para nada, obviamente, esa es la tolerancia llevada hasta el máximo, que nos convierte en cómplices del deli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alguien pone una criatura a nuestro cuidado, si alguien viene a atropellarla, y nosotros sólo sabemos dar la espalda a nuestros atropelladores, a los que vienen a atropellar a nuestra criatura, eso es complacencia con el delito, nada má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e ha hablado mucho contra las armas en las distintas escuelas de tipo esotérico o seudo-esotérico; todo está colocado en el nivel de la comprensión, porque hasta las mismas armas suelen ser útiles, cuando se necesitan. Pongamos un ej. A un hijo vienen a atropellarle a su madre; se sostiene en las enseñanzas, ¿va a permitir que asesinen a su madre?, ¿No será capaz de apelar a una arma para defender la vida de aquella que lo trajo al mundo? ¿O va a bendecir nada más a los que quieren asesinar a su propia madre? Obviamente, que sí él en ese caso, se vuelve tan tolerante que llega a bendecir y abrazar a los que le vienen a asesinar a la autora de sus días, pues es un cobarde, se convierte en cómplice del deli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en aquél mismo momento, para defenderla tiene que apelar a las armas, si no queda más remedio; pero tiene que defenderla sino se echaría Karma por no defenderla. Ahora, en cuanto a lo personal, si uno verdaderamente está siguiendo la senda del Filo de la Navaja, tiene que saber besar el látigo del verdugo, y devolver el bien por mal; y bendecir a los que le persigan: y si le pegan en la mejilla derecha poner la izquierda para que ayuden más, es un poco duro eso, pero claro, porque ya uno se resolvió a vivir la senda del Filo de la Navaja; está queriendo ya, la Auto-Realización Intima del Ser; por seguir las Grandes Ordalías dentro del Espíritu; y eso es diferente. Pero, ¿si le vienen a atropellar a su hermanita, su esposa, sus hijos, las criaturas que están bajo su cuidado? Y ¿si las vienen a asesinar? ¿Les dejará sus hermanitos a los bandidos? ¿Los tratará con cariño, como hermanitos?, Sería absurdo ¿verdad? Lo mejor en este caso es apelar a la defensa, cumplir con el deber morir en el campo de batalla si es necesari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a pregunta se la hicieron una vez a Krishnamurti y francamente no la supo responder exacta. Si yendo con una hermana y de pronto alguien te la atropella, ¿Qué harías? Él respondió que él no contestaría, ¿qué haría? Que él esperaría a que eso sucediera realmente. Bueno ese se salió por la tangente; la respuesta ha debido ser más concreta, la respuesta ha debido ser de defenderla a cómo de lugar, pero defenderl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o estoy preconizando la violencia, no, estoy diciendo hasta donde perjudicaría, por ejemplo, el vicio, ó la tolerancia llevada al máximo, convertida en vicio; porque una virtud por bella que sea más allá de cierto punto se convierte en vicio, en defec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la Kábala nos habla por ej. De los Sephirotes y de sus virtudes; pero también nos habla de los Klifos, que no son sino los Sephirotes adversos, la Antítesis de las Virtudes, quizás, personificadas en los Sephirotes; El anverso de la medalla, etc. Así pues, mis caros Hnos. Necesitamos es comprensión, salirnos de tantos códigos modernos de ética y actuar en algo difer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xiste por ej. en el Tibet, por allá, un libro de ceremonia de unción de los Iniciados. Lo llamaremos de ética, aunque esa palabra allá ni siquiera se conoce, eso no está en los códigos de ética; pero lo cierto es que está más allá del bien y del mal; porque en todo lo bueno hay algo de malo; y en todo lo malo hay algo de bueno; no olviden Uds. que entre el incienso de la oración también se esconde el delit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delito se viste de Mártir, de apóstol, llega hasta oficiar en los templos más sagrados, así pues, existe "mucha virtud en los malvados y mucha mal- dad en los virtuosos", existe lo bueno de lo malo y lo malo de lo buen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el Tibet –repito- existe un libro muy especial para los Iniciados, un modo de acción único; muchas de las formas de actuar de esos Iniciados nos sorprenden; no encajan completamente dentro de los modos de ser que tenemos aquí en la vida occident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or ahí hay un dicho que reza: “No hagamos cosas buenas que parezcan malas, ni malas que parezcan buenas”; pero los Tibetanos no se dejan condicionar la mente por tal dicho; actúan en forma tal, que a muchos nos sorprenden. Los Iniciados del Tibet no actúan de acuerdo con los códigos que existen sobre el bien y el mal, sino de acuerdo con los dictados de la propia conciencia, que es difer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to más nos vayamos nosotros liberando de tantos y tantos códigos que existen, cuanto más individualizados nos vayamos volviendo, iremos comprendiendo la necesidad de disolver el Ego, el mí mismo, el sí mismo. Y es que éste, como les digo a Uds. no es más que un libro de muchos tomos; una obra de muchos tomos, obra que tenemos que estudiar, porque no es posible disolver el Ego, el mí mismo, sin haberlo comprendido íntegramente, totalm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el terreno de la vida práctica, es donde debemos auto descubrirnos; los errores que llevamos dentro, afloran precisamente en la vida práctica y si nosotros nos hallamos en estado de alerta, entonces los veremos, tal cual son, defecto descubierto debe ser comprendido íntegramente a través de las técnicas de la meditación. Una vez comprendido puede ser eliminado con el poder Serpentino anular que se desarrolla en el cuerpo del asceta, es decir, con el poder de Devi Kundalini.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to más se vaya desintegrando el Ego, la conciencia se irá haciendo cada vez más fuerte y al fin quedará entronizado, dijéramos dentro de sí mismo un foco de gravedad permanente, un centro de individualidad auténtica que nos libertará totalmente de las acciones y reacciones que provienen del mundo exterior. Pero necesitamos crear ese centro de gravedad permanente en sí mismos, y eso solamente es posible disolviendo el Ego. Creando- repito -ese centro de gravedad tendremos individualidad; pero hoy por hoy no somos sujetos individuales, somos máquinas controladas por Yoes; todo el mundo juega con nosotros, no tenemos auténtica individualid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ando hayamos disuelto el Ego, el sí mismo; descubrimos con asombro místico que hay algo que no es posible disolver y ese algo es odiado por las gentes de todas las religiones, me refiero al Satán Bíblico, esta palabra naturalmente horroriza a muchos, ya sabemos el papel que ha hecho el Diablo en el Antiguo Testamento. Más, nosotros debemos comprenderlo, ese Diablo que tanto nos asusta es el menos rabioso, como dijera Goethe en uno de sus poemas, palabras que pone en boca de Dios: "De todos los de su especie, reinos a mi ley rebelde; el menos dañino y perjudicial, tú er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Que Mefistófeles –Satán- sea el menos dañino y perjudicial, parece increíble, ¿verdad? Todas las gentes religiosas piensan que precisamente Satanás, es el más dañoso y si nosotros nos pronunciáramos a favor de Satanás, nos declararían Satanistas, magos negros, hechiceros, brujos, gente maldita, etc. así es la humanidad. Pero recuerden Uds. que ese Satanás es la sombra del eterno; podríamos disolver el Ego, reducirlo a polvo, pero a Satanás no podemos disolverlo, porque es la sombra del Eterno. Si vamos por una calle proyectamos nuestra sombra, ¿verdad? Por la luz del sol; así también el Eterno proyecta su sombra en cada uno de nosotr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Textoindependiente2"/>
        <w:rPr/>
      </w:pPr>
      <w:r>
        <w:rPr/>
        <w:t xml:space="preserve">Recuerden Uds. que cada uno de nosotros tiene una chispa Divina virginal, inefable que es nuestro Logos Intimo, nuestra Seidad; Ella proyecta su sombra en nuestra Psiquis, y esa es precisamente Satanás, Mefistófeles. Entre los Aztecas es Choloth, el Lucifer del señor Quetzalcoatl. Reflexionemos mis caros Hnos. Ese Satanás, la sombra del Eterno en cada uno de nosotros debe ser transformado en Lucifer, obviamente el Lucifer es el dador de luz el Lucero de la mañana y también el Lucero Vespertino. Transformar al Diablo en Lucife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nosotros en los mundos Superiores de Conciencia Cósmica vemos a nuestro propio Diablo, comprendemos la necesidad de transformarlo. El Diablo de cualquier profano, la sombra Mefistofélica, hablando a lo Goethe, en cualquier sujeto es negra como el carbón; es claro que arroja un fuego siniestro, es lo negativo, fatal, el foath aquél diabólico, pero, he ahí lo grandioso: transformar, convertir a esa sombra negra, a ese Diablo en Lucifer se hace posible cuando eliminamos el Ego animal, cuando destruimos los elementos inhumanos que llevamos dentro, entonces puede aquella sombra del Eterno vestirse con la túnica de la Gloria, convertirse en Arcángel de la Luz.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o olviden Uds. que Lucifer tiene potestad sobre los Cielos, sobre la Tierra y sobre los Infiernos; en los Cielos le obedecen los Ángeles, en la Tierra hace temblar a los humanos y en los infiernos a los Demonios; es pues, Lucifer, el príncipe de la luz, el Arcángel de la Gloria, pero nosotros, repito, necesitamos convertir al Diablo en Lucifer, modificar ese aspecto negro y tenebroso de la sombra del Eterno, blanquearlo para hacerlo puro, perfecto, embellecerlo mediante la disolución del Ego animal; si así procedemos el pago será grandioso el nos entregará el tesoro, el nos dará el elixir de larga vida él nos conferirá la inmortalidad, él nos hará realmente fuertes; Hoy por hoy somos realmente débiles, absolutamente débiles víctimas de los demás, todo el mundo juega con nosotros y desgraciadamente no hemos querido comprender que los demás juegan con nosotros, somos víctimas de los demás y no lo sabemos, nos creemos poderosos cuando no somos más que míseros leños arrojados en el mar borrascoso de la existen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Yo os invito pues mis caros Hnos. a disolver el Ego, con el propósito de blanquear a su propio Daimón, los invito a disolver el Ego, para que embellezcan a su Daimón, a su Choloth, para que lo conviertan en el Príncipe de la Luz, el Señor que tiene potestad sobre los Cielos, sobre la Tierra y sobre los Infiernos, Reflexionad pues, vuélvanse más individual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 Maestro, desde hace mucho, vemos que existen oraciones que tienen el propósito de traer la paz entre dos individuos que estén discutiendo. ¿Un estudiante de Esoterismo, es lícito que intervenga de alguna forma, ya sea por medio de la oración o de algún ri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 Cada cual es cada cual, la discordia existirá mientras cada sujeto cargue dentro de sí mismo, en su psiquis, los elementos que produzcan conflictos Obviamente mientras exista la discordia en nosotros mismos, existirá fuera de nosotros también; entonces resulta inútil porque llevan la discordia dentro. Es absurdo que apelemos nosotros por medio de procedimientos ocultos y mágicos, a que dos personas dejen de pelear, no servirá de nada, pues podría dejar de pelear en el momento y después continuar haciéndol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verdad es que nosotros debemos ser nosotros, debemos ser más auto reflexivos, más individuales, no identificarnos con tales escenas, vivir auto descubriéndose en sí mismos, eso es lo importa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 No sería una actitud hasta cierto punto egoísta, porque de discutir esos dos señores en ese momento podrán hasta matarse y la intervención de  otra persona podría evitar es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 Nuestra intervención muchas veces puede servir y otras no, la cruda realidad de los hechos es que la disputa, la discordia, existe en cada uno y mientras continúe existiendo, continuarán los conflictos. Nadie nos ha convertido a nosotros en policías, para ir a disolver tumultos ajenos, como están las cosas lo único que debe hacer es velar por nosotros mismos, eliminar nuestros propios errores, no podemos eliminar los errores de los demás, cada uno es cada uno, no podemos cambiar a nadie, podríamos amonestar, pero eso no es suficiente para que otros cambien. Por ej. Estoy aquí hablándoles, pero yo no podría cambiarles, tienen que hacer auto esfuerzos propios, hace falta un súper esfuerzo para poder cambiar yo no podría cambiarlos, tienen que cambiar por sí mismos; así también nosotros no podemos servir de policías aquí, allá, y acullá. Cada cual tiene que responder por sus propios act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 En cuanto se refiere al afecto, es algo que todos los seres de la naturaleza, (que aparte de que son capaces de entregar la vida por un ser querido) tienen también medios de expresión para demostrar su afecto, su amor. ¿No es lícito que existan estos pequeños actos con los hijos, entre espos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 El amor es grandioso, pero reza un dicho español: "Obras son amores y no buenas razones" Yo he conocido hogares muy afectuosos, que se han desintegrado de la noche a la mañana; hace poco conocí uno, aparentemente muy feliz, todos los hijos de aquél hogar eran afectuosos con sus padres. Ese hogar ya tenía un vicio el hombre se divorció de su mujer y la mujer de su hombre, y los hermanos andan uno por un lado y otros por otro, algunos de ellos ni siquiera se hablan y eran muy afectuosos, por lo común los afectos degeneran en lujuria, de nada sirven; no olviden Uds. que el corazón también es un centro erótico; lo mejor es el amor y el amor no acepta afectos, es puro, hermoso, bello y desinteresado, se confirma por las obras, por los hechos, de que sirve que un hombre le esté diciendo a la mujer "te quiero, te adoro" y no le dé ni siquiera para el diario. ¿De qué sirven tantos besuqueos, tantos abrazos y cosas por el estilo? Y el hombre no se preocupa digamos porque la mujer tenga que comprarse un par de medias porque tiene que vestirse; ¿eso es am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vez de tanto besuqueo, de tantas caricias, abrazos, es bueno que le dé sus vestidos, que le compre sus medias, que le pague sus rentas, es decir que le dé para todas las cosas de su vida, que cumpla con sus deberes como es debido, que no la trate mal, que no le pegue, que no le hale sus cabellos, que no le haga m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Obras son amores y no buenas razones. Indudablemente está malo ser hastío, como tener espinazo de goma, está bien que el hombre sea muy natural con su mujer, y la mujer muy natural con su hombre; pero todos esos hogares donde existen tantos y tantos besos y abrazos y cosas así por el estilo, tantos afectos en una palabra, terminan mal, y eso ya lo hemos evidenciado en la práctica. He visto hogares donde todo era afecto y hoy en día ya se acabaron; y he visto hogares, donde el hombre no es así, tampoco tiene espinazo de goma, no es duro de corazón; no es afectuoso, pero sabe cumplir con sus deberes, su amor lo demuestra con los hechos, con sencillez y con tacto; esos hogares llegan a muy viejos, no se acaban  jamás, los destruye la muerte, es natur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Vigilemos nuestros propios actos. ¿De dónde nacen los afectos y qué cosa son los afectos? Los afectos tienen por basamento la lujuria, son vicios, el corazón también es un centro erótico, que conduce inevitablemente al abuso sexual: todos esos sentimentalismos de hombres y mujeres degeneran en fornicación, en lujuria, en morbosidad. De manera que los afectos son  el resultado, el producto de la lujuria. El amor es lo más bello, lo más puro, es como un niño recién nacido, no desea nada para sí, sino todo para el ser que ama; no incluye afecto, pero sabe cumplir con su deber. Se demuestra con sus hechos y no simplemente con vana palabrería insustancial, de charla ambigu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quel que le promete a la pobre dama de sus ensueños todas las riquezas del mundo aunque no las tenga, le baja el cielo y se lo pone a sus pies por lo común resulta totalmente falso; pero esos hombres que no  prometen mucho a las mujeres pero que sí le cumplen, que velan por ellas, que no las abandonan  indubitablemente resultan magníficos. Lo mismo sucede en cuanto a la mujer, aquellas que son muy cariñosas, muy zalameras, pues   en fin que viven llenas de afectos, casi siempre le ponen al pobre marido sus buenos cuernos. Las mujeres aquellas que no son afectuosas cumplidoras de sus deberes,  que hacen todos sus quehaceres con mucho juicio diariamente, que ven por sus hijos, que atienden a su marido, indudablemente resultan magnificas esposas, fieles y sinceras, incapaces de traicionar; pero las muy  zalameras, sentimentales, llenas de afectos, terminan  poniendo al pobre hombre un buen par de cuern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4"/>
        <w:pBdr>
          <w:top w:val="single" w:sz="4" w:space="1" w:color="000000"/>
          <w:left w:val="single" w:sz="4" w:space="1" w:color="000000"/>
          <w:bottom w:val="single" w:sz="4" w:space="1" w:color="000000"/>
          <w:right w:val="single" w:sz="4" w:space="1" w:color="000000"/>
        </w:pBdr>
        <w:rPr/>
      </w:pPr>
      <w:r>
        <w:rPr/>
        <w:t xml:space="preserve">IMAGINACION Y FANTASIA </w:t>
      </w:r>
    </w:p>
    <w:p>
      <w:pPr>
        <w:pStyle w:val="Heading2"/>
        <w:pBdr>
          <w:top w:val="single" w:sz="4" w:space="1" w:color="000000"/>
          <w:left w:val="single" w:sz="4" w:space="1" w:color="000000"/>
          <w:bottom w:val="single" w:sz="4" w:space="1" w:color="000000"/>
          <w:right w:val="single" w:sz="4" w:space="1" w:color="000000"/>
        </w:pBdr>
        <w:rPr/>
      </w:pPr>
      <w:r>
        <w:rPr/>
        <w:t>MEMORIA POSITIVA Y MEMORIA MECANICA</w:t>
      </w:r>
    </w:p>
    <w:p>
      <w:pPr>
        <w:pStyle w:val="Normal"/>
        <w:rPr/>
      </w:pPr>
      <w:r>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Obviamente conviene hacer una plena diferencia entre la imaginación dirigida voluntariamente, y lo que es la imaginación mecánica. Incuestionablemente la imaginación dirigida es la Imaginación consciente, para el sabio imaginar es ver. La imaginación consciente es el traslucido medio que refleja el firmamento, los misterios de la Vida y  de la Muerte, el Se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Imaginación mecánica es diferente, está formada por los desechos de la memoria, es la fantasía. Conviene investigar profundamente: obviamente las gentes en su fantasía, con imaginación mecánica, no se ven a sí mismos tal cual son, sino de acuerdo con su forma de fantasía. Existen varias formas de la misma, incuestionablemente una de ellas consiste precisamente en eso de no verse uno a sí mismo tal cual es, pocos son los que tienen el valor de verse a sí mismo, en su crudo realism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toy absolutamente seguro de que los aquí presentes nunca se han visto a sí mismos tal cual son; la imaginación mecánica les hace confundir gato con liebre. Se ven con unas formas que no coinciden con la realidad, si yo en verdad le dijera a cada uno de Uds. como es ciertamente, cual es su característica sicológica distintiva, estoy absolutamente seguro de que se sentirían heridos. Es claro que Uds. sobre sí mismos tienen un concepto equivocado, nunca se han visto a sí mismos su forma de fantasía les hace ver como so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Hablando en forma alegórica, simpática, trataré únicamente de hacer una exploración sicológica a groso modo sin citar nombres ni apellidos usando simbólicos nombres y que cada uno entienda; ¿Qué diríamos por ej. de Cicerón? Qué gran varón, delicado, quien lo negaría, grande, elocuente como ninguno, lapidario terrible, estamos seguros de que todo él es benevolencia, Reflexionemos, si dijéramos la gravedad de sus fantasías se sentiría herido, si lo señaláramos protestaría violentamente, nunca asesinó a Popea, esa labor se la dejamos a Nerón, hizo sangrar el corazón de su Popea, él en modo alguno se sentiría realmente aludido. Nosotros ante este hecho nos sentiríamos bondadosos, eso diría nuestra característica; es verse equivocadamente a través del prisma de una benevolencia extraordinaria, eso es obvio. y que diríamos nosotros por ej. de aquél que anhelando la luz del espíritu, fallara en su base. No dicen que ICARO se elevó hasta los cielos con alas de cera, se le derritieron, entonces fue precipitado al abismo, sin embargo, no piensa él de sí mismo así, supone que es fiel en las filas, está seguro de que marcha por el  camino recto, que es hombre cual ninguno. Continuando así por este  camino, ¿Qué le quedaría, pues, a ICARO, después de precipitarse al Averno? No dicen que Ganímedes subió hasta el Olimpo al ver el fin, pero  Ganímedes también puede ser arrojado al fondo del precipici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Textoindependiente2"/>
        <w:rPr/>
      </w:pPr>
      <w:r>
        <w:rPr/>
        <w:t xml:space="preserve">El discípulo, llamémosle ahora Justiniano, como simbolismo. Cuantas veces se ha justificado a sí mismo, está convencido de que marcha muy bien, tal vez en los últimos tiempos ha mejorado algo, pues ¿acaso no ha protestado en determinados momentos? ¿Acaso no ha protestado ante el Ara del sacrificio? Más él seguro está de que nunca ha protestado; Desde siempre todo lo ha hecho en favor dc la Gran Causa, sin fallar jamás. En nombre de la verdad, aunque les parezca a Uds. un poquito difícil, son raros los que se han visto tal cual so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ristóteles, una y otra vez en su filosofía, convencido de que su sapiencia es formidable, lo ha hecho más inútil, ha hecho sufrir, más él vive convencido de que jamás ha procedido mal, está seguro de ser magnífico, benevolente, dulce, etc. En nombre de la verdad podría decirles a Uds. así: sólo hay una persona que se ha visto así misma tal cual es, nada más que una entre todos los aquí presentes, una sola, los demás, todo tienen sobre sí mismos una imagen fantástica; su imaginación mecánica les hace verse, no como son, sino como aparentemente son. Así pues mis queridos hermanos, los invito a la reflexión, piensen Uds. si alguna vez se han visto tal cual so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os historiadores, por ej. ¿Qué es lo que han escrito? Fantasías y nada más; ¿Qué dicen de Nerón? Que era un homosexual y que llego a casarse con otro homosexual, ¿De donde sacaron eso los historiadores? ¿Les consta acaso? En nombre de la verdad les he de decir que yo estuve reencarnado en la época de Nerón, y que de homosexual nada tenía. Muchas veces lo vi salir por las puertas de la vieja Roma, sentado en su litera, sobre los hombros de sus esclavos; hombre de amplia frente y robusto cuerpo hercúleo. No así afirman los historiadores, ellos enfatizan la idea de un poeta abominable. En vez de vérsele rodeado, como muchos creen, de gentes homosexuales, al contrario le conocí siempre rodeado de sus mujeres, yo viví en la época de Nerón y doy testimonio de ello; los historiadores han falseado la verdad con respecto a ese hombr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rFonts w:eastAsia="MS Mincho;ＭＳ 明朝" w:cs="Courier New" w:ascii="Courier New" w:hAnsi="Courier New"/>
          <w:sz w:val="20"/>
        </w:rPr>
        <w:t xml:space="preserve">¿No acusan acaso a María Antonieta de prostituta, adúltera y no se que más; nadie ignora que se le hizo un gran escándalo por lo del collar de la Reina, joya que ella había regalado para ayudar a otros; pero de eso, que ella le haya sido infiel a Luis XVI hay una gran distancia, la sometimos a prueba en los mundos superiores y resultó terriblemente casta, con derecho a usar la túnica blanca. Yo la vi pasar heroica por París; nada debía, nada tenía, que temer, entregó su vida por Francia, nunca se le ha sabido apreciar como realmente vale. Mucho se ha escrito en la historia, está deformada, no vale la pena estudiar la historia, apenas si son fechas, lo único útil que hay allí; y eso no siempre, porque, que absurdo sería que nosotros aceptáramos la fecha aquella del año 1.325 o algo así, como principio de la fundación del Imperio de Anahuac, para que en año de 1.500 y tantos desaparezca bajo la bota de Hernán Cortés y sus secuaces. ¿Creen Uds. que en dos siglos se hubiese levantado una poderosa civilización como la de la gran </w:t>
      </w:r>
      <w:r>
        <w:rPr>
          <w:rFonts w:eastAsia="MS Mincho;ＭＳ 明朝" w:cs="Courier New" w:ascii="Courier New" w:hAnsi="Courier New"/>
          <w:sz w:val="20"/>
          <w:lang w:val="es-MX"/>
        </w:rPr>
        <w:t>Tenochitlan</w:t>
      </w:r>
      <w:r>
        <w:rPr>
          <w:rFonts w:eastAsia="MS Mincho;ＭＳ 明朝" w:cs="Courier New" w:ascii="Courier New" w:hAnsi="Courier New"/>
          <w:sz w:val="20"/>
        </w:rPr>
        <w:t xml:space="preserve">? Sí para levantar una sola pirámide pasaron generaciones enteras; ¿Creen Uds. que una poderosa civilización de estas se va a levantar en dos siglos? Y así los historiadores adulteran las fechas, las falsifican; por eso es que en materias históricas hay que andar con mucho cuida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tienda Uds. la memoria mecánica y la memoria del trabajo Esotérico Gnóstico. La memoria mecánica lo lleva a uno a conclusion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uno ahonda en lo que es la vida, el mundo; descubre que francamente no ha visto el mundo como es verdaderamente, lo ha visto a través de las formas de la fantasía, nada más. Imaginación mecánica cuan grave es, sueños de la fantasía. Pues algunas veces en los sueños permanece callada, otras veces los platica y otras veces quiere llevarlos a la práctica. Obviamente, en el tercer caso la cuestión es gra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un soñador quiere llevar sus sueños a la vida comete locuras espantosas, pues sus sueños no coinciden con la mecánica de la vida. El soñador silencioso gasta mucha energía vital, pero no es tan peligroso; el que platica sueños, sueños fantásticos, puede contagiar a otros si quiere, a otras personas; pero el tercero, el que quiere convertir sus sueños en hechos francos de la vida, ése está bien rematado de la mente, está loco, eso es obvio. Continuando con esta exposición, vemos claramente que la imaginación mecánica o fantasía, nos mantiene muy lejos de la realidad, del Ser, y eso es verdaderamente lamentabl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s gentes ambulan por las calles soñando, van en sus fantasías, trabajan soñando, se casan soñando, viven una vida soñando y mueren soñando, en el mundo de lo irreal, nunca se vieron a sí mismos, jamás, siempre vieron una forma de su fantasía; quitar esa forma de la fantasía, resulta espantosamente fuerte. Hay varias formas de la fantasía naturalmente, así pues que cada uno de nosotros tiene un yo fantasía, una persona fantasía que no coincide con la realidad; La persona fantasía de Uds. ha existido desde un principio y si ahora están Uds. convencidos que esa persona fantasía es la realidad y resulta que no es, he ahí lo grave; repito, ¿Cómo controlar la fantasía? No hay sino una forma de controlarla: memoria trabajo, ser sinceros con sigo mismos, trabajar por eliminar de sí mismos los elementos indeseables que tenemos, y a medida que los vamos eliminando, vamos descubriendo un orden en el trabaj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Qué viene a establecer ese orden en el trabajo Esotérico? El Ser; y esa memoria trabajo nos permite eliminar de nosotros la fantasía, pero se necesita un gran orden para romper, dijéramos, el Yo fantasía, su persona fantasía. Hay instantes raros en la vida, muy raros, en los que uno logra ver su propia ridiculez, momentos en que logra percibir su Yo fantasía, su persona fantasía, cuando eso sucede existe un dolor moral muy profundo, pero luego viene el sueño nuevamente, busca la manera de enderezar el entuerto, y al fin se consuela de 50 mil maneras, olvida la cuestión y el mundo sigue en paz como siempr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Vale la pena que nosotros seamos sinceros con nosotros mismos, se trata de auto-conocemos, si es que de verdad queremos nosotros hacer manifiesto al Ser que llevamos dentro, si es que de verdad aspiramos nosotros a la realidad y nada más que a la realidad, sin un átomo de fantasía. Necesitamos el valor de desgarramos, de romper esa persona fantasía que no existe, los demás saben que no existe, pero que uno cree que existe. Claro que se necesita utilizar el bisturí de la auto-crítica, de lo contrario no sería posible la auto-crítica; Si procedemos así, lograremos romper el Yo fantasía, lograremos destrozarlo, reducirlo a cenizas, a polvareda cósmica; objetivo: descubrir al ser que mora en nuestras profundidades; pero el Yo fantasía eclipsa al Ser, lo mantiene a uno en sí mismo tan fascinado con lo que no es real, que no la deja a uno descubrir al Se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No olviden Uds. mis queridos Hnos. Que el Reino de los cielos esta dentro de nosotros mismos, que tiene distintos niveles, y también la Tierra está aquí en nosotros y en el nivel más alto del Reino de la Tierra no le da por los pies al más pequeño que vive en el Reino de los Cielos ¿Cómo poder salir de los distintos niveles de la tierra, para entra el Reino inferior del Reino de los Cielos? La primera escala del Cielo que dentro de nosotros está, y no fuera de nosotros, para ese paso del Reino de la Tierra al de los Cielos; el de la Tierra tiene distintos niveles, unos más elevados, otros más refinados; pero el más refinado de los niveles de la Tierra, no es el Reino de los Cielos.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Para pasar del más alto escalón del Reino de la Tierra, el más bajo escalón del Reino de los Cielos, se necesita un cambio, una transformación, se necesita renacer del agua y del Espíritu, se necesita desdoblarse en dos: la personalidad terrena y el hombre psicológico, el hombre interior. ¿Cómo podría producirse ese desdoblamiento en dos? Un hombre interior terrenal colocado en el nivel común y corriente y otro en una octava superior dentro de sí mismo ¿Cómo podría producirse en verdad esa separación en nosotros de esos dos tipos de hombres? ¿Creen Uds. que esto sería posible si continuásemos con esta personalidad fantástica que creemos que es la verdadera y no lo es? Mientras uno está convencido de que la forma que está viendo es verdadera, no será posible el desdoblamiento psicológico, no será posible que el hombre interior se separe del exterior, no será posible pues, penetrar en el primer escalón del Reino de los Cielos.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Obviamente la fantasía es la que tiene la humanidad sumida en el estado de inconsciencia en que se encuentra; mientras exista la fantasía la conciencia continuará dormida, hay que descubrir la fantasía. En vez de la fantasía debemos tener nosotros la imaginación consciente, la imaginación dirigida; la fantasía es imaginación mecánica, y en vez de la memoria mecánica; debemos tener nosotros la memoria del trabajo; así que el que practique el ejercicio retrospectivo para revisar su vida, acaba con la memoria mecánica y establece dentro de sí mismo la memoria conciente, la memoria del trabajo. Así que con el ejercicio retrospectivo podemos recordar las vidas anteriores, acabamos con la fantasía, de este modo, la memoria trabajo y la imaginación conciente nos permitirán meternos por el camino del auto-descubrimiento. Hasta aquí mis palabras, si alguno de Uds. tiene algo que preguntar, puede hacerlo con la más absoluta libertad.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P.- Maestro, ¿Cuáles podrían ser los mejores ejercicios para desarrollar bien la glándula Pineal?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R.- Como quiera que la imaginación conciente es la imaginación dirigida, indudablemente, hay que aprender a dirigir la imaginación por ej. Relajamos nuestro cuerpo y luego enfocamos nuestra atención sobre el proceso del nacer y del morir y de todas las cosas, se desarrollará la imaginación conciente. Imaginemos la semilla de un rosal y por ej. Como va germinando, como va luego creciendo el tallo, como va echando espigas, ramos, hojas, y flores; pensemos luego en el proceso a la inversa, en el proceso involutivo: cómo van dormitando los pétalos de la rosa, cómo las hojas van cayendo y al fin el rosal queda convertido en un montón de leños; es un ejercicio maravilloso, con él se logra el desarrollo de la imaginación en forma positiv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 ¿Cómo eliminar la fantasía de nosotr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 Sencillamente disolviendo primero que todo al Yo fantasía tenemos que empezar por vernos como somos, no como aparentemente somos o como creemos que somos; es difícil verse uno así como es, uno normalmente se ve como no es, se ve como cree uno que es, de acuerdo con su fantasía; por ahí tiene uno que empezar para romper su fantasía. Cuando se ha visto de verdad como es, en su más crudo realismo, por lo común sufre una terrible decepción de sí mismo, una espantosa decepción. Si uno acaba con la memoria mecánica y establece la memoria del trabajo, pues elimina la fantasía, porque en la memoria mecánica hay fantasía. Ya dije el caso de los historiadores queridos de nuestra historia: es pura fantasía; ¿Estuvieron acaso los historiadores presentes en la Revolución Francesa, conocieron a Carlos V de España, a Felipe el hermoso? Ellos escriben versiones desfiguradas por el tiempo, producto de la fantasía. Si nosotros en vez de la imaginación mecánica que es pura fantasía, establecemos la memoria trabajo, trabajamos sobre sí mismos, disolviendo los elementos indeseables que llevamos, obviamente se va adquiriendo la memoria conciente la memoria del trabajo. Esta memoria consciente o memoria del trabajo es maravillosa y al aplicarla a la historia Universal, nos permitiría estudiar las distintas cosas, la cruda realidad de la Revolución Francesa, de María Antonieta, o de cualquier página de la Historia en gener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pues la memoria consciente aplicada sobre sí mismos, nos lleva lejos, aplicada sobre el Universo, nos permite conocer en los Registros Akhásicos cualquier suceso de la historia. Así, a medida que uno va eliminando todo lo que tiene de fantasía, la imaginación consciente se irá haciendo mas y más activ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4"/>
        <w:pBdr>
          <w:top w:val="single" w:sz="4" w:space="1" w:color="000000"/>
          <w:left w:val="single" w:sz="4" w:space="0" w:color="000000"/>
          <w:bottom w:val="single" w:sz="4" w:space="1" w:color="000000"/>
          <w:right w:val="single" w:sz="4" w:space="0" w:color="000000"/>
        </w:pBdr>
        <w:rPr/>
      </w:pPr>
      <w:r>
        <w:rPr/>
        <w:t>PRACTICA CON EL MANTRAM HAM SAH</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omprendan la necesidad de la Experiencia Directa, de lo Re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s necesario que los hermanos se entrenen diariamente en Meditación, solamente es posible llegar a la experiencia de la Verdad a través de las técnicas de la Meditación, sólo en ausencia de la mente podemos nosotros vivenciar lo Real, y cuando realmente lo experimentamos, venimos a sentir en nosotros un elemento que transforma radicalment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o hay duda mis caros Hnos. que la disolución del yo suele ser un trabajo arduo, por eso es que la Experiencia de lo Real, en ausencia del Yo, en ausencia de la Mente es muy necesario, porque al vivenciar la verdad nos permite luchar con más ventaja contra el Ego, y contra el Yo. Desgraciadamente la Mente vive en incesante parloteo, no está quieta un sólo instante, ni siquiera hemos aprendido a pensar sin palabras, y eso es lamentable, necesitamos de algún idioma para pensar, lo interesante sería saber pensar sin necesidad de palabr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Textoindependiente2"/>
        <w:rPr/>
      </w:pPr>
      <w:r>
        <w:rPr/>
        <w:t>La mente está dividida incesantemente en el batallar de antítesis, la lucha de los opuestos; una mente así dividida no puede experimentar la verdad. Jesús el Cristo dijo: "Conoced la Verdad y ella os hará libres".</w:t>
      </w:r>
    </w:p>
    <w:p>
      <w:pPr>
        <w:pStyle w:val="Textoindependiente2"/>
        <w:rPr/>
      </w:pPr>
      <w:r>
        <w:rPr/>
      </w:r>
    </w:p>
    <w:p>
      <w:pPr>
        <w:pStyle w:val="Textoindependiente2"/>
        <w:rPr/>
      </w:pPr>
      <w:r>
        <w:rPr/>
        <w:t xml:space="preserve">No sería posible la experiencia de lo Real, mientras la Mente esté dividida en ese batallar de antítesis. Cuando la mente está quieta, cuando la mente está en silencio, adviene lo nuevo. Si queremos la experiencia de la Verdad, necesitamos aprender a formar el vacío iluminador en nosotros mismos; claro que la gente no ha llegado a formar el vacío absoluto, obviamente, se necesita para ello de una bomba de succión, la tenemos afortunadamente, y todo nuestro sistema Respiratorio con los canales extraordinarios de la Idá y Pingalá, a lo largo de los cuales el Prana asciende. </w:t>
      </w:r>
    </w:p>
    <w:p>
      <w:pPr>
        <w:pStyle w:val="Textoindependiente2"/>
        <w:rPr/>
      </w:pPr>
      <w:r>
        <w:rPr/>
      </w:r>
    </w:p>
    <w:p>
      <w:pPr>
        <w:pStyle w:val="Textoindependiente2"/>
        <w:rPr/>
      </w:pPr>
      <w:r>
        <w:rPr/>
        <w:t xml:space="preserve">Necesitamos también de un dínamo y lo tenemos: La Voluntad; necesitamos de un aparato generador de energía y está establecido en nuestro organismo: nuestros órganos creadores. Tenemos que aprender a manejar esos instrumentos si es que queremos de verdad experimentar lo Real, el vacío iluminador es el Santo Okidanok: Omnipresente, Omnipenetrante, Omnisciente; es claro, el Santo Okidanok deviene originalmente del Sagrado Sol Absoluto. Cada Sistema Solar tiene su Sol Sagrado Absoluto y el nuestro no es una excepción, de allí parte el Santo Okidanok. Antes de la manifestación el Okidanok contiene en sí mismo las tres fuerzas primarias de la Creación, quiero referirme en forma enfática al Santo Afirmar, al Santo Negar y al Santo Conciliar. </w:t>
      </w:r>
    </w:p>
    <w:p>
      <w:pPr>
        <w:pStyle w:val="Textoindependiente2"/>
        <w:rPr/>
      </w:pPr>
      <w:r>
        <w:rPr/>
      </w:r>
    </w:p>
    <w:p>
      <w:pPr>
        <w:pStyle w:val="Textoindependiente2"/>
        <w:rPr/>
      </w:pPr>
      <w:r>
        <w:rPr/>
        <w:t xml:space="preserve">Al iniciarse la Aurora del Mahanvantara, el Okidanok conteniendo en sí mismo los tres factores básicos de toda creación, penetra en los mundos, más no queda involucrado en los mundos. </w:t>
      </w:r>
    </w:p>
    <w:p>
      <w:pPr>
        <w:pStyle w:val="Textoindependiente2"/>
        <w:rPr/>
      </w:pPr>
      <w:r>
        <w:rPr/>
      </w:r>
    </w:p>
    <w:p>
      <w:pPr>
        <w:pStyle w:val="Textoindependiente2"/>
        <w:rPr/>
      </w:pPr>
      <w:r>
        <w:rPr/>
        <w:t xml:space="preserve">El Santo Okidanok en nuestro planeta Tierra, cuando se inició el Alba o el Mahanvantara, penetró entre nuestro planeta más no quedo involucrado en el mismo; habiendo pues creado, el Santo Okidanok se desdoblo así mismo en las tres fuerzas primarias, estas en la India son Brahatman, Vishnú y Shiva. En el mundo occidental son: el Padre el Hijo y el Espíritu Santo. En la Teogonía Egipcia son: Osiris, Isis, y Horus. </w:t>
      </w:r>
    </w:p>
    <w:p>
      <w:pPr>
        <w:pStyle w:val="Textoindependiente2"/>
        <w:rPr/>
      </w:pPr>
      <w:r>
        <w:rPr/>
      </w:r>
    </w:p>
    <w:p>
      <w:pPr>
        <w:pStyle w:val="Textoindependiente2"/>
        <w:rPr/>
      </w:pPr>
      <w:r>
        <w:rPr/>
        <w:t>Tres fuerzas trabajando cada una en forma auto-independiente, se mantenían sin embargo al acudir al Santo Okidanok, y es mediante estas tres fuerzas primarias que el Gran Arquitecto ha podido crear al Universo. Pero al finalizar el Gran Día Cósmico, al finalizar el Mahanvantara, estas tres fuerzas vuelven a fusionarse, a integrarse con el Santo Okidanok, para regresar al Sagrado Absoluto Solar, esto que vemos en lo Macro-Cósmico, esto que vemos en los mundos, se repite también en el Micro-Cosmos Hombre.</w:t>
      </w:r>
    </w:p>
    <w:p>
      <w:pPr>
        <w:pStyle w:val="Textoindependiente2"/>
        <w:rPr/>
      </w:pPr>
      <w:r>
        <w:rPr/>
      </w:r>
    </w:p>
    <w:p>
      <w:pPr>
        <w:pStyle w:val="Textoindependiente2"/>
        <w:rPr/>
      </w:pPr>
      <w:r>
        <w:rPr/>
        <w:t xml:space="preserve">Dentro de cada uno de nos, en el fondo más profundo de nuestra con- ciencia, en las raíces mismas de nuestro ser está el Santo Okidanok, Omnipresente, Omnipensante, que nos une al Sol Sagrado Absoluto. Obviamente él se desdobla en sí mismo en los tres factores que son conocidos como Brahatman, Vishnú y Shiva, nuestro Padre muy amado, el Hijo muy adorado y el Espíritu Santo muy Sabi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ecesitamos nosotros, mis caros Hnos. Pasar más allá de todas las fuerzas positivas y negativas de la naturaleza, aún más, más allá de los tres factores primarios de la creación en su manifestación o proceso de incesante modificación. Necesitamos escaparnos del Ego, pasar más allá del cuerpo, de los afectos, y de la mente durante la meditación, necesitamos que la mente quede quieta por dentro, por fuera y en el centro. Cuando la mente esta quieta por dentro, por fuera y en el centro, adviene el Todo, es decir, lo Real. Si conseguimos formar el vacío iluminador en nosotros es obvio que llegaremos a experimentar el Santo Okidanok. La experiencia mística de lo Real suele ser un acontecimiento trascendental, ésta causa terror; hay que dejar el miedo por supuesto, porque sólo en Vacío iluminador devenga en nosotros al saber que tan sólo somos gotas del Gran Océano; y el Santo Okidanok, cuando la gota se pierde en el Océano y el Océano en la got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Textoindependiente2"/>
        <w:rPr/>
      </w:pPr>
      <w:r>
        <w:rPr/>
        <w:t xml:space="preserve">La conciencia entonces se diluye, se desprende en forma tan extraordinaria que llegamos a sentirnos convertidos en árboles, en montañas, en aves, en mundos, en cometas que ruedan a través del espacio infinito. ¡Ah!, Entonces viene el terror, nos decimos a sí mismos: ¿y yo qué? ¿Era o existí? ¿Voy hacia la inspiración?, El terror por la muerte se vuelve insoportable; se pierde la forma; casi no tiene valor el mundo. Comprenderá que más allá, pues, de toda aspiración tenemos un centro de gravedad y es el Sagrado Sol Absolu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ingún terror podrá hacer suspender el éxtasis, gravitaremos y meditaremos hacia el Sagrado Sol Absoluto, allí conseguiremos experimentar la verdad; allí comprenderemos las leyes de la naturaleza tal y cual son; en este mundo solamente conocemos la mecánica de los fenómenos, la sucesión de causa y efecto; pero en el Sagrado Sol Absoluto conoceremos las leyes de la Naturaleza en sí mismas. Todo el Universo está contenido en el Sagrado Sol Absoluto, en su inteligencia. El pasado y el futuro se reúnen allí, entre un eterno ahora, entre un eterno pres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Allí conoceremos pues, todo lo que es, todo lo que ha sido y todo lo que será. Allí estamos más allá del tiempo y mucho más allá de la mente Cuando uno ha experimentado la verdad, siente uno un impulso interior formidable, que le permite luchar ventajosamente contra el Yo, contra el mi mismo, contra el si mismo sin soltarlo, por eso precisamente, ahora nos toca a todos nosotros saber formar el Vacío Iluminador, se hace urgente usar el aparato Generador, la Bomba de Succión y el Dinamo que está en la ment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Incuestionablemente, el Aparato Generador produce energía que asciende por los canales Espinales hasta el cerebro; debemos aprovechar la energía sexual en el Shamadi; Formar el Sol Absoluto en el Vacío es muy importante, y se pued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odos nos ponemos en cómoda posición; inhalamos, y al inhalar pronunciar el Mantram, imaginamos que la energía sube desde nuestros órganos creadores hasta el cerebro. Se inhala con la Mantram HAM y se exhala con la Mantram SAH. HAM SAH es el Mantram de la meditación, HAM para inhalar, SAH -repito -para exhalar. Al inhalar, el Mantram puede vocalizarse con la mente, HAM; pero al exhalar, se articula con la laringe creadora: SAH, la mente en ese instante debe estar completamente quieta -repito -por dentro y por fue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inhalación cada vez se hace más profunda y la exhalación cada vez más corta. Hoy vamos a practicar aquí con el fin de que conozcan la técnica, pero Uds. deben continuar con esa misma práctica en sus casas, diariamente, incesantemente, hasta que se logre un día tener la experiencia del Vacío Iluminador, hasta que logre un día vivenciar la Verd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Jesús el Cristo dijo: "Conoced la Verdad y ella os hará libres" El que ha logrado vivenciar la verdad, obviamente, se carga de un potencial enérgico formidable, que le permite luchar más ventajosamente contra el Ego, contra el Yo, para disolverlo, desintegrarlo, nosotros débiles, y esas fuerzas solamente nos la puede dar el Sagrado Sol Absoluto, así pues, mis caros Hnos. Vamos a ver esta Práctica -repito- en sus casas deben practicar diariam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Bien, todos bien sentados, inhalarán muy despacio por las fosas nasales, pronunciando mentalmente el Mantram HAM, exhalan: SAH. Inhalen... HAM... Exhalen SAH...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ontinúen indiferentemente, sin pensar en nada, con los ojos cerrados, tratando de adormecerse. La inhalación cada vez más lenta y profunda, la exhalación cada vez más corta y rápida. El cuerpo bien relajado y adormeciéndose sin pensar en nad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esde afuera hacia adentro, en forma sencilla, con la inhalación cada vez más profunda, las fuerzas van fluyendo: las fuerzas sexuales desde afuera hacia adentro; mientras más honda y profunda sea la inhalación, más profunda es también, más a fondo, es el avance de las energías sexuales hacia adentro y hacia arriba. La exhalación por tal motivo, se va haciendo más breve, se va haciendo cada vez más corta. En altos vuelos del Espíritu, para los grandes atletas de la meditación sólo queda la inhalación, durante el Shamadi debe suspenderse la respiración, algo imposible pero cierto, verdader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la Esencia está sumergida entre el Santo Okidanok percibe las cosas en sí, tal cual son y no como aparentemente son, transmite toda la personalidad, a la mente. Aquí en la persona, la personalidad los centros intelectual y el emocional se ponen en armonía con la mente y está queda recogiendo las vibraciones que manda la Esencia desde el Vacío Iluminador. Al perder el Shamadi, al volver a la personalidad, el recuerdo queda por tal motivo en la m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nosotros organizamos las fuerzas sexuales en forma centrípeta, es decir que vibren siempre de afuera hacia adentro y no de adentro hacia afuera, terminan las poluciones nocturnas que son tan frecuentes en todos los seres humanos; porque después de que las energías sexuales fluyen de afuera hacia adentro, las poluciones nocturnas terminan, concluyen; eso es muy importante.   </w:t>
      </w:r>
    </w:p>
    <w:p>
      <w:pPr>
        <w:pStyle w:val="Normal"/>
        <w:jc w:val="both"/>
        <w:rPr>
          <w:rFonts w:eastAsia="MS Mincho;ＭＳ 明朝"/>
        </w:rPr>
      </w:pPr>
      <w:r>
        <w:rPr>
          <w:rFonts w:eastAsia="Courier New" w:cs="Courier New" w:ascii="Courier New" w:hAnsi="Courier New"/>
          <w:sz w:val="20"/>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Textoindependiente3"/>
        <w:pBdr>
          <w:top w:val="single" w:sz="4" w:space="1" w:color="000000"/>
          <w:left w:val="single" w:sz="4" w:space="0" w:color="000000"/>
          <w:bottom w:val="single" w:sz="4" w:space="1" w:color="000000"/>
          <w:right w:val="single" w:sz="4" w:space="0" w:color="000000"/>
        </w:pBdr>
        <w:rPr/>
      </w:pPr>
      <w:r>
        <w:rPr/>
        <w:t>SOBRE LA EPOCA Y LA LIBERTAD PARA HABLAR DE ASUNTOS ESOTERIC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rFonts w:eastAsia="MS Mincho;ＭＳ 明朝" w:cs="Courier New" w:ascii="Courier New" w:hAnsi="Courier New"/>
          <w:sz w:val="20"/>
        </w:rPr>
        <w:t xml:space="preserve">Estamos en una época en que afortunadamente se puede hablar de asuntos Esotéricos públicamente, a la luz del día, o en las tinieblas de la noche. No ha sido siempre así; pensemos por ej. en la Edad Media con su famosa inquisición, que algunos atribuyen a Gregorio IX y otros a Santo Domingo, en todo caso, fue espantosa la Inquisición. No quiere decir que antes no existía Esoterismo, si lo hubo y muy grande recordemos a Cornelio Agripa, Felipe Teofastro, Paracelso, y también al no menos famoso Dr. Fausto encantador y mago; Estos tres últimos fueron discípulos del muy respetable y venerable Gran Maestro Abad </w:t>
      </w:r>
      <w:r>
        <w:rPr>
          <w:rFonts w:eastAsia="MS Mincho;ＭＳ 明朝" w:cs="Courier New" w:ascii="Courier New" w:hAnsi="Courier New"/>
          <w:sz w:val="20"/>
          <w:lang w:val="sa-IN"/>
        </w:rPr>
        <w:t>Tritemus</w:t>
      </w:r>
      <w:r>
        <w:rPr>
          <w:rFonts w:eastAsia="MS Mincho;ＭＳ 明朝" w:cs="Courier New" w:ascii="Courier New" w:hAnsi="Courier New"/>
          <w:sz w:val="20"/>
        </w:rPr>
        <w:t xml:space="preserve">, dicho Abad enseñaba Esoterismo en pleno monasterio medieval, milagrosamente no fue aparar a la hoguera, así fue de grande la horrible inquisición de las hogueras encendidas por la Iglesia de Roma, por la Iglesia Católic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rFonts w:eastAsia="MS Mincho;ＭＳ 明朝" w:cs="Courier New" w:ascii="Courier New" w:hAnsi="Courier New"/>
          <w:sz w:val="20"/>
        </w:rPr>
        <w:t xml:space="preserve">Existió a11í mismo, en los monasterios el Esoterismo, entonces no se podía hablar en forma pública como lo hacemos hoy en día, quien así procedía era juzgado por hereje o brujo y quemado vivo en la plaza pública. Se ha hablado mucho sobre la inquisición y bien vale la pena repasar todas esas cosas con fines de ilustración: por ahí se afirma que la hija de un Conde era secuestrada diariamente por gentes del Aquelarre y llevada precisamente al </w:t>
      </w:r>
      <w:r>
        <w:rPr>
          <w:rFonts w:eastAsia="MS Mincho;ＭＳ 明朝" w:cs="Courier New" w:ascii="Courier New" w:hAnsi="Courier New"/>
          <w:sz w:val="20"/>
          <w:lang w:val="sa-IN"/>
        </w:rPr>
        <w:t>Sabat</w:t>
      </w:r>
      <w:r>
        <w:rPr>
          <w:rFonts w:eastAsia="MS Mincho;ＭＳ 明朝" w:cs="Courier New" w:ascii="Courier New" w:hAnsi="Courier New"/>
          <w:sz w:val="20"/>
        </w:rPr>
        <w:t xml:space="preserve">, esto sucedía por allá en el Siglo XV, fue entonces cuando la Iglesia Católica encendió sus hogueras con furor espantoso, y miles de personas acusadas de brujería eran quemadas vivas, cosa lamentable ¿verd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or ahí hay uno de los tantos que ha escrito sobre la Inquisición y el Santo Oficio, quienes con minuciosidad de detalles han expuesto sobre las torturas inquisitoriales, recordemos a cierto autor que decía: como quiera que las brujas al ser echadas al agua no se hundían, flotaban porque el demonio las ayudaba, había entonces que someterlas a otras torturas. Algunos de esos inquisidores aconsejaban que se agarrase a cualquier mujer u hombre acusado de brujería y herejía que se amarrara al púlpito con un cable, que le ataran las manos por detrás y se le soltara a fin de que quedara flotando en la cuerda; piensen Uds. lo que significa ese martirio: manos amarradas por la espalda y además sostenidas o unidas al púlpito por un cable, qué dolores tan espantosos sentiría aquella víctima. Afirmaba pues el inquisidor que ese era su sistema magnífico, porque el brujo viéndose en estas circunstancias, volvería por sí mismo mediante su brujería (y con ayuda del demonio) a colocarse sobre el púlpito y que entonces contaba, es decir, confesaba su deli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lguno de esos escritores inquisidores decía que se levantaban las uñas de los brujos o brujas, les metían clavos para que sintieran gran dolor, los llevaban a la torre del martirio o al pozo, les quemaban los pies etc.; porque todo eso era parte de la justicia divina y humana. Piensen Uds. que monstruosidad ese Sadismo tan espantoso de la inquisición. Por ahí acusaron a un pobre cura que tuvo el error de confesar que él hacía 40 años que venía efectuando la cópula sexual con una mujer demonio, el buen anciano ya tenía 90 años, y así con todo y su edad fue a parar con sus huesos a la hogue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Otro monje por ahí siempre acompañado por un demonio infra-invisible, y que hacía años también copulaba con el mismo, fue suficiente con su declaración para ser incinerado vivo en una de esas tremendas hogueras de la Inquisición. Entre todas las actas de fe escritas hay una en que se dice que por ahí hubo un sujeto en Alemania que andando por un prado, por un bosque, se encontró con un grupo de gentes que estaban en el Sabat, cuando esas personas se sintieron descubiertas obviamente, se sumergieron  completamente en la 4a. vertical y desaparecieron, pero  dejaron en el terreno una copa en la que figuraban distintos nombres de personas de  renombrada personalidad, claro no podía ser para menos, la copa fue a dar a la inquisición y las personas que figuraban en esa copa a la hogue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ambién se quemó viva a mucha gente por herejía; muchos gnósticos fueron quemados vivos, tenemos a los Albigenses, fueron asesinados también en la hoguera; ya distintas comunidades esotéricas, los Templarios, juzgados también por herejía, brujería y perseguidos, pero claramente, los Templarios continuaron en secreto. Entre las muchas cosas que se decían en la Edad Media, figuraba aquella en que el diablo se aparecía pues, entre las gentes en Aquelarre, ante las arpías y los zánganos, en la figura de un macho cabrío, un gato negro o un fantasma, quienes le rendían culto, pues tenían derecho a participar en dichos Aquelarr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Hoy en día hablar en pleno siglo XX, que se considera el siglo de la luz, aunque de tal no tenga nada, resulta como un poco "fuera de onda" como dicen por ahí sobre todo en esta época en que se habla del átomo, de los rayos Alpha, Beta y Gamma, del rayo Láser, que en un par de segundos está en la luna, lo sé, pero realmente la brujería existió. Se decía que los brujos hacían llover granizo, lanzaban rayos dañaban las cosechas, etc., etc., total a la hoguera con todos ellos. Cuando había una tempestad muy fuerte, se decía que alguien se le pasaba la mano; y si alguna persona era sospechosa de la brujería sin más ni más, a la hoguera. Así morían miles de personas anualmente y toda Europa quedó enlutada. Todavía no me explico como el Dr. Fausto no cayó en esa redada, siendo tan famoso como era, se rió de la inquisición, obviamente el Dr. Fausto poseía poderes extraordinari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cuanto a Cornelio Agripa, parecía un vagabundo por ahí, de ciudad en ciudad, siempre errante, acusado de brujo, hechicero y no se que más, tampoco pudo ser atrapado por los señores del Santo Oficio. Por ahí en Alemania existía un brujo que bien a pleno mediodía, se levantaba del suelo flotando, se metía dentro de la 4a. Vertical ante la humanidad entera, ante el veredicto solemne de la conciencia pública, las mujeres trataban de asirle por loS pies, y las gentes se enfurecían y desenvainaban sus espadas, pero ni las mujeres, ni las espadas, lograban hacerle algún daño. ¿Qué se hizo ese brujo? Nadie lo sab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lkimistas existieron y muy famosos, recordemos al muy famoso Nicolás Flamel, tan grandioso que escribió magníficas obras, hizo mucho por la humanidad, enseño todos los pasos de la Gran Obra, no cayó en la inquisición milagrosamente. Tampoco cayó el muy famoso Raimundo Lulio, en su afán de llevar el cristianismo esotérico se dirigió a un pueblo parásito, que nada sabía sobre Esoterismo, y a piedras le mataron, lo lapidaron en el mundo árabe. Nicolás Flamel, el famoso Alkimista medieval, les dirá que todavía existe y que goza de perfecta salud y larga vida. Residen en el Indostán con su antigua esposa, tiene larga vida, la Medicina Universal, la Piedra Filosofal, realizó toda la Gran Obra, es un inmortal. Entre todas las fosas sepulcrales de la época inquisitorial, surgen Maestros que aún viven con el mismo Cuerpo Físico que entonces tuvieran. El Conde San Germán era un gran Mahatma inmortal, alguna vez asistió a una danza del Aquelarre, no porque fuera allí a bailar, sino con el propósito de mirar, estudiar, observa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Hubo tantas persecuciones, no es extraño pues, que al mismo Jesús de Nazaret lo hayan acusado de brujo, lo hayan crucificado, máxime cuando Jesús fue llevado por lucifer a la parte superior del Templo máxime cuando también fue llevado por el mismo lucifer a la cumbre de una montaña, queda pues demostrado que este Lucifer viene siendo la Reflexión del Logos en cada uno de nosotros, posee tremendos poderes, no pudo evitar que lo acusaran también de hechicería y que lo pasaran al Gólgota, así ha sido la humanidad y siempre será así; por eso les digo que hoy, a pesar de esta era de tinieblas en que estamos, y de ese Cientifismo seudo-Cientifismo ultra-moderno, sin embargo, se puede hablar públicamente sobre asuntos esotéricos y eso de por sí es ganancia, pues antes no se podí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ontinuando con esta disertación, les diré a Uds. que resta importancia el convertirse en investigador de la vida en las dimensiones superiores de la naturaleza y del Cosmos; cuando uno aprende a salir del Cuerpo Físico a voluntad, entonces puede ver, oír, tocar y palpar las grandes realidades de los mundos suprasensibles; cuando uno aprende a salir del Cuerpo denso intencionalmente puede moverse en la región desconocida de la 5a. dimensión y conocer ciertamente los misterios de la vida y de la muerte, lo importante es hacerlo, realmente toda persona, común y corriente, abandona el Cuerpo Físico durante las horas del sueño normal, sabido es que en el instante en que nos dormimos, los distintos yoes que poseemos rompen las conexiones con los 5 centros de la máquina orgánica, entonces se dan el lujo de viajar fuera del cuerpo denso, obviamente si uno pusiera atención a ese proceso psicológico existen entre vigilia y sueño, podría por sí mismo, y a voluntad, salirse del Cuerpo Físico para viajar de verdad por los mundos suprasensibl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clave es sencilla, consiste en aprovechar el estado de transición entre vigilia y sueño; en esos instantes en que uno está dormitando, puede escaparse del Cuerpo Físico a voluntad. Sí así procede entra en la región Supra-sensible; lo que estoy diciendo no se trata de un proceso intelectivo, no, debe traducirse en términos prácticos; cuando afirmamos que levantarse de la cama en instantes de estar dormitando, no queremos que se haga mentalmente, sino que se efectúe con tanta naturalidad como cuando se levanta uno por las mañanas ya después de haber dormido, para salir a su trabajo o tomar el desayun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evantarse entre el estado de transición entre vigilia y sueño es lo importante, se hace así, las conexiones con el Cuerpo Físico, con los cilindros de la máquina, quedan de hecho sueltas; entonces al proceder de esta manera el Cuerpo denso queda en la cama, queda la esencia embotellada entre el Ego para viajar a través del tiempo y del espacio. En otras épocas, cuando se divulgaba a las gentes este secreto, de inmediato lo lograban; desgraciadamente la involución humana ha entrado en su ciclo más destructivo, en el final descendente del Kali-Yuga, los cuerpos están muy degenerados, lo mismo que la psiquis de las person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nosotros reflexionamos un poco en esto de la salida a voluntad, descubrimos que no es sino cuestión de atención, porque todos nosotros al caer dormidos, repito, se rompen las conexiones con los cilindros de la máquina y queda fuera del cuerpo denso. Lo que se ha hecho involuntariamente, lo vuelve voluntario, aquellos que dicen que el desdoblamiento de la personalidad humana es peligroso. Que uno puede estar ausente de su cuerpo y llegar otro y se lo invade, etc., están muy equivocados, esos que así hablan, sucede que todas las noches se salen de su cuerpo; Desdoblarse intencionalmente, equivale a darse uno cuenta de sus propias funciones naturales, no veo porque sea peligroso darse uno cuenta de sus funciones naturales y cooperar con la naturaleza; el desdoblamiento no puede ser peligroso jamá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Una de las ventajas del desdoblamiento voluntario consiste en que puede uno por sí mismo, conocer los misterios de la vida y de la muerte en forma directa, y eso de por sí es ya bastante interesante hay gentes que creen que saben mucho porque han leído pero en la práctica no saben nada, Uds. pueden meterse una biblioteca en la cabeza, depositarla en la memoria; pueden estar absolutamente seguros de que si Uds. no se vuelven conscientes de eso que almacenaron en la memoria, nada han hecho, porque a la hora de la muerte pierden esa clase de conocimiento meramente intelectivos, ¿Quieren Uds. una prueba de la que estoy dicien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Observen muy bien cuando uno viene al mundo tiene que volver a la escuela y empezar a leer y volver a aprender a escribir, volver a hacer primaria y volver a hacer secundaria, etc. etc. etc., y si en una pasada existencia fue por ejemplo abogado, como el caso aquí de nuestro hermano Alejandro Salas que en la pasada existencia fue licenciado honorario, en la presente pues, tuvo que volver a estudiar y pasar por la Universidad hasta recibir como profesor entonces quiere decir que lo que uno ha depositado únicamente en la memoria se pierde; realmente solo permanece en uno aquello que uno depósito en la conciencia, ¿verdad? Renace con uno al volver al mundo: cuando se habla de conocimientos innatos se refiere exclusivamente a esos principios que han sido depositados en la concien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xisten gentes que hablan maravillas sobre la doctrina de la reencarnación; hay quienes son expertos en poder explicar a fondo todas estas leyes, del eterno retorno y todas las cosas; en cambio hay personas que por ej. Están intelectualmente informadas y ya se creen la mamá de los pollitos o el papá de Tarzán, y resulta que sobre la Ley del Karma y sobre la Ley del Retorno, etc., no sabe nada, si por ej. Estamos a la hora de la muerte con esta clase de conocimientos almacenados nada más en la memoria, no nos queda nada se ha perdido el tiempo miserablem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uno aprende a salir del cuerpo a voluntad, en la 5a. dimensión puede darse el lujo de repasar sus vidas anteriores, eso es algo que queda en la conciencia; si uno aprende a salir del cuerpo físico a voluntad, en los mundos superiores podrá platicar con los Grandes Maestros y aprender de ellos sublimes verdades. Algunos creen que por el hecho de haber estudiado toda la Doctrina relacionada Con el Karma, ya son instructores, es decir, Conocen la enseñanza, pero jamás les diga a ellos, ¿Has entrado concientemente en el palacio de Anubis? Si nunca han entrado a voluntad, intencionalmente dentro de ese templo, supongo que además, no han analizado esos libros, ¿Qué es realmente lo que saben sobre la Ley o el Karma? "Nada absolutamente nada". Así pues pensando digo yo, que es lo vital, lo fundament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fortunadamente -repito -estamos en está época; una cátedra así de este tipo, dada en plena Edad Media, en la época en que la Iglesia había encendido sus hogueras, furiosa, terrible, era más que suficiente como para que los que estamos aquí en este lugar fuésemos llevados de hecho ante los Tribunales del Santo Oficio; así pues, si bien es cierto que estamos en una época oscura, por lo menos se puede hablar públicamente de estas cosas sin que nadie lo condene. Debemos aprovechar esta brillante oportunidad que tenemos, para despertar conciencia, eso es básico, en tanto una persona no despierte, realmente nada sabe. ¿Qué podría saber un dormido? Salir a voluntad del Cuerpo Físico es importantísimo, eso pues, implica de hecho un impulso hacia el desperta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or la época aquella, Antigua, Medieval, tenía a veces que meter mí cuerpo físico en la cuarta vertical, como lo demostró Jesús de Nazaret caminando sobre el Mar de Galilea; si en la Edad Media Jesús hubiera realizado ese prodigio, lo hubieran llevado ante el tribun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espués de que uno ha aprendido a salir del cuerpo físico a voluntad, puede darse el lujo de pasar a una enseñanza más avanzada que este conocimiento, aunque parezca un poco difícil de comprender. Si alguien fuera del cuerpo físico le pide al Ángel de la guarda que traiga ante su presencia el cuerpo que yace dormido dentro del lecho, pueden Uds. estar completamente seguros de que serían asistidos y este Ángel podría traerles realmente su vehículo material al lugar donde Uds. estuviesen, entonces penetrando aquél vehículo dentro del Astral y uno dentro de él podría moverse con un cuerpo denso en las infradimensiones para regresar un poco más tarde a su cam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engo entendido que en esa época Inquisitorial un marido tenía una esposa bruja, no sospechaba nada de ella, pero al despertar la buscaba y no la hallaba, enseguida pensó francamente que ella le puso como dicen, un par de cuernos y claro, el hombre estaba enfadado, la mujer al ver que él se daba cuenta de sus escapadas nocturnas y que en tal caso la estaba juzgando equivocadamente, claro, le confesó que asistía al Sabat y le enseñó algunas cosas para cargar el cuerpo, el hombre como un aprendiz de brujo así lo hizo y cargó con el cuerpo de verdad; asistió -dicen los cronistas inquisitoriales- el hombre con su esposa al Sabat, no hay duda de que el hombre estuvo en el festín de las Brujas; lo grave fue después, cuando regresaron a sus casas, el hombre horrorizado presentó formal denuncia ante el tribunal del Santo Oficio y la pobre mujer: a la hogue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Bien hermanos, he planteado todo esto para que se fijen como el esoterismo se enseñaba en aquélla época con tantas dificultades y tanto secreto. Claro que hay dos tipos de Jinas: aquélla de la maestría de los tenebrosos de las arpías citadas por Virgilio, el poeta de Mantua en su Eneida, también existe por ahí otro tipo diferente de Jinas, me refiero en forma enfática y objetiva a esos Jinas luminosos, tan explicados por Don Mario Roso de Luna, el insigne español, a esos por ej. que llevaron a Irlanda entre sus cosas preciosas de cuatro símbolos extraordinarios, el uno la Lanza de Acero o Lanza de Longibus y el Arca de Minerva, su simbolismo es algo extraordinario, el oro puro; Una gran copa simbolizando al Yoni, la piedra maravillosa de la verdad, y la espada flamígera; esta clase de Jinas se dice que fundaron en Europa cuatro ciudades mágicas, nadie puede negar que huyeron de Irlanda, más cuando regresaron a tal isla presentaron formal batalla a los Magos de las Tinieblas y triunfaro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espués nada se ha vuelto a saber de estos Jinas Blancos, entiendo que definitivamente se quedaron en la cuarta vertical, con cuerpo físico y todo. Incuestionablemente conozco una raza preciosa de Jinas que viven con cuerpo físico en la cuarta vertical, hombres y mujeres de esa raza forman hogares preciosos; quiero decir que es una raza humana que está muy cerca de nosotros, está en todas partes, y si nosotros seguimos en este mundo de tres dimensiones, pues se habrá salido de la cuarta vertical, y tiene cuerpo de carne y hueso -repito -comen, beben, se reproducen, son felices, no han salido del paraíso, viven en estado paradisíaco, esos los podríamos denominar nosotros Jinas Blancos, así pues, si uno aprende a salir del cuerpo físico a voluntad, para poder estudiar ya, directamente los Misterios del Universo o el Ritual de la Vida y de la Muerte mientras llega el Oficia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uno aprende a cargar su cuerpo físico en estado de Jinas, el cuerpo físico con todas las facultades desarrolladas hacen que ese vehículo algo maravilloso, con ese cuerpo puede uno ponerse en contacto con razas o gentes que viven en la dimensión desconocida; pero si uno está únicamente embotellado en teorías, si no ha realizado nada práctico, no hacemos conciencia de aquello que estamos estudiando, si lo dejamos exclusivamente en la memoria, no hacemos nad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memoria es el principio formativo del centro intelectual, cuando uno aspira a algo más, cuando uno mira a través de las limitaciones del subconsciente, de aquello que tiene depositado en la memoria, de la última casa en que hemos estado, del último libro esotérico, etc., entonces esos valores pasan a la fase emocional del mismo centro intelectual y cuando quiere conocer la honda significación de dichos conocimientos y se entrega de lleno a la meditación con emoción profunda y gran anhelo, obviamente tales conocimientos pasan al Centro Emocional propiamente dicho, está en el corazón, llega uno a sentirlos en el fondo de su alma, y si ya quiere de verdad ahondar más su anhelo es demasiado profundo, llega dijéramos a vivenciarlo limpiamente, es decir, en la Conciencia, entonces ya no se pierden jamás, nunca jamás, la Esencia viene a quedar enriquecida con tal conocimiento, es la forma, pues, de volver concientes de los propios conocimientos Gnósticos que vamos adquirien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meditación pues, resulta formidable para hacernos concientes de los propios conocimientos, más no cometamos el error -repito -de dejar los conocimientos depositados exclusivamente en la memoria, porque si así procedemos, a la hora de la muerte los perdem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pBdr>
          <w:top w:val="single" w:sz="4" w:space="1" w:color="000000"/>
          <w:left w:val="single" w:sz="4" w:space="0" w:color="000000"/>
          <w:bottom w:val="single" w:sz="4" w:space="1" w:color="000000"/>
          <w:right w:val="single" w:sz="4" w:space="0" w:color="000000"/>
        </w:pBdr>
        <w:jc w:val="center"/>
        <w:rPr>
          <w:rFonts w:ascii="Courier New" w:hAnsi="Courier New" w:eastAsia="MS Mincho;ＭＳ 明朝" w:cs="Courier New"/>
          <w:b/>
          <w:b/>
          <w:bCs/>
          <w:sz w:val="32"/>
        </w:rPr>
      </w:pPr>
      <w:r>
        <w:rPr>
          <w:rFonts w:eastAsia="MS Mincho;ＭＳ 明朝" w:cs="Courier New" w:ascii="Courier New" w:hAnsi="Courier New"/>
          <w:b/>
          <w:bCs/>
          <w:sz w:val="32"/>
        </w:rPr>
        <w:t>SOBRE LA FE, LEY DE ENTROPÍA, LA ESENCIA,</w:t>
      </w:r>
    </w:p>
    <w:p>
      <w:pPr>
        <w:pStyle w:val="Normal"/>
        <w:pBdr>
          <w:top w:val="single" w:sz="4" w:space="1" w:color="000000"/>
          <w:left w:val="single" w:sz="4" w:space="0" w:color="000000"/>
          <w:bottom w:val="single" w:sz="4" w:space="1" w:color="000000"/>
          <w:right w:val="single" w:sz="4" w:space="0" w:color="000000"/>
        </w:pBdr>
        <w:jc w:val="center"/>
        <w:rPr>
          <w:rFonts w:ascii="Courier New" w:hAnsi="Courier New" w:eastAsia="MS Mincho;ＭＳ 明朝" w:cs="Courier New"/>
          <w:b/>
          <w:b/>
          <w:bCs/>
          <w:sz w:val="32"/>
        </w:rPr>
      </w:pPr>
      <w:r>
        <w:rPr>
          <w:rFonts w:eastAsia="MS Mincho;ＭＳ 明朝" w:cs="Courier New" w:ascii="Courier New" w:hAnsi="Courier New"/>
          <w:b/>
          <w:bCs/>
          <w:sz w:val="32"/>
        </w:rPr>
        <w:t>TIPOS DE HANASMUSSEN</w:t>
      </w:r>
    </w:p>
    <w:p>
      <w:pPr>
        <w:pStyle w:val="Normal"/>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Yo hablo siempre espontáneamente lo que me nace, quiero saber que es exactamente lo que Uds. quieren sabe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 ¿Qué es Maestr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 Maestro: los que nacen del corazón, más no preconcebidos en la mente; es interesante que nazca de instante en instante, de momento en momento; esos que sufren aquí y aho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Quieren saber algo sobre la Fe? Pues bien lo que aquí sucede es que las gentes confunden la creencia con la Fe, y esta equivocación es de tipo general, confunden siempre la gimnasia con la magnesia, y es difícil poderle quitar a la gente esa tontería, ¿no?, Creer que la Fe es la misma creencia. Una realidad de los hechos para mi modo de ver y entender, fe de verdad, tiene que llegar a desdoblarse en dos: el hombre exterior y el hombre interi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tanto por ej. no logre uno desdoblarse sicológicamente, pues sigue como hombre exterior; ¿El hombre exterior de dónde va a sacar la fe?  Hay que darle nacimiento en uno al hombre interior; el nuevo hombre debe nacer en uno; ese hombre interior no es otra cosa, sino el hombre psicológico. El hombre interior está colocado en un nivel superior al hombre exterior. El hombre exterior, en todo caso no es el hombre interior; es necesario renacer dice Jesús del agua y del Espíritu; y todos los Evangelios de Gran Kabir Jesús van a eso, al renacimiento del hombre interior. Él quiere que surja el hombre interior en cada persona; eso es lo que desea el Gran Kabir. Los mensajes de Jesús no van al hombre que digamos, Jesús no venía pues, dispuesto a perder el tiempo miserablemente, dando enseñanzas exclusivas para el hombre Exterior; las enseñanzas de Jesús tienen un sólo objetivo que es renacer del Agua y del Espíritu; quiere que en nosotros renazca el hombre Interior; que nos desdoblemos en d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Obviamente, el Hombre Superior nace dentro de nosotros en un nivel superior; en una octava superior; el Hombre Inferior, el hombre común y corriente, está colocado siempre en el nivel de tipo inferior y es ostensible; que, Jesús no se interesa mucho porque prosiga el hombre de nivel inferior; Sino porque renazca en nosotros el Hombre Superior. Quiere que nazcamos del Agua y del Espíritu; quiere que lleguemos al Nacimiento Segundo, quiere el desdoblamiento del hombr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uno se ha desdoblado en sí mismo, ó se ha dividido en Superior e Inferior, entonces tiene una experiencia directa sobre lo real. El hombre exterior realmente vive en un mundo externo y únicamente puede saber sobre las cosas del mundo externo; el hombre interior es distinto, vive en un mundo interior; así como hay una vida de tipo exterior completamente, hay también otra vida de tipo interior, es que el hombre que ha renacido del Agua y del Espíritu, es diferente. Cuando eso sucede, el mismo hombre exterior se somete a la voluntad del Hombre Interior y actúa en consonancia con las leyes del mundo interior; ya es un hombre difer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s claro, para que renazca en nosotros el Hombre Interior, se necesita antes que todo, pues, reconocer nuestra propia nadidad y miseria; es claro que las gentes comunes y corrientes, están acostumbrados a vivir de acuerdo con las reglas de este mundo, se sienten perfectísimas y llenas de grandes virtudes, donde Fulano de tal doña Zutana, etc.; Más bien se quejan de que no se les reconocen sus méritos. Si trabajan en una fábrica, pues creen necesario que se les pague bien, que se les aumente el salario conforme los precios aumentan; nuevas puntadas en el aire aspiran siempre al ascenso; simples soldados en el ejército, pues, quieren llegar a ser cabos, quieren ser sargentos y quieren ir progresando poco a poco y allá en su interior sueñan con llegar a ser Generalísimo; cree que todo se lo merece; y si trabaja en algún sentido, si hace algún esfuerzo llama su pago, si no le pagan, pues, protesta, ¿si, cómo?, ¡No es justo!, ¡Yo he trabajado!, ¡He luchado!, ¡Tengo tales y tales méritos, sin embargo a mi, no me han sabido pagar, no me han sabido reconocer mis esfuerzos!, Así es el hombre Inferi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ero, para que nazca el hombre interior, tiene uno que volverse diferente, eso es lo difícil; sólo llegando a reconocer precisamente que no vale nada; a pesar de haber trabajado muy duro dentro de sí mismo, sobre sicología, verdad compuesta de lo normal del hombre exterior; es bueno de verdad, llegar uno a comprender que los esfuerzos que uno ha hecho son nada; Tiene uno que llegar a entender que uno es un imbécil, en el sentido más completo de la palabra y esto que estoy diciendo, no son meras poses de comediantes; Tampoco, fingidas mansedumbres, o actitudes pietistas, o mojigatería de muy mal gusto, no señores, verdad que cuando uno examina su propia existencia, cuando revisa su propia vida, llega a descubrir que uno es un idiota, que no vale nada; en cuanto crea uno que vale algo, no puede nacer en uno el Hombre Interior, mientras uno cree que vale mucho, seguirá siendo lo que ha sido siempre, el hombre de la calle común y corriente, el Señor que está detrás del mostrador en un almacén, el boticario que prepara recetas, o el vendedor de artículos de primera necesidad; pero jamás el hombre Interior. </w:t>
      </w:r>
    </w:p>
    <w:p>
      <w:pPr>
        <w:pStyle w:val="Textosinformato"/>
        <w:rPr>
          <w:rFonts w:eastAsia="MS Mincho;ＭＳ 明朝"/>
        </w:rPr>
      </w:pPr>
      <w:r>
        <w:rPr>
          <w:rFonts w:eastAsia="Courier New"/>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hombre interior nace en uno como resultado de sus propias reflexiones, si quiere que nazca el Hombre Interior en uno, tiene que darse el lujo de destruir realmente lo que uno es, lo que es uno mismo, un saco de reacciones mecánicas, absurdas, un saco de percepciones, de simpatías y antipatías mecánicas, de lujuria, etc., total un cretino. Si uno se da cuenta de que es nada mas que eso, se quitan las ínfulas de vanidad y se dedica de verdad a lo que debe dedicarse, a la autodestrucción del mí mismo, algo que suena muy feo para las gentes que se quieren mucho, nadie que tenga yo o amor propio pueden gustarle estas palabrotas que estoy diciendo yo aquí pues así es, cuando uno trabaja de verdad, sinceramente, esto erradicando de su psiquis lo que debe erradicarse: su imbecilidad, su idiotez, cretinismo, ínfulas de grandeza, su auto importancia etc., tantas a medida que los elementos indeseables que lleva en su interior mismo se reduzca a cenizas, la Esencia, la Conciencia va librando, eso es ostensible, va resurgiendo en uno; esa conciencia liberada es fe, pero fe de verdad, no creencias, esas creencias no sirven para nada, hablo de fe que es Sapiencia; Cuando la totalidad del Ego es destruida, aniquilada, la Esencia, el Hombre Interior queda completamente auto conciente, ese hombre nacido del Agua y del Espíritu es fe verdadera, es el hombre de fe, no la fe, la creencia aquella del carbonero, ni lo que le enseñaron a uno los dogmas de talo cual religión, no me quiero referir a es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hombre consciente desprovisto de Ego, indudablemente por experiencia directa, vivida, puede conocer los enigmas del universo, puede experimentar en forma vivida los misterios de la vida y de la muerte; puede vivenciar eso que está mas allá del cuerpo, de los aspectos y de la muerte; eso que no es del tiempo, la verdad. Así pues, en tanto no nos hallamos divididos en dos hombres: el exterior común y corriente y el interior profundo, no seremos hombres de creencias pero no de f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ampoco podemos exigirle a nuestros estudiantes un 100% de fe, eso de la adquisición de la fe es algo graduativo, si alguien a liberado tan solo un 5% de Esencia, pues tendrá un 5% de fe y si es un 10% de esencia lo que ha conseguido liberar mediante la trituración y desintegración de algunos elementos síquicos indeseables, pues tendrá un 10% de fe, y el que ha disuelto un 50% de ego, pues tendrá un 50% de fe, y el que ha logrado el 100% de destrucción del ego, en otros términos, el que ha conseguido liberar un 100% de su esencia, tiene un 100% de fe, es el hombre de fe integra. Pero al repetir esto de fe, me temo mucho que crean que se trata de la fe del carbonero de la creencia, cuando digo fe, me refiero a sapiencia, a conocimien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Hombre Interior tiene derecho a conocer por experiencia mística directa, la verdad, tiene derecho a experimentar con los misterios de la Vida y de la Muerte; tiene derecho a trabajar con los enigmas del Universo; pues entonces, la Fe es conocimiento auténtico no de la creencia. Quien llega de verdad a ser hombre de fe tiene que dar un nacimiento en sí mismo al Hombre Interior, es decir, tiene que dividirse en dos; el Hombre Interior colocado en un nivel naturalmente de una octava más elevada y el Hombre Inferior, colocado en un nivel bajo del mundo en que vivim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En cuanto continuemos simplemente viviendo como Hombres de nivel Inferior en este mundo tridimensional de Euclides, no será posible tener fe, ni tampoco será posible conocer en alguna forma los misterios de la Vida y de la Muerte, lo Real. Necesitamos dividirnos en dos, desdoblarnos; cuando uno llega a reconocer que dentro de sí mismo, en las profundidades del Hombre Interior, hay una autoridad colocada en una octava aún más elevada, se somete a esa autoridad, entonces aumenta la fe pero uno puede someterse a esa autoridad colocada dentro de uno mismo, en una octava ascendente, o sea que uno se ha desdoblado en d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rFonts w:eastAsia="MS Mincho;ＭＳ 明朝" w:cs="Courier New" w:ascii="Courier New" w:hAnsi="Courier New"/>
          <w:sz w:val="20"/>
        </w:rPr>
        <w:t xml:space="preserve">El Hombre Interno se somete a esa autoridad, y el externo a su vez, se somete al Hombre Interior, y todo queda sometido en general a una autoridad íntima, que no es otra cosa sino la de su propia particularidad, la de su propia Lógica, la de su propia Mónada hablando esta vez al estilo </w:t>
      </w:r>
      <w:r>
        <w:rPr>
          <w:rFonts w:eastAsia="MS Mincho;ＭＳ 明朝" w:cs="Courier New" w:ascii="Courier New" w:hAnsi="Courier New"/>
          <w:sz w:val="20"/>
          <w:lang w:val="de-DE"/>
        </w:rPr>
        <w:t>Leibnitz</w:t>
      </w:r>
      <w:r>
        <w:rPr>
          <w:rFonts w:eastAsia="MS Mincho;ＭＳ 明朝" w:cs="Courier New" w:ascii="Courier New" w:hAnsi="Courier New"/>
          <w:sz w:val="20"/>
        </w:rPr>
        <w:t xml:space="preserve"> la de su padre que está en secreto, mientras más obedezca uno esa autoridad, tanto en los cielos como en la tierra es decir, tanto en el espacio psicológico, como aquí en el espacio tridimensional de Euclides, pues tanto más aumenta la fe. Ante todo tiene que darse cuenta que uno no vale nada, y someterse a la autoridad interior, profunda, no hablo de una autoridad exterior, claro, sino de la voluntad íntima, sí uno se somete a esa autoridad íntima, la obedece la fe aumenta. Para someterse a esa voluntad interior profunda, tiene uno que reconocer su propia nadidad y miseria; si uno cree que vale algo no se somete, y si no se somete, tampoco aumenta la f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ara que la fe se multiplique, necesita someterse a una autoridad superior profunda, a la voluntad del ser, a la voluntad de su Mónada particular; la misma voluntad, ésta personal que tenemos obviamente debe someterse a esa voluntad interior profunda que se ha formado debido al desdoblamiento humano; entonces cuando uno se somete a esa voluntad interior profunda, pues entonces marcha bien, porque esa voluntad interior profunda a su vez, se somete a la autoridad interior del ser, cambia, se multiplica la fe y actúa aquí en el mundo Real en consonancia con las leyes interiores y la voluntad del Ser, ya es algo diferente, ya no es simplemente un robot, pero las gentes comunes y corrientes no son sino robots, están programados para talo cual profesión, para tal o cual oficio, etc.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pues que tener fe es importante, pero nadie podría llegarla a tener si no ha dado nacimiento al Hombre Interior, sino ha llegado a desdoblarse en dos, sino ha llegado a eliminar de su psiquis, los elementos indeseables que lleva, pues que sólo así surge la llamarada de la fe, que no es creencia sino conocimiento y paciencia. Distíngase que conocimiento y creencia son diferentes, creo que Uds. me van entendiendo. ¿Qué más tienen para preguntar con respecto a la fe o con respecto a la creen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 ¿Son elementos básicos el conocimiento de los cinco centros y la destrucción de los Egos, como mecanismos para adquirir la fe y el desdoblamien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 Mecanismos para adquirir la fe. La fe no se adquiere con mecanismos, la fe se obtiene basándose en trabajos concientes y padecimientos voluntarios, ningún esfuerzo mecánico puede transformarnos, solamente puede transformarnos los esfuerzos concientes. La fe no se adquiere sino desintegrado el Ego y el Ego no se desintegra, repito, sino basándose en trabajos concientes y padecimientos voluntarios, se aparta completamente de los mecanismos, nada tiene que ver con los mecanismos. ¿Alguna otra pregunta? Tienen la palab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 Maestro, la otra vez nos mencionaba Ud. platicando, que en pasados Mahamvantaras Ud. había creado los cuerpos solares Existenciales Superiores del Ser, ¿Podría ser un poco más explícito en esta exposició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 Cualquier Dyhani Bodhisattva, no solamente yo, ha creado los cuerpos existenciales Superiores del Ser en otros períodos de manifestación cósmica, no precisamente ahora el caso particular no es único es uno de los tantos casos que hay, dijéramos en el Megalo Cosmos si, bien sabemos nosotros que existen los días y las noches cósmicas, todos los mundos tienen tiempos de actividades y tiempos de reposo. Que yo haya creado los Cuerpos Existenciales Superiores del Ser, en un mundo ya desaparecido, eso no tiene nada de raro, ni extraño, les di forma les di vida, en la misma forma que Uds. pueden hacerlo aquí en el planeta Tierra; sólo digo pues que mis cuerpos Existenciales no son creados en el planeta Tierra, por lo tanto como Hombre Interior, no soy del planeta Tierra, en el planeta Tierra soy un extranjero, soy original de otro planeta, y en cuanto a mi Gurú, él fue quien me instruyó, en un mundo antiquísimo, le venero profundamente, él en el fondo es el autor de todas las partes autorrealizadas e independientes autónomos de mi propio ser, por lo tanto le venero, gracias a él pude conocer la Ciencia que me permitió crear los Cuerpos Existenciales Superiores del Se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rFonts w:eastAsia="MS Mincho;ＭＳ 明朝" w:cs="Courier New" w:ascii="Courier New" w:hAnsi="Courier New"/>
          <w:sz w:val="20"/>
        </w:rPr>
        <w:t xml:space="preserve">¿Y qué decir de la Entropía? Es algo que esta a la vista, si ponemos una olla llena de agua caliente, junto a otra llena de agua fría veremos como se precipita la Entropía, hay un intercambio de calor y de frío, por último siguen con la Entropía y ambas quedan iguales. Millones de personas por Ej. están metidas dentro del camino de la Entropía; Como no trabajan sobre sí mismos, cada día se vuelven más imbéciles, la mente se les va atrofiando, los centros de la máquina orgánica cada vez están más degenerados, ya no les trabajan todos los órganos del cerebro, y al fin llegara algún día en que la ley de Entropía los inmolará a todos allá abajo en el </w:t>
      </w:r>
      <w:r>
        <w:rPr>
          <w:rFonts w:eastAsia="MS Mincho;ＭＳ 明朝" w:cs="Courier New" w:ascii="Courier New" w:hAnsi="Courier New"/>
          <w:sz w:val="20"/>
          <w:lang w:val="sa-IN"/>
        </w:rPr>
        <w:t>Tárturus.</w:t>
      </w:r>
      <w:r>
        <w:rPr>
          <w:rFonts w:eastAsia="MS Mincho;ＭＳ 明朝" w:cs="Courier New" w:ascii="Courier New" w:hAnsi="Courier New"/>
          <w:sz w:val="20"/>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o se ha fijado como le Ley de Entropía inmola a la gente? Pueden enterrar a alguien en un ataúd de oro, y a otro en un ataúd de madera, y por muy bonita que sea la sepultura, a la larga quedan iguales, tan huesudos el uno como el otro. La Entropía a todos nos inmola, eso es obvio. Si estos Humanoides que pueblan la faz de la tierra, estos bípedos tricerebrados, un día serán todos iguales, degenerados e incapaces, apenas se distinguirá el uno del otro; y si vemos la tierra dicen que cada día va andando más despacio, es decir, que la rotación sobre su eje cada vez se hace más lenta, debido pues, a las altas mareas y al roce de las aguas. Por otra parte, el sol dicen que se va enfriando, tal vez sea así, pero si digo que conforme a la atmósfera terrestre se vaya enrareciendo, va perdiendo la capacidad para analizar y descomponer los rayos del sol en luz y calor, la luna, al paso que vamos se irá alejando si disminuye la velocidad de rotación. Un día la Tierra será una roca dura más, la Entropía la habrá inmolado; las cosas están marchando todas bajo la Ley de Entropía, todo se encuentra, mares ya convertidos en una especie de basureros, peces moribundos, ríos contaminados por el humo, los frutos de la tierra adulterado, eso es obvio, es el desafío pues como todos Uds. saben, hemos acabado con los frutos verdaderos de la Tierra, ahora ya no encuentran uno ni manzanas para comer y le toca tragar peroles; naranjas de California sin semillas, ¿Habráse visto cosa más estúpida? He ahí la Entropí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os sabihondos satisfechos de su sabiduría, sin saber que lo que han hecho es degenerar a los vegetales, hacerlos marchar por el camino de la Entropía. Las tierras se van volviendo estériles, las explosiones atómicas acaban de hacer su agosto; de proseguir así un día la Tierra quedará inmolada, entonces será otra luna. Afortunadamente la sabiduría del Toemersmalogo la tiene todo muy bien calculado, ya sabemos nosotros que sólo mediante la transformación es posible vencer la Entropía; pues la transformación incluye sacrificio, eso es ostensible. Por ej. si uno sacrifica el deseo sexual, esa fuerza que por medio de otra fuerza cristaliza sus poderes en nosotros, cristaliza en los Cuerpos Existenciales Superiores del Ser; Si uno sacrifica la ira, aparecerá la gema preciosa de la mansedumbre; si sacrifica uno el ansia de dinero, la codicia insoportable, nacerá en uno el altruismo; si sacrifica la envidia se manifestará en uno la energía, filantropía, el deseo de trabajar uno por el prójimo la alegría por el bien ajeno, es decir, no puede haber transformación si no hay sacrifici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petróleo en la locomotora se sacrifica en aras de la energía que pone en movimiento a todo el tren, es sacrificio; si la máquina es de carbón, como eran las antiguas, se sacrificaba el combustible en aras de la energía, en aras del movimiento del tren; si cuando uno sacrifica una fuerza inferior en aras de una superior hay transformación, lo que pasa es que el resultado es tan distinto, porque veamos por ej. el combustible como el carbón es más inefectivo en el ferrocarril, al ser sacrificado se convierte en algo tan distinto como la energía que pone en movimiento al ferrocarril; Es completamente distinta la energía del carbón, es diferente. Así también un hombre sacrifica sus impulsos sexuales, el resultado de esta energía es derivada en la formación de los Cuerpos Existenciales Superiores del Ser. Ven que distinto, ¿qué diferente es el resultado? Así pues, si se sacrifica los Yoes, se destruyen todos, energía liberada da origen al hombre interior profundo, entonces se escapa uno de las leyes horribles de la Entropía degenera ya; la tierra actual está marchando completamente de acuerdo con la Ley de la Entropí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no hay ya el sacrificio, se va a igualar el día de mañana convertida en una luna más, como no se ha terminado el programa, (cada planeta tiene que tener 7 razas antes de convertirse en luna) pues hay que hacer un gran sacrificio, se necesita la catástrofe y el sacrificador va a ser el Teomersmalogo. Se necesita la catástrofe para poder transformar, hay que sacrificar estas tierras, todo hay que transformarlo, sacrificarlo. Se necesita una transformación, como resultado de esa transformación de energía resurgirá una tierra nueva. De vencer a la Ley de Entropía, sino hubiera esa catástrofe, la ley de Entropía pues, terminaría igualando a la Tierra con la luna, sería otra luna más, antes de tiempo gracias a la transformación que se va a producir, ese sacrificio será una espantosa catástrof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Vendrá una Edad de Oro de la nueva humanidad; ya la tierra está agonizando, la Entropía la está llevando poco a poco hacia el final eso lo puede saber cualquier persona; sólo mediante la transformación se puede conseguir que todavía no se convierta en luna, que surja del caos; si la transformación se va a realizar sobre la base del sacrificio, concluirá con una gran catástrofe. Cristo mismo se sacrificó igualmente para vencer a la Ley de Entropía. El Dios Mitra lo ponían sobre un toro con el cuchillo clavado sobre el lomo del animal; de la sangre que manaba de ese toro sagrado, brotaban las plantas y todo lo que hubiere. Eso nos dice lo mismo: el sacrificio es indispensable para la transformación, transformación urgente para trascender a la Entropía, si uno no hace nada, sino se sacrifica uno mismo, será el tragadero de la Entropí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s gentes no quieren realmente sacrificarse, no comprenden lo que es el sacrificio, si permanecen sin sacrificarse, tarde o temprano estará la ley de la Entropía en la tierra y fracasará su labor; pero si uno comienza a hacer una labor sobre la base del sacrificio, conseguirá transformaciones incesantes, y su obra crecerá y se hará fecunda. Es claro, puede empezar por sacrificar si quiere aunque sean sus propios sentimientos; yo les aseguro que las gentes están dispuestas a sacrificar sus placeres, y hasta sus vicios, su dinero, pero no sus sufrimientos y dolores, los quieren mucho, todo lo sacrificarían menos sus sufrimientos, eso si que no. Si se empieza por sacrificar sus sentimientos, puede dar un gran paso, y vencer la Ley de la Entropía. ¿Quién de Uds. está resuelto a sacrificar sus propios sentimientos sacrificarse por la humanidad? Es bueno sacrificarnos por eso. En realidad nos sacrificamos para portarnos m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o debemos pensar en el sufrimiento jamás. La gente basa sus experiencias en sus sufrimientos, por lo que paso en las amarguras, lo que va a hacer y lo que hoy es gracias a haber sufrido tanto. Nadie está dispuesto a sacrificar sus sufrimientos. Gozan recordándolos, y dicen: yo pasé por tales y tales cosas en la calle para ser lo que hoy soy: el Dr. fulano de tal, yo que vendía periódico, que dormía en los andenes. Las gentes quieren demasiado sus propios sufrimientos y se sienten auto-importantes recordándol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acrifiquen sus sufrimientos, erradiquen de sí mismo los Yoes que los produjeron y quedan sacrificados los sufrimientos, pues el Yo de los sufrimientos hay que erradicarlo, hay que desintegrarlo, hay que pulverizarlo. Esa energía que resulta de ahí es transformación, pues nace en uno un hombre diferente y vence a la Ley de la Entropía. Cuando la luna estuvo habitada, mucho antes de que esta Tierra en que vivimos existiera, cuando estuvo viva de verdad, tuvo también humanidad y hoy en día quedan los restos de esas gentes, en los mundos infiernos de los mares; son todos iguales no se distingue uno del otro, iguales completamente, aunque unos hayan sepultado en cajitas de oro y otros de palo, los agarró la Ley de Entropía. Nadie en la Entropía se encarga de regalar a los ricos y a los pobres de todo el mundo, es la pura realidad de los hechos. Si uno transforma puede sacrificar, o sacrifica algo muchas veces si la transforma, se lo traga la Ley de Entropía, eso es obvio; vale la pena reflexionar un poco sobre estas cosas ¿Cómo se divide etimológicamente la palabra Entropía? Es una palabra griega que significa transformación. En resumen podría decirse que la Entropía es una Ley de nivelación e igualación en niveles superiores; la Entropía es una Ley involutiva descendente de carácter igualativ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Entropía hay que vencerla con la transformación y a la transformación sabemos que solamente se pronuncia mediante el sacrificio de una fuerza interior en aras de una fuerza superi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P.- ¿Una ley Superior lava a una Ley Inferi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R.- Bueno, le podemos afirmar eso, pero no es lo que estamos planteando en este tema, sin embargo, podemos decir cuando “una Ley Inferior es trascendida por una Ley Superior, la Ley Superior lava la Ley Inferior”. Se necesita que la ley Inferior sea sacrificada, por la transformación  convierte a la Ley Inferior en Superi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 Se necesitan dos razas más, la 6a. y la 7a. y como se necesitan ¿Entonces hay una Ley Superior que va a ocasionar los sacrificios para que se cumpla esta ley; Va a superar la Entropía, la va a lavar, la va a borra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 La Entropía a la larga produce desorden, como lo vemos nosotros en los átomos y moléculas de un cadáver; hay desorden en una biblioteca por ej. si no se limpia, sino se pone en orden, se va amontonando libro sobre libro, papel sobre papel ya la larga es un caos que nadie entiende, un desorden; En cambio en la transformación es diferente todo, en la transformación se produce un orden, un orden atómico. En cualquier molécula del Universo encontramos orden. En los pétalos de una flor encontramos orden; en los Iones y Electrones de un átomo hay orden; obviamente si existe un orden de átomo, en una molécula, entonces quiere decir que hay una fuerza ordenadora. Yo no podré concebir un orden de una molécula de cobre o de almidón sin una fuerza ordenadora; ahora, una fuerza ordenadora tiene que ser una fuerza inteligente; yo no creería, no podría aceptar jamás que una fuerza ordenadora naciera del acaso, porque el acaso no es inteligente, Ahora si el acaso deja de ser acaso, se convierte en un principio intelig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por lógica exacta podemos decir que el principio directriz ordenador que fue, que ha sido y será es el Demiurgo-Creador, sólo esa fuerza ordenadora, maravillosa que puso en existencia al universo puede causar transformaciones extraordinarias; si uno no utiliza esa fuerza ordenadora, entonces entra la Ley de Entropía, poco a poco va produciendo el desorden de las moléculas, el desorden de los átomos, el desorden de lamente, el desorden de los principios sicológicos, y así terminamos todos igualados, convertidos en algo que no tiene la menor importancia, esa es la pura realidad de los hech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rFonts w:eastAsia="MS Mincho;ＭＳ 明朝" w:cs="Courier New" w:ascii="Courier New" w:hAnsi="Courier New"/>
          <w:sz w:val="20"/>
        </w:rPr>
        <w:t xml:space="preserve">Hay mentes que dicen que la Esencia viene del Infinito, pero conocemos que viene de la Galaxia, de la Galaxia al espacio, pasa por el Sol que nos ilumina, y luego pasa hasta los planetas y de los planetas viene a la Tierra. Bueno, hasta se puede hablar en el lenguaje de la música, siempre he pensado que hay varios Infinitos, el infinito en </w:t>
      </w:r>
      <w:r>
        <w:rPr>
          <w:rFonts w:eastAsia="MS Mincho;ＭＳ 明朝" w:cs="Courier New" w:ascii="Courier New" w:hAnsi="Courier New"/>
          <w:sz w:val="20"/>
          <w:lang w:val="de-DE"/>
        </w:rPr>
        <w:t>Einsten</w:t>
      </w:r>
      <w:r>
        <w:rPr>
          <w:rFonts w:eastAsia="MS Mincho;ＭＳ 明朝" w:cs="Courier New" w:ascii="Courier New" w:hAnsi="Courier New"/>
          <w:sz w:val="20"/>
        </w:rPr>
        <w:t xml:space="preserve"> para mí es un infinito, el infinito tiende al infinito. El infinito de Einsten parece que forma 300 mil años; entre esos 300 mil años que se ven por el telescopio, tiene que haber 10 mil Galaxias; habrá de promedio; cada 10 mil Galaxias puede tener un promedio de 100 mil soles. Todo ese infinito de Einsten resonaría con la nota Si musical, pero no se puede decir que el infinito de Einsten es el único infini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Más allá del infinito hay un espacio vacío, y más allá del espacio vacío hay otro infinito, y más allá de ese infinito existe otro espacio vacío y más allá del espacio vacío hay otro infinito y eso no tiene límite jamás en matemáticas. Podríamos decir que infinito más infinito es igual a infinito. Ahora, si les invito a sumar varios infinitos se viene a demostrar la existencia de varios infinitos. Pero aquí ya no se usan ni siquiera los números, en matemáticas se utilizan, se usan signos diferentes. El símbolo por ej. del infinito se usa para las operaciones; En todo caso quiero decirles lo siguiente: este Infinito de Einsten resuena con la nota Si musical; La Galaxia en la que vivimos nosotros resuena con la nota La; El sol que nos ilumina con la nota Sol; los planetas que giran alrededor del sistema solar con la nota Fa; la Tierra en que vivimos con la nota Mi; las entrañas de la Tierra con la nota Re; el Do para el Absoluto, el Si para el infini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palabra la Galaxia. “Sol” corresponde al sol que nos alumbra. "Fa" a los planetas que giran alrededor del sol. "Mi" a la superficie de la Tierra. "Re" a las entrañas o mundos infiernos. Luego vuelve el "Do" del Absoluto de las entrañas de los metales para abajo. De abajo para arriba iríamos comenzando con el Do del Absoluto, Re de las entrañas de nuestro mundo, Mi con las variaciones orgánicas, Fa con los planetas que giran alrededor del sol; el sol que nos ilumina, "la Galaxia", Si el infinito, para luego volver a llegar a la nota Do. Do, Re, Mi, Fa, Sol, La, Si, La, Sol, Fa, Mi, Re, Do. Todo este respectivo orden se procesa con las octavas que en la ley sagrada del Heptaparaparshinok.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e manera que éste infinito de Einstein se mueve en la orquestación de las esferas, es algo que camina, que tiene vid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Esencia proviene de la Galaxia en que vivimos con la nota La. Con la nota Sol atraviesa el sol que nos ilumina; con la nota Fa atraviesa, los planetas del sistema solar. Lamentablemente la Esencia quedó enfrascada debido a cierta equivocación de algunos individuos sagrados, entre toda esa multiplicidad de elementos indeseables que constituyen el Mi mismo, el Ego. Hay que romper pues ese grueso montón de elementos indeseables si es que queremos que la Esencia regrese de donde vino. Necesitamos ante todo que el centro magnético colocado en la humana personalidad sea transferida completamente como decíamos en uno de los capítulos pasados de la Esencia. Para poder llegar a transferir el centro magnético desde la personalidad al absoluto, se necesita de verdad meterse a trabajar por sí mismo. Si no se hace, ¿cómo se hará posible? Esa es mi respuesta en cuanto a la Esen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regunta: "Quiero que deje más o menos especificado los cuatro (4) tipos de Hanasmussen, es muy interesante saberl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espuesta: "Hay cuatro tipos de Hanasmussen; hay Hanasmussen de primer grado que solamente tiene el cuerpo planetario, nada más; no han creado los Cuerpos Existenciales Superiores del Ser, no tienen sino el Cuerpo Planetario, nada más; a la hora de la muerte son mortales. Claro que tal clase de sujeto en vida acumula un algo fatal, peligroso en su parte, las mismas actividades del Ego en su psiquis. A la hora de la muerte lo único que revive ahí, es un montón de diablos que no tienen ningún valor, es basu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segunda clase de Hanasmussen son aquellos que se mueren teniendo fabricado el Cuerpo Astral para su uso particular, lo crea pero no prosiguió en el trabajo esotérico, le faltó la continuidad de propósitos por falta de un centro de gravedad permanente. No disolvió los elementos indeseables de su psiquis; se dedicó a la hechicería y a la magia negra; esa clase de criaturas, sino se resuelven a desintegrar los elementos indeseables de su psiquis, en nuevas existencias, les tocará forzosamente ir incorporándose en organismos animales para poder eliminar las características de Hanasmusse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Hay una tercera clase de Hanasmussen que son los que fabricaron los Cuerpos Existenciales Superiores del Ser, que no disolvieron el Ego no les queda más remedio que eliminar lo que tienen de Hanasmussen disolviendo el Ego, o definitivamente involucionar entre las entrañas de la Tierra, prácticamente son casos perdidos, abortos de la Madre Cósmic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Hay una cuarta clase de Hanasmussen, la de los Bodhisattvas de los Dioses que se dejaron caer, es claro que si no se resuelven a disolver lo que tienen de Hanasmussen, así también les toca involucionar entre las entrañas de la Tierra, como lo está haciendo Moloch y muchos otros. Así vemos las 4 clases de Hanasmusse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pBdr>
          <w:top w:val="single" w:sz="4" w:space="1" w:color="000000"/>
          <w:left w:val="single" w:sz="4" w:space="0" w:color="000000"/>
          <w:bottom w:val="single" w:sz="4" w:space="1" w:color="000000"/>
          <w:right w:val="single" w:sz="4" w:space="0" w:color="000000"/>
        </w:pBdr>
        <w:jc w:val="center"/>
        <w:rPr>
          <w:rFonts w:ascii="Courier New" w:hAnsi="Courier New" w:eastAsia="MS Mincho;ＭＳ 明朝" w:cs="Courier New"/>
          <w:b/>
          <w:b/>
          <w:bCs/>
          <w:sz w:val="32"/>
        </w:rPr>
      </w:pPr>
      <w:r>
        <w:rPr>
          <w:rFonts w:eastAsia="MS Mincho;ＭＳ 明朝" w:cs="Courier New" w:ascii="Courier New" w:hAnsi="Courier New"/>
          <w:b/>
          <w:bCs/>
          <w:sz w:val="32"/>
        </w:rPr>
        <w:t>MENSAJE DIRIGIDO A LA JUVENTUD GNOSTICA</w:t>
      </w:r>
    </w:p>
    <w:p>
      <w:pPr>
        <w:pStyle w:val="Normal"/>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Amigos de la juventud, a vosotros me dirijo, ha llegado la hora de comprender la necesidad de robustecer la Esencia, recordad que ésta en sí misma desciende de la vida Láctea, es obvio pues, que posee poderes trascendentales, espirituales, maravillosos mediante los cuales podréis ver, oír, tocar y palpar las grandes realidades de los Mundos Superior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Obviamente la Esencia se haya embotellada enfrascada, embutida entre los diversos elementos inhumanos que en sí mismos constituyen el Ego, el Yo, el mí mismo, el sí mismo, indudablemente la eliminación de dichos elementos indeseables deben hacerse con infinita paciencia, recordad que sólo disolviendo tales elementos, tendrá libertad la Esencia para despertar en forma radical y extraordinaria. Así pues reflexion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Recuerdo que hasta el mismo Sagrado Sol Absoluto, en el pasado antiquísimo tuvo que pasar por una gran catástrofe conocida como periodo del CHOOTLITANICO, sucedió que aquellos que se auto realizaban entraban inevitablemente en el Sagrado Sol Absoluto, desafortunadamente algunos individuos sagrados se hicieron habitantes del Sol regio teniendo todavía en su interior ciertos pecados del Alma, ciertos elementos indeseables; Obviamente habiendo cierta cantidad de dichos individuos viviendo en la sublime región, establecieron en el Sagrado Sol Absoluto un contacto de tipo Geneotriamosikaniano, se infectó la atmósfera del Sagrado Sol Absoluto, el resultado fue que se conocieron en nuestro Sistema Solar de Mundos los elementos nada armoniosos mezclados con la Esencia viviente del Logos. Infectaron a muchos individuos que estaban fabricando sus Cuerpos Existenciales Superiores del Ser en nuestro Sistema de Mundos, también afectaron a las partes superiores del Ser de dichos iniciad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hora se produjeron desarmonías en el movimiento de los planetas alrededor del Sol, por tales motivos el eterno padre Cósmico Común hubo de establecer en nuestro sistema solar un planeta llamado Purgatorio, un planeta secreto; un mundo donde aquellos que aún conservan elementos inhumanos pudieran vivir libremente, es ostensible que en tal mundo secreto se purifican los que desean penetrar definitivamente en el Sol Sagrado Absoluto, allí pasaron a morar todos aquellos que aún tenían elementos Indeseables en su naturaleza interior. Dicen que ese mundo secreto de nuestro sistema es el mejor de todos, posee variados pájaros cantores inefables y terriblemente divinos, minerales exquisitos, plantas llenas de maravillas, flores deliciosas, etc. etc. etc. también se nos ha hablado mucho sobre las cavernas, donde esos iniciados moran, en dichas cuevas se dedican exclusivamente a eliminar de su naturaleza íntima los elementos indeseables, con el propósito de ingresar en el Sagrado Sol Absolu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Vean Uds. queridos jóvenes Gnósticos cuan difícil es eliminar de nuestra naturaleza los elementos inhumanos. Si seres Inefables tienen que pasar por el planeta Purgatorio antes de ingresar en el Sagrado Absoluto Solar. Qué diríamos nosotros, así pues que reflexionemos profundamente en todas estas cosas, se nos ha dicho que el Camino Esotérico tiene cuatro pares de ríos, al primero llamaremos el Sendero Probatorio; fue necesario hacer ciertas modificaciones tanto en la Ley del tres como en la del siete a fin de salvar el Sagrado Sol Absoluto. Escrito está que si antes el Sagrado Sol era Auto-egocrático, es decir, que se podía sostener por sí mismo, después, debido a las modificaciones hechas a la Ley del 3 y del 7, se volvió Trogo-auto-egocrático, ahora mediante el contacto con este Universo exterior, el Sagrado Sol Absoluto se sostiene armoniosamente, él da y recibe, he ahí el proceso Trogo-auto-egocrático y así vive y no se disuelve. El Sagrado Sol Absoluto mis queridos Gnósticos, es la Octava lateral del sol que nos ilumina, es el Sol Espiritual que se oculta tras este sol físico que nos alumb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4"/>
        <w:pBdr>
          <w:top w:val="single" w:sz="4" w:space="1" w:color="000000"/>
          <w:left w:val="single" w:sz="4" w:space="0" w:color="000000"/>
          <w:bottom w:val="single" w:sz="4" w:space="1" w:color="000000"/>
          <w:right w:val="single" w:sz="4" w:space="0" w:color="000000"/>
        </w:pBdr>
        <w:rPr/>
      </w:pPr>
      <w:r>
        <w:rPr/>
        <w:t>EL ESTUDIO DEL HOMBR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situación es que ciertamente el ser humanoide no es realmente humano, en el sentido más completo de la palabra. Si examinamos a fondo al humanoide, descubriremos primero que todo su cuerpo físico, es decir, su Cuerpo Planetario, tal vehículo tiene un asiento vital, quiero referirme en forma enfática al Lingam Sarira de los Indostaníes es decir el Vehículo Termo-electromagnético o sección superior del cuerpo físico, tal Vehículo sirve de basamento a todos los procesos Bioquímicos, Fisiológicos, Lumínicos, Calóricos, etc. etc. Sin embargo en el fondo dicho Vehículo no es más que la sección superior del Cuerpo Físic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rFonts w:eastAsia="MS Mincho;ＭＳ 明朝" w:cs="Courier New" w:ascii="Courier New" w:hAnsi="Courier New"/>
          <w:sz w:val="20"/>
        </w:rPr>
        <w:t xml:space="preserve">Mas allá del Cuerpo Planetario con su fondo vital o mecánico lo único que podemos hallar dolorosamente son los agregados síquicos, que en su conjunto constituyen el mí mismo, el sí mismo; a la hora de la muerte el cuerpo denso va al sepulcro, su asiento vital o </w:t>
      </w:r>
      <w:r>
        <w:rPr>
          <w:rFonts w:eastAsia="MS Mincho;ＭＳ 明朝" w:cs="Courier New" w:ascii="Courier New" w:hAnsi="Courier New"/>
          <w:sz w:val="20"/>
          <w:lang w:val="sa-IN"/>
        </w:rPr>
        <w:t>Limgam</w:t>
      </w:r>
      <w:r>
        <w:rPr>
          <w:rFonts w:eastAsia="MS Mincho;ＭＳ 明朝" w:cs="Courier New" w:ascii="Courier New" w:hAnsi="Courier New"/>
          <w:sz w:val="20"/>
        </w:rPr>
        <w:t xml:space="preserve">, Sarira, se descompone lentamente ante la fosa sepulcral en forma simultánea con el Cuerpo Planetario. Una vez que va a la fosa sepulcral (me refiero a la expersonalidad) nadie nace con la personalidad definida, la personalidad es hija de su tiempo, nace en su tiempo, muere en su tiempo, no existe ningún mañana para la personalidad del muerto; se forma tal personalidad durante los siete primeros años de la infancia y se robustece con el tiempo y la experiencia. La personalidad es energética, en el proceso de descomposición orgánica se disuel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Primero el Cuerpo Planetario junto con el Vital; la expersonalidad se disuelve en forma lenta, sin embargo, durante los primeros días de la disolución esa expersonalidad es descartada por la materia visible y tangible en el mundo físico. En estos instantes he sido testigo presencial de algo insólito. Todos Uds. conocen a Doña Calvita, ¿Verdad? Aquella anciana, murió uno de sus hijos, el caso sucedió hace seis meses, sin embargo en esos días en forma inusitada alguien llamó por teléfono a casa del señor esposo, quien llamaba era precisamente el representante de una empresa, pedía referencias sobre el difunto José Luis. El señor esposo responde pero ¡cómo! Si él está muerto hace 6 meses. ¿cómo? Responde el que llama, estoy hablando de la empresa tal, hace dos días se presentó él aquí a pedir trabajo porque ahora esta sin trabajo, me ha dado el número de su teléfono, nos dijo que Uds. podrían darnos referencias, lamentamos le responde, pero él está muerto hace unos 6 meses, imposible dice el que llama por teléfono estoy llamando por el papel donde me dio la referencia, no puedo creer que este jugando conmigo. Señor tal como se lo he dicho, él murió, se quedo perplejo, pues el que llamaba se admiró, a través de la vía telefónica subió el asombro; yo entiendo que hasta el pánico, esto lo sabemos sencillamente por la expersonalidad del muerto que durante los primeros días de la defunción y durante varios meses después traía mucho poder como para hacerse visible y tangible el Mundo Físic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Ya conocen Uds. el otro caso de la dama que estuvo danzando toda una noche en la pachanga, por ahí está escrito en algún libro, pero no esta demás recordarlo, pues resulta oportuno, a la hora de las tres de la mañana término en que más o menos se suspenden las pachangas en que la gente tiene ganas de irse a dormir, pues manifestó la muchacha que quería retirarse,  más lamentaba tener tanto frío sobre todo que no había traído un abrigo, como veían a la joven guapa, no le faltaban naturalmente sus admiradores, pues uno de ellos le ofreció su chamarra, ella la aceptó gustosa, como quiera que aquel procedía tan gentilmente, tenía carro, no tuvo ningún inconveniente en llevarla hasta su casa, sin embargo después de dejarla en su puerta recordó no haberle pedido que le devolviera su chamarra, sin embargo dejó el reclamo para otra vez. Ciertamente al otro día llegaba un automóvil a la puerta de aquella mansión, el joven aquel golpeaba en una forma muy natural sin suponer lo que iba a ver, grande fue su sorpresa cuando ante él salió, una señora anciana, él solicitándole su chamarra, la señora le respondió: Mi nieta esa a la cual Ud. le prestó la prenda de vestir, está muerta hace como un año o algo más, ¿Ud. quiere su chamarra? No le va a quedar más remedio que ir al panteón allí puede que la encuentre. El joven pues se quedo sorprendido, era algo inusitado, con lo que no contaba; y dijo: pero no es posible si yo estuve danzando con ella anoche, ella nos acompañó en la fiesta y yo estuve tan conten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señora le responde; si Ud. no cree vaya al panteón; realmente el joven se dirigió de inmediato hacia el panteón indicado por la anciana y ciertamente el joven buscó el sepulcro y sobre el mismo estaba su chamarra, además allí estaba escrito, sobre la lápida el nombre y el apellido de la difunta. No quedó pues en el joven duda saber pues como una expersonalidad suele hacerse tan física tan material es asombroso verdad.</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Sin embargo la expersonalidad jamás es inmortal, pero al fin se disuelve. Lo que continúa, lo que no va a la fosa sepulcral es el Ego como ya les dije, no es más que un conjunto de agregados síquicos. Cuando uno, el investigador Esoterista investiga tales agregados en la quinta dimensión de la Naturaleza y del Cosmos, no poseen en modo alguno los Cuerpo Existenciales Superiores del Ser; como sostienen las diversas organizaciones seudo-esotéricas y seudo-ocultistas, resultan ambas incoherentes. Las figuras de los desencarnados Humanoides al penetrarse y compenetrarse mutuamente los diversos agregados, tales espectros asumen gigantescas formas nada agradables; cuando uno de los agregados inhumanos que constituyen el mí mismo, actúan en forma independiente del conjunto total, pues asumen estas figuras animalescas más o menos grandes, más o menos chicas, bajas, altas, bajas, imprecisas abominabl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un investigador competente examina a un fallecido en la región molecular no posee aquel Ego, una auténtica personalidad en un sentido. La personalidad, aquella persona que en el mundo hemos conocido, tal vez muy amada y bondadosa, muy querida para nosotros ha muerto, es verdad, ha dejado de existir, pero eso que continua no es en modo alguno la persona, si pudiera eso que continúa, tener una personalidad definida, ¿Cuál es su mortalidad? Los agregados síquicos no son la persona, son un conjunto de defectos sicológicos, mejor dijéramos animalesco infrahumanos, también diríamos como un compendio de recuerdos, como el resultado de muchos ayer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inmortalidad es algo diferente, es algo que hay que lograr, entonces, matar el muerto. Si el ocultista puede ser muerto de pecado, el Ego. Pero si estamos en el mundo tridimensional diríamos: hay que matar al vivo; en la región de los muertos diríamos; hay que matar al muerto, pero en la región de los vivos diríamos; hay que matar al vivo para que el muerto, es decir, su auténtico legítimo y real, resucite en el mundo tridimensional de Euclides; matar al vivo para resucitar al muerto, el vivo es el Ego, muerto es el Se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l contemplar a los Humanoides tanto en vida como después de muertos, son absolutamente irresponsables, máquinas controladas por los diversos agregados, estos se pelean la supremacía, cada uno quiere controlar los centros capitales de la máquina, esa es la cruda realidad, en ese sentido todos los Humanoides son irresponsables. Los agregados síquicos son el resultado de las consecuencias del abominable Órgano Kundartiguador; dijimos también que la conciencia se halla embotellada entre el Ego y que se procesa en función de su propio condicionamiento, ahora bien, si el Ego es el resultado de las malas consecuencias del abominable Órgano Kundartiguador esto significa que la conciencia está hipnotizada de esa fuerza hipnótica universal. Es que todos los Humanoides son víctimas de esa fuerza hipnótica pero la gente no se da cuenta de la cruda realidad sino cuando cruza tal energía hipnótica con mayor rapidez y que se puede demostrar en forma concentrada como en las secciones hipnóticas pero si observamos minuciosamente a los Humanoides veremos que están hipnotizados que cometen cientos de errores echados a la balanza es verdad, más nosotros lo atribuimos al carácter, a la canción psicológica de las personas, buscamos ciento cincuenta mil justificados etc. Observamos a un sujeto común y corriente en una sección hipnótica, a un sujeto pasivo, a un sujeto hipnotizado hará todo lo que el hipnotizador le mande, si el hipnotizador le dice que tiene que atravesar un río de lado a lado, así lo hará no importa que esté rodeado de mucha gente, si el hipnotizador le dice que le están atacando y tratara de huir despavorido, ¿Por qué? Porque él hace lo que el hipnotizador le mande y cree lo que el hipnotizador le dic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hora si observamos la vida básica de las personas, veremos las extravagancias insólitas, terribles, pero para todo hay justificativo diremos la tal moda de los Hippies, extravagancia en la forma de vestir, que alguien resulte haciendo algo fuera de onda, como se dice, son caprichos, para todo hay un justificativo, más la cruda realidad de las cosas es que todos están hipnotizados y no lo saben, la fuerza hipnótica viene repito del abominable Órgano Kundartiguador, eso es verdad, el Ego viene del abominable Órgano Kundartiguador y como es subjetivo éste se procesa dentro del Ego en forma subjetiva, quiere decir, que está hipnotizada, es víctima de una hipnosis. La hipnosis producida por el abominable Órgano Kundartiguador. Así que hemos de repetir lo que se nos dijo en la pasada clase, es necesario que así se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hora nos explicaremos a que se debe la falta de responsabilidad de muchas personalidades. También se observó en varios lugares, estoy hablando de pueblos que surgieron durante la época de la primera sub-raza raíz después de la segunda catástrofe, que altero fundamentalmente la corteza geológica de nuestro mundo tierra, entonces se hicieron estudios de fondo sobre los actos irresponsables de los hipnotizados Humanoides. Desdichadamente después de aquellos países que fueron destruidos por la cadena de desiertos de esa época tenían la misma confusión de los organismos humanos a la invers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un hombre de esa época quiso resucitar esa antigua ciencia, fue terriblemente criticado, ni que tuviera tiempo de confiscarla, de rehacerlo, prácticamente destruyeron su labor, es que loS físicos, los grandes bribones del intelecto que se encuentran en el estado de hipnosis profunda, no pueden jamás aceptar temas o conceptos que se salgan del círculo vicioso en que se hayan metidos, pero cuando uno de ellos quiere romper con ese círculo, le caen a picotazos, como se dice por ahí, lo destruyen, ese mismo hombre presintió que existía una doble conciencia en el ser humano, la verdadera y falsa, él estudió ese proceso de la hipnosis colectiva, pero eso sí, sus experimentos fueron destruidos. Pues si mis caros hermanos, tenemos que reconocer el estado en que se encuentran los Humanoides, lo más grave es que se creen que ya son humanos, y ya hay sombras en las pantallas de televisión como se vanaglorian de la palabra del hombre. Dicen, el hombre que llegó a la luna, pero ¿cuál hombre? Me pregunto yo, el hombre está conquistando el Polo Norte, pero ¿cuál? Dónde está el hombre, eso si que ande por el mundo con figura de humanoide, ¿son acaso hombre? Son Humanoides, pero no son hombres, serán mamíferos intelectuales pero humanos jamás, ¿cuál es la condición para llegar a ser hombre? Les advierto que estoy hablando como se dice con el corazón en la mano, sin embargo a pesar de todo les he dicho que quizás en la misma Universidad donde van en México los estudiantes dicen con toda franqueza nosotros somos mamíferos racionales, bueno ya es algo ¿no? Pero ellos no necesitan la palabra del hombre, ellos dicen que el hombre es un mamífero racional, pero ellos se creen todavía hombres y sin embargo dicen que son mamíferos racionales, ¿en que quedamos? O son mamíferos racionales o son hombres, ellos confunden la gimnasia con la magnesia, lamentable y eso es muy tris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Para que nazca el hombre, hay que hacer primero todo un inventario de sí mismo eliminando lo que tenemos de inhumano, de animales, mejor dijéramos, y crear dentro de nosotros los factores humanos. Pero alegamos el título de hombres, así porque así, pues resulta absurdo en un ciento por ciento. Para que van a venir, además ya no han eliminado los elementos inhuman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Hay que crear los Cuerpos Existenciales Superiores del Ser, se debe hacer ante todo, comprender como se han decrecido. Me tocó el procedimiento a seguir en un trabajo, en esto debemos ser cuidadosos, analíticos e ir al fondo de la cuestión, en aspectos de alquimia se habla del mercurio de la filosofía secreta. ¿Cuál es ese mercurio? Es el alma metálica del esperma sagra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original bruto, es azoe en bruto. ¿Cuál es el azoe en bruto? El mercurio mineral hablando en términos rigurosamente alquímicos, el caos metálico, el caos pero no importa, sabemos que nuestro cuerpo salió del caos, cualquier planta tiene su caos de donde brota, el organismo humano nace también del caos. Pero ¿cuál caos? El esperma sagrado, el Ens Seminis, como muy bien dice este Teofastro Lombardo de la obra Paracelso en el se haya el Ens Virtutis del fuego, de tal Esperma metálico debe salir los Cuerpos Existenciales Superiores del Ser. Tiene tres aspect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2"/>
        </w:numPr>
        <w:tabs>
          <w:tab w:val="clear" w:pos="708"/>
          <w:tab w:val="left" w:pos="140" w:leader="none"/>
        </w:tabs>
        <w:ind w:left="280" w:hanging="280"/>
        <w:jc w:val="both"/>
        <w:rPr>
          <w:rFonts w:ascii="Courier New" w:hAnsi="Courier New" w:eastAsia="MS Mincho;ＭＳ 明朝" w:cs="Courier New"/>
          <w:sz w:val="20"/>
        </w:rPr>
      </w:pPr>
      <w:r>
        <w:rPr>
          <w:rFonts w:eastAsia="MS Mincho;ＭＳ 明朝" w:cs="Courier New" w:ascii="Courier New" w:hAnsi="Courier New"/>
          <w:sz w:val="20"/>
        </w:rPr>
        <w:t xml:space="preserve">El original bruto que es el Esperma en bruto. </w:t>
      </w:r>
    </w:p>
    <w:p>
      <w:pPr>
        <w:pStyle w:val="Normal"/>
        <w:numPr>
          <w:ilvl w:val="0"/>
          <w:numId w:val="2"/>
        </w:numPr>
        <w:tabs>
          <w:tab w:val="clear" w:pos="708"/>
          <w:tab w:val="left" w:pos="140" w:leader="none"/>
        </w:tabs>
        <w:ind w:left="280" w:hanging="280"/>
        <w:jc w:val="both"/>
        <w:rPr>
          <w:rFonts w:ascii="Courier New" w:hAnsi="Courier New" w:eastAsia="MS Mincho;ＭＳ 明朝" w:cs="Courier New"/>
          <w:sz w:val="20"/>
        </w:rPr>
      </w:pPr>
      <w:r>
        <w:rPr>
          <w:rFonts w:eastAsia="MS Mincho;ＭＳ 明朝" w:cs="Courier New" w:ascii="Courier New" w:hAnsi="Courier New"/>
          <w:sz w:val="20"/>
        </w:rPr>
        <w:t xml:space="preserve">El alma metálica de tal esperma, resultado de las trasmutaciones sexuales. </w:t>
      </w:r>
    </w:p>
    <w:p>
      <w:pPr>
        <w:pStyle w:val="Normal"/>
        <w:numPr>
          <w:ilvl w:val="0"/>
          <w:numId w:val="2"/>
        </w:numPr>
        <w:tabs>
          <w:tab w:val="clear" w:pos="708"/>
          <w:tab w:val="left" w:pos="140" w:leader="none"/>
        </w:tabs>
        <w:ind w:left="280" w:hanging="280"/>
        <w:jc w:val="both"/>
        <w:rPr>
          <w:rFonts w:ascii="Courier New" w:hAnsi="Courier New" w:eastAsia="MS Mincho;ＭＳ 明朝" w:cs="Courier New"/>
          <w:sz w:val="20"/>
        </w:rPr>
      </w:pPr>
      <w:r>
        <w:rPr>
          <w:rFonts w:eastAsia="MS Mincho;ＭＳ 明朝" w:cs="Courier New" w:ascii="Courier New" w:hAnsi="Courier New"/>
          <w:sz w:val="20"/>
        </w:rPr>
        <w:t xml:space="preserve">Aquel esperma o aquel mercurio fecundado por el fuego, por el azufre, que es el fueg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Pero si le asignamos en términos de nuestra erudición contemporánea, es obvio que el esperma al transformarse en energía, pasa por muchos procesos, esa energía sube por los cordones de Idá y Pingalá, es el segundo aspecto del esperma. Las corrientes solares y lunares de tal mercurio se fusiona con el fuego para subir por el canal medular espinal.</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enemos el tercer aspecto del mercurio, el mercurio fecundado por el azufre, creo que Uds. me sepan comprender. Las secreciones sexuales en sí, piensen en ese vidrio, ese líquido flexible magia creadora subiendo por los cordones de la Idá y Pingalá hasta el cerebro, ese es el segundo aspecto del mercurio. El tercer aspecto es el polo positivo y negativo del mercurio fusionando, mezclado en la base de la espina dorsal integrado con el fuego solar sagrado del Kundalini, subiendo por el canal medular espinal para abrir los siete sellos del Apocalipsis de San Juan, he ahí el tercer aspecto del mercuri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obvio que ese tercer aspecto del mercurio debidamente fecundado por el  azufre, que es el fuego, viene a dar origen a los cuerpos existenciales SUPERIORES del ser, el primer cuerpo que se forma con aquel mercurio fecundado por el azufre es el Cuerpo Astral es un cuerpo maravilloso, normalmente se le dice cuerpo Sideral, son diversos los nombres que se le dan, ahora bien, tal cuerpo es exactamente una réplica del cuerpo físico, si alguien desencarnara después de haber creado el Cuerpo Astral podrá verse él en esa región con una personalidad inmortal, es decir, se ha creado una nueva personalidad de tipo inmortal, quien haya creado el Cuerpo Astral es inmortal en el mundo de las 24 leyes, es decir, en el mundo Astral. Ya no es ese fantasma, ese espectro formado por agregados psíquicos es una criatura inmortal, alguien que después de muerto, está vivo y conciente en la región molecular ya no es un insecto más común y corriente como todos, ya es algo que tiene cuerpo, es un vehículo que por lo tanto es inmortal, el Cuerpo Astral por ser súper poderoso hombre tiene también sangre, la sangre del Cuerpo Astral tiene su nombre. Así como nuestro cuerpo físico elabora su sangre mediante los alimentos que comemos y el agua que bebemos, también el Cuerpo Astral elabora su sangre, y ¿en qué forma la elabora? Sucede que los astros del Sistema Solar se mezclan y penetran, compenetran mutuamente, es inconfundible la astroquímica que existe es extraordinaria, maravillosa, formidable, las sustancias elaboradas por la astroquímica entran en nosotros a través de la respiración por medio de los poros, tales sustancias vienen a convertirse dentro del cuerpo astral en sangre, es decir, esa sangre de tal vehículo de tal instrumento es entonces el cuerpo astral, es un cuerpo maravilloso, carne que no viene de Adam, pero si es un cuerpo de carne y huesos que tiene sangre, para su perfeccionamiento, para su nutrimento, para su desarrollo. Quien tiene su cuerpo astral puede usarlo, en la misma forma que nosotros sabemos que tenemos manos, porque las podemos usar, así también quien posee Cuerpo Sideral, el Cuerpo Astral puede ir a voluntad, viajar con él a través del espacio, atravesar un cristal de lado a lado sin romperlo ni mancharlo, etc. una vez que nosotros hemos fabricado el Cuerpo Astral necesitamos fabricar el vehículo mental, es decir, desarrollar en nosotros la razón objetiva, durante el proceso sagrado del mercurio de la filosofía secreta, coagula en la forma extraordinaria y maravillosa del cuerpo de la mente, uno viene a saber que ya posee el vehículo mental, uno viene a saber que en uno se ha desarrollado armoniosamente todo este proceso sagra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puede usar tales vehículos, cuando puede viajar de esfera en esfera, cuando puede hacer estudios voluntarios en el mundo de la mente, así pues, es extraordinario el vehículo mental, tal vehículo también necesita su sangre. Podría decir que la sustancia sanguínea del cuerpo mental tiene una octava más alta que la sangre que circula por las venas del cuerpo astral, miren esto mis caros hermanos, es muy importante cuando uno ya ha creado el cuerpo Astral resucitará en tal un desarrollo de hombre, se necesita crear una facultad dijéramos del Ser, es decir, fabricar el cuerpo de la voluntad conciente o en otros términos el cuerpo causal, es obvio, quien posee la voluntad del ser ya no es víctima de las circunstancias, puede determinar circunstancias a voluntad, tal vehículo sólo puede ser creado mediante el mercurio de la filosofía secret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vehículo de la voluntad consiste, es decir, la voluntad del ser, también tiene su sangre específica, definida y esto es algo que debemos comprender. Estoy hablando de varios tipos de sangre, primero que todo la que circula por las venas del cuerpo astral, estoy hablando de la sangre que circula por las venas del cuerpo de la razón objetiva, más ahora he pasado a hablar de una sangre origen del cuerpo astral y del mental, me refiero a la sangre del ser que es diferente, ¿verdad? ¿Por qué? Porque el astral no es el ser, el mental no es el ser, el ser está más adentro. El Alma humana si es el Ser, el alma espiritual es el Ser, Atman es el Ser. Estoy citando un nuevo tipo de sangre que hay que crear para nutrir al cuerpo de la voluntad sagrada o de la voluntad consciente dijéramos sangre que puede determinar o definir circunstanci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on qué se forma la sangre del ser? Con las emanaciones del sagrado sol absoluto, a través de esas emanaciones del sagrado absoluto solar a su cuerpo causal, ¿en qué forma podríamos atraer el sagrado absoluto? Sencillamente por medio de la contemplación de la meditación y de la oración. Tal emanación se transforma en la sangre del cuerpo causal, la sangre del ser. Una vez que poseamos los cuerpos físicos, astral, mental, causal o hablando en términos más esotéricos una vez que hayamos creado el cuerpo astral, el vehículo de la razón objetiva y el cuerpo de la voluntad conciente, entonces ¿que pasa? Podemos encajar que el principio anímico se procesa a sí mismo para convertirse en lo que llamaríamos el Hijo del Hombre. Se parecen por los rasgos físicos, pero si observamos en su conducta, en su forma de ser encontramos que es diferente, el hombre no tiene nada en común con el mamífero intelectual, eso es un poco duro ¿verdad? Pensar en que todas las criaturas que pueblan el mundo son Humanoides es la verdad, la misión específica que a mí se me ha conferido es crear hombres, ésta palabra suena aparentemente excéntrica ¿verdad? Extraño, pero es la verdad, porque a éste tipo de enseñanzas quien la sigue se convierte en hombre, entonces estoy creando hombre y me queda la satisfacción de que he creado algunos ya y de que seguiré creando hombr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Me cuesta trabajo y a un individuo que abarque el conjunto de la enseñanza, debido al hecho de que está hipnotizado, lo más grave es que no se da cuenta que está en estado de hipnosis, eso es lo más grave, ya yo les explicaba lo que ha sucedido con la conciencia, desafortunadamente funciona, ahora con dos sistemas en vez de uno, sucede que al emerger como les decía en mi pasada cátedra, traemos todos los datos que necesitamos para convertirnos en hombre de verdad, pero nuestros padres, nuestros familiares, nuestro maestro en la escuela, nuestras amistades, están en un estado de inconciencia que se proyecta en nuestra psiquis, todas las facciones del estado en que se haya, su falta de cultura, sus famosas primarias que no valen, su tan cacareada secundaria cosas de dormidos etc.</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estamos equivocados en la mente, en la memoria, con todo eso que nos enseñan nuestros padres, en la casa, los maestros en la escuela, nuestros amiguitos en la calle etc. Además de crearnos una personalidad absurda nos vamos desequilibrando con esos datos falsos de quien se haya en el estado de hipnosis de la real conciencia, hasta tal punto, que la real conciencia queda en un modo arrinconada, ya está subestimada, en ella se hayan por ej. los atributos de la fe auténtica, de la esperanza real y del amor legítimo, se haya la religión, la sabiduría, también aquellas partículas de dolor del Padre que está en secreto, que sufre por nuestros errores, pero tales datos van quedando relegados, ya metidos en las profundidades, solo equivocadamente catalogado por los famosos psicólogos contemporáneos como subconciencia y algunos la definen como la infraconciencia humana, tomando por real conciencia el resultado de todas las informaciones que hemos recibido durante nuestros primeros años, se forma una conciencia artificiosa, falsa, que es la que cobra, la que saca, la que impone por todas partes. He ahí pues mis caros hermanos a una conciencia dividida en dos, conciencia auténtica y falsa conciencia, también como la conciencia de ese error a que daba la circulación de la sangre sabemos que el sistema de vasos sanguíneos durante el estado de vigilia da en una forma y en la del sueño en otra, durante la vigilia se crean determinados vasos del sistema general que durante la noche se llaman otros vasos de ese sistema, tales sistemas dan un total dividido en dos y con dos sistemas de circulación resultado todo de nuestro error, ha tenido la naturaleza misma que adaptarse a nuestros descabellos, con perdón de aquí de nuestros hermanos que se dedican a la pedagogía, he tenido que hacerme a mí mismo la excepción. Voy a empezar por definir cual era mi verdadera conciencia y cual era la falsa, tuve que empezar por desechar aquella falsa conciencia que había formado mis familiares, mis maestros de escuela, de colegio, mis alumnos y ponía a flote mi auténtica conciencia, aquella que había regresado a los libros y que equivocadamente la llamaba subconciencia, eliminar la que había aprendido, la falsa conciencia que había formado durante la vida, sacar a flote la auténtica conciencia, desechar la falsa, es claro que ese trabajito ha sido tan difíci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Diríamos que el cuerpo de las impresiones que están depositadas en sí, aquellas que había recibido durante mí vida en el mundo sensorial. Es perdido saber que un sistema tal está dividido en dos sistemas de circulación, es absurdo ¿verdad? Así pues hermanos analicemos esto, más nos damos cuenta de la necesidad de convertirnos en hombres y una vez convertidos en hombres, en legítimos, auténticos y verdaderos, tendremos que perfeccionar la parte superior del Ser. En el mundo las gentes se alegran con el dinero, en las vanidades, pero nosotros no debemos alegrarnos con eso, las alegrías no son para nosotros de vencer, las revaluaciones del Ser, el Ser es el Ser y la razón de Ser del Ser es el mismo Se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eastAsia="MS Mincho;ＭＳ 明朝" w:cs="Courier New"/>
          <w:b/>
          <w:b/>
          <w:bCs/>
          <w:sz w:val="32"/>
        </w:rPr>
      </w:pPr>
      <w:r>
        <w:rPr>
          <w:rFonts w:eastAsia="MS Mincho;ＭＳ 明朝" w:cs="Courier New" w:ascii="Courier New" w:hAnsi="Courier New"/>
          <w:b/>
          <w:bCs/>
          <w:sz w:val="32"/>
        </w:rPr>
        <w:t>EL PRINCIPIO ETERNO FEMENINO</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eastAsia="MS Mincho;ＭＳ 明朝" w:cs="Courier New"/>
          <w:b/>
          <w:b/>
          <w:bCs/>
          <w:sz w:val="32"/>
        </w:rPr>
      </w:pPr>
      <w:r>
        <w:rPr>
          <w:rFonts w:eastAsia="MS Mincho;ＭＳ 明朝" w:cs="Courier New" w:ascii="Courier New" w:hAnsi="Courier New"/>
          <w:b/>
          <w:bCs/>
          <w:sz w:val="32"/>
        </w:rPr>
        <w:t>Y SU RELACION CON EL JESHUA PARTICULAR</w:t>
      </w:r>
    </w:p>
    <w:p>
      <w:pPr>
        <w:pStyle w:val="Normal"/>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nte todo se hace necesario recalcar un poco sobre el Eterno Femenino y disertar algo sobre nuestro Señor el Cristo. Anhelo que todos pongan atención. Ciertamente Dios Madre es el fundamento de esta gran creación. Nosotros necesitamos identificarnos cada vez más y más con el eterno femenino. Debemos ver en cada mujer la representación viva de ese femenino eterno; obviamente la mujer nace para una Santa predestinación, la cual es la de ser Madre. Hasta una niña es la representación del Eterno Femenino; cualquier doncella es una Madre en poten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hacemos recordación de aquella que nos meció en la cuna y que nos alimento con sus pesados pechos cuando éramos niños, encontramos un poema vivido muy íntimo, profundo, natural de una simplicidad extraordinaria, de una grandeza que siempre pasa desapercibida para todos esos Humanoides que tienen la conciencia dormida. Quiero que todos Uds. hagan conciencia de lo que es ese verso vivido de esa melodía inefable del principio eterno femenino. Resulta demasiado compasiva la Gran Madre cuando nos brinda ese verso sin merecerlo, después que hemos sido perversos, que nos hemos arrastrado por el suelo de la tierra de vida en vid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rFonts w:eastAsia="MS Mincho;ＭＳ 明朝" w:cs="Courier New" w:ascii="Courier New" w:hAnsi="Courier New"/>
          <w:sz w:val="20"/>
        </w:rPr>
        <w:t xml:space="preserve">Morimos y luego retornamos para ser mecidos en una cuna sin merecerlo, para ser amados por alguien que sólo ve en nosotros una esperanza para ser conducidos por esa que es todo amor. Parece paradójico, no tendría explicación sino existiera el Omnimisericordioso, El Eterno Padre Cósmico Común, </w:t>
      </w:r>
      <w:r>
        <w:rPr>
          <w:rFonts w:eastAsia="MS Mincho;ＭＳ 明朝" w:cs="Courier New" w:ascii="Courier New" w:hAnsi="Courier New"/>
          <w:sz w:val="20"/>
          <w:lang w:val="sa-IN"/>
        </w:rPr>
        <w:t>Aelohim</w:t>
      </w:r>
      <w:r>
        <w:rPr>
          <w:rFonts w:eastAsia="MS Mincho;ＭＳ 明朝" w:cs="Courier New" w:ascii="Courier New" w:hAnsi="Courier New"/>
          <w:sz w:val="20"/>
        </w:rPr>
        <w:t xml:space="preserve">, como dijeran los antiguos si retrocedemos un poquito más en el curso de los años, logramos mediante el despertar recordar a la madrecita que tuvimos en nuestra pasada existencia. Nos vemos allí otra vez en una delicia, llegan a nuestros oídos los arrullos de aquella que tiene la esperanza puesta en nosotros, nos vemos dando los primeros pasos y llevados por sus brazos y si continuamos con el ejercicio retrospectivo, recordamos no la pasada existencia sino la antepasada, hemos de hallarnos otra vez con un poema de esos, con un arrullo entre la niñez en una cuna. Así continuando en forma retrospectiva hacia atrás, de siglo en siglo, de edad en edad, podemos sentir siempre los mismos cantos, el mismo arrullo, el eterno femenino siempre amándonos, llevándonos en sus brazos, alimentándonos con sus pechos, mimándon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odas estas madrecitas que hemos tenido a través de los innumerables nacimientos, parece como si definitivamente se nos hubiera perdido el tiempo, más en verdad, todas ellas son las mismas expresiones de la Gran Madre Cósmica. En los ojos de nuestra Devi Kundalini, Shakti, nuestra Madre Cósmica particular, individual vemos el brillo de todos los ojos de las innumerables madrecitas que en el pasado tuvimos. En ella nuestra Divina Madre Kundalini, en ella, nuestra Isis particular, están representadas todas nuestras madrecitas que nos han amado a través de los incontables siglos. Por eso debemos amar de verdad a nuestra Madre Cósmica, viva representación del Eterno Femenino. Todas las que han visto por nosotros a través del curso de la Historia, todas las que nos arrullaron, todas las que nos alimentaron, en el fondo son una y única. Ella Isis, a quien ningún mortal ha levantado el velo, Nuith, la Bendita Diosa Madre del Mun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pensamos en ese eterno femenino Dios Madre, tenemos que nuestra Devi Kundalini particular, es un rayo de esa Bendita Diosa Madre el Mundo. Así pues, el Eterno Femenino ha visto por nosotros a través de tantos siglos, que nos ha mecido en tantas cunas, es ella nuestra Divina Madre, la que ha visto por nosotros, en ella están personificadas todas las madrecitas del mundo, todas las que hemos tenido a través de las diversas edades, afortunadamente no las hemos perdido, han quedado en nuestra Divina Madre. Si las gentes tuvieran la conciencia despierta, sabrían valorar mejor a ese ser que es la Madre, más la gente tiene la conciencia dormida, y por ello son incapaces de valorar realmente a esa criatura que es la Madre. Es necesario pues hacernos cada vez más conscientes de lo que es el eterno femenino, eso si, no merece lo que se nos dio después de haber sido unos bribones, unos perversos, nos resulte una cuna y una dulce madrecita que nos arrulle en sus brazos. Parece paradójico, parece, repito, vuelvo a decir, que si no fuera por la misericordia de aquel que no tiene nombre resultaría como inexplicable, desafortunadamente creamos, el Ego se hace manifiesto. En los primeros años es la Esencia que se manifiesta en la criatura, por eso es tan bello el niño; a medida que vamos creciendo la personalidad se desarrolla y el Ego se va expresando lentamente hasta que al fin definitivamente entra en acción. Entonces nos volvemos distintos, los bellos pensamientos aquellos que teníamos en la cuna se olvidan se pierden. El encanto aquél de nuestros primeros pasos queda relegado al olvido, y las nobles intenciones que hicimos cuando éramos niños son pisoteadas, y de ellas no quedan ni recuerd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lrededor de la Esencia se fortifica más el Ego, la personalidad se refuerza, adviene con precisión, adquiere ciertas modalidades, prejuicios, ansias, etc. y obviamente la esencia queda archivada allá en los fondos más profundos de la psiquis, relegada al más completo olvido. Al fin y al cabo la personalidad con todos sus prejuicios, al fin y al cabo el Ego, manifestándose a través de la mente, reemplaza a esa Esencia donde están esas nobles intenciones, aquellas intenciones que tuvimos cuando éramos pequeños. No queremos damos cuenta de que fuimos niños, estamos olvidado de ello. Jesús el Gran Kabir dijo: "Hasta que no seáis como niños no podréis entrar en el Reino de los Cielos". Hay algo que nos impide ser niños y es este Ego que tenemos, manojo de recuerdos, de pasiones, de temores, odios, rencores, lujuria, etc. Si queremos nosotros la verdadera felicidad, más y más, no queda más remedio que recordar aquellas bellas intenciones que hicimos cuando éramos niñ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ntes de que el Ego tuviese oportunidad de haberse manifestado, antes de que la personalidad se hubiese formado, cuando aún dábamos nuestros primeros pasos, cuando hicimos así mismos sanas intenciones, que después se olvidaron. Se olvidaron cuando el Ego entro en acción, entonces nos volvimos otros y sentimos satisfacción en habernos vuelto otros. Echamos al olvido la simplicidad de la inocencia, engañados, ofuscados e ilusionados hemos crecido. ¿Esta condición que tenemos de adultos complicados y difíciles es superior a la inocencia que tuvim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e hace necesario mis caros hermanos hacernos rectos, de entender la necesidad de regresar al punto de partida original, en la infancia, en la mente, en el corazón. Sólo hay un camino, apelar a nuestra Divina Madre Kundalini, saber amar realmente a nuestra Divina Madre Kundalini, comprenderl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 ¿Y en qué forma podríamos acercarnos a nuestra Divina Madr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 Ante todo queridos hermanos, aprendiendo a amar a nuestra madre terrenal, como punto de partida, puesto que ella es la viva manifestación del Eterno Femenino. Aprendiendo a amar todas las madrecitas del mundo y en cuanto a nosotros los varones, aprendiendo a ver en cada mujer una madre, la viva representación del eterno femenino si vemos una mujer y lo primero que llega a nuestra mente es la lujuria, pensamientos morbosos, entonces estamos insultando al eterno femenino, estamos pisoteando a nuestra Divina Madre, estamos vejando a aquella que es todo amor. Hay un dicho español que dice así: "Obras son amores y no buenas razon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 ¿De qué sirve que amemos a nuestra Madre si no lo demostramos con hechos de que sirve que digamos que amamos al eterno femenino, tal o cual criatura, si lo primero que llega a nuestra mente son pensamientos de morbosidad y lujuria? ¿Dónde está el amor del eterno femenino, a la Divina Madre cual es? ¿Insultando en esa forma, pisoteándol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 Reflexionad mis caros hermanos, reflexionemos, hagámonos dignos, si es que queremos marchar realmente, de verdad, con Devi Kundalini, Shakti, entonces nuestros corazones inflamados por el amor, se acercarán a ella y ella a Uds. Nadie podría eliminar los elementos inhumanos que lleva dentro sin la ayuda de ella, así como ella nos limpió cuando éramos niños y nos bañó, así como ella nos alimentó. Así ella nos elimina todas esas suciedades que cargamos. Todos esos espectros abominables que en su conjunto constituyen el Ego, el mí mismo, el sí mism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reyeron Uds. que está época es más bella que su niñez y se equivocaron porque hasta que Uds. no reconquisten la infancia perdida en la mente, en el corazón, no podrán en modo alguno, lograr la liberación final Una de las pruebas por las que todo principiante pasa en este camino es la del fuego. Cuando uno ha salido victorioso en tal prueba, obviamente tiene que entrar en el salón de los niños, a si se llama un templo muy especial donde siempre es recibido a condición de haber triunfado. Entonces los adeptos de la Fraternidad Blanca, los Miembros del Colegio de iniciados de la Blanca Hermandad, todos en figura de niños nos dan la bienvenida. Cuando les saludamos: la paz sea con vosotros, (Paz Inverencial), la respuesta es: y con vuestro Espíritu tambié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 ¿Por qué tienen ellos que darnos la bienvenida en forma de niños cuando salimos victoriosos de la prueba del fueg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 Obvio, sólo con el fuego podemos reconquistar la inocencia. Por eso es indudable trabajar con el fuego sagrado, con esa flama santa del Amor. Sabed amar. Además del fuego no está de más recordar al Cristo Jesús en su Cruz, al pie de ella está la Diosa Madre, no podía faltar ella, imposible; y sobre la cruz el INRI. Igni Natura Renovatur Integra, el fuego renueva incesantemente la naturaleza, así es. Ahora necesitamos encontrar al Gran Kabir dentro de nosotr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uno lee las Epístolas de Pablo el Apóstol, con sorpresa puede uno verificar por sí mismo que rara vez menciona él a Jesús, al Kabir, o el Cristo histórico. Siempre alude a un Cristo Intim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Obviamente, Jesús viene de la palabra hebrea Jeshua que significa salvador. Es el Salvador que buscamos dentro de sí mismos El siempre va en brazos de su madre, es el niño Horus (Auras) entre los egipcios en brazos de Isi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urgente saber Hermanos que ese Jeshua viene en brazos de nuestra Madre Kundalini Particular. El Crestos Cósmico en modo alguno podría expresarse a través de nosotros sino se convirtiera en Jesú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verdad existe el Logos, el Padre, el Hijo y el Espíritu Santo, forman un todo único que se llama entre los egipcios Osiris, sobre todo así mismo es Isis, la Madre Divina, la Esposa, Ella y El se aman y como resultado de su amor, Ella concibe por obra y gracia del Espíritu Santo, es decir por obra y gracia de su esposo en su vientre inmaculado y virginal al Crestos, desciende el segundo Logos a su vientre, se convierte como se dice en la Divina Comedia “Al Hijo de su Hija”, el Hijo de la Divina Madre Kundalini. Ella lo lleva en sus brazos, por eso es que Ella, Isis, siempre lleva a Horus en sus brazos y Maria a Jesús. Pero la Divina Madre lleva a nuestro Jesús íntimo en sus brazos. Cuando nosotros habiendo amado mucho a nuestra Madre nos hacemos dignos, dignos somos entonces, merecedores de convertirnos en casa de Él, del Señ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e dice que el nace en un establo a la media noche donde están los animales, si, los animales del deseo, ese establo es nuestro propio cuerpo, allí nace, después debe crecer y desarrollarse el Jeshua nuestro salvador íntimo individual debe sufrir en sí mismo todas las tentaciones y vencerlas. El debe vencer a las potencias de las tinieblas  en sí mismo, el debe vencer a los tenebrosos en sí mismo, El debe vivir como hombre entre los hombres, tener carne y huesos, es claro, nuestra carne. Debe ser hombre entre los seres que pueblan la faz de la tierra y vencer a su paso. Por eso es nuestro Salvad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uestro proceso psicológico se convierte en su proceso, que El debe ordenar y transformar; sus preocupaciones, sus deseos, que El debe desintegrar. Por algo se le ha llamado el Santo Firme, porque no puede ser vencido y al fin triunfa entonces porque se cubre de Gloria. Es decir, el fuego Sagrado personificado en Jeshua, nuestro Jeshua, no el Jeshua expreso, sino en el nuestro. Es digno de toda alabanza, gloria, señorío, majest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ama a su Madre y su Madre le ama a Él. Sólo por medio de su Madre logra que él nazca en el estado interior nuestro que llevamos para convertirse en nuestro Salvador. Si no amamos a la Madre del Jeshua, tampoco amamos al Hijo. ¿Cómo podría el Hijo venir a nosotros si no amamos a su Madre? El que quiere amarla tiene que demostrarlo en carne y hueso, amando a la que nos dio la vida y viendo en cada mujer a Ella, a la que nos dio la vida. Así pues Hermanos, se hace necesario comprender este gran misterio del Cristo, y de la Divina Madre. Se hace necesario volvernos simples, tolerantes y modestos. Solo así mis caros hermanos, marcharemos por el camino verdader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Quiero que Uds. reflexionen en esto que estamos hablando está noche. Quiero que Uds. regresen al punto de partida original, que recuerden el primer amor. No espere esta complicada vida, estos caminos difíciles en que vive la mente; la senda trae consigo la Cristificación. Quien quiera realmente ser salvado debe saber amar. ¿Cómo se podría amar realmente a la mujer si cuando la miramos vienen a nuestra mente los pensamientos eróticos y la lujuria? Eso insultarla, ofenderl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odría objetárseme diciendo que existen infinidad de mujeres, cabareteras, etc. etc. ¿Somos acaso jueces para juzgar al Eterno Femenino? ¿Con qué derecho lo haremos? ¿Quién nos ha convertido en jueces del Eterno Femenino? ¿O es que nos creemos santos, o es que ya recobramos la inocen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osotros no debemos juzgar  y las mismas mujeres deben ver en cada mujer a una madre y las mismas mujeres deben amar a su madre deben adorar a su Divina Madre Kundalini si quieren hacerse merecedoras de recibir un día el Santo Afirmar. Por ahí hay una oración santa que dice: "Fuente de divinos regocijos, revueltas y sufrimientos, dirigid vuestras acciones hacia nosotros. Santo Afirmar, Santo Negar, Santo Conciliar, Transubstanciados en mí para mi ser; Santo Dios, Santo Firme, Santo Inmortal, tened misericordia de nosotr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un cántico precioso a las tres Grandes Fuerzas Primarias del Universo. Esas tres constituyen en sí mismo al padre, a Osiris, que al desdoblarse se convierte en Nuith y de la unión de El y de Ella resulta nuestro Jeshua particular. Nuestro Jesucristo Intimo, propio y muy propio de nosotros, aquel que debe entrar en nosotros, en nuestro cuerpo para salvarn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Muy especial en esta oración es aquello de: "Santo Dios, Santo Firme, Santo Inmortal", porque el viejo de los siglos de la Kábala es el Santo Dios, Santo Firme es Jeshua, nuestro Jeshua Intimo particular, porque reincorporándose en nosotros se hace cargo de todos nuestros procesos psicológicos para vencerlos en sí mismo de todas nuestras pasiones, para transmutarlos en sí mismo y soportar en carne y hueso todas las tentaciones que nos llegan, para vencerlas en sí mismo. Eso no lo puede hacer sino el Santo Firm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Interesante resulta también aquello de Santo Afirmar, Santo Negar, Santo Conciliar. ¿Por qué? La primera fuerza es la Eterna Afirmación Padre; la segunda la de la Eterna Negación, la del Hijo; y la tercera la de la Eterna Conciliación. El Padre Afirma, El Hijo Niega. ¿Qué niega El Hijo? ¿Por qué se dice que el Hijo niega? Porque el Hijo niega, no quiere todo lo que nosotros queremos: pasiones, defectos psicológicos, etc. etc. etc., ¿Y por qué se dice Santo Conciliar? Porque con esa Tercera Fuerza es que nos reconciliamos. ¿Con qué? Con la Divinidad. Me refiero en forma enfática a la fuerza sexual- es la fuerza con la cual nuestro cuerpo se formó, es la fuerza con la cual se desarrollo en el vientre de nuestra madre, es la fuerza que nos trajo a la existen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e dice: "Transubstanciados en mí, para mi Ser, para nuestro Ser". Se dice que las Tres Fuerzas Primarias del Universo: la del Padre muy amado, la del Hijo muy adorado y la del Espíritu Santo muy sabio, pasan por la transubstanciación en nosotros para nuestro Ser. ¿Comprenden Uds. lo que esto significa, mis caros hermanos? Transubstanciar, es decir, que una sustancia se convierta en otra. Ahora comprenden que las Tres Fuerzas Primarias pasen por la transubstanciación en nosotros y para nosotros. Es algo grandioso y es obvio que necesitemos cristalizar en sí mismo las Tres Fuerzas Primari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pues, mis queridos hermanos, REFLEXIONEN. ESFUERCENSE EN ELIMINAR EL YO PSICOLOGICO, regresen al primer amor, traten de reconquistar la inocencia en sus corazones, luchen por eso, aprendan a amar al Eterno Femenino y así un día podrán tener la dicha de encarnar en sí mismos el Jesús Particular individu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o quiero subestimar al Gran Kabir que en la tierra Santa enseñara esta doctrina. Si por algo es grande el Gran Kabir, es porque nos enseñó la doctrina del Eterno Salvador, nuestro Salvador Interior, profundo, nuestro Jeshu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4"/>
        <w:pBdr>
          <w:top w:val="single" w:sz="4" w:space="1" w:color="000000"/>
          <w:left w:val="single" w:sz="4" w:space="0" w:color="000000"/>
          <w:bottom w:val="single" w:sz="4" w:space="1" w:color="000000"/>
          <w:right w:val="single" w:sz="4" w:space="0" w:color="000000"/>
        </w:pBdr>
        <w:rPr/>
      </w:pPr>
      <w:r>
        <w:rPr/>
        <w:t>MOISES y SIMBOLOGIA ALKIMIST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esde los tiempos muy antiguos vemos en la Biblia, el Esoterismo, la Alkimia, la Magia, la Astrología, la Filosofía, las Matemáticas, etc. Si estudiamos cuidadosamente el éxodo de Moisés descubrimos en el Antiguo Testamento maravillas esotéricas, exorcismo, resurrecciones de muertos, sortilegios, embrujamientos, desbrujamientos, transfiguraciones, levitaciones, curaciones; ya con la concentración del campo magnético de la raíz de la nariz; ya con pases magnéticos por las aguas con el aceite consagrado; por pequeñas porciones de saliva mágica colocados sobre la parte inferior, etc. estudiando cuidadosamente el éxodo de Moisés, descubre en ellos de los antiguos tiempos, la magia práctica de los Egipcios; Moisés mismo en sí era un gran mago; obviamente Moisés nació para cumplir una gigantesca misión. Nadie ignora que es el primo del Faraón, que descendía de un gran mago antiguo, de un gran mago caldeo, me refiero a Abraham, también descendía de Isaac, de la región de los Iniciados del Viejo Egipto de los Faraones, del país asoleado de Kem.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Moisés ya empezó con un acontecimiento insólito, los egipcios intentaron hacer algo al hebreo, le maltrataban; Moisés defendió al hebreo, pero ciertamente como decimos, se le pasó la mano pues nadie ignora que lo mató, de eso es testigo las Sagradas Escrituras. Cuando un iniciado cometía un crimen, sometía la vida a un semejante, no era juzgado por los jueces de la tierra, no era llevado a ninguna corte de esta justicia subjetiva humana; si no que lo juzgaban directamente los grandes Sacerdotes del país asoleado de Kem, el Hierofante los juzgaba, y eso era más grave, por que ellos en sí mismos representaban la justicia celestial, a la justicia objetiva que por cierto es muy diferente, muy distinta de la justicia subjetiva terrenal; Esta justicia subjetiva se compra y se vende, pero la justicia objetiva es de la justicia cósmica, no se puede vender ni compra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Huyó Moisés antes de ser juzgado, se fue al Mavian, a la tierra del Mavian; ¿Qué vino a hacer más tarde su suegro?, Le dio su hospitalidad en un gran templo, Moisés estuvo allí en una cripta subterránea. Hubo de salir conscientemente de su cuerpo físico, en el mundo Astral se encontró con el difunto; duró bastante tiempo sufriendo en el Astral; en tanto sus datos positivos permanecían dentro de un sepulcro de piedra, en una cripta subterránea, en el Astral trataba de convencer al difunto, para que el difunto le perdonara; al fin lo logró, después de haber cedido, es claro que en los tribunales de la justicia Kármica, le perdonó. Ya perdonado regresó Moisés a su cuerpo físic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ntes tenía otro nombre, pero después de haber regresado a su cuerpo, tomó el nombre de Moisés que significa salvado de las aguas, Muchos iniciados no lograban salir de su cuerpo físico, tampoco volvían al cuerpo, los sacerdotes estaban en casas semejantes a las criptas, hablaban sus cuerpos ya muertos; más Moisés no; se casó con una gran sacerdotisa del Mavian, se dedicó pues a la Gran Obra. La clave de la Gran Obra, ya la conocen Uds. es la Sahaja Maithuna, el Arcano A.Z.F.; se hizo pues Alkimista, Kabalist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Moisés se auto realizó, es cierto; que logró la Resurrección, es verdad, y la logró precisamente en la Cueva de Loren, vio una llama que floreció entre las aguas de la cueva y aquella llama le dijo: "Descánsate Moisés, Yo soy el Dios de Abraham, el Dios de Isaac, el Dios de Jacob" y Moisés, mis queridos hermanos, en esos precisos instantes logró la Resurrección Iniciática; ya había vuelto en sí, entonces un rayo de Aelohim penetró en él, es decir, su padre que está en secreto. Resucitó para cumplir una gigantesca misión, estaba escrito en el éxo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elohim es el Eterno Padre Cósmico Común, todo el Ejército de la voz, todos loS Elohim, no son sino rayos de Aelohim es la Divinidad inmanifestada, el Omnimisericordioso, el Uniexistente, el Eterno Padre Cósmico Común. Nuestro Padre que está en secreto no es más que un rayo de Aelohim. Ante el Eterno Padre Cósmico Común, ante el Uniexistente, ante el sentido revelante, todos loS grandes Maestros de la fraternidad Universal Blanca, todos los Dioses se hincan, ante el Aelohim, el Uniexistente, el Omnimisericordioso, la Infinitud que a todos los sustenta, la Divinidad o lo Divinal Inmanifesta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pues, mis caros hermanos, Moisés cumplió una preciosa misión. El Arca de la Alianza, indudablemente es un instrumento de Alta Magia, está cargado de fuerza eléctrica; todo profano que se atreviera acercarse al Arca, moriría instantáneamente; en el Arca está la Vara de Aarón, las tablas de la Ley, la Copa; no hay duda que la Vara es fálica. Así pues hermanos, el Arca era poderosa; Moisés mismo con su peregrinaje llevaba siempre la vara del poder real y éste, se dice que transformó la vara en una serpiente, usaba también el Báculo, la Masa de Hércules, etc.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ando uno lee el éxodo, no puede menos que admirarse con sus poderes formidables. Moisés cuando quiso libertar al pueblo hebreo, el Faraón se opuso; dicen las Sagradas Escrituras que manifestó su poder ante el Faraón; con sólo levantar su vara, las aguas se convirtieron en sangre y las Aguas no sirvieron, los peces murieron; otro movimiento suave a las aguas se acabó, pero el Faraón insistía en no dejar salir aquél pueblo de la tierra; entonces levantó su cetro; todas las casas de las gentes fueron llenadas de enormes y gigantescas ranas, pero el Faraón tampoco quiso convencerse, hizo Moisés desaparecer una ran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Y luego continúa el Éxodo amargo diciendo que desató lluvia de granizo sobre la tierra de Egipto, al llegar a esta parte me acuerdo que también desató tempestades de granizo y dice: hizo aparecer sobre la tierra de Egipto a miles de mosquitos, pestes. El Faraón dijo que no quería dejar al pueblo morir, claro tenía muchos que necesitaba. Se afirma, hizo morir a todos los primogénitos de todas las familias. Así dice el Éxodo del Antiguo Testamento; no soy yo quien lo está afirmando, es el Éxodo. Claro, el Faraón se convenció cuando ya comenzaron a morir los primogénitos de las familias y dejo al pueblo aquél sali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Moisés tendiendo su Vara separó las Aguas de las aguas para que aquél pueblo pasara, sus perseguidores intentaron hacerlo después, el Faraón se arrepintió y fue con su ejército de hombres, a una orden de Moisés, aquellas aguas se juntaron de nuevo. Así pues, todos esos pasajes de Moisés con sus poderes; con su Vara toca la peña para que brote el agua, tenía mucho simbolismo místico, Kabalístic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Moisés terriblemente divino, abajo en el Monte Sinaí su voz que resplandecía y las multitudes se espantaron. En su ausencia había establecido el culto al Becerro de Oro; cuando Moisés se dio cuenta de eso tomó a los suyos, los que no eran suyos los hizo pasar a cuchillo, como les dije no se puede tomar todo en forma. Todo esto es completamente simbólic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bajó del Sinaí con las tablas de la Ley, en su cabeza lucía dos cuernos, con gigantescos rayos de luz, por ese motivo es que se le han pintado esos dos cuernos. ¿Qué quieren decir esos dos cuernos de macho cabrío de Moisés? ¿Por qué Miguel Ángel lo cincela en esa forma? Pues tiene un sentido simbólico, cierto. ¿Por que tenía esos cuernos de macho cabrío? Voy a decirles por qué; el macho cabrío representa al Diablo, por eso Moisés tenía los cuernos. ¿Era acaso Moisés el Diablo? Tenemos que analizar esta cuestió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Bien vale reflexionar, si pensamos en el macho cabrío, podemos descubrir la potencia sexual; en las cuevas de los iluminados de la Edad Media tienen representada precisamente a ese Lucifer, es la Estrella de la verdad, la reflexión del Logos dentro de nosotros mismos aquí y ahora. Así como el Sol Físico tiene en su fondo la sombra de él mismo, así el Maestro Interior de cada uno de nosotros proyecta en nuestro universo interior particular su sombra, eso es inusitado; en principio Lucifer resplandecía en el fondo de nuestra conciencia, era un Arcángel; cuando fue precipitado al fondo del abismo, desde entonces se convirtió en el macho cabrí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orque las hormonas de ese macho cabrío tienen poder para acabar con esa impotencia. Así pues, el macho cabrío representa en sí mismo el poder creador; por eso el macho cabrío es representativo de Lucifer, esto hay que saberlo entender, como quiera que Moisés supo aprovechar la potencia sexual, como quiera que él pudo transmutar el Esperma Sagrado en energía creadora, aparecieron en su cabeza los cuernos simbolizando a Lucifer. ¿Entonces de dónde sacó Moisés sus poderes, conque fuerza pudo desatar las 7 plagas del Egipto, según dice el Éxodo? Fue aquél agente maravilloso que le permitió demostrar su Sabiduría ante el Faraón, la potencia sexual, ahí está el poder de los poder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hora se explicaran Uds. porqué el Arca de Alianza tenía 4 cuernos de macho cabrío. Están los 4 cuernos que servían para representar los 4 hombres que pudieran llevarla de un lugar a otro. Esa Arca en sí misma está representando al Lingam Yoni y la Ley, ahí pues es donde está el poder, la fuerza, sin ella de nada serviría la Tao de los profetas, de nada serviría el Bastón de los Grandes Iniciados. El Mercurio ya fecundado por el Azufre, es decir, por el fueg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pues, debemos comprender la necesidad de elaborar el Mercurio; todos los Alkimistas de la Edad Media guardaron silencio del secreto que contenía el macho cabrío de Leontes. Cuando en la Edad Media, los Iniciados Neófitos eran llevados a la media noche, a las cuevas de la Iniciación, en el Santuario Secreto, se vendaban los ojos; se encontraba el Neófito ante el macho cabrío de Leontes, el Diablo; pero en la frente de aquél resplandecía el pentagrama, la Estrella flamígera, no a la inversa como lo usan los tántricos negros, sino con el ángulo superior hacia arriba, con los dos ángulos inferiores hacia abajo; se le ordenaba al Neófito besarle el trasero al Diablo; si se negaba, se le ponía nuevamente la venda en los ojos, y se le sacaba por una puerta desconocida donde jamás podría entra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llí a los hermanos se les advertía de los peligros de la Santa Inquisición, de entre aquella piedra cúbica sobre la cual estaba sentado el Diablo, salía entonces desde una puerta, una Isis del Templo; se necesita ser suficientemente inteligente para darse cuenta de la honda significación de la ceremonia; de hecho se entregaba al trabajo en la Gran Obra. Lo fundamental mis queridos hermanos es hacer la Gran Obra; De que serviría que nosotros nos volviéramos eruditos si no hiciéramos la Gran Ob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obvio que al empezar debemos fabricar el Mercurio. El secreto de la elaboración del Mercurio nunca lo reveló nadie; Uds. lo saben. En el Arcano A.Z.F. está la clave. ¿Con qué objeto preparamos el Mercurio? Y ¿Para qué? Para hacer toda la Gran Obra, es claro debemos transmutar en el Sahaja Maithuna. Pero esa energía en sí misma ya es un Mercurio, el Alma Metálica del Azoe en bruto del Esperma; que después esa energía suba por los canales de Idá y Pingalá; de la unión de átomos solares y lunares nazca el fuego, es verdad, y ese fuego hace fecunda todas sus manifestacion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e fuego es el Azufre, el Mercurio fecundado por el Azufre. Vamos a hacer todo el trabajo. ¿Pero cuál es el trabajo? Necesitamos comprender cuál es el trabajo que vamos a hacer, tenemos que acabar con muchos conceptos equivocados; dicen las distintas organizaciones de tipo seudo-esotérico, y seudo-ocultista que el hombre tiene 7 Cuerpos: el Físico, el Etérico, el Astral, el Mental, el Causal, el Búdhico, el Atman; ellos citan a tales cuerpos con otros nombres. Físico, el Vital lo llaman Lingam Sarira; al Astral le dicen kamas o principio del deseo; al Mental se le dice Manas Inferiores; al Causal se le dice Manas Superiores al Intuicional se le dice Cuerpo Búdhico y Atma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ero lo curioso del caso es que todos los seudo-esoteristas y seudo-ocultistas creen que todos los humanos o mejor dijéramos, Humanoides que cubren la faz de la tierra poseen a los 7 cuerpos; naturalmente esto es completamente falso. El animal intelectual equivocadamente llamado hombre, solamente tiene el cuerpo físico y su asiento vital orgánico, no tiene más; Astral, Mental, eso no tiene, Causal menos; lo que tiene después del cuerpo físico y el vital es el Ego, el Yo, el mí mismo, el sí mismo, que hace las veces de Astral que hace las veces de Mental, pero que no es el Cuerpo Astral ni el Mental. En los mundos internos puede vivenciarlo fácilm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nombre de la verdad y con gran énfasis les digo a Uds.; cuando me muevo en el mundo Astral, con entera claridad meridiana veo, quienes tienen Astral y quienes no tienen tal cuerpo; multitudes, encarnadas van y vienen y no saben por qué, no tienen cuerpo Astral y esos son míseras sombras, fantasmas inconscientes, parecen verdaderos sonámbulos en la región del Averno. Si se tiene cuerpo Astral son diferentes, se les ve allí como hombres, son distintos. Cualquiera puede hacer allí la diferenciación entre alguien que tiene el Astral y alguien que no lo tiene. Un ejemplo muy duro que podemos poner aquí, una persona vestida y otra desvestida, a simple vista se ve quien lleva ropa y quien no lleva, eso es algo; así también quienes no tienen Cuerpo Astral, se les ve allí como pobres fantasmas. Así pues, vamos creando en nosotros y a fabricar el Mercurio; es un propósito, crear los Cuerpos Existenciales Superiores del Ser, perfeccionarnos etc.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Hermanos quiero que Uds. entiendan lo que van a hacer, qué es el trabajo que vamos a realizar con el Mercurio. En primer lugar el Mercurio fecundado por el Azufre toma forma en el Cuerpo Astral, cuando uno ya posee el Cuerpo Astral sabe que lo tiene porque puede usarlo; sabemos que tenemos pies porque podemos caminar con ellos, sabemos que tenernos manos porque podemos usarlas, sabemos que tenemos los ojos porque podemos ver; así también sabemos que poseemos un Cuerpo Astral porque podemos usarlo, movernos con él concientemente y positivamente a través de los mundos Suprasensibles; y ¿De qué está hecho el Cuerpo Astral? De Mercurio. ¿Por qué el Mercurio toma la forma de Cuerpo Astral? Gracias dijo Adán, a que ha sido el Mercurio fecundado por al Azufre. El Mercurio fecundado por el Azufre toma la forma de un Cuerpo Astral y se convierte en Cuerpo Astr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Una vez que nosotros hemos creado el Cuerpo Astral mediante el Mercurio, ya no seremos míseros fantasmas en el mundo de los muertos; sombras abismales, no. Me viene en estos momentos a la memoria el recuerdo de Hornero cuando dijo: “Más vale ser un mendigo sobre la tierra y no un rey en el Imperio de las sombras". Quien tiene Cuerpo Astral ya no es un fantasma; se destaca como Dios de la tierra y como Dios de la Mente; aquí figura como nombre sagrado en cada uno de nosotros, tiene allí su nombre; el nombre que yo uso es Samael Aun Weor; No es un nombre caprichoso que yo me haya puesto al azar, no, yo no me he puesto ese nombre; yo quedé llamado así a través de toda la Eternid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e Edad en Edad, de Mahanvantara en Mahanvantara, siempre he sido Samael Aun Weor; Ese nombre es de Él, de mi Mónada Divina, es un nombre que viene a representar el Rey del Fuego, de los Volcanes indudablemente. Como dijera Mahoma, Alá es Alá, y Mahoma es su nombre; Él es perfecto, yo no soy; no entiendo que su hijo es perfecto porque perfecto no hay sino uno, es el Padre que está en secreto; ninguno de nosotros es perfecto. Así pues hermanos, en el mundo de la Mente, quien posee su Cuerpo Astral sabe su nombre; y después de muerto continúa allí con la personalidad Astral viviendo, ya no es una criatura mort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Más si alguien fabricara el Cuerpo Astral por ej. y luego se estancara, no continuará trabajando con el Mercurio, en nuevas existencias se degenerará. Después habría que someterlos a reincorporación en organismos inferiores de animales, hay que eliminar lo que de Hanasmussen tuviera. Mis queridos hermanos hay distintos reinos como los hay aquí y sus reinos están gobernados por Devas o Jerarquías. Una vez que ha conseguido la fabricación del Cuerpo Astral mediante el fuego, el Mercurio de la Filosofía Secreta, puede entonces dedicarse a trabajar en la fabricación del Cuerpo Astr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odo el mundo cree que tiene un Cuerpo Mental propio, y eso es falso, la gente no tiene una Mente propia, la gente tiene muchas mentes; piensen Uds. que el Yo es múltiple, que el Yo es un conjunto de personas que uno lleva adentro, que el Cuerpo es una Máquina y que a través de esa Máquina de pronto se expresa un Yo, es decir, una persona; pero esa persona se sale y se mete otra; Después otra se sale y se mete otra, y así sucesivamente. Total, el animal intelectual no tiene individualidad definida, es una máquina controlada por muchas personas pero cada una de esas personas llamadas Yoes tiene una mente difer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omo quiera que los Yoes son tantos, las Mentes son muchas, cada Yo tiene su Mente y sus ideas, su criterio propio. Además entonces mis queridos hermanos, ¿Dónde está la Mente individual del pobre animal intelectual, equivocadamente llamado hombre? ¿Dónde está la mente de ese pobre mamífero racional, ¿Cuál de ellos 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ebemos darnos cuenta desgraciadamente de lo que somos, si es que queremos una transformación radical. Después de que se ha conseguido ya la fabricación del Astral, hay que fabricar un Cuerpo Mental. ¿Lo haremos con qué? Con el Mercurio; este Mercurio cristalizará en el Cuerpo de la Mente. ¿Cuándo venimos a saber que poseemos Mente individual? Cuando podemos usarla, cuando somos capaces de viajar con el Cuerpo Mental a través de todo el Universo, de planeta en planeta; entonces, sólo entonces venimos a saber que poseemos un Cuerpo Mental de carne y de hues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ya poseemos verdaderamente el Cuerpo Mental, entonces marchamos a hacer un trabajo más avanzado, marchamos a crear el Cuerpo de la Voluntad Conciente, el Cuerpo Causal, usando el Mercurio siempre fecundado por el Azufre; pero el trabajo es ordenado. Primero se fabrica el Cuerpo Astral, luego el Cuerpo de la Razón. Objetiva o Cuerpo Mental y luego el Cuerpo de la Voluntad Consciente o Cuerpo Causal. Cada uno de estos cuerpos tiene sus leyes. El Cuerpo Físico está gobernado por 48 leyes; el Astral está gobernado por 24; el Mental por 12; el Causal por 6.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Vean Uds. las maravillas de los Cuerpos ya fabricados. Esos Cuerpos Astral, Mental, Causal de hecho tiene su principio, su Alma Humana; se convierte en todo un hombre real, verdadero gracias al Mercurio de la Filosofía Secreta fecundado por el Azufre; un hombre real en el sentido más completo de la palabra. Creernos nosotros en estos momentos hombres es una falsedad, es claro, colocamos un hombre y un animal intelectual; sencillamente se parecen los dos; pero tienen una similitud. Pero si observamos sus costumbres son diferentes, las costumbres del hombre verdadero son tan distintas a las del animal intelectual, como las del hombre culto son diferentes completamente a las del caníbal de la selv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Observen Uds. en detalle a un monje, y a un animal intelectual; observen sus comportamientos y sus formas son radicalmente distintos, diferentes, últimamente no se parecen en nada, aunque de apariencia física de los dos sea igual. Que en los animales intelectuales existen posibilidades de convertirse en hombre, es otra cosa muy distinta, están los gérmenes de los Cuerpos Superiores Existenciales del Ser. Gérmenes, emanaciones del Sagrado Sol Absoluto pueden vivificar mediante el trabajo con la Alkimia sexual y esto es importantísim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hora bien, una vez que hemos recibido ya el principio Anímico, lo que se llamaría en Gnosis, el Neuma 0 Espíritu, viene la segunda parte del trabajo, mucho más profundo, se trata de refinar más el Mercurio y de intensificar la eliminación del Mercurio Seco y de la Sal Roja. ¿Cuál es el Mercurio Seco? Hemos dicho, está formado o representado por los Yoes que cargamos dentro. ¿Y cuál la Sal Roja o el azufre arsenicado? Es el fuego infrasexual, el fuego que emana del abominable órgano Kundartiguador. Para la creación de los Cuerpos Existenciales del Ser se necesita también eliminación; la eliminación de los elementos indeseables, del Mercurio Seco y de la Sal Roja ó Azufre Arsenicado. En el 3er. trabajo, mis estimados hermanos, en la tercera cocción, porque son tres cocciones ó 3 purificaciones por el hierro y por el fuego, hay que convertir los Cuerpos Existenciales Superiores del Ser en Vehículos de Oro puro. ¿De dónde va a salir ese Oro puro? Lo porta el Mercurio así como San Cristóbal lleva el niño así, también el Mercurio lleva en sí el Oro; pero se necesita de un artífice que sea capaz de unir los átomos del Oro con el Mercurio, ese artífice lo tenemos todos dentro de sí mismos, es una de las partes de nuestro ser, el Alkimista particular de cada uno de nosotros, se le denomina Antimonio. ¿Qué podríamos hacer nosotros sin esa parte? ¿Sin ese Alkimista? Afortunadamente él conoce el Arte, es un Gran Artista sabe como va a lograr la unión de los átomos del Oro con el Mercurio. Así pues, en la tercera parte del trabajo se necesita que el Cuerpo Astral se convierta en Oro Puro, en Vehículo de Oro; sólo así podrá ser recubierto por las partes Superiores del Ser ó por las distintas partes del Ser. El Cuerpo Mental debe convertirse en un Vehículo de Oro, solo así podrá ser recubierto por las distintas partes del Ser; el Cuerpo Causal tendrá que convertirse en Oro Puro para que pueda ser recubierto por las distintas partes del Ser; luego el Alma Espíritu deberá transformarse en Alma de Oro y por último lo más precioso que podemos tener, el Atman de que hablan los indostaníes tiene que convertirse en Oro Puro, si ha logrado eso, cuando todos los vehículos han sido recubiertos por las distintas partes del Ser, cuando se ha eliminado todos los Mercurios Secos y la Sal Roja, entonces viene nuestro Rey, él se levanta de su sepulcro, entra en su envoltorio, resucita en nosotros y nosotros en é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e ha llegado a la Maestría, quien llega a esas alturas tiene el elixir de larga vida, sólo así podrá conservar su cuerpo físico durante millones de años; quien llega a esas alturas recibe la medicina Universal de su organismo se ha de erradicar las enfermedades. Quien llega a esas alturas podrá transmutar el plomo físico en Oro Puro, como lo hacia el Conde San Germán, como lo hacia Cagliostro, como lo hacia Raimundo, Nicolás y otr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ero tácitamente Lucifer entró, ¿Qué tiene que ver Lucifer con el macho cabrío de Leontes en esta cuestión? ¿Por qué Moisés llevaba los cuernos del macho cabrío en su frente, como rayos de luz? Mis hermanos, ese Lucifer es dijéramos la mina de donde Manos extrae el Mercurio. Muchas veces hemos dicho que el caballero tiene que enfrentarse al Dragón. Muchas veces hemos dicho aquí en tercera cámara que Miguel pelea contra el Dragón y San Jorge también contra el Dragón Rojo. Muchas veces hemos dicho que el Caballero toma algo del Dragón y el Dragón algo del Caballero para nacer de allí una extraña criatura. Muchas veces hemos afirmado que esa extraña criatura a su vez por desdoblamiento resulta como síntesis el Mercurio, que está simbolizado por el pez que el pescador con sus redes saca del lag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pues, de ese Lucifer extraemos todo el Mercurio y a medida que va pasando el tiempo Lucifer se va convirtiendo en todo el Mercurio, hasta que al fin lo único que queda en nosotros es el Mercuri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Qué es un Maestro resurrecto? Mercurio ya purificado, convertido en Oro, por eso se le representa con el Vaso de Alabastro, con el Alabastro vivo, con la rosa eléctrica que se espera. Hay algunos Caballeros de la orden superior resurrectos, no tienen organización física visible en ninguna par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4"/>
        <w:pBdr>
          <w:top w:val="single" w:sz="4" w:space="1" w:color="000000"/>
          <w:left w:val="single" w:sz="4" w:space="0" w:color="000000"/>
          <w:bottom w:val="single" w:sz="4" w:space="1" w:color="000000"/>
          <w:right w:val="single" w:sz="4" w:space="0" w:color="000000"/>
        </w:pBdr>
        <w:rPr/>
      </w:pPr>
      <w:r>
        <w:rPr/>
        <w:t>SIMBOLOGIA DE LA UNCION GNOSTICA</w:t>
      </w:r>
    </w:p>
    <w:p>
      <w:pPr>
        <w:pStyle w:val="Normal"/>
        <w:pBdr>
          <w:top w:val="single" w:sz="4" w:space="1" w:color="000000"/>
          <w:left w:val="single" w:sz="4" w:space="0" w:color="000000"/>
          <w:bottom w:val="single" w:sz="4" w:space="1" w:color="000000"/>
          <w:right w:val="single" w:sz="4" w:space="0" w:color="000000"/>
        </w:pBdr>
        <w:jc w:val="center"/>
        <w:rPr>
          <w:rFonts w:ascii="Courier New" w:hAnsi="Courier New" w:eastAsia="MS Mincho;ＭＳ 明朝" w:cs="Courier New"/>
          <w:b/>
          <w:b/>
          <w:bCs/>
          <w:sz w:val="32"/>
        </w:rPr>
      </w:pPr>
      <w:r>
        <w:rPr>
          <w:rFonts w:eastAsia="MS Mincho;ＭＳ 明朝" w:cs="Courier New" w:ascii="Courier New" w:hAnsi="Courier New"/>
          <w:b/>
          <w:bCs/>
          <w:sz w:val="32"/>
        </w:rPr>
        <w:t>LA ERA DE ACUARIO</w:t>
      </w:r>
    </w:p>
    <w:p>
      <w:pPr>
        <w:pStyle w:val="Normal"/>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Que significa realmente Unción Gnóstic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cierta ocasión hallándome en los mundos superiores de Conciencia Cósmica, encontrándome específicamente en el mundo de Atman, más allá del cuerpo de los afectos de la mente, hube de penetrar en un precioso recinto por una luz tan clara que no hacía sombra por ninguna parte, esa luz tenía vida en abundancia, no prevenía de ninguna lámpara, salía de todos los lugares, de ningún lugar específicamente. Un grupo de Hnos. Allí reunidos, ante la mesa sacra realizaban esa Unción Gnóstica, y partían el pan y bebían el vino, y de lo alto del mundo de Logos, descendía hasta la mesa del banquete pascual la fuerza Crística, átomos divinales de altísimos voltajes se acumulaban en ese pan y en ese vino, la música de las esferas resonaba maravillosamente en el coral del infinito. Después hube de resolver un caso para actuar en el mundo Búdhico o intuicional, en esa región inefable donde los mundos comulgan bajo la palabra de Oro del Divino Arquitec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salón resplandecía glorioso, los Hnos. en su vehículo Búdhico o intuicional continuaron en su Rito Inefable, dentro de los idilios exquisitos del Viernes Santo, partían el pan, bebían el vino, y Oraban. Las Fuerzas Crísticas que en el Mundo de Atman se habían acumulado dentro del trigo y del fruto de la Vid, descendían ahora hasta el gran mundo intuicional o Búdhico para acumularse también dentro de ese Santo Grial y en ese pedazo de pan que representa la carne del Bendito Logos del sistema Solar. Al continuar con mis investigaciones descendí al mundo de las Causas Naturales, allí donde el pasado y el futuro se hermanan dentro de un eterno abrazo, donde todo fluye y refluye, va y viene, sube y baja, y al penetrar en ese exquisito recinto, estaban los mismos Hnos. que en el Mundo Causal, esta vez revestidos con el Manas Superior de que hablan los Teólogos, es decir, actuando como Almas Humanas y la Luz Exquisita del Logos que había descendido por la gradería inefable de los misterios, desde el Atman hasta el Budhi, ahora tomaba forma y se cristalizaba entre las formas divinales del vino en el ánfora del mundo de las Causas Natural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ra de admirarse, era digno de verse, ese poder Logoico y esos átomos Crísticos de altísimo voltaje, incrustándose entre el pedazo de pan. El panorama maravilloso del Logos en el Mundo de Tiphereth, resplandece con los ritmos del Mahavan y el Chotavan que sostienen el Universo firme en su marcha. En eso de continuar en esas investigaciones, debemos saber algo más todavía, sobre el sacro-oficio; bajé al mundo de la Mente Cósmica, es obvio que dentro del recinto aquel, en el mundo del Manas Inferior, no puede ver los mismos esplendores deliciosos e inefables de Atman, ni tampoco los reflejos del Buddhini la exquisita brillantez del Manas Superior, o mundo causal. Había palidecido todo, pero aún se sentía allí el sabor del Logos. Dentro del Santuario Sacro, en la mesa del banquete pascual estaba el pan y el vino, continuaron los Hnos. con el Rito, partiendo el pan para comerlo y bebiendo del ánfora sacra. Desde arriba. del Mundo de Urania del mundo de parapeto Universal, descendían las fuerzas Crísticas bajaban por las luminosas graderías del Atman, del Buddhi, o del Manas Superior, etc... hasta cristalizar totalmente el pan y el vino dentro del mundo de la m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Allí no terminaron mis investigaciones, voy a continuar revistiéndome con el Cuerpo Sideral o Cuerpo Keijano, como se le dice esotéricamente, entré pues en un santuario Astral. Los esplendores disminuyen aún más, las flores exquisitas disminuían notablemente, las armaduras del diapasón cósmico que antes resonaron como un milagro bendito entre el cáliz de cada flor del mundo de Atman y ante el Buddhi y el Manas Superior, ahora se habían eclipsado lamentablemente. Pero continuó el ritual dentro del Templo, los átomos Crísticos descendiendo desde la región inefable de Maha Chohan, cristalizaba también en el pan y el vino de la transubstanciació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Un poco más y entré en esa región del Lingam Sarira de los Teósofos, en esa cuarta vertical donde solamente se puede mover con el Cuerpo Astral, y eso cuando está ha sido debidamente estigmatizado o traspasado completamente por la lanza. Al entrar en el recinto de la cuarta vertical, vi a los mismos hermanos celebrando su ritual, las vibraciones resplandecientes del Logos tomaron forma allí para el gran sacrificio. Un poco más y logre asomarme al mundo meramente físico entonces con asombro místico descubrí lo insólito, varios Hnos. 7 en total, llenos de verdadera adoración celebran con cuerpo físico su ritual, lo mismo que aquí en estos instantes vamos a celebrar, y esos átomos Crísticos que desde el parapeto Universal habían descendido a través de las graderías luminosas, de las diversas regiones del infinito cosmos, coagulando, cristalizando en el pan y en el vino del gran banquete, pasaron definitivamente a los organismos físicos para incitar a los átomos orgánicos en el trabajo de la cristificación, para impulsarnos con su dinamismo, con su verbo, para alentarnos dentro de las armonías Universales, para impulsarnos en forma muy seria hacia la Auto-Realizació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conjunto de átomos dioses que constituyen el organismo y que obedecen al átomo Logos que está en el corazón, tiembla de emoción cuando los átomos del Logos Solar coagulados en el pan y en el vino penetran en nuestro organismo para nuestra cristificación. Es obvio que necesitamos una ayuda Crística, y ella viene a nosotros con la Santa Unción Gnóstica; nosotros somos débiles criaturas que debemos pedir auxilio del Logos, obviamente ésta viene con el pan y con el vino, por eso fue que el gran Kabir dijo: "El que coma mi carne y beba mi sangre tendrá la vida Eterna, Yo le resucitaré en el día postrero, el que coma mi carne y beba mi sangre, él en mi mora y yo en él "Diciendo esto mis queridos hermanos, orem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4"/>
        <w:pBdr>
          <w:top w:val="single" w:sz="4" w:space="1" w:color="000000"/>
          <w:left w:val="single" w:sz="4" w:space="0" w:color="000000"/>
          <w:bottom w:val="single" w:sz="4" w:space="1" w:color="000000"/>
          <w:right w:val="single" w:sz="4" w:space="0" w:color="000000"/>
        </w:pBdr>
        <w:rPr/>
      </w:pPr>
      <w:r>
        <w:rPr/>
        <w:t>LA ERA DE ACUARI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Mucho se ha dicho sobre la Era de Acuario, algunos la están esperando, otros suponen que hace mucho que entró, nosotros nos atenemos a los hechos; el 4 de febrero de 1.962 entre las dos y tres de la tarde los astrónomos del mundo entero fueron testigos de algo insólito, todos los planetas para aquella época, tuvieron que pasar por un callejón de mundo, todos los planetas de nuestro Sistema Solar se reunieron en concilio bajo la constelación de acuario; tal evento sólo se sucede realmente cuando se sucede una Era; así pues, hechos son hechos y ante los hechos tenemos que rendirnos; no estamos haciendo afirmaciones autopistas, lo que enfatizamos, fue debidamente verificado desde todos los observatorios astronómic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pues, obviamente fue en la citada fecha, cuando realmente se inició la Era del Acuario entre el augusto tronar del pensamien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Muchos profetizan una edad de Oro después del año 2.000, creen ciertamente que la Era de Acuario con todo su esplendor y belleza habrá de manifestarse plenamente más allá del año 2.000. Se predice la desaparición de fronteras. Se cree que esta humanidad va a pasar por una transformación radical después del año 2.000.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Obviamente mis caros Hnos. tales profecías fallan, no pasan de ser meros sofismos. ¿Y qué cosa es un sofismo? Un perdón sin cimientos, basta un leve empujón para convertirlo en menudo sedimento. Incuestionablemente, no es posible que el Yo psicológico de las multitudes pueda crear realmente una Edad de Oro, sería absurdo suponer que el Ego colectivo pudiese dar origen a una Edad de Luz y de Belleza. Dentro de nosotros están aquellos factores de la discordia que producen guerras, el egoísmo, el odio, la violencia, la lujuria; cuando el egoísmo y la violencia se expresan colectivamente, entonces aparece sobre el escenario de la vida la guerra. ¿Creen Uds. que en estas circunstancias pueda el Ego crear una Edad de fraternidad y amor? ¿Con qué trabajadores vamos a hacer el edificio de la Edad de Acuario? ¿Cuáles son esas multitudes capaces de establecer sobre la faz de la Tierra la Era del esplendor y el am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Uds. que conocen muy bien a la gente, que conversan con sus semejantes, que saben lo que es una lucha por ganarse uno el pan de cada día, que saben lo que es la envidia, que han sufrido y que han hecho sufrir. ¿Podrían aceptar la tesis de que esa gente que con nosotros convive, sean  capaces de iniciar una Edad de belleza y esplendores? Dicen que el árbol se conoce por sus frutos. Así pues, reflexionando sinceramente, de todo corazón, aquellos que profetizan una Edad de belleza y esplendores para después del año 2.000, están pues equivocados. Para poder crear hay que destruir. Al llegar a esa parte vienen a mi memoria diversos conceptos Teosofistas, Astrológicos, etc.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on muchos los variados teorizantes que conceptúan que una revolución de los ejes de la Tierra será necesaria y que antes de la Edad de la Luz será producida la dicha revolución. Dicen que las aguas invadirán parte de la Tierra, aunque no toda la Tierra, y que perecerán millones por el agu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uponen que un pedazo de Tierra será pues lanzado al espacio, para convertirse en una nueva luna, creen que la región Austral se desprenderá ese pedazo, que habrá de formar un nuevo satélite alrededor de nuestra tierra; después, dicen vendrá la Edad de los esplendores. Muy bonitos conceptos, y muy trágicos también, pero muy equivocados; todos los que piensan que los futuros cataclismos serán por el agua, están fallando; porque si aceptamos esa tesis, tendríamos que quemar la Epístola segunda de Pedro a los Romanos, y el Evangelio, de Jesús, especialmente aquella página del Sermón Profético. Existen detalles que Uds. podrán ver en la Epístola segunda de Pedro a loS Romanos que la destrucción que nos aguarda ahora será por el fuego. Ya dijo Pedro que la Edad Antigua fue destruida por el agua también dijo que esta Tierra, la de ahora, será destruida por el fuego, que los elementos ardiendo serán deshechos y todas las obras que en ella hay serán quemadas. Así pues, quien tenga la fe de que el próximo cataclismo será agua, está equivocado, sería una nueva repetición de la tragedia Atlante, entonces lo que los profetas habrían dicho que daría indudablemente destruido, más no es así.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Obviamente las palabras de Pedro se cumplirán, y lo que Mahoma dijo también se cumplirá y lo que han dicho todos los profetas se cumplirá. La catástrofe que aguarda a nuestro mundo será por el fuego, ya los aztecas dijeron que los hijos del quinto sol perecerían por el fuego y terremotos, y comienza a cumplirse la profecía. Sabemos muy bien que en el fondo del Atlántico y Pacífico existen grietas muy profundas, y algunas están tan hondas que permiten el contacto del agua con el fuego del interior de la Tierra; el resultado es que presiones y vapores aumentan de instante en instante, de segundo en segundo, a consecuencia de eso tiembla la tierra por todas partes, estas presiones y vapores se intensificarán de manera que los terremotos se propagarán mundialmente. Hemos tenido hace poco terremotos, ya vieron Uds. la cantidad de muertos que ha habido, seguirán los terremotos en todos los rincones del mundo, y seguirán muriendo las gentes por millares y millones y lo último que habrá, (fue dicho también por Mahoma) cuando la luna se divide en dos políticamente, es decir, cuando se la peleen Tiros y Troyanos, será la señal del fin. Las montañas serán machacadas y volarán por loS aires, dijo y caerán sobre el piso hechas polvo, y los mares se saldrán de sus lechos, y los ríos también, ya está profetizado. De manera que morirán todos los seres humanos, pero será la quinta raza. Obviamente Mahoma quiso referirse a una colisión de mund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o de que las montañas serían machacadas, es algo que nos pone a pensar, eso no puede suceder sino por una colisión de mundos, ciertamente, viene un planeta a través del espacio, el planeta rojo le dicen, el planeta frío; los científicos lo anunciaron y no han querido seguir hablando sobre él para no provocar crisis colectivas, se preparan, tienen afiladas sus baterías atómicas contra aquel mundo que viaja a través del espacio, sí desean alejarlo, más eso será completamente imposible, se trata de un mundo gigantesco, cuando aquél se acerque demasiado a nuestra órbita, se formarán olas monstruosas, nunca antes vistas, azotarán las playas, y un ruido extraño saldrá desde el fondo de los mares, los ríos no podrán permanecer tampoco en sus lechos, se desbordarán, el fuego líquido del interior de la Tierra, atraído por aquella mole inmensa buscará salida, y surgirán aquí y acullá innumerables volcanes, todo eso irá acompañado de terribles terremotos y espantosos maremotos, las ciudades caerán hechas polvo como castillos de naipes, y no habrá remedio, las gentes andarán como locas por las calles, hospitales abarrotados, escenas nunca vistas; no estoy exagerando, lo que he dicho lo podrá comprobar cualquier místico iluminado esto yo lo aseguro, sin temor a equivocarme, es allí en esa región de las causas naturales donde yo he estudiado lo que estoy dicien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pues Hnos. será grave aquello, aquellos segundos aquellos instantes en que aquél mundo que viene a devorarnos se acerque; Las radiaciones de aquél mundo quemarán indudablemente a todo aquello que tenga vida, y verán una oscuridad que durará tres días y el fuego surgirá por todas partes, también explotará el depósito de hidrógeno terrestre y entonces como dijo Pedro en su Epístola a los Romanos, “los elementos ardiendo serán deshechos y la Tierra y todas las obras que en ella hay serán quemadas". La colisión de mundos cuando físicamente suceda, no será ya sentida por nadie, porque cuando las dos masas choquen ya todo el mundo habrá muerto, todos habrán perecido, lo que estoy diciendo ha sido también confirmado por científicos que han estudiado el planeta que viene, han hecho algunos cálculos, con los que no estoy de acuerdo; suponen los hombres de ciencia que el acontecimiento es para el año 2.400 y tantos. He sido informado por la Gran Logia Blanca que es para el año 2.500. Dirán muchos: "Para aquella época yo ya he muerto, que me importa eso", los que así piensan se equivocan, porque todos nosotros seremos testigos de aquél insólito acontecimiento cósmico, eso es obvio, aún los desencarnados lo verán, hasta las gentes que moran en el abismo, dentro de las entrañas de la Tierra, lo sentirán, no hay nadie que no vaya a ser testigo de este hecho, la mayor parte habrá retornado, estarán reincorporados en nuevos organismos y tendrán que sufrir y pasar por esa gran traged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pues, la cruda realidad que nos aguarda en Acuario es esa, los Teólogos no saben interpretar esta cuestión, ellos dicen: " Acuario es el planeta de la ciencia, el planeta del aire, que conquistarán los espacios infinitos, donde se acabarán las fronteras, todo será amor". ¿Así por que sí, porque llegó Acuario, todo el mundo se transformó, sin trabajar, sin esforzarse por hacer nada? Es decir, en una forma mecánica el que era malo dejó de serlo y se volvió una alma de Dios, según ellos, ya nunca más será malo, como si pudiera uno transformarse mecánicamente, como si no tuviera que luchar en sí mismo para transformarse, acabar sus defectos sicológicos, es cosa absurda de pensar, y saliendo de la constelación de Acuario tenemos a Leo, que es la constelación del Amor, que da el centro a los Reyes y hace la fraternidad. Todo esto está bien, pero si supieran la cruda realidad de los hechos que tal Leo es nada menos que la constelación del Fuego, ¿Qué quiere decir esto? Que todo esto será consumido por el Fuego, el León acabará con todo, el León de la Ley no dejará nada de vida, y todo esto se convertirá en cenizas en toda esta gran Babilonia no quedará piedra sobre piedra, Acuario llevará al revolucionario a un mundo tremendamente revolucionario. Piensen Uds., está gobernado por el Planeta Urano, que es explosivo, terrible, atómico; entonces, tiene que aguardar la explosión total, la consumación de los siglos. ¿Verd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Revolución radical y el final también de esta Gran Babilonia es una cruda realidad, porque, ¿De qué otra manera podríamos transformarnos? ¿Mecánicamente? ¿Que porque llegó Acuario, ahora todos somos unas almitas de Dios? ¿Uds. creen eso? Acuario está gobernando ya desde 1.962, y ¿Alguno de Uds. ya mejoró por ese motivo? ¿Creen Uds. que ya se acabaron las fronteras? No señores. La realidad es diferente y ya verán Uds., pronto, guerra y más guerra; la tercera guerra mundial se acerca a pasos de gigantes, es un hecho. Así pues, conviene que reflexionemos, por otra parte coloquemos un plano de realidades con relación a nosotros mism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or estos días desencarnó por allí un joven, buen hijo, alguien que veía de su madre, ilusión de ella, aparentemente de nobles sentimientos, etc. Luego de investigarle en los mundos internos, quise seguirle su trayectoria post-morte, cual grande fue mi sorpresa, lo hallé en el quinto círculo Dantesco, dentro del reino mineral sumergido en el Tartarus griego, en el Avitchi Indostánico, en las infra-dimensiones de la tierra; allí lo encontré, estaba involucionando en el tiempo, sin embargo, tenía buenos sentimientos obviamente, él era buen hijo, claro su madre no lo sabe. El caso que estoy citando aquí no digo su nombre, me limitaré exclusivamente a contar el hecho, sin mencionar el nombre del sujeto. Pero allí involuciona, pero por qué, dirán muchos "cómo es posible que ingrese en el Tartarus, cómo es posible que se halle en la región sumergida, como criatura involucionante, siendo tan noble y de buenos sentimientos; se le había vencido su tiempo sus 108 vidas y jamás había tenido un sólo átomo de espiritualidad, nunca había sentido el anhelo de la Auto-Realización del Ser, rechazó todo aquello que tuviera sabor espiritual; su única religión era el diner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mplido su tiempo, después de 108 vidas, igual que cualquier criatura del mundo, involucionó. Se podría pues condenársele a vivir allí todo un Mahanvantara. Cuando mucho pasará en esa región 7 mil a 8 mil años, hasta llegar a la muerte segunda. Fue al panteón dejando su cadáver, dentro de las entrañas de la Tierra tendrá que dejar otro cadáver, el Ego, el Yo, el mí mismo; la Esencia al fin logrará escapar para iniciar sobre la faz de este mundo que para entonces estará ya transformado, una nueva evolución, y habrá de iniciarse o reiniciarse desde el reino mineral, pasando por el vegetal, prosiguiendo por el animal, hasta reconquistar por último el estado de humanoide que otra la perdie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or ahí conozco otro caso similar, pero ese a diferencia del sujeto que menciono, todavía no ha desencarnado, se trata de un joven que estuvo en peligro de morir, más no murió, y ya está en los mundos infiernos, sin embargo vive, y es un buen hijo, quiere a su padre ya su madre, estudia, etc., quiere ser alguien, subir al tope de la escalera, hacerse sentir, pero no tiene en su corazón un átomo de espiritualidad, vivirá unos cuantos años más, y dejará el cuerpo, ya está dentro de la involución sumergida en los mundos infiernos, más tiene cuerpo, será el último cuerpo, al dejar el cuerpo se dará cuenta que es habitante de los mundos infiernos; lo curiosos de esto es que aquellos que ingresan en la región sumergida de los infiernos, despiertan no en forma positiva, sino negativa, para el mal y en el m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sujeto que citó aquí, que desencarnó por estos días, ya despertó, a pesar de no tener ni un átomo de espiritualidad, pero en el mal y para el mal, sabe que ingresó a los mundos infiernos, está conciente de eso, más su reacción no es favorable a la Divinidad, al contrario, está en contra de la Divinidad. Ese es el crudo realismo de los que ingresan en esas regiones; como Uds. la mayor parte de los humanos que viven actualmente sobre la faz de la Tierra, como ya cumplieron sus 108 vidas o ya están para cumplirlas, es conveniente que todos Uds. se preocupen de verdad por la auto-realización íntima del ser, antes de que ya sea demasiado tarde. No es nada agradable mis Hnos. ingresar a la involución sumergida del reino mineral, vivir entre las entrañas de la Tierra, es demasiado doloroso, las Almas se multiplican espantosamente de círculo en círculo en esas regiones, en la región meramente superficial existen 96 leyes, en la segunda multiplicaremos esa 96 por dos, en la tercera por 3, en la cuarta por 4, y así sucesivamente, a mayor número de leyes mayor número de complicaciones y dol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e manera que las involuciones dentro de las entrañas de la Tierra, son espantosamente dolorosas, se vive una vida allí demasiado materialista y grosera, la única salida es la muerte segunda, ¿Por qué se le dice muerte segunda? Porque aquí sobre la Tierra, a poca profundidad, dejamos su cadáver, pero el que llega a las entrañas de la Tierra involucionando en el tiempo, deja un cadáver en esa región, y esa es la muerte segunda; después de esa segunda muerte, la Esencia queda limpia para reiniciar nuevos procesos evolutivos, pero entre tanto cuando se sufre mis caros Hnos., en esas regiones; Por ej. en ésa de la violencia, las cosas inenarrables, no hay un segundo de paz, todos golpean a todos, las palabras que se escuchan son las mas feas, calumnias espantosas, las amarguras por tal motivo, insoportables, ni un segundo de reposo, no desearía para Uds. semejante desgra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pues, conviene que nosotros nos hagamos cada vez más concientes del camino en que estamos, en vez de perder el tiempo, reflexionemos y trabajemos, porque este cuerpo que tenemos mis caros Hnos. no durará mucho, en cualquier momento este cuerpo, va al panteón, en cualquier momento este cuerpo que tenemos, estará siendo velado. Los invito a pensar antes de que lo perdamos, antes de que pueda suceder ese hecho, que puede suceder en cualquier instante, que trabajemos, porque si alguno de Uds., ya está en las últimas de sus existencias, al trabajar se darán nuevas oportunidades, pero sino trabajan sino se preocupan por la auto-realización, pues esas nuevas oportunidades no le vendrán, por lo tanto es mejor trabajar, entrar en el camino, perder el tiempo tontamente, es lamentabl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urante el sepelio en el cual estuve hace algunos días, exclamó alguien: "No ha muerto, el día de la resurrección nos encontraremos todos, entonces no nos separaremos jamás". Estas palabras se podrían interpretar como simbólicas, entiendo que aquella que así exclamó, pertenece a una de esas sectas evangélicas o mormonas o algo por el estilo, la frase muy sutil, pero suponen muchos místicos, muchos anacoretas equivocados que la resurrección es así como soplar y hacer botellas, que vamos al sepulcro y que al fin aparece, un día cualquiera el angelito tocando la trompeta y todo el mundo a levantarse del sepulcro por que ya llegó la hora, todo eso es claro basado en sacrificios, cuando uno entra en el campo, en el terreno de la Sabiduría Hermética, sabe lo que es la Resurrección. Obviamente la resurrección hay que trabajarla, si uno la consigue ha de ser aquí y ahora, porque si así el resurrecto ya es diferente, porque uno después de resurrecto, aquí y ahora, trabajando en la Gran Obra de la Alkimia Sexual pues cambia y se vuelve diferente, de hecho queda tan despierto que puede uno investigar todos los misterios de la muerte, queda absolutamente preparado para realizar cualquier tipo de investigación esotérica, de hecho puede ponerse en contacto con todos los desencarnados habidos y por haber, con los que viven en el fondo de los abismos y los que moran en las regiones del Astral o del Metalo del Causal ya él no se sentirá separado de ningún desencarnado, sea de su familia o no lo sea; desde ese punto de vista podrá decirse que él se ha encontrado con la humanidad entera, pero eso es él. Los que no han resucitado seguirán perdidos en el Abismo, los que moran en la tierra pasando amarguras. Así la Resurrección no es para todos, sino para el que la trabaje, se puede llegar a la Resurrección mediante las tres purificaciones por el fuego y por el hierr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miramos nosotros la cruz, tenemos tres clavos, y encima la palabra INRI que significa: Ignis Natura Renovatum Integram. El fuego renueva incesantemente la naturaleza; y los 3 clavos significan las 3 purificaciones por el fuego y por el hierro, después de las 3 purificaciones basado en hierro, se consigue la Resurrección esotérica aquí y ahora, en vida. Así pues, mis caros Hnos. Sólo resucitando encontraremos a todos los que han fallecido, y no nos sentiremos ya separados de nadie, pero esa Resurrección hay que trabajarla, nos toca convertir la piedra bruta en piedra cúbica perfecta, y tenemos que cincelarla a base de cinc él y de martillo, para darle la forma que debe tener. Una vez auto-realizada la Piedra Filosofal tendremos derecho a llevar en nuestra diestra en el dedo anular el sello de Salomón; Y con todo derecho, porque habremos logrado la unión de los dos triángulos, el triángulo superior o del fuego, y el triángulo inferior o del Mercuri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hemos conseguido el ligamen de los dos triángulos de Salomón, la Piedra Filosofal se ha auto-realizado, sólo entonces, adviene en nosotros la integración radical, que nos convierte en maestros perfectos por hecho y por derecho, o sea en resurrectos. Mucho más tarde en el tiempo nos habremos de transformar en el, Gran Elegido, ser Gran Elegido y maestro perfecto, es la máxima aspiración de todo verdadero Esoterista. Hasta aquí mis caros Hnos. Si alguien tiene alguna pregunta, puede hacerl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 Maestro, la humanidad se ha condenado a perecer totalmente, a excepción de aquel que consiga la Auto-Realización Intima del Ser, entonces que valor tuvo el que haya venido el Salvador, o sea el Cris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 El vino si, a abrir el camino públicamente, para los que quieran entrar por él pero también es muy cierto que exclamó: "muchos son los llamados y pocos los escogidos". También dijo el Maestro de dos mujeres moliendo en un molino: "una será tomada y otra dejada" de dos hombres trabajando en un campo, uno será tomado y otro dejado" Así pues, no todos los seres humanos logran la Auto-Realización, por eso también en el libro del señor, en el Bhagavad Gita, la Gran obra Krishna, está escrito de que todos aquellos seres que vienen al mundo muy pocos son los que buscan la perfección, de todos los que buscan la perfección, muy pocos son los que llegan a la perfección y todos los que llegan a la perfección, muy raro es el que me conoce. Así pues no nos hagamos ilusiones, la Auto- Realización Intima del Ser es para los pocos, recordemos que la Gran Maestra H.P. Blavasky al escribir su Obra. La voz del silencio, estampó pues en la primera parte una frase que dice; "Para los pocos" porque realmente los 7 portales de la Gran Obra, se corresponden con los 7 días de la Creación, no son sino para los pocos; raros son los que podrían resistir las pruebas y muy pocos las han resistido. Cristo los llamó a todos, pero no todos llegan; muchos golpearán cuando el padre de familia se reunirá en la sala, muchos golpearán la puerta diciendo: "Señor, Señor ábrenos, y entonces diré no os conozco ¿De dónde sois? Pero señor si con nosotros comisteis, en nuestra casa entrasteis "digo que no os conozco" y entonces seréis lanzado a las tinieblas exteriores, donde solamente se oirá el crujir de dientes y el llan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al tiniebla constituye el Avitchi Indostán, el Tartarus griego, los mundos infiernos citados por los libros de los muertos, etc.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llí va ingresando toda la humanidad en su totalid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e nos ha dicho que hubo un período trágico para nuestro Sagrado Sol Absoluto, catastrófico diré, quiero referirme en forma enfática a la época del Dios CHOOTLITANICO, debemos aclarar en que consistió la época catastrófica del CHOOTLITANICO sucedía al principio; aquellos que fabrican los Cuerpos Existenciales Superiores del Ser, podían penetrar directamente en el Sagrado Sol Absoluto, entonces se convertían en moradores de aquel lugar; Desgraciadamente nunca faltan catástrofes hubo algunos autorrealizados que entraron en el Sagrado Absoluto Solar con elementos inhumanos es sus Cuerpos Existenciales Superiores del Se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rFonts w:eastAsia="MS Mincho;ＭＳ 明朝" w:cs="Courier New" w:ascii="Courier New" w:hAnsi="Courier New"/>
          <w:sz w:val="20"/>
        </w:rPr>
        <w:t xml:space="preserve">Más tarde debido a esto, se estableció lo que podríamos denominar un contacto de tipo </w:t>
      </w:r>
      <w:r>
        <w:rPr>
          <w:rFonts w:eastAsia="MS Mincho;ＭＳ 明朝" w:cs="Courier New" w:ascii="Courier New" w:hAnsi="Courier New"/>
          <w:sz w:val="20"/>
          <w:lang w:val="sa-IN"/>
        </w:rPr>
        <w:t>Geneotriamasikaniano</w:t>
      </w:r>
      <w:r>
        <w:rPr>
          <w:rFonts w:eastAsia="MS Mincho;ＭＳ 明朝" w:cs="Courier New" w:ascii="Courier New" w:hAnsi="Courier New"/>
          <w:sz w:val="20"/>
        </w:rPr>
        <w:t xml:space="preserve">, realmente muy grave, es decir, que varios individuos sagrados con tales elementos residuales en los Cuerpos Existenciales Superiores del Ser, al mezclarse con la atmósfera ligera del Sagrado Sol Absoluto, la infestaron lamentablemente. Lo más grave es que tal modo Psicológico, que tal influencia nefasta afectó a todos los habitantes del Absoluto Solar, y esto fue realmente desastroso, quiero que Uds. analicen esto que esta aquí a la vista, que lo comprendan profundamente; indubitablemente se ha creado por tal motivo el teomersmálogo, es decir, la fuerza logoica Solar que emana del Sagrado Sol Absoluto, naturalmente así alterado el teomersmálogo, no dejo pues de contagiar también a las partes superiores del ser de todos aquellos individuos de nuestro sistema solar que trabajan en la auto-realización Intima, obviamente la fuerza logoica Creada influyó en forma negativa sobre los Cuerpos Existenciales del Ser, en proceso de desarrollo así pues, fue grave la cuestión además se produjeron fenómenos cósmicos nada armoniosos. Resultado: la infinidad Aelohim, el eterno padre Cósmico común tuvo que acondicionar o designar un planeta para aquellos seres Divinos que habían sido dijéramos contagiados por elementos inhumanos, desde entonces a tal planeta se le ha dado el nombre de planeta purgatori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Bien, cada sistema de tipo esotérico le da su nombre particular no es extraño que en el Oriente se le denomine a la región correspondiente a tal planeta como región de Átala, en todo caso el mundo donde llevan a aquellos que ya lograron cristalizar en sí a las 3 fuerzas primarias de la Creación, pues realmente fue un caso eliminar de sus psiquis los elementos indeseables a fin de poder volver o entrar o ingresar en el Sagrado Absoluto Solar. Este ya planeta purgatorio, es pues para la totalidad de nuestro Universo, el corazón y el lugar de concentración de todos los resultados de la pulsación de todo la que funciona y existe en el Universo: En forma Esotérica cierto Maestro afirma, en forma enfática que nuestro común Padre Creador Infinito aparece allí dice, con tanta frecuencia y constantemente sólo porque este planeta Sagrado es el lugar de existencia de los más infortunados seres que han fabricado los Cuerpos Existenciales Superiores del Se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Obviamente aquellos que se han hecho merecedores de habitar en es Sagrado planeta azul, anhelan, quieren entrar en el Sagrado Sol Absoluto; Obviamente Aelohim, él es eso que tiene nombre, el mismo Eterno Padre Cósmico común, asume alguna forma, aparece allí frecuentemente para que estas apariciones de él, puedan, dijéramos consolar a las Almas que luchan por eliminar de su naturaleza síquica, todos los elementos inhumanos, indudablemente este sagrado planeta es el mejor, el más rico, el más hermoso de todos los planetas de nuestro Universo Solar, me estoy refiriendo pues a un planeta secreto, esotérico, oculto indubitablemente todo el espacio de nuestro gran Universo, o como, diríamos, todos los cielos, todos los mundos, reflejan su gloria en ese planeta secre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e dice que es de un esplendor exquisito e incomparable, se dice que allí hay primavera y nada más que primavera, se afirma que en tal mundo hay diez mil minerales y vegetales que por su pureza, dicen con naturalidad, no tienen rivales en todo el Universo. Los Iniciados aseguran claramente que allí se reúnen los mejores y hermosos pájaros cantores de la totalidad de nuestro Universo, que en número alcanzan a la cifra del doce mil especies y en cuanto a las flores, frutos, bayas y otras del mismo tipo, no bastarían las palabras de los mejores Iniciados para poder describirlas a todas con entera claridad meridiana, pues se encuentran aclimatadas y reunidas casi toda la fauna y la flora de todos los planetas de nuestro sistema sola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todo rincón de ese planeta sagrado cavernas misteriosas de todo tipo, algunas construidas por la Madre Naturaleza, otras hechas artificialmente, en ellas habitan aquellos que están luchando incansablemente por eliminar de su naturaleza los últimos elementos inhumanos. Existen también allí naves cósmicas maravillosas con las cuales esos individuos sagrados pueden viajar a través del inalterable infinito. Tales naves se dice que fueron dadas a estas gentes, o mejor dijéramos a estos Arcángeles, que en ocultismo se conocen con el nombre de Hemkission, así pues, vale la pena comprender todos estos misterios, vale la pena comprender todas estas cuestion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No hay duda de que cada Sistema Solar del Inalterable Infinito tiene su Sagrado Sol Absoluto, no hay duda que todos estos soles absolutos del infinito existen, es obvio que forman en sí mismo el Santo Protocosm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ormalmente se hable del sol sagrado absoluto como si fuera un sólo para todos los cosmos que viven y palpitan en el inalterable espacio, así se habla debido a que en esos soles sólo reina la Unidad de las cosas, realmente son muchos los soles sagrados absolutos cada Universo, repito, a fin de que se grave en nuestra mente tiene un Sol Sagrado Absoluto; así pues, también tiene que existir el planeta Purgatorio. No sería posible para los habitantes de cualquier sistema de Mundos, sumergirse entre el seno del Sagrado Absoluto Solar sin haberse purificado antes; obviamente deben eliminar los residuos dijéramos subjetivos, que hayan quedado en sus Cuerpos Existenciales Superior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l hacer estos planteamientos, al hablar ahora del Sagrado Sol Absoluto, al decir que estuvo a punto de desvanecerse, o disolverse y que fue necesario crear el Sistema Solar, es decir iniciar en nuevo Mahanvantara o nuevo Día Cósmico, lo hago con un propósito definido, es claro, si no se hubiera creado el sistema solar, el Sagrado Sol Absoluto se habría desvaneci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hora mediante el influjo exterior de fuerzas, y que son ellas más que fuerzas que llegan a él, tal sistema se sostiene pues el de la vida pero a su vez recoge fuerzas del mundo exterior, que lo mantienen, he ahí la ley del eterno Trogo-auto-egocrático cósmico comú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Pasemos ahora al campo estrictamente sexual, indudablemente si las leyes del 3 y del 7, es decir el Santo Triamasikano y la Sagrada Heptaparaparshinokh, constituye el fundamento sobre el cual se sostiene todo este Universo. En cuanto a la primera Ley del 3, ya sabemos que son el Santo Afirmar, el Santo Negar y el Santo Conciliar; es decir, la fuerza positiva, negativa y neutra. En cuanto a la Ley del 7, diré lo siguient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s fuerzas o línea de fuerza se separan en su origen hasta unirse luego por los extremos, no hay duda que la Ley del 7 posee 7 Centros Magnéticos fundamentales; así pues los poderes eléctricos y magnéticos, fuerzas sexuales infinitas indudablemente pasan de región en región, descienden de mundo en mundo a través de los 7 Centros Magnéticos, salidos de las fuerzas del sexo en su proceso de descenso. Obviamente no pueden ser interrumpidos, normalmente originan vehículos es decir, convierten en la fuerza generadora mediante la cual se multiplican las especies; los hijos de la fornicación, los animales intelectuales ignoran es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la energía creadora ha descendido desde los mundos superiores, cuando ha pasado por sus 7 Centros Magnéticos, cuando al fin se cristaliza en el mundo físico debe sufrir un Shock especial, si queremos que retorne hacia adentro y hacia arriba, para realizar creaciones nuevas, de lo contrario fluirá hacia abajo para originar nuevos organismos. Cuando analizamos esta cuestión, comprendemos el error de algunos monjes abstemios. Estos mismos se propusieron abstenerse, guardar el esperma, pero como no conocieron la Ciencia degeneraron espantosamente; se cargaron de vibraciones venenoscrinianas terriblemente malignas. Es claro, cuando el esperma no recibe un Shock especial, entonces degenera terriblemente, dando origen al abominable Órgano Kundartiguad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Sagrado Sol Absoluto nos da el ejemplo, de él emana la vida, desciende de región en región, hasta que después recoge de la misma vida sus fuerzas, es decir, éste recibe un Shock proveniente del mundo exterior y al recibir se sostiene, así también debe proceder el Esoterista; pero los monjes guardando el esperma se fueron por el camino de la involución; el esperma degenerado originó dos clases de sujetos en el primer caso de éstos vemos individuos demasiado obesos y cargados de grasa, y en el segundo caso son flacos y enjutos, ambas clases cargadas de vibraciones venenoscrinianas terriblemente perversas, ambos casos lamentables, esta clase de sujetos están por lo común llenos de fanatismo y cinismo experto en alto grado. Vean Uds. lo que son los monjes de la inquisición. Estamos en una era de grandes inquietudes, se hace necesario reflexionar profundamente, realizar principios, imponer orden en nuestra mente con el propósito de orientarnos sabiamente por la senda de la revolución de la Concien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Evolución y la Involución son dos leyes que trabajan en forma coordinada y armoniosa en todo lo creado, ambas en sí mismas constituyen el eje mecánico de la naturaleza existe evolución en el grano que germina, en la planta que crece y se cubre de flores y de frutos: existe Involución en el árbol que pierde sus hojas, se marchita, decrece y por último se convierte en un montón de leños. Hay Evolución en la criatura que se gesta dentro de la matriz, en el niño que crece y se desarrolla: en el joven; en el hombre maduro; tostado por el sol. Existe Involución en el anciano que caduca y al fin muere. Hay Evolución en el Mundo que surge del Caos con vida pujante y activa. Existe Involución en el planeta que caduca y al fin se convierte en una nueva lun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osotros no negamos la Ley de la Evolución, más comprendemos que ni ella ni su hermana gemela la involución, podría llevarnos a la Auto-Realización Intima del Ser. Cuando hacemos de la Ley de la Evolución un dogma, nos convertimos en criaturas retardatarias e inútiles así pues, os invito a la revisión completa de principi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rFonts w:eastAsia="MS Mincho;ＭＳ 明朝" w:cs="Courier New" w:ascii="Courier New" w:hAnsi="Courier New"/>
          <w:sz w:val="20"/>
        </w:rPr>
        <w:t xml:space="preserve">En la Naturaleza existen fenómenos extraordinarios, fenómenos que muchas veces, debidamente aprovechados nos brindan la oportunidad de entrar por la senda de la Revolución de la Conciencia. No esta demás recordar lo que es </w:t>
      </w:r>
      <w:r>
        <w:rPr>
          <w:rFonts w:eastAsia="MS Mincho;ＭＳ 明朝" w:cs="Courier New" w:ascii="Courier New" w:hAnsi="Courier New"/>
          <w:sz w:val="20"/>
          <w:lang w:val="sa-IN"/>
        </w:rPr>
        <w:t>solionesius</w:t>
      </w:r>
      <w:r>
        <w:rPr>
          <w:rFonts w:eastAsia="MS Mincho;ＭＳ 明朝" w:cs="Courier New" w:ascii="Courier New" w:hAnsi="Courier New"/>
          <w:sz w:val="20"/>
        </w:rPr>
        <w:t xml:space="preserve">, sucede que el Cometa </w:t>
      </w:r>
      <w:r>
        <w:rPr>
          <w:rFonts w:eastAsia="MS Mincho;ＭＳ 明朝" w:cs="Courier New" w:ascii="Courier New" w:hAnsi="Courier New"/>
          <w:sz w:val="20"/>
          <w:lang w:val="sa-IN"/>
        </w:rPr>
        <w:t>Soini</w:t>
      </w:r>
      <w:r>
        <w:rPr>
          <w:rFonts w:eastAsia="MS Mincho;ＭＳ 明朝" w:cs="Courier New" w:ascii="Courier New" w:hAnsi="Courier New"/>
          <w:sz w:val="20"/>
        </w:rPr>
        <w:t xml:space="preserve"> de cuando en cuando se acerca demasiado al sol </w:t>
      </w:r>
      <w:r>
        <w:rPr>
          <w:rFonts w:eastAsia="MS Mincho;ＭＳ 明朝" w:cs="Courier New" w:ascii="Courier New" w:hAnsi="Courier New"/>
          <w:sz w:val="20"/>
          <w:lang w:val="sa-IN"/>
        </w:rPr>
        <w:t>valeato</w:t>
      </w:r>
      <w:r>
        <w:rPr>
          <w:rFonts w:eastAsia="MS Mincho;ＭＳ 明朝" w:cs="Courier New" w:ascii="Courier New" w:hAnsi="Courier New"/>
          <w:sz w:val="20"/>
        </w:rPr>
        <w:t xml:space="preserve"> y produce tensión en éste, entonces el mismo, hace que nuestro sol de Ors también encuentre en tensión eléctrica tremenda, que de hecho estremece a todo nuestro sistema solar, incluyendo el planeta Tierra, eso es exactamente un </w:t>
      </w:r>
      <w:r>
        <w:rPr>
          <w:rFonts w:eastAsia="MS Mincho;ＭＳ 明朝" w:cs="Courier New" w:ascii="Courier New" w:hAnsi="Courier New"/>
          <w:sz w:val="20"/>
          <w:lang w:val="sa-IN"/>
        </w:rPr>
        <w:t>Solionesius</w:t>
      </w:r>
      <w:r>
        <w:rPr>
          <w:rFonts w:eastAsia="MS Mincho;ＭＳ 明朝" w:cs="Courier New" w:ascii="Courier New" w:hAnsi="Courier New"/>
          <w:sz w:val="20"/>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rFonts w:eastAsia="MS Mincho;ＭＳ 明朝" w:cs="Courier New" w:ascii="Courier New" w:hAnsi="Courier New"/>
          <w:sz w:val="20"/>
        </w:rPr>
        <w:t xml:space="preserve">Recordemos el </w:t>
      </w:r>
      <w:r>
        <w:rPr>
          <w:rFonts w:eastAsia="MS Mincho;ＭＳ 明朝" w:cs="Courier New" w:ascii="Courier New" w:hAnsi="Courier New"/>
          <w:sz w:val="20"/>
          <w:lang w:val="sa-IN"/>
        </w:rPr>
        <w:t>Solionesius</w:t>
      </w:r>
      <w:r>
        <w:rPr>
          <w:rFonts w:eastAsia="MS Mincho;ＭＳ 明朝" w:cs="Courier New" w:ascii="Courier New" w:hAnsi="Courier New"/>
          <w:sz w:val="20"/>
        </w:rPr>
        <w:t xml:space="preserve"> de 1.917, cuyo resultado fue la Revolución Bolchevique en la Rusia. En el antiguo Egipto de los Faraones se recuerdan, también dos solionesius que provocaron gigantescas Hecatombes, así pues, cada vez que se acerca un solionesius, se provocan desordenes violentos, grandes holocaustos humanos y derramamientos de sangre. El Solionesius que provoco la Revolución Francesa, trajo de hecho una gran reforma social al mundo entero. El solionesius de 1.917 si bien es cierto que provocó la Revolución Bolchevique, también no es menos cierto que en la misma Rusia Soviética surgieron grandes iniciados que fundaron escuelas de regeneració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pues todo Solionesius puede ser utilizado para la Revolución de la Conciencia. El efecto del Solionesius de 1.917 todavía se siente, y si bien es verdad que por estos tiempos hay caos, hambre, anarquía, desorden en el mundo, también no es menos cierto que ha surgido una vez para siempre, que nosotros los gnósticos hallamos la senda de la Revolución de la Conciencia, sobre ella nos habló el Cristo en su Evangelio cuando dijo: "Estrecha es la puerta y angosto es el camino que conduce a la luz y muy pocos son los que la halla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to que estamos diciendo mis queridos jóvenes gnósticos, no sería entendido jamás, sólo aquel que sigue la senda del buen Dueño de Casa. El gran Kabir Jesús dijo: Hipócritas, fariseos, sepulcros blanqueados perversa generación de víboras, que lo de afuera del plato y del vaso limpiáis, más lo de adentro está lleno de suciedad también los comparó a sepulcros blanqueados, hermosos por fuera, pero adentro llenos de toda clase de podredumbre y huesos de muertos ¿Qué se entiende por Buen Dueño de Casa? ¿Qué es lo que se debe comprender por aquél que sigue el camino del Buen Dueño de Cas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scuchad, la senda del Buen Dueño de Casa, es la Senda de lo Racional, aquellos que aborrecen la Revolución de la Conciencia, las mentes retardatarias y regresivas; nosotros los gnósticos somos diferentes, hollamos un Camino de Rebeldía Psicológica porque sabemos que éste en sí mismo es el único que puede conducirnos a la liberación final. Todavía en el ambiente el efecto a los efectos del Solionesius del 17 y nosotros debemos aprovechar tales efectos, tales vibraciones, no para meternos como los demás por la senda Regresiva o Reaccionaria o simplemente anárquica y sangrienta, sino más bien por el Camino de la Revolución de la Concienci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rFonts w:eastAsia="MS Mincho;ＭＳ 明朝" w:cs="Courier New" w:ascii="Courier New" w:hAnsi="Courier New"/>
          <w:sz w:val="20"/>
        </w:rPr>
        <w:t xml:space="preserve">Amigos es urgente comprender el estado en que nos encontramos actualmente: en los antiguos tiempos de la Lemuria, en aquellas épocas en que los ríos de agua pura de vida manaban leche y miel la humanidad estaba gobernada por el principio </w:t>
      </w:r>
      <w:r>
        <w:rPr>
          <w:rFonts w:eastAsia="MS Mincho;ＭＳ 明朝" w:cs="Courier New" w:ascii="Courier New" w:hAnsi="Courier New"/>
          <w:sz w:val="20"/>
          <w:lang w:val="sa-IN"/>
        </w:rPr>
        <w:t>Fulasnitaniano</w:t>
      </w:r>
      <w:r>
        <w:rPr>
          <w:rFonts w:eastAsia="MS Mincho;ＭＳ 明朝" w:cs="Courier New" w:ascii="Courier New" w:hAnsi="Courier New"/>
          <w:sz w:val="20"/>
        </w:rPr>
        <w:t xml:space="preserve">, tal principio daba a los seres humanos vida muy larga, entonces normalmente se podía vivir de 10 a 15 siglos, había tiempo más que suficiente para formar en nosotros mismos los Cuerpos Existenciales Superiores del Ser. Hoy en día todo es distinto, la humana especie, está ahora gobernada por el principio </w:t>
      </w:r>
      <w:r>
        <w:rPr>
          <w:rFonts w:eastAsia="MS Mincho;ＭＳ 明朝" w:cs="Courier New" w:ascii="Courier New" w:hAnsi="Courier New"/>
          <w:sz w:val="20"/>
          <w:lang w:val="sa-IN"/>
        </w:rPr>
        <w:t>Ipocranos</w:t>
      </w:r>
      <w:r>
        <w:rPr>
          <w:rFonts w:eastAsia="MS Mincho;ＭＳ 明朝" w:cs="Courier New" w:ascii="Courier New" w:hAnsi="Courier New"/>
          <w:sz w:val="20"/>
        </w:rPr>
        <w:t xml:space="preserve">, que es ciertamente un principio animal, se muere cuando menos se piensa, la existencia se ha acortado demasiado. En el Egipto de los Faraones todavía se alcanzaba a vivir hasta 140 años de vida. En la Edad Media el promedio de existencia era entre los 90 y los 100 años, más ahora, en estos momentos ya casi no se vi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pues, viviendo de acuerdo con el principio de la vida animal nuestras existencias suelen ser efímeros. Si en la época de la Lemuria cuando se vivía de acuerdo con el gran principio Fulasnitaniano, había tiempo más que suficiente para crear los Cuerpos Existenciales Superiores del Ser y eliminar de su naturaleza todo elemento inhumano, ahora todo es diferente, necesitamos inevitablemente trabajar en forma intensiva sobre sí mismos, con el propósito de Auto-realizarnos rápidamente, porque la vida se a vuelto demasiado breve, en estos momentos apenas ya si se llega a los 60 ó 70 años, se ha acortado la existencia en tal forma que ya casi no se vive. Revisando pues principios, estudiando nuestra posición en la vida, podemos verificar por sí mismos que la juventud es fugaz, que se marchita como una flor en muy pocos años, es pues necesario que los jóvenes gnósticos se hagan más reflexivos, cuando uno esta joven, se siente tan fascinado por su misma juventud, que llega a olvidarse de la vejez.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al joven se le habla sobre la ancianidad, considera a esta última como algo demasiado lejano por lo cual, dicen: "no vale la pena preocuparse" sin embargo, los hechos son hechos, pasan los años rápidamente, cuando menos se piensa; he aquí que llega la vejez. Unos jóvenes se han entusiasmado con la Auto-Realización Intima del Ser hay quienes han aceptado con gusto los principios de la Revolución de la Conciencia, más, fascinados por la juventud, sólo se han venido a acordar de hacer el trabajo sobre sí mismos en el atardecer de sus vidas, ya muy tarde, entonces es claro, no han podido concluir la Obra, han tenido que aplazarla para una existencia futura, si los jóvenes se propusieran de verdad aprovechar el tiempo, podrían realizar todo el gran trabajo en una misma existencia, aquí y ahora. En estos momentos me viene a la memoria un caso, de Bernardo el Trevijano, el Gran Alquimista Medieval este hombre comenzó joven, más realizó su trabajo, hizo la gran Obra en 56 años; si los jóvenes supieran aprovechar el tiempo, lograrían realizar toda la Gran Obra en esta misma existencia; Desgraciadamente, como ya dije, se dejan marear por el brillo hermoso de sus 18 ó 20 ó 25 años de ed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Quiero invitar a la juventud gnóstica a una Revolución, no se trata de una Revolución de sangre y aguardiente, no, quiero referirme en forma enfática a algo más grande: La Revolución de la Conciencia realizar la Gran Obra en sí mismo, es lo importante, quiero decir os en forma enfática que si os dedicáis de verdad al Gran trabajo, podréis, si así lo queréis, transformarnos ahora mismo en Dioses terriblemente Divinos, con poderes sobre el fuego, sobre el aire, sobre las aguas y sobre la tierra. Desdichadamente el Anticristo por estos tiempos se ha hecho manifiesto y es obvio que tiene fascinadas a las multitudes, el Anticristo existe dentro, en el fondo de cada criatura humanoide, mucho se ha hablado sobre el Yo Psicológico, más hoy es necesario recordaros al Anticristo, éste en sí mismo está en la raíz misma del Ego, del mí mismo, del sí mismo, es por decirlo así, la reflexión, el desvío o la sombra antitética del Cristo Intimo dentro de cada ser humano; Se nos ha dicho que el Anticristo, la gran bestia del Apocalipsis, tiene 7 cabezas y 10 cuernos, esto nos recuerda a los 7 pecados capitales: ira, codicia, lujuria, envidia, orgullo, pereza, y gula. En cuanto a los 10 cuernos, no esta demás recordar a la rueda del Arcano 10 del Tarot, la rueda fatal del Samsara, por eso se dice que la gran bestia sube del abismo y va a perdición. Delante de la bestia se encuentra el falso profeta, el Ego, la bestia de dos cuernos que habla maravillas sobre el Anticristo. Bien, entendido esto, comprendido, debemos saber que el Anticristo es el autor de tantas aparentes maravillas: bombas atómicas, cohetes, que viajan a la luna, máquinas de toda especie etc. etc. etc.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Quién no se inclina ante la bestia, quién no la adora? Todos dicen no hay como la bestia y prosternados la veneran así pues, la juventud no debe dejarse fascinar por todos los milagros engañosos de la gran bestia. Sabed pues que la falsa Ciencia Moderna deviene directamente del Anticristo, pero es fascinante y toda rodilla ante ella se doblega, cuando alguien no se hinca ante la bestia, los demás lo critican considerándole retardatorio y anticuado; así pues, esta fascinación que produce la bestia es espantos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gente se ha olvidado de que existe la Ciencia Pura, la gente ha preferido al podridero de Teorías Modernas, los milagros prodigios engaños del Anticristo; éste es el peligro más grave para la juventud gnóstica Revolucionaria. Los jóvenes deben aprender a utilizar todos los sistemas y medios de locomoción, de transporte etc., etc., etc., pero sin dejarse fascinar de los milagros del Anticristo, no deben olvidar los jóvenes que hay una Ciencia pura que está muy lejos de este podridero de Teorías Modern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uno se Auto-Realiza íntimamente tiene derecho a penetrar en el anfiteatro de la Ciencia Cósmica, entonces recibe el Elixir de larga vida y se inmortaliza con su cuerpo físico pudiendo vivir más allá de lo normal, miles y millones de años. ¿Ha hecho alguna vez acaso el Anticristo un suero que pueda permitirnos vivir millones de años? Sin embargo el Anticristo fascina y por eso la juventud debe marchar con mucho cuidado, quien logre la Auto-Realización Intima del Ser, podrá trasmutar el plomo en oro y conocer la Medicina Universal con la cual podrá realizar curaciones sorprendent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4"/>
        <w:pBdr>
          <w:top w:val="single" w:sz="4" w:space="1" w:color="000000"/>
          <w:left w:val="single" w:sz="4" w:space="0" w:color="000000"/>
          <w:bottom w:val="single" w:sz="4" w:space="1" w:color="000000"/>
          <w:right w:val="single" w:sz="4" w:space="0" w:color="000000"/>
        </w:pBdr>
        <w:rPr/>
      </w:pPr>
      <w:r>
        <w:rPr/>
        <w:t>ALQUIMIA DEVELAD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Ha llegado la hora de comprender lo que es realmente el Ser, lo que son nuestros estudios, lo que es la Gnosis. Ante todo tenemos que rendir culto al Agnostostheos, del Espacio Abstracto Absoluto Incondicionado y Eterno Indubitablemente la Divinidad es una incógnita y desconocida; es Eso que no tiene nombre, Aquello, lo Innominado, lo Inefable, el Absoluto está, más allá de todo lo que tenga forma, y figura, lado, por lado, cantidad, cualidad, número, medida, pesor, Es lo que no Es, lo que no tiene forma, lo Real. Al llegar a esta clase de término, deben Uds. saber entender que cuando digo: "Es lo que no Es" hay que aprehender su honda significación. Una, forma sería lo que tenemos en nuestro intelecto, por eso digo: "Es lo que no Es" Esa no es, es el Real Ser, sólo así podemos entender algo, puesto que aquello, está más allá de toda comprensión, el Inmanifestado inevitablemente pertenece al aspecto negativo de la luz; estamos acostumbrados a pensar en luz en su aspecto positivo, pero el aspecto negativo de la Gran Vida, está más allá de lo que podemos entender, mucho más allá de los Sephirotes de la Kábala, mucho más allá del silencio y del sonido, mucho más allá del pensamiento, del Verbo y del Alm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se habla de existencia negativa, debemos entender aquello que no Es y sin embargo Es. La Luz increada es pues, el aspecto negativo de la Luz, la acepción negativa, tomémosla en el sentido de que no es manifestado, de que es oculta tras los velos de la manifestación. El Anciano de los Días por ej. en cada uno de nosotros resulta siendo el Malchut, es decir, el aspecto inferior, el absoluto; Así como Malchut es la manifestación Cósmica en el mundo físico, es el aspecto inferior de todos los Diez Sephirotes; así también el Anciano de los Días con todo y su grandeza, su majestad y señoría, es el Malchut para el Absolu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rFonts w:eastAsia="MS Mincho;ＭＳ 明朝" w:cs="Courier New" w:ascii="Courier New" w:hAnsi="Courier New"/>
          <w:sz w:val="20"/>
        </w:rPr>
        <w:t xml:space="preserve">De esa Divinidad incógnita, desconocida que se halla latente en todo lo que Es, ha sido, y será, surge en toda la emanación; los Inefables, el Ejército de la Voz, la Gran palabra, los Dioses Santos, los Gobernadores de todo el Universo; ellos no son sino manifestaciones de la Divinidad incógnita y desconocida, el </w:t>
      </w:r>
      <w:r>
        <w:rPr>
          <w:rFonts w:eastAsia="MS Mincho;ＭＳ 明朝" w:cs="Courier New" w:ascii="Courier New" w:hAnsi="Courier New"/>
          <w:sz w:val="20"/>
          <w:lang w:val="sa-IN"/>
        </w:rPr>
        <w:t>Afnostos</w:t>
      </w:r>
      <w:r>
        <w:rPr>
          <w:rFonts w:eastAsia="MS Mincho;ＭＳ 明朝" w:cs="Courier New" w:ascii="Courier New" w:hAnsi="Courier New"/>
          <w:sz w:val="20"/>
        </w:rPr>
        <w:t xml:space="preserve"> </w:t>
      </w:r>
      <w:r>
        <w:rPr>
          <w:rFonts w:eastAsia="MS Mincho;ＭＳ 明朝" w:cs="Courier New" w:ascii="Courier New" w:hAnsi="Courier New"/>
          <w:sz w:val="20"/>
          <w:lang w:val="sa-IN"/>
        </w:rPr>
        <w:t>theos</w:t>
      </w:r>
      <w:r>
        <w:rPr>
          <w:rFonts w:eastAsia="MS Mincho;ＭＳ 明朝" w:cs="Courier New" w:ascii="Courier New" w:hAnsi="Courier New"/>
          <w:sz w:val="20"/>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Bien mis caros Hnos. no olvidemos pues, al Jehová, al IOD HEVE, cuando habló en esta forma, no quiero referirme en modo alguno al Jehová aquel Antropomórfico de la Iglesia de Roma y de Jerusalén, y de todas las gentes dogmáticas en general, no, el Jehová al que me refiero, al que hago alusión, es el Jehová Intimo de cada cual, es obvio que cada uno de Nos trae dentro, su propio IOD HEVE. IOD es el principio masculino HEVE es el principio femenino. IOD es nuestro padre que está en secreto HEVE es nuestra Madre Divina Kundalini.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Jesús de Nazaret rechazó al Jehová aquel antropomórfico de los Judíos, a ese Jehová Bíblico, al de la Ley del Talión, al de la venganza. Jesús de Nazaret amó a su Padre que está en secreto ya su Divina Madre Kundalini. Al pie de la Cruz le vemos clamando al Padre, vemos al Divino Rabí de Galilea crucificado, clamando con gran voz "Padre, en tus manos encomiendo mi Espíritu" Su Divina Madre Kundalini está ahí, ella le asiste en todo, ella es Ram-Io; Ram Mantram de fuego, Mantram del Tejas. IO recuerda a los misterios Isíacos; lO es el punto céntrico, es el Lingam Yoni. Así pues, es un rechazo definitivamente al dogmático Jehová, a ese que fundamentaba toda su doctrina en la venganza de Ojo por Ojo y Diente por Diente. El Jehová auténtico hay que buscarlo íntimamente en cada uno de nosotros. Llevamos más allá de nuestra conciencia al Padre que está en secreto ya la Divina Madr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espacio Abstracto Absoluto de donde emanó el Ejército de la Vos de donde brotó nuestro Jehová particular, el Divino Macho-Hembra; Luego pues Él está en nuestro Altar Particular. El Ser de Nuestro Ser, el Dios desconocido ante el cual se prosterna todo el Ejército de la Voz, la Verdad que no tiene nombre, la Existencia Negativa, aquello que no Es y sin embargo Es; de donde ha brotado nuestro Ser interior; habíamos sabido que emanó de entre las entrañas del Espacio Abstracto Incondicionado y Eterno. Ante todo se hace indispensable que nuestro Padre y Madre interior sean Auto-Realizados en nosotros, eso es posible si nos comprendemos a sí mismos, si logramos eliminar de nuestra naturaleza los elementos inhumanos que cargamos dentro, veamos que allá en la profundidad de sí mismo está nuestro Padre-Madre, nuestro Elohim Primordial que ha emanado del Dios desconocido, de la Luz inmortal, del Espacio Abstracto Incondicionado y Eterno; El toma forma en nosotros para Auto-Realizarn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Necesitamos la eliminación de los elementos inhumanos, a fin de que Él pueda expresarse a través de nosotros, así como también necesitamos la creación de instrumentos para Vehículos capaces, de almacenar, de descubrirlos con su presencia, de protegerlos. Vehículos que den una constitución frágil y sin embargo estática. ¿Qué clase de Vehículos serán estos? Estuvimos precisamente sobre los Cuerpos Existenciales Superiores del Ser; todas las gentes creen que ya tienen tales Cuerpos, cuando hablo de todas las gentes me refiero a los Seudo-Esoteristas y Seudo-Ocultistas, pues desafortunadamente son muy pocas las personas que nacen con un Cuerpo Astral.</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examinamos cuidadosamente a las gentes, vemos que solamente tienen el Cuerpo Planetario, ese Cuerpo está Gobernado por 48 Leyes y lo que estoy diciendo está comprobado por los 48 Cromosomas que existen en la célula germinal. El elemento masculino proporciona 24 Cromosomas para formarse; ignoran las combinaciones los Biólogos; el elemento femenino aporta otros 24 Cromosomas, sumados nos dan 48, que es el número que se necesita para una célula germinal. Así pues, nuestro Cuerpo físico está gobernado por 48 Leyes. Es un Instrumento maravilloso, desafortunadamente la humanidad solamente posee dicho instrumento. El asiento vital de tal Vehículo es el Cuerpo Vital, el Lingam Sarira de los Teósofos, la condensación Biotermo- electro-magnética, en la cual se halla la raíz misma de nuestra existen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bípedo tricerebrado, el animal intelectual solamente posee el sí mismo, el mí mismo; Tal yo, tal ego está compuesto por diversos elementos inhumanos, desafortunadamente la esencia se halla enfrascada embutida entre los citados elementos y es obvio que se procesa, de acuerdo con su propio condicionamiento; Está en un estado desastroso; sin embargo el Cuerpo Planetario con un asiento Vital, muy dentro lleva el Ego, el Yo estamos llamados a recubrir con nuestra presencia al Divino macho-hembra a ese que emanó del espacio abstracto absoluto; Pero, ¿Cómo hacer?, ¿Cómo proceder? ¿Cómo actuar? ¿Cómo trabajar?  Para que un día nuestro Sagrado Elohim pueda ser recubierto por nuestra presencia, ¿De qué mane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nte todo, debemos empezar por eliminar de nuestra naturaleza los elementos inhumanos. Tales elementos (y para que se entienda bien, aclaro), se hallan personificados en las diversas figuras que constituyen el Ego, el yo, el sí mismo; Con la codicia, lujuria, envidia, orgullo, pereza, gula, etc. son tan innumerables los defectos, que si tuviéramos mil bocas para hablar no acabaríamos de enumerarlos a todos detenidamente. Se hace necesario, urgente, inaplazable eliminar esos defectos; cada uno de ellos es un elemento inhumano; dentro de cada uno de ellos está enfrascada, embotellada, embutida la Esencia, que es lo más digno, lo más decente que poseemos. Ante todo se hace urgente comprender, es indispensable hacer conciencia de lo que está sucediendo ahora, en relación con los hechos de nuestra vida diaria, en relación con los demás, los defectos que llevamos escondidos afloran, y si nosotros nos hallamos alerta y vigilantes, como el vigía en época de guerra, entonces los descubrimos; defecto descubierto, debe ser comprendido íntegramente, en todos los departamentos de la mente; cada defecto es polifacético y tiene muchas raíces. Una vez que los hayamos analizado, entonces procedemos a eliminarlos; podemos comprender por ej. el defecto de la ira, y sin embargo continuar en él; Podemos comprender el defecto de la envidia y sin embargo llevarlo dentro; se necesita -repito -eliminarlo, esto solamente es posible utilizando la fuerza eléctrica sexual. Así pues, durante el Sahaja Maithuna, podemos invocar a Devi Kundalini, la Serpiente Ígnea de nuestros mágicos poderes, le suplicamos elimine, arranque de nos, los defectos descubiertos; ella procederá usando la Lanza Ígnea para arrojarlos fue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ecordemos aquél símbolo maravilloso, donde aparece, Jesús El rabí, dentro del templo de Jerusalén arrojando con el látigo a los mercaderes. Así también, debemos proceder nosotros, arrojar con el látigo de la voluntad los mercaderes del templo: la ira, la codicia, el orgullo, la envidia, etc., etc., etc. Devi Kundalini se encargará de hacerlo, ella empuñará la lanza de Minerva, con la fuerza Fohática extraordinaria eliminará los elementos inhumanos que llevamos dentro la conciencia se irá emancipando, liberando; cuando se vaya liberando irá despertando y cuando todos los elementos inhumanos hayan sido desechos, entonces ella resplandecerá abrasadoramente: entonces podremos ver, oír, tocar, palpar, las grandes realidades de los mundos interior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ecesitamos arrojar del templo a los mercaderes, eso es cuestión de Thelema, voluntad. Continuando pues hacia adelante el trabajo de preparación es extraordinario, necesitamos realmente trabajar demasiado para poder un día recubrir con nuestra presencia al Divino Macho-Hembra, al Elohim Interior, que emanó un día de la Luz Creada, del espacio Abstracto Absoluto, de lo más profundo. Se necesita la fabricación del Cuerpo Astral; eliminar el Ego es un factor; Crear los Cuerpos Existenciales Superiores del Ser es un propósito, sacrificarnos; por la humanidad es nuestro deber; con esos tres factores de la Revolución de la Conciencia, nos capacitamos para poder cristalizar en nuestro interior al Elohim; al Padre-Madre, al Jehová particular propio, al HIOD HE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otros tiempos, cuando la humanidad todavía no había desarrollado el abominable órgano Kundartiguador, nadie extraía de su cuerpo el sagrado Esperma, más cuando le fue inyectado, al animal intelectual, el abominable órgano Kundartiguador entonces, gozó eliminando el sagrado Esperma. Si nosotros transmutamos esa materia-energía, podremos crear los Cuerpos Existenciales Superiores del Ser. Ante todo, hay que comprender diversos procesos alquímicos; les he dicho que para la Gran Obra con una sola sustancia tenemos. ¿Cuál será esa sustancia? Es el mercurio de la filosofía secreta; ¿Dónde está ese mercurio? Pues bien, es el alma metálica del Esperma; es claro que al no gastar el licor seminal se transmuta en energía y esa energía, es el mercurio de la filosofía secreta, es decir, el Alma Metálica del Esperma. Esa Alma Metálica está representada por Lucifer; al citar este personaje no debemos escandalizarnos y no pensemos en un Gran Arcángel Antropomórfico; pues Lucifer es muy individual. Cada uno de nosotros tiene su propio Lucifer particular, individual. Lucifer es uno de los aspectos de nuestro ser interior y es la parte más importante, es, por decirlo así, el doble de nuestro Logos Interior, el duplicado del tercer Logos en nosotros, la sombra de Shiva, el Archi-hierofante y Archi-mago, que resplandecía abrasadoramente como Arcángel Inefable; era un Santo Kummara; Pero cuando caímos en la generación animal y degeneramos la raíz de nuestro sexo (es uno de los aspectos más importantes de nuestro ser; duplicado de nuestro Dios Intimo) cayó de hecho en las tinieblas y se convirtió en el diabl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Hay tantos diablos en la tierra, cuantos seres humanos. Cada uno de nosotros tiene su propio diablo, y este Diablo particular en cada uno de nos, es negro como el carbón, y exhala por órgano Kundartiguador al fohat negativo, el carbón de la fatalidad, el fuego Luciferino, después de ser la criatura más excelente. No hay poder en él, sino en nosotros; debemos blanquearlo y esto es sencill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os Alkimistas medioevales dijeron, "Quema tus libros y blanquea el Latón, se sabe que el Latón es el cobre; y el cobre está relacionado con Venus, la estrella de la mañana. Blanquear el Latón significa blanquear nuestro propio diablo interior para libertarlo. Él es el Prometeo encadenado, un buitre le devora las entrañas incansablemente, es el Buitre del Deseo. Es un coloso; tiene potestad sobre la tierra, sobre los cielos y sobre los infiernos; pero lo tenemos en desgra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lo blanqueamos se nos recompensará y con creces, más ¿Cómo blanquearlo? Eliminando el Ego y creando en nosotros los Cuerpos Existenciales Superiores del Ser y sacrificándonos por la Humanidad. Cuando lo despejamos, el Lucifer parece lanzándose de cabeza al fondo del abismo, símbolo de nuestra caída sexu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Hay algo novedoso en la Doctrina Azteca; Lucifer figura en el Cordón del penitente y Anacoreta, Lucifer haciendo penitencia, ¿Habrán visto algo más extraordinario? El príncipe y digamos, la representación de nuestra piedra filosofal; en el fondo resalta la misma piedra filosofal, pero está tan relacionado íntimamente con el Mercurio de la Filosofía secreta, que parece como si hubiéramos nosotros pasado por una digresión, al hacer nuestra disertación; Más no hemos pasado por ninguna digresió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e necesita saber mucha ciencia; ya dije que el Alma Metálica del Esperma es la Piedra Filosofal; ya dije que el Lucifer es la Piedra Filosofal; al fin ¿Cuál de los dos es la Piedra Filosofa1? En verdad tanto Lucifer como el Alma Metálica del Esperma constituye la Piedra Filosofal; esa piedra está velada por Lucifer. Bien, en la Catedral de París aparece un ave, un cuervo con la vista dirigida hacia la fierecita del rincón; ¿Qué hay en la fierecita del rincón? Una figura, el Diablo. ¿Qué significa el Cuervo de la Putrefacción? La muerte; necesitamos eliminar, matar, destruir, el Ego, animal; sólo así es posible blanquear al Diablo, que esta en el rincón del Templo, y que desea su liberación; pues quiere volver a ser el Arcángel luminoso de otros tiemp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e Alma Metálica del Esperma es extraordinaria, ha emanado del padre, de las aguas Seminales de la Vida; ha sido ese Alma Metálica mediante todo el tiempo contenido en la tercera agua; es el fluido Angélico Creador que sube por los canales de Idá y Pingalá hasta el cerebro; es el Fuego; el que fecunda al fuego mientras que estamos en el proceso maravilloso de la iniciación. En ella se encuentran los Cuerpos pesados del Mercuri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e agua, fluido aquél maravilloso que sube por los canales de la Idá y Pingalá hasta el cerebro; esa Alma, ese Tercer aspecto, ese fluido sexual ascendiente por los canales de Idá y Pingalá será fecundado por el Fuego Solar. Todos esos procesos Esotéricos en nosotros se fundamentan en los cruces incesantes del Mercurio con el Azufre; el Hidrógeno sexual si-12 del cual nos hablan los mejores ocultistas del mundo es algo que corresponde al Mercurio vivo, al Tercer aspecto, a la Tercera Agua Mercuri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e mercurio al cristalizar en su primer vehículo que es el astral, ese Astral maravilloso; pero para que ese Mercurio tome las formas del Cuerpo Astral hay que trabajar; mediante la transmutación llegará el momento en que ese Mercurio es perfecto. Ya por fin con el Cuerpo Astral, podemos viajar con él en el espacio infinito. Mucho más tarde ese mercurio va a cristalizar en la forma del Cuerpo Mental de allí muchísimo más tarde en la forma del Cuerpo Causal. Vean Uds. las tres formas de la cristalización del Mercurio. Cuando eso sucede, esos Cuerpos Existenciales han quedado formados; pero no basta crear con el Mercurio los Cuerpos Existenciales Superiores del Ser; debemos saber que el Mercurio está llamado a encarnar el Logos del Cristo Cósmico dentro de sí.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virgen cargando al niño, esa Madre cargando su bebe, es una alegoría de esta verdad que está en nosotros. Cada uno de los que están aquí entre Uds. debe preparar su cuerpo; una vez preparado, no olvidar que en su interior deben desarrollar ese Niño de Oro. Así pues, la magia sexual sin goce, debe estar acorde con el mismo mercurio; cuando subimos el Mercurio, el Oro se desarrolla dentro de nuestro interior. Esa clase de Oro del que se forma –repito- El Oro Crístico que reviste ese Log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entro de nuestros cuerpos el Mercurio debe formarse en Oro, (el Oro Mercúrico), es decir, debe el Logos tomar forma, ese es el traje de nuestra Alma. No basta crear los Cuerpos Existenciales Superiores del Ser, hay que nacer; perfeccionarnos para que puedan ser recubiertos más tarde, con el vestido Escolástico del Ser (y que lo comprueben los aquí presentes y los que me escuchan) El Mercurio es la materia fundamental de la Gran Ob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Uds. ya vieron 3 aspectos; y lo repito y lo aclaro. Primer aspecto: el Caos, propiamente de los Tantras, que es una secreción lúcida, sencilla, sin sol de la glándula sexual; esto se da no solamente en el hombre, sino en la mujer; porque, si bien es cierto que el hombre durante un orgasmo gasta su esperma; la mujer también tiene su esperma, y cuando pasa por el orgasmo, lo pierde miserablemente. Que los médicos no quieren llamar a la secreción sexual femenina, esperma; es otra cosa; pero los Alkimistas, si le damos el nombre de esperma, porque es espesa. Estoy hablando en términos de Alkimia rigurosa, no en términos químicos, médicos y esto debe ser aclarado en estas clas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ontiene tres aspectos en su interior y si estoy repitiendo es para que sea entendido. El aspecto, ya lo dije, es el mismo esperma. El 2° aspecto resulta de la transmutación; la parte tetradimensional del esperma la parte útil y etérica, el Alma dijéramos, de ese esperma, el Alma Metálica; ese es el Mercurio en su 2° aspec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tercer aspecto, deviene del 2°, es la energía ya ascendiendo por los Cordones del Idá y Pingalá hasta el cerebro. Dicen los Alquimistas que el Mercurio debe ser fecundado por el Azufre; es claro que cuando los átomos Solares y Lunares del Mercurio, hacen contacto en el Triveni, cerca del coxis, ponen en acción esa tercera fuerza que es el Azufre, el fuego que asciende misterioso por el canal de Susumná es decir por el canal medular, hacia la espina dorsal, hasta el cerebro; Y en su ascenso va abriendo los chacras ó centros maravillosos del Cuerpo Vital; Entonces se dice, que el Mercurio ha sido fecundado por el Azufr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claro que ese mercurio fecundado por el Azufre reviste nuevos aspectos; da origen a una primer reacción de orden trascendental, me refiero al Cuerpo Astral, que no es mas que el Mercurio fecundado por el Azufre, el resultado: se forma el Cuerpo Astral; podemos movernos con él consciente y positivamente a través del espacio infinito. Uno sabe que tiene Cuerpo Astral cuando puede usarlo. ¿Cómo sabe uno que tiene pies? Porque puede caminar; o dos manos porque puede usarlas; así también uno sabe cuando tiene Cuerpo Astral cuando puede viajar con é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el mundo de las 24 Leyes, en el mundo Astral, una persona que no ha fabricado el Cuerpo Astral, no es inmortal, a la hora de la muerte su Cuerpo Físico se vuelve nada, y lo que continúa en ese mundo Astral, son los distintos elementos que forman el Yo, el mí mismo, el sí mismo los elementos sub-humanos. Infrahumanos, inhumanos, bestiales; que retornan esos elementos más tarde, es verdad. La gente desgraciadamente no se sabe ni como se nace, ni como se muere. Creado el Cuerpo Astral, repito, habrá que crear un Mental Individual, un Vehículo Mental ¿con qué se va a crear? Pues con el mismo Mercurio es como se va a crear el Mental, es decir el Mental Superior. Creado el Mental con el mismo Mercurio, en una tercera octava, se creará el Cuerpo de la voluntad Conciente. Así pues, vean Uds. como el Mercurio viene a formar los Cuerpos Existenciales Superiores del Se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entro de ese Mercurio viene a aparecer el Oro, no el Oro meramente material, sino el Oro Espiritual. Pero para hacerme más comprensible diré que hay que hacer el Oro más Oro, es decir, llevar el Mercurio hasta convertirlo en Oro, El Cuerpo Astral debe volverse en oro y después el Mental y después el Causal; eso es lo que se quiere especificar cuando se dice que dentro del Mercurio debe formarse el Oro, claro, una vez que estos cuerpos han quedado en Oro puro, pueden ser instrumentos del Ser, devorados por la serpiente, esto es lo que queremos aclarar cuando decimos que los Cuerpos hay que perfeccionarlos y luego hay que recubrirlos con las distintas partes del Ser. Claro, el primer cuerpo que habrá de devorar la serpiente ígnea de nuestros Mágicos poderes es el Astral: el 2° cuerpo que la serpiente sagrada debe devorar es el Mental; el 3° Cuerpo que la serpiente sagrada debe devorarse es el Causal. Mucho más tarde la serpiente ígnea de nuestros Mágicos poderes habrá de tragarse el alma Espiritual y el Intim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la serpiente se haya tragado los cuerpos que hemos creado será Ella y nada más que Ella, sin embargo, el “Consumita” extrae característica trascendental insospechado, pues: a la serpiente la devora el Águila, por eso en el pabellón Nacional aparece siempre el águila tragándose a la serpiente. Cuando el Águila se devora a la serpiente queda dueña de la situación el águila, en otros términos, queda la Serpiente Emplumada de Quetzalcoatl, el Maestro resurrecto, el Maestro perfecto, el Kumá; Antes de todo el Lucifer habrá sido emancipado y mezclándose él con el Alma, con el Espíritu, penetrando en sus cuerpos de Oro puro al Alma y el Espíritu, vendrá a ser algo diferente con el Oro inmortal y penetrando dentro de ese inefable factor. El Dios Interno al penetrar la Superficie Inefable habrá penetrado sus corpúsculos ígneos y queda un Autorrealizado imperfec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ucifer carga los poderes, y nos da, la verdadera felicidad perfecta y el poder sobre todo lo que es, lo que ha sido y lo que será. La Divina Madre Kundalini, pues, necesita devorarse los Cuerpos Existenciales Superiores del Ser, pero para que ella pueda hacer eso, todos los Cuerpos deben haber sido transformados en Oro puro, porque Ella no traga nada inmundo. Así es pues, mis caros hermanos, nosotros debemos quedar dentro de la Serpiente y la Serpiente dentro de nosotros. Así es como el Águila viene a quedar dentro de nosotros y nosotros dentro del Águila. En unas palabras, así es como el Padre-Madre, el Elohim inmortal bien amado, se levantará de su sepulcro de cristal para venir al mundo y ver con los ojos de nuestro rostro, y parlar con nuestra laringe creadora, así es como cada uno de nosotros está llamado pero eso sí, el fundamento en el cual descansa la Piedra es el Mercuri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ara que la obra se realice hay que darle oportunidades a la Naturaleza, la Naturaleza ayuda a la Naturaleza; vamos a crear oro, vamos a crear los Cuerpos Existenciales Superiores del Ser. ¿Cómo lo hacemos? Imitemos a la Naturaleza. Si echamos los huevos de la gallina a la luz del sol se pierden, no salen los polluelos, y si algunos salen duran poco tiempo, mueren, esos huevos deben estar en las tinieblas para que sean fecundados, la reproducción se realiza siempre en tinieblas, debido a la disposición de los órganos creadores la criatura se forma entre las tinieblas. El trabajo con el Mercurio hay que hacerlo en la noche, no en el día. Los Cuerpos deben tomar forma poco a poco son la cristalización misma del Mercurio, pero están llamados a perfeccionarse, si los perfectos se convertirán en Oro puro, cuando todos los elementos inhumanos han sido aniquilados, reducidos a ceniza. ¿Entienden, como traer al Elohim sagrado?  ¿Cómo recubrirlo con nuestra presen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Intimo, el Elohim del espacio incondicionado y Eterno debe venir al mundo; cada uno de nosotros debe hacerlo; cada uno de nosotros debe convertirse en un Elohim. Esta es la Gran Obra, y la Gran Obra es trabajar con el Mercurio de la Filosofía secret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tendido esto mis caros Hnos. Hemos develado todos los misterios de la Alkimia, para que la humanidad la conozca. Les estoy hablando sobre la base de la experiencia, de lo contrario no sabría de explicarles, no les estoy hablando con vanas palabrerías, tampoco estoy verbalizando, ni lanzando al aire nuevas historias, sencillamente estoy diciendo, revelando lo que he vivido, repito, por experiencia, por eso puedo darles estas explicaciones. Trabajen con el Mercurio, que es lo importante, así lograremos todos recubrir con nuestra presencia al Gran Padre-Madr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2"/>
        <w:pBdr>
          <w:top w:val="single" w:sz="4" w:space="1" w:color="000000"/>
          <w:left w:val="single" w:sz="4" w:space="0" w:color="000000"/>
          <w:bottom w:val="single" w:sz="4" w:space="1" w:color="000000"/>
          <w:right w:val="single" w:sz="4" w:space="0" w:color="000000"/>
        </w:pBdr>
        <w:rPr/>
      </w:pPr>
      <w:r>
        <w:rPr/>
        <w:t>EL DIABLO Y LUCIFE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iertamente en la piedra Filosofal de los Alkimistas Medievales indubitablemente cada persona tiene su propio diablo; el diablo, como se ha dicho no es más que la Reflexión del Logos interior dentro de cada uno de nosotros. Eso es obvio. Tiene la Potestad sobre los Cielos, sobre la Tierra, y sobre los infiern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se dice: "encerrar el diablo dentro de nosotros", se quiere captar, aprehender, capturar, ese cuerpo manifestado dijéramos del Cristo-Satán de los Gnósticos; y ocupándonos, dijéramos en el arte de ser instrumentos musicales: Darle forma a ese cuerpo en un instrumento, para que resuene en una nota mente. Debemos pues, hacer una clara diferenciación entre lo que es el diablo y lo que es Lucifer: el Diablo en sí mismo como reflexión del Logos en nosotros y dentro de nosotros mismos, es la Piedra bruta que hay que labrar, hasta convertirla en la Piedra Cúbica Perfecta; ahí tenemos al pie de ese par de columnas la piedra bruta y la piedra cincelada. Lo que hay es que entenderla. Verla cuando está sin lava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Diablo, o sea, la reflexión de los Logos en nosotros sin lavar, sin pulir, negro como el carbón, es Satanás en su aspecto más oscuro y tenebroso. Pero no es un Satanás antropomórfico, no es un Satanás propio, particular. Cuando ya hemos conseguido la disolución del Ego, cuando lo hemos reducido a cenizas, entonces esa piedra bruta se ha transformado en la piedra cúbica perfecta, Satanás es ya Lucifer, el hacedor de Luz. Por otros tiempos el hacedor de Luz se le confundía con Venus, la Estrella de la Mañana, y hasta en el Apocalipsis de San Juan se dice que: "Si vencieres te daré la Estrella de la mañan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Señor Quetzalcoatl después de haber quemado sus elementos inhumanos en los mundos infiernos, ascendió a los Cielos, se convirtió en la Estrella de la mañana, el Lucero Vespertino, así pues, el Diablo transformado en Lucifer, resplandeciente como el sol, tiene potestad sobre la Tierra, sobre los Cielos y sobre los infiernos; príncipe de la luz, Señor de Gloria, del alcance más grandioso del Logos Solar. Si invocamos en los mundos Suprasensibles a esa reflexión del Logos de cualquier persona que no ha disuelto el Ego, veremos un Satanás negro como el carbón; pero si invocamos al Satanás de alguno que si disolvió el Ego, con gran asombro encontraríamos con un arcángel de la Luz, con un Lucifer Glorioso. Entonces venimos a evidenciar que tal Satanás es la piedra bruta que hay que labra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ara que los Hnos. tengan un poquito más de conciencia, sobre lo que estamos diciendo, conviene que Aladino ponga entre las dos columnas a la Piedra bruta ya la piedra perfecta. Allí tienen la Piedra en bruto, allí la piedra cúbica perfecta, ese Satanás que cada cual lleva dentro. El individuo que no ha mutilado todavía su piedra filosofal, su piedra es dura y Satanás es negro como el carbón o atentado todos nuestros defectos sicológicos; pero cuando ya nosotros hemos labrado la piedra, ese Satanás se convierte entonces en la piedra cúbica perfecta. Es decir, cuando hemos disuelto el Ego, se transforma en la piedra cúbica perfecta y de allí deviene pues, el esplendor y la Glor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esulta muy interesante observar al diablo fuera del cuerpo físico anda negro, negro como el carbón, con ese fuego tenebroso que arroja en el individuo que todavía no ha eliminado el Ego, Asombra verlo en quien ya eliminó el Ego, un Arcángel, lleno de esplendor y belleza, ese Arcángel se convierte en el libertador. Eso es obvio porque la fusión de ese Arcángel con el Alma humana, con el Espíritu, con el Ser de una palabra, resulta precisamente el Arcángel. No se ha escrito esto en ningún libro de Esoterismo, hay mucha Biblioteca y sin embargo no se ha hablado detenidamente, y tantos confunden al Diablo con Lucifer, resulta que una cosa es la piedra bruta y otra es la piedra cúbica perfect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ontinuando pues en la distinción de esta cuestión, nos damos cuenta perfecta de que existen maravillas en el fondo de cada uno de nosotros, pero lo primero qué necesitamos es eliminar los elementos inhumanos que cargamos dentro. Sí observamos a todo Hombre auténtico descubrimos en él tres triángulos. El primero es el Triángulo Logoico el segundo podemos llamarlo ético, y el tercero esta bien que lo llamemos el triángulo mágico. En cuanto al primero, al Logoico, está constituido por los tres aspectos de la Kábala Hebraica: Kether, que es el anciano de los días, la bondad de las bondades, la misericordia de las misericordias, lo oculto de lo oculto, es el punto matemático en el Espacio inmenso, infinito, inalterable. Es obvio que él se desdobla a su vez en Chokmah, el hijo, el Cristo Cósmico, ya sabemos que éste está relacionado en todo el Zodíaco, y así es el desdoblamiento de Chokmah da por resultado el Espíritu Santo, a Binah.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lgunos Kabalistas enfatizan la idea de que Binah, el Espíritu Santo, es femenino, tal afirmación resulta equivocada, con entera claridad se ha dicho en la Divina Comedia que el Espíritu Santo es el esposo de la Madre Divina. Así pues el Espíritu Santo, Binah, el tercer Logos, se desdobla a su vez en su esposa, en la Shakti de los Indostaníes: Así pues hay que saberlo entender. Muchos al ver que el tercer Logos se desdobla en la Madre Divina Kundalini, Shakti, la cual tiene muchos nombres; han creído que el Espíritu Santo es femenino, y se han equivocado. Él es masculino, pero al desdoblarse en ella se forma la primera pareja divinal, inefable Elohim creador, el Kabir o Gran Sacerdote. El Ruah Elohim que según Moisés lavaba las aguas en el principio del Mun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necesario que todos reflexionemos profundamente, que comprendamos todo esto a fondo. El y Ella están unidos en la piedra cúbica de Jesod, esa piedra es el sexo; de la unión de El y Ella resulta y da el conocimiento Tántrico perfecto, con el cual podemos nosotros auto-realizarnos internamente en todos los niveles del Ser. Algunos autores Kabalistas suponen que ese Sephirote da conocimiento o sapiencia, deviene de la fusión de Chokmah masculino, el Cristo Cósmico con Binah, suponiéndolo a ese exclusivamente femenino; tal aseveración es absolutamente falsa, porque realmente el Espíritu Santo es masculino repito, sólo que al desdoblarse en Binah se forma la pareja perfecta. Ella se une sexualmente en la Piedra Cúbica de Jesod, en la novena esfera deviene el conocimiento Tántrico la Iniciación Tant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os Tantra mediante los cuales es posible el desarrollo de la Serpiente por la Espina Dorsal, la Auto-Realización Intima del Ser. En estos estudios de Kábala necesitamos ser prácticos, existen autores maravillas, pero cuando uno los lee se da cuenta que no han vivido lo que escriben, no lo han experimentado en sí mismo y por eso se equivocan: Yo conceptúo que uno debe escribir lo que directamente ha experimentado por sí mismo. Así he procedido por mi parte. Este primer triángulo resulta trascendental, más el Padre, el Hijo, y el Espíritu Santo son una Unidad Indivisible, Uniexistente por sí misma, está más allá del Cuerpo de los afectos y de la mente. Es eterno y la razón de Ser del Ser es el mismo ser. La piedra cúbica de Jesod situada en los órganos creadores es ciertamente aquella alma metálica que resulta de las trasmutaciones sexuales, podríamos denominarla el Mercurio de la Filosofía Secreta o hablando en un lenguaje más sencillo, Energía Creadora. Ella en sí misma está alego rizada o simbolizada en el Diablo. Cuando decimos que hay que trabajar con el diablo, no es para enseñarle un instrumento musical, sino algo más, para transformarlo en Lucifer, el hacedor de Luz.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os estamos refiriendo claramente al trabajo en la Gran Obra, resulta interesante que sea allí, precisamente en la piedra cúbica de Jesod donde Shiva-Shakti, Osiris e Isis se unen sexualmente y es precisamente allí donde está el conocimiento Tántrico sin el cual no es posible llegar a la Auto-Realización Intima del Ser. En el Tibet Oriental los Mons son radicales, motivo para el cual la Blavatsky pensaba que eran magos negr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odos nosotros hemos repetido aquella equivocación y nos vemos en la necesidad de rectificar, no digo que los Dugpas sean unos santos, unas mansas ovejas, ellos son magos negros porque enseñan Tantrismo negro, pero los Mons aunque usen capacete rojo no son negros, como equivocadamente supuso Blavatsky; Claro está, si alguien por ej. en los Mons no quiere la autorrealización sino liberarse por un tiempo para volver por ej. en la Sexta Raza Raíz, o bien no desea jamás autorrealizarse, sino emanciparse sin autorrealización, pues lo consigu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rimero que todo se llevaba al Neófito a un lugar apartado, se invocaban a todos aquellos elementos inhumanos que posee; por procedimientos de Alta Magia se le extrae del mundo Astral, y en lo apartado de la montaña aquellos se hacen visibles y tangibles. Intentan devorar el Neófito, más si éste permanece sereno, no hay más que hacer, ha salido triunfante; tiene entonces que eliminar el Ego, reducirlo a cenizas y trabajar para sí. La prueba y el máximo de todos sus esfuerzos en el mundo físico consiste en todos esos mantrams de desencarnación que son dos palabras y quedan desencarnados inmediatamente. Resulta espeluznante ver al Sacerdote Mons vestido con su delantal blanco lleno de cráneos, de huesos de muerto y en su cabeza un turbante rojo, lleva en su diestra un puñ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el momento en que el Neófito pronuncia sus dos Mantrams de la fatalidad, su cuerpo cae muerto instantáneamente. Es por eso el Neófito sometido a grandes Ordalías en los mundos internos, tiene que enfrentarse a los temores de la muerte, tiene que soportar el Huracán del Karma, tiene que salir victorioso en lo que el Padre-Madre le pone, a fin de poder entrar o renacer dijéramos en forma sobrehumana, en cualquiera de los reinos de los Devas, ya en los de la Gran concentración o en el de los cabellos largos, o el del Budha, o en el de Maitreya o en el de la suprema felicidad, etc. y es en esa región donde va acabar de prepararse para la liberació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Madre Divina le asiste eliminando sus elementos inhumanos y al fin consigue sumergirse en el Seno de la Gran Realidad. No es un Maestro autorrealizado sino como un Budha Elemental; se sumerge en ese estado hasta, la Gran 6ta. Raza Raíz con el propósito de autorrealizarse o sencillamente no quiere la maestría, sino emanciparse y quedar para siempre convertidos en elementales búdicos y nada más, pero felices. Pero los que intentan liberarse, los que realmente quieren autorrealizarse, los que de verdad quieren convertirse en Mahatmas o Hierofantes tendrán que someterse a la prueba Tántrica y luego a trabajar en la novena Esfera. Se les enseñará todo el Tantrismo, cómo despertar la serpiente y cómo levantarla por la Espina Dorsal; Como abrir esos Chacras, discos o ruedas magnétic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pues lo que sucede es que los Mons son radicales, o se van por el Ser, o no se van por el Ser; Se van en aras de la autorrealización o pretenden quedarse sin autorrealización. Ante ello tiene que definirse o no. Allí todo es violento, motivo por el cual H. P. B. los juzgó considerándolos magos negros. Pero cuando uno estudia el Tantrismo de los Mons, se da cuenta que es blanco; no negro sino blanco. Transmutan el Esperma en Energía para conseguir la autorrealización a fondo. Es pues allí en el Sephirote Sexual donde está el conocimiento Tántrico, el Back de la Kábala Hebraic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rFonts w:eastAsia="MS Mincho;ＭＳ 明朝" w:cs="Courier New" w:ascii="Courier New" w:hAnsi="Courier New"/>
          <w:sz w:val="20"/>
        </w:rPr>
        <w:t xml:space="preserve">Pero pasemos hermanos; pasemos del Triángulo Logoico el Triángulo del Hijo. Este está formado por </w:t>
      </w:r>
      <w:r>
        <w:rPr>
          <w:rFonts w:eastAsia="MS Mincho;ＭＳ 明朝" w:cs="Courier New" w:ascii="Courier New" w:hAnsi="Courier New"/>
          <w:sz w:val="20"/>
          <w:lang w:val="sa-IN"/>
        </w:rPr>
        <w:t>Chesed</w:t>
      </w:r>
      <w:r>
        <w:rPr>
          <w:rFonts w:eastAsia="MS Mincho;ＭＳ 明朝" w:cs="Courier New" w:ascii="Courier New" w:hAnsi="Courier New"/>
          <w:sz w:val="20"/>
        </w:rPr>
        <w:t xml:space="preserve"> o sea el Atman inefable el Intimo, el Budhi, el Alma Espiritual que es femenina, el Geburah de la Kábala Hebraica; Por último el Tiphereth, el Alma humana, el Hijo propiamente dicho. Es interesante y yo lo puedo vivenciar, cuando me tocó trabajar en la Esfera de Tiphereth; obviamente hube de hundirme primero, antes de pasar por la exaltación en dijéramos Malchut o infiernos atómicos. Había que eliminar allí muchos elementos inhumanos; concluida la labor, aquél que es perfecto, el Cristo Cósmico entró en mí y me sentí transformado y entonces vi a unas madres que traían sus niños, los bendije y hablé con la parábola Evangélica que dice: “Dejad que los niños vengan a mi porque de ellos es el mundo de los Ciel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Así lleno de extática felicidad. Pero al fin, claro Él se marchó. Yo como Tiphereth, como Alma Humana, comprendí cual había sido el objeto de su manifestación. Budhi, el Cristo Cósmico suele manifestarse a través del Alma Humana, el Tiphereth de la Kábala Hebraica. Es pues el Triángulo del Hijo, un Triángulo maravilloso formado por el Atman-Budhi-Manas de la Teosofía oriental, pero el centro del Triángulo es precisamente Tiphereth, el Alma Humana, esa Alma que sufre, que llora, que gime, que gusta, eso que nos hace a nosotros humanos de verdad y es esto bastante interesant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la práctica he podido evidenciar el Triángulo del Hijo con su centro gravitacional en Tiphereth, es una tremenda realidad. Todo iniciado  temprano debe ser ungido por el padre, como es que es el Chokmah-Binah, por esa tríada logoica inmortal, indivisible y existente por sí misma. Cuando yo hube de ser ungido por el Padre, éste dijo: "Este es mi hijo muy amado y es lo que más he amado en el mundo" Buscad a él, y me viene a la memoria en estos momentos el caso del Gran Kabir Jesús (Jeshua Ben Pandirá) como se le llamaba en los antiguos tiempos; Felipe, aquél Maestro experto en los estados de Jinas, le dijo: “Muéstranos al Padre” y el gran Kabir respondió: "El que ha visto al Hijo, ha visto al Padr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Triángulo del Hijo, Geburah, Tiphereth ó el íntimo con sus dos almas, Divina y Humana, para ser más claros, es, digamos el desdoblamiento del Padre, la manifestación del Padre. Continuando en el camino sobre el estudio del árbol de la Vida, se desdobla aquél Triángulo del Hijo en el Triángulo Mágico, al Triángulo del Hijo se le llama Triángulo Ético. ¿Por qué? Porque allí conocemos nosotros el Rigor de la Ley; ahí venimos a saber lo bueno y lo malo; qué cosa es lo bueno de lo malo y lo malo de lo bueno; resulta muy interesante el Tercer Triángulo Mágico está formado por Netsah o sea la mente; Hod, el Cuerpo Astral; Jesod, el Lingam Sarira o Cuerpo Etérico ó principio básico sexual de la Vida Univers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rFonts w:eastAsia="MS Mincho;ＭＳ 明朝" w:cs="Courier New" w:ascii="Courier New" w:hAnsi="Courier New"/>
          <w:sz w:val="20"/>
        </w:rPr>
        <w:t xml:space="preserve">¿Por qué se le llama Triángulo Mágico? Porque indudablemente esos reinos de la mente y del Astral y hasta de los Klifos mundos infernales donde uno tiene que ejercer la Alta Magia, precisamente cabe aquí ilustrar con algo muy importante; Todos hemos oído hablar del espiritismo, sobre los aquelarres, sobre los Zánganos y los brujos, algunos miran eso como algo extraño, otros como cuentos de reír un poco; pero la cruda realidad es que ciertamente los aquelarres son medioevales, o las famosas brujas de la media noche tienen más realismo del que nosotros pensamos; Obviamente esas –Calchonas- como se les dice en el lenguaje rigurosamente académico e hispánico, pertenecen -dijéramos- al mundo de los </w:t>
      </w:r>
      <w:r>
        <w:rPr>
          <w:rFonts w:eastAsia="MS Mincho;ＭＳ 明朝" w:cs="Courier New" w:ascii="Courier New" w:hAnsi="Courier New"/>
          <w:sz w:val="20"/>
          <w:lang w:val="sa-IN"/>
        </w:rPr>
        <w:t>Klifos</w:t>
      </w:r>
      <w:r>
        <w:rPr>
          <w:rFonts w:eastAsia="MS Mincho;ＭＳ 明朝" w:cs="Courier New" w:ascii="Courier New" w:hAnsi="Courier New"/>
          <w:sz w:val="20"/>
        </w:rPr>
        <w:t xml:space="preserve">, aquél reino del Malchut; Muchos y bastantes tragos se me hacía que María de la antigua, tan nombrada en antiguos conventos medioevales fue exactamente su gobernad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Obviamente tales brujos de Antiguos Aquelarres la denominan Santa María y cuando yo investigaba en el mundo de los Klifos sobre esa extraña criatura, cómo compartía su vida con tantos magos negros, cómo podía meterse entre tantos Aquelarres, sin embargo jamás le vi eso que podríamos llamar perversidad, los tenebrosos de la mano izquierda, las criaturas sub lunares le rendían culto y consideraban a esa maga no como algo tenebroso sino como una santa, yo quise saber qué había de verdad en eso, la presunta santidad de una criatura que se mezclaba con las tinieblas, que figuraba en tantos Aquelarres y monasterios de la edad media, pero quien se haya ocupado de estudiar los viejos corre-corres de Alta y Baja Magia del Medioevo no ha oído hablar alguna vez de María de la Antilla; hay tantos corre-corres; hay escondidos entre el polvo de muchas bibliotecas claro la sup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Yo tenía que aclarar y aclaré cuando precisamente en el mundo de Tiphereth, en el Segundo Triángulo invoqué pues a esa entidad, fui oído; para mi asombro me encontré con un Maestro autorrealizado, es verdad, entonces comprendí que había emanado de sí mismo a su Bodhisattva y ese Bodhisattva se educaba del ejercicio de la magia en el Triángulo mágico ó Tercer Triángulo, pasando por entrenamientos rigurosos, iniciando con los Klifos pero sin hacer mal a nadie después de eso me puse en contacto directo con su Bodhisattva, con María de la Antilla claramente y cuando la invité a visitar el mundo del Nirvana, con agrado aceptó mi invitación y cuando me fusioné con su real Ser, el Maestro Secreto entonces vi, se trataba de una criatura que ha logrado la perfección de la Alta Magia y que si bien vivía en el mundo de los Klifos era para acabar de educarse psicológicamente ejerciendo poderes tremendos, sin hacer mal. Obviamente está en Alta Magia cuando uno observa esa criatura y le agrada con su Real Ser, se da cuenta que es un mago blanco extraordinario, pero que conoce a fondo los Reinos de la Luz, como el mundo de Malchut o sea el mundo de los Klifos; así pues, el Tercer Triángulo es el de la Magia Práctica, pues es un trabajo que deben entender, cómo se trabaja con el Tercer Triángulo, porque hay que dejar atrás los prejuicios para poder trabajar en el mundo de los Klif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etsah es la mente, Hod, es el Cuerpo Astral, Jesod Indudablemente es la Novena Esfera, después viene el Reino de Malchut que es el mundo físico y lo que está dentro del reino del mundo físico, es decir lo que está dentro de las entrañas de la Tierra propiamente dicho es Malchut, son los Sephirotes adversos, los Klifos, los demonios como se dice, las Almas en pena, los que sufren, los perdidos aquellos que ya agotarán su ciclo de existencias y que involucionan en el tiempo o en los Ángeles caídos, los Genios del m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el Reino de los Klifos viven indudablemente éstos que se desarrollan en la Alta Magia, cualquiera que se arrepienta de sus errores y que anhele la Luz. Así pues, cuando estudiamos el Árbol de la Vida, resulta bastante interesante; vemos en primer lugar la Sabiduría del Eterno. Los abuelitos acomodan los distintos Sephirotes de la Kábala Hebraica, a los mundos; digamos por ej. que el Anciano de los Días es un punto del espacio infinito, es eterno como símbolo. Que Chokmah está gobernado por el Zodíaco y es verd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Binah está gobernado dicen por Saturno, ahí llegamos a un punto en que tenemos que disentir; no quiero decir, que no esté gobernado el Espíritu Santo por Saturno, que no exista una relación entre el Espíritu Santo y Saturno; si la hay, pero no es todo, porque no hay duda de que está relacionado el mundo aquél de Júpiter en cierta forma, puesto que tiene poderes, trono, forma todo en cuanto Él lava las aguas de la Vida. Ahí donde dice que Tiphereth o sea la Mente está gobernada por Venus, es falso, la Mente esta gobernada por Mercurio. Oigan bien, vamos en orden para poder entender entonces el Segundo Triángulo, ya que vimos el primer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hesed, dice que está gobernado directamente por Júpiter y nada más y eso es falso; el Intimo es Mercurio, guerrero, luchador tiene que estar peleando por su propia autorrealización íntima; que tenga alguna influencia jupiteriana, también es cierto porque puede empuñar el Cetro de los Reyes; pero que sea única y exclusivamente jupiteriano, eso es falso. Que Geburah es un mundo único intuicional, el mundo del Alma Espiritual que es femenino ahí está el León de la Ley no lo niego; es solar, eso si es cierto pero Uds. saben que el León también tiene nobleza. Así en Geburah encontramos el rigor de la Ley y encontramos la nobleza del León es el mundo del Alma Espiritual o mundo Búdhico intuicional, es completamente sola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el mundo de Tiphereth, el mundo del Alma Humana o el Hijo propiamente dicho, realmente está gobernado no por el sol como pretenden los Kabalistas, ese es por Venus; por eso es que el Cristo es crucificado un Viernes Santo y eso es algo que podremos meditar. En cuanto a la Mente, que se diga que está gobernada por Venus es falso, bien sabemos que la Mente es Mercuriana, que Mercurio da la Sabiduría, que Mercurio da la Palabra, etc. La Mente es pues Mercuriana y si entendemos un poco el mundo de los Sephirotes llegamos al Astral, este es Luna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algunas tribus por ej. De las selvas más profundas en el Amazonas dan a sus gentes y brebajes especiales, tales brebajes los administra el Piache, éste por ej. Manejaba lo que se llama biague que combina con el guaruro; cocinan biague y guaruro en una olla, y él se lo bebe cuando la luna está en creciente, entonces se produce el desdoblamiento. Saben muy bien los Piaches o Sacerdotes brujos de las tribus de las tribus que el Astral está gobernado por la luna; él es Hod; pero muchos kabalistas suponen que está gobernado por Mercurio y se equivoca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cuanto al asiento de la vida orgánica ó principio vital, en cuanto al Sephirote Jesod, está relacionado con los órganos creadores, obviamente es lunar y esto no lo podemos negar; en el Esoterismo Gnóstico aparece una mujer, una virgen, una inefable divina y vestida con una túnica azul que simboliza a la noche, parada sobre la Luna; hay que saber entender, esa Luna representa al Sephirote Jesod, ello significa la fuerza sexual y en cuanto a la túnica de ese color, representa la noche en que se desarrollan los grandes misterios de la Vida y de la Muer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Me limitaré a decir que solamente en la noche se trabaja con la energía creadora del Tercer Logos, jamás he mentido, es decir, el trabajo en el laboratorium Oratorium del Espíritu Santo se debe hacer en las horas nocturnas; el Sahaja Maithuna, hablando en otros términos, sólo debe practicarse en la tiniebla de la noche porque el día, sol es el opuesto de la generación, es claro, ya les explicaba a Uds. el otro día que si uno echaba una gallina con sus huevos a la luz del sol para que los empollara, pues aquellos no lograban ser empollados y si salía algún polluelo, moriría porque el sol es enemigo de la generació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Quien quiera buscar la luz debe pedírsela al Logos, que está detrás del Sol que nos ilumina, en la noche profunda, eso es obvio. En cuanto al Sephirote Malchut, es el mundo físico, se dice que es un Sephirote caído, pero los mundos infiernos también pertenecen a Malchut, eso es claro; en esos mundos infiernos tenemos nosotros que trabajar, separando las aguas superiores de las inferiores ó infernales del Leviatán para que surja la vida; el Génesis ya lo dijo, "Hay que separar las aguas superiores de las inferiores" ¿Cuáles son las aguas superiores? Las aguas superiores son el Alma Metálica del Esperma Sagrado, o sea el Mercurio de la Filosofía Secreta; que hay que separarlas de las inferiores, ¿Cómo? Mediante la transmutación de la Energía Sexual, así es como se separan las aguas superiores, o sea el Alma del Esperma, de las inferiores del Esperma mismo; ¿Para qué? Para que surja la Vid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orque aguas superiores es el Mercurio de la Filosofía Secreta, de ella sale todo; con ella se pueden crear los Cuerpos Existenciales Superiores del Ser, con ella se puede elaborar el Oro Puro; con ella se puede transformar radicalmente el ser humano; y las aguas superiores, ese Mercurio, también está alegorizado por la figura del Diablo, pero hay que transformar al Diablo en Lucifer. Hasta aquí mi plática de esta noche, mis queridos hermanos; si alguno tiene que preguntar algo puede hacerl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 Maestro, ¿Un ser viviente no se puede procrear a la luz del so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 La cruda realidad es que por disposición de los órganos creadores, tal procreación se verifica en las tinieblas; porque ese zoospermo sale de las glándulas sexuales; no sale iluminado por la luz del sol, sino discurre en tinieblas; en tinieblas abre paso por la Trompa de Falopio para encontrarse con el óvulo que desciende de la vesícula de Graff; dentro de las tinieblas de la Matriz se gesta. Pero que tal ese zoospermo en vez de salir protegido desde las glándulas sexuales por las tinieblas, podría discurrir a la luz del sol, destapado para que el sol lo bañará con su luz; Que tal si ese feto no estuviera en las tinieblas, sino que estuviera en el vientre de la mujer destapado para que el sol le diera directamente al feto; es obvio que el fracaso es un hech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e manera que por disposición de los mismos órganos de la naturaleza, la fecundación se realiza siempre en tinieblas. Así también el sabio debe trabajar entre la oscuridad y el silencio augusto del pensamiento, para poder un día llegar a la autorrealización Intima del Ser. La noche, eso es lo que nos indica aquella virgen de la Inmaculada Concepción parada sobre la luna y vestida con una túnica azu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pBdr>
          <w:top w:val="single" w:sz="4" w:space="1" w:color="000000"/>
          <w:left w:val="single" w:sz="4" w:space="0" w:color="000000"/>
          <w:bottom w:val="single" w:sz="4" w:space="1" w:color="000000"/>
          <w:right w:val="single" w:sz="4" w:space="0" w:color="000000"/>
        </w:pBdr>
        <w:jc w:val="center"/>
        <w:rPr>
          <w:rFonts w:ascii="Courier New" w:hAnsi="Courier New" w:eastAsia="MS Mincho;ＭＳ 明朝" w:cs="Courier New"/>
          <w:b/>
          <w:b/>
          <w:bCs/>
          <w:sz w:val="32"/>
        </w:rPr>
      </w:pPr>
      <w:r>
        <w:rPr>
          <w:rFonts w:eastAsia="MS Mincho;ＭＳ 明朝" w:cs="Courier New" w:ascii="Courier New" w:hAnsi="Courier New"/>
          <w:b/>
          <w:bCs/>
          <w:sz w:val="32"/>
        </w:rPr>
        <w:t>LAS RONDAS-LOS TIEMPOS DEL FIN</w:t>
      </w:r>
    </w:p>
    <w:p>
      <w:pPr>
        <w:pStyle w:val="Normal"/>
        <w:pBdr>
          <w:top w:val="single" w:sz="4" w:space="1" w:color="000000"/>
          <w:left w:val="single" w:sz="4" w:space="0" w:color="000000"/>
          <w:bottom w:val="single" w:sz="4" w:space="1" w:color="000000"/>
          <w:right w:val="single" w:sz="4" w:space="0" w:color="000000"/>
        </w:pBdr>
        <w:jc w:val="center"/>
        <w:rPr>
          <w:rFonts w:ascii="Courier New" w:hAnsi="Courier New" w:eastAsia="MS Mincho;ＭＳ 明朝" w:cs="Courier New"/>
          <w:b/>
          <w:b/>
          <w:bCs/>
          <w:sz w:val="32"/>
        </w:rPr>
      </w:pPr>
      <w:r>
        <w:rPr>
          <w:rFonts w:eastAsia="MS Mincho;ＭＳ 明朝" w:cs="Courier New" w:ascii="Courier New" w:hAnsi="Courier New"/>
          <w:b/>
          <w:bCs/>
          <w:sz w:val="32"/>
        </w:rPr>
        <w:t>LOS KLIFOS DE LA KABALA</w:t>
      </w:r>
    </w:p>
    <w:p>
      <w:pPr>
        <w:pStyle w:val="Normal"/>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jc w:val="both"/>
        <w:rPr/>
      </w:pPr>
      <w:r>
        <w:rPr>
          <w:rFonts w:eastAsia="MS Mincho;ＭＳ 明朝" w:cs="Courier New" w:ascii="Courier New" w:hAnsi="Courier New"/>
          <w:sz w:val="20"/>
        </w:rPr>
        <w:t xml:space="preserve">Las 3 Gunas son: Satwa, Rayas y Tamas; o sea Armonía, Emoción e Inercia. Cuando se hayan en perfecto equilibrio tenemos la noche del Gran Pralaya, pero cuando se desequilibran las Gunas, viene la manifestación Cósmica. Ahora, ¿Por qué se desequilibran las Gunas? Es algo muy importante. ¿Por qué viene un Gran Pralaya? Por Karma de Dioses, ¿Verdad? ¿No será Karma inferior? No, es karma superior que corresponde a la Ley de la </w:t>
      </w:r>
      <w:r>
        <w:rPr>
          <w:rFonts w:eastAsia="MS Mincho;ＭＳ 明朝" w:cs="Courier New" w:ascii="Courier New" w:hAnsi="Courier New"/>
          <w:sz w:val="20"/>
          <w:lang w:val="sa-IN"/>
        </w:rPr>
        <w:t>Katansia</w:t>
      </w:r>
      <w:r>
        <w:rPr>
          <w:rFonts w:eastAsia="MS Mincho;ＭＳ 明朝" w:cs="Courier New" w:ascii="Courier New" w:hAnsi="Courier New"/>
          <w:sz w:val="20"/>
        </w:rPr>
        <w:t>.</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osotros, realmente no debemos jamás tener orgullo; si examinamos nuestra vida la descubrimos llena de lágrimas, de errores. Si revisamos nuestras vidas anteriores, son todas llenas de falsedad y error, ahora bien, consideramos a lo Divinal en nosotros, no es correcto. Como trabajadores de la Gran Obra, estamos en un proceso de reintegración, pues tenemos que reintegrar los 10 Sephirotes de la Kábala. ¿Quién hace el trabajo de la reintegración de los 10 Sephirotes? Tiphereth, el Hijo del Hombre. Por eso es que el Hijo del Hombre debe, oigan bien, hacer su Obra, él necesita reintegrar los diez Sephirotes. Una vez reintegrados, todos ellos tienen un átomo con 10 características, un átomo inefable que ha de sumergirse naturalmente dentro del seno del Misericordioso Eterno Padre Cósmico Comú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Quién es el Eterno Padre Cósmico Común? El Absoluto Inmanifestado. Pero debemos mirar el Absoluto Inmanifestado de esa forma tan fría como lo ven los Orientales; el símbolo del padre de todos los Padres, lo que es, es lo que siempre ha sido, el Hombre Misericordioso, el Hombre Perfecto, la Infinitud que todo lo sustenta en su seno. Somos únicamente cada uno de nosotros un simple átomo, el día que logremos integrarnos, seremos un átomo luminoso entre el seno sublime del Eterno Padre Cósmico. Pero nada más que eso, un átomo. Sucede que cuando uno quiere ser algo más que un simple átomo entre el seno de aquello que no tiene nombre, entonces de inmediato cae en el mundo de las tres leyes, y después en el de las 6: posteriormente en el de las 12 y en el de las 24, y si su orgullo es más grande, entonces caerá en el mundo de las 96 Leyes; y se seguirá sumergiendo hasta la muerte segunda. El error grave de aquellas Divinidades, Dioses, es querer ser algo más que un simple átomo entre el seno de aquellos Dioses, pues llegaron a ser lo que son, un simple átomo Divino entre el seno del Eterno Padre Cósmico Común. Convirtiéndose de hecho en un Paramarthasatya, sumergiéndose cada vez en un estado más y más profundo en el seno del Eterno Padre Cósmico Común, el Estado de Felicidad Infinit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deseo de ser algo más, lo trae a uno a la manifestación; tal progresivo deseo es principio de vivir en el mundo de las tres Leyes; el deseo de ser alguien, o algo, es vivir en un mundo de 6 Leyes, en el de 12, y luego en el de 24 y así sucesivamente. Esa es la verdad, por eso morir en sí mismo es indispensable, y seguiremos algún día sumergidos entre el seno del Eterno Padre Cósmico Común, pues desde ahora mismo debemos preocuparnos por la eliminación de los Yo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tas 3 Jinas: Satwa, la Armonía, Rayas, Emoción y Tamas, Inercia, están tatuando todo el principio Universal. Lo que Es, ha sido, y será; en todo existen, en los elementos, las hay en los alimentos, en los átomos, en las moléculas, en los organismos, en todas partes están presentes, para poder gozar de la Noche Cósmica, es necesario que estas Jinas estén en perfecto equilibrio. Lo importante en la vida es morir, cuando un día los 10 Sephirotes estén ya en nosotros integrados, nos sumergimos en el seno del Eterno Padre Cósmico Común, entonces ya no deseamos existir, todo deseo de vida sin ciencia ha terminado y gozaremos de la dicha infinita para siempr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Serpiente Ígnea de nuestros mágicos poderes está enrollada naturalmente, 3 veces y media dentro del Chacra Mulhadara, en el coxis que debe despertar para subir por la Espina Dorsal. La media vuelta corresponde a los Klifos de la Kábala Hebraica. La Divina Madre simboliza la existencia de las tres Gunas, simboliza también al Espíritu que forma parte de la Vida, la Conciencia a los procesos Sublimados. Las 3 partes son necesarias Satwa, Rayas, y Tamas, pero en equilibrio, pues son maravillosas: Satwa es la Armonía, Rayas la Emoción que se convierte en el Alma pura, en aquel tipo de liberación inefable, y la Inercia que es propiamente, mirándola desde un ángulo Superior el Seno Absoluto: pero en el mundo de la manifestación hay Leyes un hombre que no trabaje sobre sí mismo es un hombre inerte. La Emoción pura del Alma puede transformarse en bajas emociones del mundo físico; la misma Armonía de allá arriba se convierte en desarmonía de aquí abaj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Divina Madre está por encima de las 3 Gunas. Ella es lo que Es, ha sido lo que será, esposa del Tercer Logos. Ella está más allá de este misterio. Ella es Brahama. Está en toda la Naturaleza, pero se enrosca tres veces y media, es el Fuego Sagrado depositado en el Chacra Mulhadara. ¿Qué es lo que no se llama encarnar? Para que la Divina Madre pueda manifestarse a través de un Hombre. Pues sencillamente se traga el Hombre, si no se lo traga, pues no podrá expresarse totalmente ese hombre. La Serpiente tiene que tragarse al iniciado. La Divina Madre está en estado potencial enroscada, aguardando el momento en que pueda, no solamente subir por la Espina Dorsal, sino tragarse al inicia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4"/>
        <w:pBdr>
          <w:top w:val="single" w:sz="4" w:space="1" w:color="000000"/>
          <w:left w:val="single" w:sz="4" w:space="0" w:color="000000"/>
          <w:bottom w:val="single" w:sz="4" w:space="1" w:color="000000"/>
          <w:right w:val="single" w:sz="4" w:space="0" w:color="000000"/>
        </w:pBdr>
        <w:rPr>
          <w:sz w:val="20"/>
        </w:rPr>
      </w:pPr>
      <w:r>
        <w:rPr/>
        <w:t>LAS SIETE RONDA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odo planeta al principio tiene una primera Ronda cuando se convierte en una simple forma mental, cuando es un planeta mente, ese planeta surge en una forma muy extraordinar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las aguas esta el Mercurio de la Filosofía Secreta, el Alma Metálica de las aguas caóticas debe separar por la trasmutación tales aguas del mundo. Dentro del organismo, separar las aguas inferiores de las superiores es una labor que se realiza mediante el trabajo creador de los Dioses Santos. Ya las aguas superiores han sido separadas de las inferiores, entonces a su vez estas aguas superiores ya tienen fecunda, a las aguas inferiores, y aparece dijéramos, un tercer tipo de Mercurio aún más elevado, cuya cristalización viene a hacer el Mundo de adentro. Entre estas aparece el planeta mental primera ronda, y segunda ronda cuando ese planeta escoge su materia Astral; aparece la tercera ronda cuando se convierte en materia etérica; aparece la cuarta ronda cuando se convierte en física la quinta ronda cuando vuelve a hacerse materia etérica; aparece la sexta ronda cuando vuelve al Astral y aparece la séptima cuando vuelve a hacerse Mental. Viene entonces la disolución de tal planeta y se da el Gran Pralaya. Así se habla de los Grandes Días y de las Grandes Noches. Ahora estamos nosotros en la cuarta ronda, en la Física, después que termine está ronda, la vida se desenvolverá en el Mundo Etérico quinta ronda; después la vida se procesará en el Mundo Astral sexta ronda; después el Mundo Mental, séptima ronda; y después de este planeta y todos los que están en el Sistema Solar, les llega la Noche Cósmica o sea el Maha Pralaya, la Noche profunda. Estamos actualmente en la mitad del Gran Día Cósmico, faltan tres rondas para que llegue la Noch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os Klifos, dijéramos, los Sephirotes a la inversa, los Sephirotes en aspecto negativo, ellos no están metidos en las tres cualidades, están simbolizados por la Divina Madre, ellos la representan y después de tres vueltas y media está enroscada ya tres veces. Esa medida está simbolizada por la vibración, esta vibración infinita celular especificada en los casos de las tres vueltas y media, representan precisamente al artífice de los Sephirotes a la inversa las cualidades preciosas a lo negativo, las   virtudes a la inversa. ¿Cuáles son las virtudes a la inversa? Digamos por ej. Las cualidades de Geburah: rigor, la ley; a la inversa es la tiranía, la dictadura. Obviamente Geburah es el sexto Sephirote, contándolo de Malchut hacia, arriba. Ya verán que el otro, en la sexta región está Geburah en una forma de rigor y ahora el Diablo, en una dictadura, una tiranía espantosa. Así es la misma caridad, pues propia de un Chesed que podría convertirse dijéramos, en la complacencia con el deli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or ej. A un borracho hay que darle bastante para que siga bebiendo, pues, hay un Sephirote a la inversa. Por ej. Una prostituta muchas veces se entrega a los machos y que por caridad, hay allí el principio del Sephirote a la invers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 ¿Los Sephirotes a la inversa tienen relación con el órgano Kundartiguador, ya que los Klifos son tenebros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 Si, los Klifos del Órgano Kundartiguador pues, son todo uno; en el Órgano Kundartiguador están los Klifos de la Kábala Hebraica ¿y dónde está el mundo de los Klifos? Dentro del interior de la tierra y que hay en Malchut, todo el planeta tier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4"/>
        <w:pBdr>
          <w:top w:val="single" w:sz="4" w:space="1" w:color="000000"/>
          <w:left w:val="single" w:sz="4" w:space="0" w:color="000000"/>
          <w:bottom w:val="single" w:sz="4" w:space="1" w:color="000000"/>
          <w:right w:val="single" w:sz="4" w:space="0" w:color="000000"/>
        </w:pBdr>
        <w:rPr/>
      </w:pPr>
      <w:r>
        <w:rPr/>
        <w:t>LOS TIEMPOS DEL FI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Ya los científicos dieron a conocer el hecho tremendo, real y verdadero de que la humanidad contemporánea está sentada sobre un barril de pólvora; hace mucho tiempo hemos venido diciendo que el fuego interior de nuestro planeta Tierra se haya en desosiego, sin embargo no se nos había hecho mucho caso; en nombre de la Verdad, debemos enfatizar la información que ha salido en los periódicos, se ha corroborado completamente nuestra Tesis, un futuro cataclismo nos aguard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iertamente, el fondo de los mares está lleno de grietas, hay una que pasa cerca de California, ésta misma ha puesto en peligro y tiene en peligro actualmente a toda esa península, de manera que ciudades como Los Ángeles, San Francisco, están llamados a desaparecer muy pronto, existen también muchas otras; la que va de Polo a Polo. Algunas grietas son tan hondas, sobre todo en el Pacífico, que ya ponen en contacto el agua de los Océanos con el Fuego líquido que existe en el interior del planeta Tierra, por tal motivo se está formando actualmente vapores y presiones que van aumentando de instante en instante, de momento en momento; tales presiones y vapores originan los terremotos, y éstos están sucediendo en todos los rincones de la Tierra, y como resultado aparecerán nuevos volcanes, porque es obvio que el fuego en desasosiego trate de abrirse paso dejando libre a la superficie de la Tierra; así es como vienen a surgir los nuevos volcanes. Indiscutiblemente, conforme el fuego líquido continúa en desasosiego, conforme las presiones y vapores del principio, los terremotos serán más y más intensiv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Advierto a los hombres de ciencia que en cualquier momento habrá una gran explosión, se hará eso es obvio; así pues, el peligro es eminente, no hay remedio, lo que hemos dicho está corroborando ya oficialmente por la Ciencia. Cuando los Aztecas dijeron que los hijos del quinto sol perecerían por enfermos y por los terremot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os hijos del primer Sol fueron los de la raza Protoplasmática aquella humanidad de Andróginos Divinos que otrora vivieron en el casquete Polar del Norte; en la Isla Sagrada. Los hijos del segundo Sol fueron los Hiperbóreos, región cercana al Polo Norte, se formó una verdadera herradura. Los hijos del tercer Sol fueron los Lémures, se dividieron el continente Mu, situado en otros tiempos en el Pacífico. Los hijos del cuarto Sol fueron Atlantes. Los hijos del quinto Sol somos nosotros, la gente de la raza Aria. Los hijos del sexto Sol estarán formados por la humanidad de la sexta raza raíz. Los hijos del Séptimo Sol constituirán la última de las razas, subrazas, etc.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e dice que los hijos del primer Sol fueron devorados por los tigres, claro, eran Bodhisattvas iluminados y el tigre representante siempre al ocultismo, una gente perfecta. Se ha dicho que los hijos del segundo Sol fueron arrasados por fuertes huracanes. Se ha dicho que los hijos del tercer Sol perecieron por sol, lluvia y fuego, por fuertes terremotos, es decir, por volcanes. Se ha afirmado en forma enfática que los hijos del cuarto Sol, los Atlantes, fueron tragados por las aguas del Océano y esto lo confirman no solamente el génesis sino todas las antiguas escrituras religiosas. Los hijos del quinto Sol somos nosotros, se afirma claramente de que pereceremos por el fuego y por los terremotos. Los hijos del sexto Sol serán diferentes en el quinto Sol se predice la muerte de los Dioses; en el sexto se anunciará la resurrección de los Dioses. Los hijos del séptimo Sol serán más espirituales. Así pues mis caros hermanos debemos entender cuando se dice que los hijos del segundo sol se convirtieron en monos, hay que saberlo comprender, ciertamente, por aquella época surgieron muchas gentes degeneradas hubo ratas, perversos, la naturaleza hizo manifestaciones estrambótic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Blavatsky habla por ejemplo de los hombres acuáticos terribles, verdaderos monstruos marinos, fue una época en que se dieron muchos casos monstruosos. Cuando se dice que los hijos del tercer Sol se convirtieron en pájaros, pues hay que saberlo también entender. La gente involucionada de la tercera raza son hoy en día los famosos Liliputienses algunos existen en el África y en algunos otros lugares del mundo, son hábiles en el estado de Jinas, se pierden fácilmente de un momento a otro, es decir, penetran en secciones desconocidas en las dimensiones de la Naturaleza, y viajan precisamente dentro de la cuarta Coordenada, por entre la 4 vertical, de un lugar a otro, los hay de diez, quince, veinte centímetros, como en el Perú, también los hay de medio metro de tamaño, como en el Centro de África, etc. Algunas cosas son pequeñas, llenas de figuras, de cacería, pintada precisamente por los Liliputienses, hombres pájaros complet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firman que los hijos del cuarto sol se transformaron en peces y que fueron devorados por las aguas, debemos entender que perecieron precisamente entre las olas de las aguas. En cuanto a nosotros los hijos del quinto sol, indubitablemente tendremos que sufrir y perecer porque así esta escrito por el fuego y los terremotos. Es necesario comprenderlo que es realmente la Era de Acuario, ésta se inició como todo el mundo lo sabe el 4 de febrero de 1.962 entre las 2 y 3 de la tarde, no estoy afirmando en forma empírica, no, lo que estoy diciendo fue debidamente observado en todos los observatorios del planeta Tierra eso lo afirman también los Astrónomos, hubo una reunión de mundos precisamente en la constelación de acuario, fue un Concilio Cósmico, en el sentido más trascendental de la palabra; los planetas, nuestro sistema Solar de Ors, se reunieron allí, en supremo congreso y hasta hubo un eclipse de sol y luna; se temió para aquella época, precisamente un cataclismo mundial, ya sabíamos muy bien que éste no acaecería, la Tierra tuvo que pasar por entre un verdadero callejón y nada sucedió no ha entrado, hoy sin embargo, hay gentes que suponen que todavía no ha entrado, hay quienes pasan por entre un verdadero callejón y nada sucedió. En estos instantes de crisis mundial, se inicia la nueva Era de Acuario, por doquiera hay guerras y rumores de guerras, unos contra otros y todos contra todos; enfermedades desconocidas, nunca antes vistas y que la Ciencia no puede curar; hambre, miseria, terremotos, alboroto por todas partes, etc. Jesús el Gran Kabir dijo: "Cuando os llenen de guerra o rumores de guerra, cuando la Jerusalén esté sitiada de ejércitos, haya hambre y pestilencia, todavía no es el fin, pero estamos cerc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n estos precisos momentos la Jerusalén está rodeada de ejércitos, ya hay guerras y rumores de guerra, y terremotos y pestilencias y alborotos como lo dijo el Gran Kabir; sin embargo, a pesar de haber estudiado tanto los evangelios, todavía no entendemos, no queremos entender que el principio del fin ha llegado. Por último, hasta la misma Ciencia oficial asegura que estamos sentados sobre un barril de pólvora y permanecemos inmutables, esto es una especie de bomba de tiempo que de un momento a otro explot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ntes de la catástrofe que acabó con el continente Atlante sucedió lo mismo; a la víspera de la gran catástrofe todos se casaban y daban en matrimonio, como dicen las Sagradas escrituras, y al otro día eran cadáveres. Se está repitiendo un proceso muy semejante, estamos sentados en un barril de pólvora, como que hay algo que nos dice: comamos y bebamos, que mañana moriremos, no tarda el momento en que explote esa verdadera caldera que está dentro del interior de la Tierra; presiones y vapores que se intensifican de segundo en segundo el fuego en desasosiego, la explosión tiene que darse indubitablemente. Los Astrónomos escudriñan el firmamento, dicen: La Era de Acuario será una Era de Luz, resplandor y belleza; se acabarán las fronteras, los pueblos todos se mirarán como hermanos, etc. y como quiera que Acuario está gobernado por Urano, entonces habrá viajes especiales, la Medicina avanzará, habrán líquidos que harán maravillas, etc.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l examinar el firmamento se encuentran frente a frente la constelación de Leo, el León, éste gobierna al corazón, el amor; por la tanto la fraternidad será un hecho, todos nos miraremos como hermanos he allí que llegará la Edad de Oro. ¡Que bonito hablan! No, como si nosotros nos mereciéramos tanto, como si fuéramos unas blancas palomas, como si fuéramos mansas ovejas, como si no tuviéramos un karma mundial. La realidad de los hechos es exactamente lo opuesto: De hecho tener frente a frente la constelación de Leo, nos invita a pensar; Leo el León, de la Ley, sale al encuentro de la humanidad de Acuario para hacer justicia, y cobrar de una vez y por todas, el karma mundial. Leo, el terrible León de la Ley, el signo zodiacal de fuego, que el Trono Solar hará ciertamente llover fuego sobre la tierra. Entonces se cumplirán las profecías tal como están en m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edro dijo en su Epístola segunda a los Romanos; "Los Cielos se estremecerán con grandes truenos, y la Tierra y todas las obras que en ella están serán quemadas, los elementos ardiendo serán deshechos" ¡Qué más queremos! De una Obra sale una gran catástrofe, tremenda, y un terremoto tan grande como no lo hubo nunca sobre la Tier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Tierra antigua, dicen quedó conservada en la palabra para el agua, así pues, la Tierra está, la actual, ha sido conservada en la palabra para el fuego, si leemos cuidadosamente la Biblia, vemos que el Génesis comienza hablando sobre el Diluvio universal, y termina ese Gran Libro con el Apocalipsis de San Juan. El Fuego, el Azufre y el Agua se disputan la supremacía y nosotros vivimos entre las alternativas del agua y del fuego, en otros tiempos pereció la humanidad por el agua, ahora perecerán por el fuego. Muchos dicen: La Edad de Acuario es de dicha infinita, de acuerdo con la Ley de Evolución todos se convertirán en hermanos" Es muy bonito hablar así, y que no habrá fronteras, pero, me pregunto ¿Con qué gentes vamos nosotros a hacer esa Edad de Oro, de tantos esplendores y de tantas bellezas? Con los que vivan aunque estos cambien de cuerpos, seguirán siendo los mismos mientras exista dentro de cada uno de nosotros los factores de la discordia. Habrá guerras mientras exista dentro de cada uno de nosotros el odio, el egoísmo, la fornicación, tendrá que haber dolor por doquiera, entonces, ¿Quienes son los que van a hacer esa Edad de Oro, tan resplandeciente de la cual nos hablan los Astrónomos? ¿Quién es el Yo Psicológico? El Yo de las multitudes; ¿Creen Uds. que el Yo, el sí mismo, el mí mismo, manojo de vicios, pasiones y defectos, pueda ser capaz de constituir el templo de la nueva Era? Eso sería imposible. ¿Creen Uds. que por el hecho de que el yo cambie de vehículo físico, se reincorpore en nuevos organismos humanos, sea tal causa lo suficientemente fuerte como para establecer la Edad de esplendor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lguna vez el Yo psicológico ha sabido crear una Edad de Amor? No Hnos. El árbol se conoce por sus frutos, tales frutos, tal árbol; ¿Puede acaso un árbol venenoso dar frutos saludables? El Yo es un árbol venenoso, sus frutos ya los tenemos en el escenario de la vida; Guerras y rumores de guerras, odios y violencias, fornicación, asesinatos; ¿Creen Uds. que el Yo pueda dar frutos saludables? ¿La Edad de Acuario es una Edad de Luz, un signo zodiacal va a ser por uno el trabajo que uno mismo tiene que hacer en sí mism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ntes de entrar a la Edad de Piscis que acaba de pasar, las gentes pensaban que piscis iba a ser una edad de fraternidad de amor, de belleza; realmente es un signo muy espiritual gobernado por Neptuno. Aquí está sucediendo lo mismo, porque suponen que Acuario va a ser el signo de la felicidad sin límites, el de las Tierras sin fronteras, donde se puede tomar el fruto del árbol del reino sin temor alguno, pero están equivocados, cuan errados están esos astrónomos seudo-modernos, ignorantes ilustrados. Acuario es revolucionario en los elementos que se revolucionen definitivamente; Urano es explosivo, de frente tenemos el León de la Ley, al signo zodiacal de fuego, se hará llover realmente fuego sobre este planeta afligido, y la Tierra y todas las obras que en ella están serán quemadas. Así pues, que se dejen de ilusiones los Seudo-Esoteristas modernos, los Astrónomos de ferias, los Seudo-Ocultistas, los ignorantes ilustrad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Ha llegado el instante precisamente de reflexionar, nosotros necesitamos disolver el sí mismo, el resultado es morir en sí mismo, eliminar los elementos nefastos que cargamos dentro, si es que queremos llegar a formar parte del pueblo selecto, así como en la Edad de la Atlántida. Durante el cuarto sol hubo un pueblo selecto que fue salvo, así también mis queridos Hnos. Aquí en esta Edad del 5° Sol, habrá un pueblo selecto, que será salvado, estará formado por gentes de todos los países de la Tierra, sin distinción de raza, sexo, casta, clase o color. Debemos formar ese pueblo Santo; aquellos que disuelvan en sí mismo, el mí mismo. Mueran en sí mismos, acaben con el Ego, con el Yo, con todos los elementos inhumanos que llevan dentro, eso será suficiente como para que pasen a formar parte de ese pueblo san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reen Uds. acaso que podría admitirse dentro de las filas del ejército de salvación mundial, en la hora suprema, a individuos que todavía tengan adentro el Ego? ¿Acaso es posible con gentes que poseen el Ego, formar un núcleo de salvación? Coloquen Uds. a unas cuantas personas con Yo psicológico adentro de un precioso Santuario Sagrado y observen lo que sucede, algo semejante veríamos, coloquen Uds. a un cerdo dentro de un laboratorio y observen lo que pasa; exactamente en forma similar una humanidad que tenga el Yo adentro encerrado aunque sea de un Sacratísimo lugar, la cruda realidad de los hechos es que no puede ser admitido en ese pueblo selecto que ha de constituir a la humanidad futura. Con gentes que poseen el Yo psicológico no podemos ir a ninguna parte, en modo alguno se podría coger pasos para una nueva raza, para una nueva humanidad. Ya la humanidad ciertamente está demasiado madura para el castigo final. Yo digo que no solamente está madura, sino que se pasó de madurez, quiero decir con esto que está podrida. Así pues, al comprobar la Ciencia Oficial lo que está sucediendo en el interior del planeta Tierra, al emitir los científicos los resultados de sus investigaciones han venido pues, a documentar lo que nosotros hace mucho tiempo estamos enfatizando; el fuego interior del planeta Tierra está en desasosiego, esa es una tremenda verdad, que estamos sentados sobre un barril de pólvora, eso es cierto, indudablemente, millones de seres humanos tendrán que forzosamente ingresar en la región sumergida de los mundos inferiores, como un lugar de castigo, pero más bien de purificación, en el sentido exclusivista de la palabra y es obvio mis caros Hnos., Es indiscutible que la Esencia, que es lo más digno, que es lo más decente que cargamos en nuestro interior, está enfrascada entre los agregados sicológicos, metida pues la Esencia entre ese Azufre interior, entre ese fuego fatal, negativo, entre esos agregados inhumanos, sufre lo indecibl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Uds. piensan que la Esencia es la involución sumergida dentro de las entrañas de la Tierra; es un proceso de purificación y de prueba. De prueba porque nos enseña el bien y el mal de una forma objetiva, clara, concreta, el resultado de nuestras mismas acciones; y es purificación porque la naturaleza se encarga de eliminar con sus fuerzas centrífugas (eliminar de la Esencia), esos agregados inhumanos que llevamos dentro, la muerte segunda, que en si misma ha sido el resultado de incesantes purificaciones; Definitivamente hasta el último elemento inhumano debe haber muerto, y la Esencia queda transparente como un diamante, como un vidrio purísimo a través del cual pueden filtrarse los rayos del sol de la Divinid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Queda la Esencia limpia después de la muerte segunda, con justa razón puede surgir a la luz del Sol de la Verdad, de recomenzar la jornada sobre una curva espiral más alta; ya todos saben que debe iniciarse un nuevo proceso Evolutivo desde el Reino Mineral; hay que distinguir entre curva y curva dentro de una espiral; si empezamos en el Reino Mineral como simples elementales, viviendo entre las rocas, en la nueva curva hay un segundo ciclo de manifestación, obviamente empezamos nuestra nueva Evolución Mineral como gnomos o pigmeos, inteligentes criaturas; lo mismo en la estadía vegetal, y estaremos incuestionablemente más desarrollados en los estados animaloides pasaremos por esferas más altas y luego nos reincorporamos en organismos más inteligentes; y cuando por fin reconquistemos el estado de Humanoides, lo haremos en una forma más sab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pues, en estos mismos momentos se está iniciando, procesando, en forma matemática, en forma aritmética, va en bien de la humanidad, que estas mismas oleadas de Esencia bajen hasta el fondo del Tartarus, para iniciar un nuevo proceso involutivo, comprenderemos lo que es la Misericordia del Divino Arquitecto del Universo en las entrañas del mundo sumergido, al Ego, al sí mismo, aún a los que involucionan, les varían la calidad de sus sufrimientos pues no todos son igualmente perversos; Hay gentes que ingresan a esas regiones infrahumanas simplemente porque ya les vencieron las 108 existencias su ciclo normal de manifestación, no son decididamente perversas, y por lo tanto su karma y sus sufrimientos son menores, así como su tiempo de permanencia en esas regiones. Hay otros que por malvados habrán de pasar un Mahanvantara completo, citemos el caso de Hitler, Mussolini, etc., seres de esa clase, sujetos así, han pasado eternidades en la Involución sumergida. el tiempo que han de vivir allí es un tiempo de roca, un tiempo de eternid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pues, tenemos que ir mirando las cosas como son, o es que desean ese descenso tan espantoso en la Involución sumergida. Resuélvanse a morir en sí mismos, aquí y ahora, por el hecho mismo de desintegrar los agregados inhumanos que se llevan dentro, se tiene el pleno derecho de formar parte de ese pueblo que va a ser salvado. El Gran Maestro Alkimista de la Edad Media, conceptor de ese pueblo, podrá vivir en algún lugar del planeta Tierra, en una zona muy protegida donde el fuego no llegará; dije que podrá vivir allí en paz, aguardando la lucha de los eventos que va a ser espantosa, hasta que brille un nuevo arco iris, un doble arco iris, que será la alianza de una nueva humanidad. En todo caso, los Maestros de la Fraternidad ocult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eastAsia="MS Mincho;ＭＳ 明朝" w:cs="Courier New"/>
          <w:sz w:val="20"/>
        </w:rPr>
      </w:pPr>
      <w:r>
        <w:rPr>
          <w:rFonts w:eastAsia="MS Mincho;ＭＳ 明朝" w:cs="Courier New" w:ascii="Courier New" w:hAnsi="Courier New"/>
          <w:sz w:val="20"/>
        </w:rPr>
      </w:r>
    </w:p>
    <w:sectPr>
      <w:footerReference w:type="default" r:id="rId2"/>
      <w:type w:val="nextPage"/>
      <w:pgSz w:w="11906" w:h="16838"/>
      <w:pgMar w:left="1701" w:right="1304" w:gutter="0" w:header="0" w:top="567" w:footer="567" w:bottom="17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eastAsia="MS Mincho;ＭＳ 明朝" w:cs="Courier New"/>
      <w:b/>
      <w:bCs/>
      <w:sz w:val="36"/>
    </w:rPr>
  </w:style>
  <w:style w:type="paragraph" w:styleId="Heading2">
    <w:name w:val="Heading 2"/>
    <w:basedOn w:val="Normal"/>
    <w:next w:val="Normal"/>
    <w:qFormat/>
    <w:pPr>
      <w:keepNext w:val="true"/>
      <w:numPr>
        <w:ilvl w:val="1"/>
        <w:numId w:val="1"/>
      </w:numPr>
      <w:jc w:val="center"/>
      <w:outlineLvl w:val="1"/>
    </w:pPr>
    <w:rPr>
      <w:rFonts w:ascii="Courier New" w:hAnsi="Courier New" w:eastAsia="MS Mincho;ＭＳ 明朝" w:cs="Courier New"/>
      <w:b/>
      <w:bCs/>
      <w:sz w:val="32"/>
    </w:rPr>
  </w:style>
  <w:style w:type="paragraph" w:styleId="Heading3">
    <w:name w:val="Heading 3"/>
    <w:basedOn w:val="Normal"/>
    <w:next w:val="Normal"/>
    <w:qFormat/>
    <w:pPr>
      <w:keepNext w:val="true"/>
      <w:numPr>
        <w:ilvl w:val="2"/>
        <w:numId w:val="1"/>
      </w:numPr>
      <w:jc w:val="center"/>
      <w:outlineLvl w:val="2"/>
    </w:pPr>
    <w:rPr>
      <w:rFonts w:ascii="Courier New" w:hAnsi="Courier New" w:eastAsia="MS Mincho;ＭＳ 明朝" w:cs="Courier New"/>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Courier New" w:hAnsi="Courier New" w:eastAsia="MS Mincho;ＭＳ 明朝" w:cs="Courier New"/>
      <w:b/>
      <w:bCs/>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eastAsia="MS Mincho;ＭＳ 明朝" w:cs="Courier New"/>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jc w:val="both"/>
    </w:pPr>
    <w:rPr>
      <w:rFonts w:ascii="Courier New" w:hAnsi="Courier New" w:eastAsia="MS Mincho;ＭＳ 明朝" w:cs="Courier New"/>
      <w:sz w:val="20"/>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center"/>
    </w:pPr>
    <w:rPr>
      <w:rFonts w:ascii="Courier New" w:hAnsi="Courier New" w:eastAsia="MS Mincho;ＭＳ 明朝" w:cs="Courier New"/>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9:04:00Z</dcterms:created>
  <dc:creator>Samael Aun Weor</dc:creator>
  <dc:description>www.gnosis2002.com</dc:description>
  <dc:language>en-US</dc:language>
  <cp:lastModifiedBy>augusta</cp:lastModifiedBy>
  <dcterms:modified xsi:type="dcterms:W3CDTF">2002-06-20T18:04:00Z</dcterms:modified>
  <cp:revision>276</cp:revision>
  <dc:subject/>
  <dc:title>Los Misterios del Esoterismo Crístico</dc:title>
</cp:coreProperties>
</file>