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olor w:val="3E3E3E"/>
          <w:sz w:val="20"/>
          <w:szCs w:val="20"/>
        </w:rPr>
      </w:pPr>
      <w:r>
        <w:rPr>
          <w:rFonts w:cs="Trebuchet MS" w:ascii="Trebuchet MS" w:hAnsi="Trebuchet MS"/>
          <w:b/>
          <w:bCs/>
          <w:color w:val="3E3E3E"/>
          <w:sz w:val="28"/>
          <w:szCs w:val="28"/>
        </w:rPr>
        <w:t>11 de septiembre de 2001</w:t>
        <w:br/>
        <w:br/>
        <w:t>LA TERRIBLE IMPOSTURA</w:t>
        <w:br/>
        <w:br/>
        <w:t>Ningun avion se estrello en el pentagono</w:t>
        <w:br/>
        <w:br/>
        <w:t>Thierry Meyssan</w:t>
      </w:r>
      <w:r>
        <w:rPr>
          <w:rFonts w:cs="Trebuchet MS" w:ascii="Trebuchet MS" w:hAnsi="Trebuchet MS"/>
          <w:color w:val="3E3E3E"/>
          <w:sz w:val="20"/>
          <w:szCs w:val="20"/>
        </w:rPr>
        <w:br/>
      </w:r>
    </w:p>
    <w:p>
      <w:pPr>
        <w:pStyle w:val="Normal"/>
        <w:jc w:val="center"/>
        <w:rPr>
          <w:rFonts w:ascii="Trebuchet MS" w:hAnsi="Trebuchet MS" w:cs="Trebuchet MS"/>
          <w:color w:val="3E3E3E"/>
          <w:sz w:val="20"/>
          <w:szCs w:val="20"/>
        </w:rPr>
      </w:pPr>
      <w:r>
        <w:rPr>
          <w:rFonts w:cs="Trebuchet MS" w:ascii="Trebuchet MS" w:hAnsi="Trebuchet MS"/>
          <w:color w:val="3E3E3E"/>
          <w:sz w:val="20"/>
          <w:szCs w:val="20"/>
        </w:rPr>
      </w:r>
    </w:p>
    <w:p>
      <w:pPr>
        <w:pStyle w:val="Normal"/>
        <w:jc w:val="center"/>
        <w:rPr/>
      </w:pPr>
      <w:r>
        <w:rPr>
          <w:rFonts w:cs="Trebuchet MS" w:ascii="Trebuchet MS" w:hAnsi="Trebuchet MS"/>
          <w:color w:val="3E3E3E"/>
          <w:sz w:val="20"/>
          <w:szCs w:val="20"/>
        </w:rPr>
        <w:br/>
        <w:t>NOTA</w:t>
        <w:br/>
        <w:br/>
        <w:t>Los documentos oficiales citados en este libro están disponibles en las direcciones de Internet indicadas en las notas. En caso de que fueran retirados de los sitios web norteamericanos, también se encuentran agrupados y archivados en http://www.effroyable-imposture.net, donde el lector podrá consultarlos fácilmente (para ver el libro de fotos ir a http://whatsbehind.latinowebs).</w:t>
        <w:br/>
      </w:r>
    </w:p>
    <w:p>
      <w:pPr>
        <w:pStyle w:val="Normal"/>
        <w:rPr>
          <w:rFonts w:ascii="Trebuchet MS" w:hAnsi="Trebuchet MS" w:cs="Trebuchet MS"/>
          <w:color w:val="3E3E3E"/>
          <w:sz w:val="20"/>
          <w:szCs w:val="20"/>
        </w:rPr>
      </w:pPr>
      <w:r>
        <w:rPr>
          <w:rFonts w:cs="Trebuchet MS" w:ascii="Trebuchet MS" w:hAnsi="Trebuchet MS"/>
          <w:color w:val="3E3E3E"/>
          <w:sz w:val="20"/>
          <w:szCs w:val="20"/>
        </w:rPr>
      </w:r>
    </w:p>
    <w:p>
      <w:pPr>
        <w:pStyle w:val="Normal"/>
        <w:rPr>
          <w:rFonts w:ascii="Trebuchet MS" w:hAnsi="Trebuchet MS" w:cs="Trebuchet MS"/>
          <w:color w:val="3E3E3E"/>
          <w:sz w:val="20"/>
          <w:szCs w:val="20"/>
        </w:rPr>
      </w:pPr>
      <w:r>
        <w:rPr>
          <w:rFonts w:cs="Trebuchet MS" w:ascii="Trebuchet MS" w:hAnsi="Trebuchet MS"/>
          <w:b/>
          <w:bCs/>
          <w:color w:val="3E3E3E"/>
          <w:sz w:val="20"/>
          <w:szCs w:val="20"/>
        </w:rPr>
        <w:t>Introducción</w:t>
      </w:r>
      <w:r>
        <w:rPr>
          <w:rFonts w:cs="Trebuchet MS" w:ascii="Trebuchet MS" w:hAnsi="Trebuchet MS"/>
          <w:color w:val="3E3E3E"/>
          <w:sz w:val="20"/>
          <w:szCs w:val="20"/>
        </w:rPr>
        <w:br/>
        <w:br/>
        <w:t>Los atentados del 11 de septiembre de 2001 fueron seguidos en directo por cientos de millones de personas paralizadas frente a la pantalla del televisor. El estupor ante la magnitud del ataque, la impresión ante la gratuidad de la violencia, aturdieron a todos los telespectadores, incluido los comentaristas. La ausencia de información sobre la actitud de las autoridades norteamericanas, así como la espectacular violencia de las imágenes llevaron a las cadenas a repetir sin cesar el empotramiento de los aviones suicidas en las torres del World Trade Center y su posterior desmoronamiento. Las exigencias de la trasmisión en directo junto con el efecto sorpresa circunscribieron la información a una descripción de los hechos conocidos de inmediato e impidieron toda comprensión global.</w:t>
        <w:br/>
        <w:t>En los tres días que siguieron a los atentados, los funcionarios entregaron a la prensa mucha información suplementaria sobre los aspectos menos conocidos de esos acontecimientos. Pero esta se diluyo en el ininterrumpido raudal de noticias relativas a las victimas y los servicios de auxilio. Al cabo de los meses fueron apareciendo esporádicamente otros datos, como muchas otras anécdotas, sin que se situaran en su contexto.</w:t>
        <w:br/>
        <w:t>El 11 de septiembre perdieron la vida varios miles de personas y para vengarlas se llevo a cabo una guerra en Afganistán. Sin embargo, los acontecimientos siguen rodeados de misterios. Su descripción esta llena de hechos extraños, incertidumbres y contradicciones. A pesar de la desazón que inspiran, la opinión pública se ha conformado con la visión oficial, dando por supuesto que los imperativos de seguridad nacional no permiten a las autoridades estadounidenses contarlo todo.</w:t>
      </w:r>
    </w:p>
    <w:p>
      <w:pPr>
        <w:pStyle w:val="Normal"/>
        <w:rPr>
          <w:rFonts w:ascii="Trebuchet MS" w:hAnsi="Trebuchet MS" w:cs="Trebuchet MS"/>
          <w:color w:val="3E3E3E"/>
          <w:sz w:val="20"/>
          <w:szCs w:val="20"/>
          <w:lang w:val="en-US"/>
        </w:rPr>
      </w:pPr>
      <w:r>
        <w:rPr>
          <w:rFonts w:cs="Trebuchet MS" w:ascii="Trebuchet MS" w:hAnsi="Trebuchet MS"/>
          <w:color w:val="3E3E3E"/>
          <w:sz w:val="20"/>
          <w:szCs w:val="20"/>
        </w:rPr>
        <w:t>Esta versión oficial no se sostiene con un análisis crítico. Vamos a demostrar que se trata solo de un montaje. En algunos casos, los elementos que hemos recogido permiten restablecer la verdad. En otros, nuestras preguntas aun siguen sin respuestas, lo que no es una razón para seguir creyendo las mentiras de las autoridades. En cualquier caso, el material que hemos elaborado permite desde ahora poner en duda la legitimidad de la respuesta norteamericana en Afganistán y de la "guerra contra el eje del mal".</w:t>
        <w:br/>
        <w:t>Lo invitamos a no considerar nuestro trabajo como una verdad definitiva. Al contrario, lo invitamos al escepticismo. Confíe únicamente en su espíritu crítico. Para que pueda comprobar nuestras imputaciones y formarse su propia opinión, hemos enriquecido el texto con muchas notas que le indicaran las principales fuentes.</w:t>
        <w:br/>
        <w:t>En este periodo en que Estados Unidos separa el Bien del Mal, nos esforzaremos por recordarle que la libertad no es creer en una visión simplista del mundo, sino comprender, ampliar las opciones y multiplicar los matices.</w:t>
        <w:br/>
        <w:br/>
        <w:br/>
        <w:t>PRIMERA PARTE</w:t>
        <w:br/>
        <w:br/>
        <w:t>UNA ESCENIFICACION SANGRIENTA</w:t>
        <w:br/>
        <w:br/>
        <w:t>capitulo 1</w:t>
        <w:br/>
        <w:br/>
        <w:t>EL AVION FANTASMA DEL PENTAGONO</w:t>
        <w:br/>
        <w:br/>
        <w:t>¿recuerda el atentado contra el pentágono? Los acontecimientos eran demasiado graves y tan repentinos que en ese momento fue imposible apreciar las contradicciones de las versiones oficiales.</w:t>
        <w:br/>
        <w:t>El 11 de septiembre de 2001, poco antes de las 10 de la mañana, hora de Washington, el Departamento de Defensa publica un breve comunicado: "El Departamento de Defensa sigue respondiendo al ataque perpetrado esta mañana a las 9:38. En este momento no se dispone de ninguna cifra sobre el número de victimas. Los miembros del personal heridos han sido trasladados a varios hospitales próximos. El secretario de Defensa, Donald S. Rumsfeld, ha expresado su pésame a las familias de las victimas fallecidas y heridas en este desaprensivo ataque y garantiza la dirección de las operaciones desde su centro de mando en el pentágono. Todo el personal ha sido evacuado del edificio, mientras los servicios de investigación se urgencia del Departamento de Defensa y de las poblaciones vecinas enfrentan las llamadas y urgencias medicas. Las primeras estimaciones de los daños son considerables; no obstante, el pentágono debería reabrir mañana por la mañana. Se están clasificando los lugares de trabajo sustitutivos de las partes siniestradas del edificio". (1)</w:t>
        <w:br/>
        <w:br/>
        <w:t>(1) Este comunicado se ha extraído del sitio en Internet del departamento de Defensa. Se puede consultar en el sitio de la universidad de Cale: http://www.yale.edu/lawweb/avalon/sept_11/dod_brief03.html</w:t>
        <w:br/>
        <w:br/>
        <w:t>La agencia Reuters, la primera en llegar al lugar de los hechos, anuncia que el pentágono ha sido alcanzado por la explosión de un helicóptero. Paúl Bágala, un consultor democrata, confirma esta noticia por telefono a Associated Press (2). Unos minutos mas tarde, el departamento de Defensa corrige la información: era una avion. Nuevos testigos contradicen a los primeros y dan credito a la versión de las autoridades: Fred Hey (3), asistente parlamentario del senador Bob Ney, vio caer un Boeing mientras conducia por la autopista colindante con el pentágono. El senador Mark Kirk (4) estaba saliendo del estacionamiento del pentágono, tras desayunar con el secretario de Defensa, cuando se estrello un avion. El secretario en persona, Donald Rumsfeld, sale de su despacho y se precipita al lugar de los hechos para ayudar a las victimas.</w:t>
        <w:br/>
        <w:br/>
      </w:r>
      <w:r>
        <w:rPr>
          <w:rFonts w:cs="Trebuchet MS" w:ascii="Trebuchet MS" w:hAnsi="Trebuchet MS"/>
          <w:color w:val="3E3E3E"/>
          <w:sz w:val="20"/>
          <w:szCs w:val="20"/>
          <w:lang w:val="en-US"/>
        </w:rPr>
        <w:t>(2) "Part of Pentagon Collapse after terrorists Crash Plane into Building", noticia de Associated Press del 11 de septiembre de 2001.</w:t>
        <w:br/>
        <w:t>(3) "The Day The Wolrd Changed", en The Christian Science Monitor, 17 de septiembre de 2001.</w:t>
        <w:br/>
      </w:r>
      <w:r>
        <w:rPr>
          <w:rFonts w:cs="Trebuchet MS" w:ascii="Trebuchet MS" w:hAnsi="Trebuchet MS"/>
          <w:color w:val="3E3E3E"/>
          <w:sz w:val="20"/>
          <w:szCs w:val="20"/>
        </w:rPr>
        <w:t>(4) "Inside the Pentagon Minutes before Raid", por Rick Pearson, en Chicago Tribune, 12 de septiembre de 2001.</w:t>
        <w:br/>
        <w:br/>
        <w:t>Intervienen los bomberos del condado de Arlington. Se unen a ellos cuatro equipos de la FEMA (Federal Emergency Management Agency), la agencia federal de investigacion en situaciones de catastrofe, y bomberos especializados del aeropuerto de Reagan. Hacia las 10:00, se hunde el ala del Pentagono afectada.</w:t>
        <w:br/>
        <w:t>A la prensa se la mantiene alejada del lugar de la tragedia para que no dificulte las tareas de los servicios de socorro y debe conformarse con filmar las primeras bolsas con restos humanos que se alinean en silencio en un improvisado hospital de campaña. Pero Associated Press logra recuperar las fotos de la llegada de los bomberos, tomadas por una particular desde un edificio cercano.</w:t>
        <w:br/>
        <w:br/>
        <w:br/>
        <w:br/>
        <w:t>En esos momentos de confusion seran necesarias varias horas para que el jefe del Estado Mayor Conjunto, el general Richard Myers, indique que el "avion suicida" era el Boeing 757-200 del vuelo 77 de American Airlines, que en lazaba Dulles con los Angeles y del que los controladores aereos habian perdido el rastro desde las 8:55. Siempre precipitadas, las agencias de prensa aumentan la tension hablando de cerca de 800 muertos. Una cifra poco realista que el secretario de Defensa, Donald Rumsfeld, se abstendra de desmentir en su conferencia de prensa del dia siguiente, aunque el balance exacto, afortunadamente cuatro veces menor, se conociera entonces con precision (5).</w:t>
        <w:br/>
        <w:br/>
        <w:t>(5) "Dod News Briefing", 12 de septiembre de 2001, 15:25.</w:t>
        <w:br/>
        <w:br/>
        <w:t>Para todo el mundo, despues de los atentados contra el World Trade Center, la conmocion es aun mayor: el ejercito mas poderoso del mundo no ha sido capaz de proteger su propia sede y ha sufrido graves perdidas. Estados Unidos, considerado invencible, es vulnerable hasta en su propia tierra.</w:t>
        <w:br/>
        <w:br/>
        <w:t>* * *</w:t>
        <w:br/>
        <w:br/>
        <w:t>A primera vista, los hechos son indudables. Y no obstante se indaga en los detalles, las explicaciones oficiales resultan confusas y contradictorias.</w:t>
        <w:br/>
        <w:t>Los controladores aereos de la aviacion civil (FAA: Federal Aviation Administration) explicaron a los periodistas de The Christian Science Monitor (6) que, hacia las 8:55, el Boeing habia descendido a 29.000 pies y no habia respondido a las ordenes terminantes. Luego, el piloto, que seguia sin responder, habia encendido su radio por intermitencia desde la que se podia oir una voz con fuerte acento arabe que lo amenazaba. El avion dio entonces media vuelta en direccion a Washington y luego perdieron su rastro.</w:t>
        <w:br/>
        <w:br/>
        <w:t>(6) Special Edition, The Christian Science Monitor del 17 de septiembre de 2001, disponible en http://www.csmonitor.com/pdf/scm20010917.pdf</w:t>
        <w:br/>
        <w:br/>
        <w:t>De acuerdo con los procedimientos vigentes, los controladores aereos locales notificaron el desvio a la sede de la FAA. La mayor parte de los responsables nacionales estaban ausentes, de viaje en Canada para asistir a un congreso profesional. En la locura de ese dia, los responsables de la guardia en la sede de la FAA creyeron recibir una enesima notificacion sobre el segundo avion desviado hacia Nueva York. Cuando ya habia pasado media hora comprendieron por fin que se trataba de un tercer avion desviado y recien es ese momento informaron a las autoridades militares. Este error les hizo perder 29 valiosos minutos.</w:t>
        <w:br/>
        <w:t>Interrogado el 13 de septiembre por la Comision Senatoria de las Fuerzas Armadas, el jefe de Estado Mayor Conjunto, el general Richard Myers (7), fue incapaz de referir las medidas que tomaron para interceptar el Boeing. De este animado intercambio con la mas alta autoridad militar, los parlamentarios llegaron a la conclusion e que no se habia realizado ninguna accion para interceptarlo (lease su comparecencia en los anexos). Pero ¿es posible creer que el ejercito de Estados Unidos permanecieron pasivos durante los atentados?</w:t>
        <w:br/>
        <w:br/>
        <w:t>(7) Disponible en http://www.senate.gov/~armed_services</w:t>
        <w:br/>
        <w:br/>
        <w:t>Para contrarrestar el desastroso efecto de esta comparecencia, el NORAD (North American Aerospace Defense Comand) publico un comunicado (8) el 14 de septiembre. Ademas de reparar la falta de memoria del general Richard Myers, indico que no habia sido informado del desvio hasta las 9:24. Aseguro haber dado de inmediato la orden a dos cazas F-16 de la base de Langley (Virginia) para que interceptaran el Boeing. Pero la Fuerza Aerea, al no saber donde estaba, penso que quiza se iba a cometer un nuevo atentado en Nueva York y mando los cazas hacia el norte. Un avion de transporte militar, que despego de la base presidencial de Saint-Andrews, se cruzo con el Boeing por casualidad y pudo identificarlo. Demasiado tarde.</w:t>
        <w:br/>
        <w:br/>
        <w:t>(8) En http://www.peterson.af.mil/norad/presrelNORADTimeline.html vease tambien "Military Alerted Before Attacks" por bradley Graham en The Washington Post del 15 de septiembre de 2001, y "US Jets Were Just Eight Minutes Away From Shooting Down Hijacked Plane", por Andrew Gumbel en The Independient del 20 de septiembre de 2001.</w:t>
        <w:br/>
        <w:br/>
        <w:t>No es cierto que la version del NORAD sea mas verosimil que la del jefe de Estado Mayor Conjunto. ¿es posible creer que el sistema de radar militar de Estados Unidos fuese incapaz de localizar un Boeing en una zona de varias decenas de Kilometros de radio? ¿y que un gran avion de linea pueda despistar a potentes F-16 lanzados en su persecucion?.</w:t>
        <w:br/>
        <w:t>Por tanto, es de suponer que si el Boeing habia franqueado este primer obstaculo seria abatido al acercarse al Pentagono. Es obvio que el dispositivo de seguridad que protege el Departamento de Defensa es un secreto militar. Como el de la Casa Blanca. Se sabe perfectamente que se reestructuro (9) por completo tras una serie de incidentes ocurridos en 1994, en especial el aterrizaje de un pequeño avion, un Cesna 150L, en el cesped de la Casa Blanca. Se sabe tambien que este dispositivo antiaereo comprende cinco baterias de misiles instalados sobre el Pentagono y cazas estacionados en la base presidencial de Saint-Andrews (10). Dos escuadrones de combate estan permanentemente instalados alli: el 113º Fighter Wing de la fuerza Aerea y el 321º Fighter Attack de la Marina. estan equipados respectivamente con F-16 y F/A-18 y nunca hubieran dejado que el Boeing se acercara.</w:t>
        <w:br/>
        <w:br/>
        <w:t>(9) Cf. Public Report Of The White House Security Review (10 de mayo de 1995), en http://www.fas.org/irp/agency/ustreas/usss/t1pubrpt.html</w:t>
        <w:br/>
        <w:t>(10) Sitio oficial de la base de Saint-Andrews: http://www.dcmilitary.com/baseguides/airforce/andrews</w:t>
        <w:br/>
        <w:br/>
        <w:t>Pero, como dijo el teniente coronel Vic Warzinski, portavoz del Pentagono: "No eramos consientes de que ese avion se dirigia hacia nosotros y dudo que antes del martes [11 de septiembre] alguien hubiera podido prever algo semejante" (11).</w:t>
        <w:br/>
        <w:br/>
        <w:t>(11) En Newsday, 23 de septiembre de 2001</w:t>
        <w:br/>
        <w:br/>
        <w:t>Asi pues, tras de despistar a sus perseguidores y franquear sin daños la defensa antiaerea mas sofisticada, el Boeing termino su vuelo en el pentagono.</w:t>
        <w:br/>
        <w:t>Un Boeing 757-200 (12) es un carguero capaz de transportar a 239 pasajeros. Mide 47,32 metros de largo y tiene 38,05 metros de envergadura. lleno, este mastodonte pesa 115 toneladas y alcanza, sin embargo, una velocidad de 900 Km/h.</w:t>
        <w:br/>
        <w:br/>
        <w:t>(12) Segun la informacion emitida por el constructor, que puede consultarse en: http://www.boeing.com/commercial/757-200/product.html</w:t>
        <w:br/>
        <w:br/>
        <w:t>En cuanto al pentagono (13), es el mayor edificio administrativo del mundo. Todos los dias trabajan alli 23.000 personas. Su nombre procede de su original estructura: cinco anillos concentricos, de cinco lados cada uno. Fue construido no lejos de la Casa Blanca, aunque en la otra orilla del Potomac. Asi pues, no se encuentra en Washington mismo, sino en Arlington, en el vecino estado de Virginia.</w:t>
        <w:br/>
        <w:br/>
        <w:t>(13) Visita virtual al pentagono en: http://www.defenselink.mil/pubs/pentagon</w:t>
        <w:br/>
        <w:br/>
        <w:t>Para causar mayor daño, el Boeing deberia haberse estrellado contra el techo del pentagono. A fin de cuenta era la solucion mas simple: la superficie del edificio es de 29 acres. en cambio los terrorista prefirieron estrellarse contra una fachada, aunque su altura fuese solo de 24 metros.</w:t>
        <w:br/>
        <w:t>El avion se acerco repentinamente al suelo, como para aterrizar. manteniendose en posicion horizontal descendio casi verticalmente, sin dañar las farolas de la autopista que bordea el estacionamiento del pentagono, ni siquiera rozandolas con el soplo de su desplazamiento. Solo fue seccionado un farol del estacionamiento.</w:t>
        <w:br/>
        <w:t>El Boeing choco contra la fachada del edificio a la altura de la planta baja y la primera planta. todo sin dañar el cesped, ni el muro, ni el estacionamiento, ni el helipuerto.</w:t>
        <w:br/>
        <w:t>A pesar de su peso (un centenar de toneladas) y velocidad (entre 400 y 700 Kilometros/hora), el avion solo destruyo el primer anillo de la construccion. Es lo que puede observarse claramente en las fotos.</w:t>
        <w:br/>
        <w:t>El choque se sintio en todo el pentagono. El combustible del avion, que se almacena en las alas del aparato, se inflamo y el incendio se propago por el edificio. Encontraron la muerte 125 personas, a las que cabe añadir las 64 personas que viajaban a bordo del Boeing.</w:t>
        <w:br/>
        <w:t>La Casualidad (?) quiso que el avion chocara contra una parte del pentagono que estaba en reparacion. Se acababa de acondicionar el nuevo Centro de Mando de la Marina (14). Varios despachos estaban desocupados, otros estaban ocupados por el personal civil encargado de la instalacion. lo que explica que las victimas fueron mayoritariamente civiles y que solo hubiera un militar (un general) entre estas.</w:t>
        <w:br/>
        <w:br/>
        <w:t>(14) "Inside The Ring", cronica de Bill Gertz, en The Washington Time del 21 de septiembre de 2001.</w:t>
        <w:br/>
        <w:br/>
        <w:t>Estos primeros elementos son poco verosimiles. El resto de la version oficial es francamente imposible.</w:t>
        <w:br/>
        <w:t>Si se incrusta la forma del avion en la foto del satelite, se puede comprobar que solo la nariz del Boeing penetro en el edificio. El fuselaje y las alas permanecieron en el exterior.</w:t>
        <w:br/>
        <w:br/>
        <w:br/>
        <w:br/>
        <w:t>El avion se detuvo en seco, sin que sus alas golpearan la fachada. No se aprecia ningun rastro de impacto, salvo el de la nariz del avion. En realidad, deberia verse las alas y el fuselaje en el exterior, de hecho, en el cesped.</w:t>
        <w:br/>
        <w:t>www.defenselink.mil/news/Sep2001/n09112001_200109114.html</w:t>
        <w:br/>
        <w:br/>
        <w:t>Mientras que la nariz del avion esta fabricada con una aleacion de un compuesto susceptible de fundirse rapidamente y las alas - que almacena el combustible - pueden arder, el fuselaje de un Boeing es de aluminio y los reactores son de acero. tras el incendio el aparato tiene que dejar, necesariamente, restos calcinados. En la siguiente foto de Associated Press, se puede observar manifiestamente que alli no hay avion. Sin embargo, la foto fue tomada en los primeros minutos: los camiones de bomberos ya habian llegado, pero los bomberos aun no se habian desplegado.</w:t>
        <w:br/>
        <w:br/>
        <w:br/>
        <w:t>Durante la conferencia de prensa del 12 de septiembre (15), el capitan de bomberos del condado de Arlington, Ed Plaugher, preciso que sus hombres se habian dedicado a fondo a la lucha contra la propagacion del incendio en el Pentagono, pero que se mantuvieron apartados del lugar exacto de la colision. Solo los equipos especiales (Urban earch and Rescue) de la FEMA intervinieron en contacto con el avion.</w:t>
        <w:br/>
        <w:br/>
        <w:t>(15) Conferencia de prensa precedida por la secretaria adjunta de defensa, Victoria Clarke, Pentagono, 12 de septiembre de 2001; se puede consultar en http://www.defenselink.mil/news/Sep2001/t09122001_t0912asd.html</w:t>
        <w:br/>
        <w:br/>
        <w:t>En ese momento se establecio un dialogo surrealista:</w:t>
        <w:br/>
        <w:br/>
        <w:t>PERIODISTA: "¿que queda del aparato?"</w:t>
        <w:br/>
        <w:t>JEFE PLAUGHER: "En primer lugar, sobre el aparato... hay algunos fragmentos que podian verse desde el interior durante las operaciones de lucha contra el incendio del que le hablaba, pero no se trataba de pedazos voluminosos. En otras palabras, no hay ni trozos de fuselaje ni nada de ese tipo."</w:t>
        <w:br/>
        <w:t>(...) PERIODISTA: "Comandante, hay trocitos del aparato repartidos por todas partes, incluso en la autopista, pedazos minusculos. Usted diria que el aparato estallo, literalmente estallo, en el momento del impacto debido al combustible o ..."</w:t>
        <w:br/>
        <w:t>PLAUGHER: "Sabe, preferiria no pronunciarme sobre este tema. Tenemos muchos testigos oculares que pueden informar mejor sobre lo que le sucedio al aparato cuando se acercaba. Por consiguiente, no sabemos. Yo no lo se."</w:t>
        <w:br/>
        <w:t>(...)</w:t>
        <w:br/>
        <w:t>PERIODISTA: "¿Donde esta el combustible del avion?..."</w:t>
        <w:br/>
        <w:t>PLAUGHER: "Tenemos lo que suponemos que es un charco justo en el lugar donde pensamos que esta la nariz del avion." (sic)</w:t>
        <w:br/>
        <w:br/>
        <w:t>Asi, aunque oficiales, parlamentarios y militares pretenden haber visto caer el aparato, nadie vio el menor pedazo de avion, ni siquiera el tren de aterrizaje: solo fragmentos de metal no identificables. en cuanto a las camaras de videovigilancia del estacionamiento del pentagono, estas tampoco vieron el Boeing en ningun momento y desde ningun angulo.</w:t>
        <w:br/>
        <w:t>Recapitulemos la version oficial: un Boeing desviado habria despistado a F-16 lanzados en su persecucion y habria desbaratado el sistema de defensa antiaereo de Washington. Habria aterrizado verticalmente en el estacionamiento del Pentagono, permaneciendo horizontal. Habria chocado contra la fachada a la altura de la planta baja. Habria penetrado con la nariz y el fuselaje en el edificio. Una de sus alas tal vez ambas, se habrian incendiado, mientras que el fuselaje se habria desintegrado en el interior. El combustible, almacenado en las alas, solo habria ardido el tiempo suficiente para provocar un incendio en el edificio, luego se habria transformado en un charco que se habria desplazado hasta el supuesto lugar de la nariz del avion.</w:t>
        <w:br/>
        <w:t>A pesar del respeto que se debe a la alta calificacion de los "testigos oculares", oficiales y parlamentarios, es imposible tragarse estas patrañas. Lejos de dar mas credito a sus declaraciones, la calidad de esos testigos subraya solo la importancia de los medios desplegados por el ejercito de Estados Unidos para tergiversar la verdad.</w:t>
        <w:br/>
        <w:t>A fin de cuentas, esta extravagante fabula fue construida progresivamente, una mentira que llamaba a otra. Si nos referimos al comunicado inicial del pentagono, citado al principio del capitulo, se observa que no se trataba de un Boeing. La teoria del "avion Kamikaze" aparecio solo media hora mas tarde. Asimismo, tampoco se trataba de cazas intentando interceptar el avion fantasma durante la comparecencia del jefe de Estado Mayor Conjunto. Fue solo al cabo de dos dias que el NORAD invento el rodeo de los F-16.</w:t>
        <w:br/>
        <w:br/>
        <w:t>* * *</w:t>
        <w:br/>
        <w:br/>
        <w:t>La version oficial no es mas que propaganda. lo que queda de ella es que 125 personas murieron en el pentagono y que un avion que transportaba a 64 pasajeros desaparecio. ¿Cual es la causa de la explosion que afecto al pentagono? ¿Que sucedio con el vuelo 77 de American Airlines? ¿Sus pasajeros murieron? Si es asi, ¿Quien los mato y por que? Si no, ¿Donde estan? Muchas preguntas a las que la Administracion norteamericana debe responder.</w:t>
        <w:br/>
        <w:t>Preguntemonos, sobre todo, que intenta ocultar las versiones oficiales. El general Wesley Clark, ex comandante superior de la fuerza de la OTAN durante la guerra de Kosovo, declaro al ser interrogado por CNN el dia despues del atentado: "Desde hacia algun tiempo estabamos al corriente de que algunos grupos planeaban [un ataque contra el pentagono], evidentemente no sabiamos lo bastante" (16). Esta enigmatica afirmacion no hace referencia alguna a un agresor extranjero, sino a las amenazas proferidas por milicias de extrema derecha contra el Pentagono. Deja entrever los enfrentamientos secretos que desgarran a la clase dirigente estadounidense.</w:t>
        <w:br/>
        <w:br/>
        <w:t>(16) Nation's Capitan Under State of Emergency, CNN del 12 de septiembre de 2001 http://www.cnn.com/2001/US/09/11/dc.terrorism/index.html</w:t>
        <w:br/>
        <w:br/>
        <w:t>CNN entrevisto a Hosni Mubarak, el 15 de septiembre (17). En ese momento, el presidente egipcio no disponia de la misma informacion que nosotros. Ignoraba lo que un analisis detallado nos muestra. En cambio, tenia informacion confidencial sobre la aparicion del atentado, que habia transmitido varias semanas antes al gobierno norteamericano.</w:t>
        <w:br/>
        <w:br/>
        <w:t>(17) Texto integro disponible en el sitio de la presidencia egipcia: http://www.presidency.gov.eg/html/14-sept2001_press_2.html</w:t>
        <w:br/>
        <w:br/>
        <w:t>PRESIDENTE HOSNI MUBARAK: (...) "Ningun servicio de informacion en el mundo tenia la posibilidad de decir que iba a utilizar vuelos comerciales, con pasajeros, para estrellarse contra las torres y el Pentagono. Los que hicieron eso, debieron sobrevolar durante un tiempo esta region, por ejemplo. El Pentagono no es muy alto. Para lanzarse asi sobre el Pentagono, un piloto debe haber sobrevolado esta zona para conocer los obstaculos que se encontraria volando a una altitud muy baja con un gran avion comercial antes de tocar el Pentagono en un lugar preciso. Alguien estudio esto muy bien, alguien sobrevolo detenidamente esta zona."</w:t>
        <w:br/>
        <w:t>CNN: "¿esta sugiriendo, si no le molesta que le haga esta pregunta, que pueda tratarse de una operacion interior lo que a su parecer hay detras de esto?"</w:t>
        <w:br/>
        <w:t>PRESIDENTE HOSNI MUBARAK: "Francamente, no quiero sacar conclusiones precipitadas. Ustedes, en Estados Unidos, cuando atrapan a alguien, los rumores corren, dicen 'oh, oh, no es un egipcio, es un saudi, un emirati '... Es mejor esperar. Recordemos Oklahoma City. Enseguida circularon rumores que acusaban a los Arabes, y no eran Arabes, como sabemos... dejennos esperar y ver cuales seran los resultados de la investigacion. Porque semejantes cosas perpetradas en Estados Unidos, no es facil para los pilotos formados en Florida, tanta gente se entrena para lograr la licencia de vuelo, eso no significan que sean capases de tales acciones terroristas. Les hablo como ex piloto, lo se muy bien, he pilotado aviones muy grandes, he pilotado cazas, conozco estos muy bien, no son cosas faciles, por eso creo que no debemos sacar conclusiones precipitadas."</w:t>
        <w:br/>
        <w:br/>
        <w:t>* * *</w:t>
        <w:br/>
        <w:br/>
        <w:t>Muchas personas que conducian su automovil por la autopista que bordea el pentagono, escucharon el ruido de un avion que pasaba por sus cabezas. El ruido era estridente, como el de un avion de caza, no un avion comercial. Algunos dicen haber visto el aparato. Lo describen como un pequeño avion de ocho o diez pasajeros, no como un Boeing 757 (18).</w:t>
        <w:br/>
        <w:br/>
        <w:t>(18) "Up to 800 Possibly Dead at Pentagon", de James McIntyre y Matt Smith, en CNN el 11 de septiembre de 2001 http://www.cnn.com/2001/US/09/11/pentagon/terrorism/ y Three-star General May Be Among Pentagon Dead, de Ian Christopher McCabel, en CNN el 13 de septiembre de 2001 http://www.cnn.com/2001/US/09/13/pentagon/terrorism/</w:t>
        <w:br/>
        <w:br/>
        <w:t>Danielle O'Brien, controladora aerea del aeropuerto Duller, escribio a ABC News la manera de comportarse del aparato, visto en el radar (19). Volaba aproximadamente a 800 Km/h. En primer lugar se dirigio hacia el espacio aereo protegido de la Casa Blanca y del Capitolio, luego viro oblicua y brutalmente sobre el pentagono. A ella y a sus colegas no le cabe la menor duda, dado la velocidad y su capacidad de maniobra, que no podia ser un avion comercial sino solo un aparato militar.</w:t>
        <w:br/>
        <w:br/>
        <w:t>(19) "Get These Planes on the Ground", ABC News del 24 de octubre de 2001 http://abcnewz.go.com/sections/2020/2020/2020/011024act_feature.html y en National Air Traffic Controllers Association (AFL-CIO) http://www.september11.natca.org/NewsArticles/DanielleOBrian.html</w:t>
        <w:br/>
        <w:br/>
        <w:br/>
        <w:t>El aparato penetro en el edificio sin causar daños importantes en la fachada. Atraveso varios de los anillos del pentagono, abriendo en cada bloque que atravesaba un agujero cada vez mayor. El orificio final, de forma perfectamente circular, media alrededor de 2,30 metros de diametro. Al atravesar el primer anillo del pentagono, el aparato provoco un incendio tan gigantesco como repentino. Del edificio salieron llamas inmensas que lamian la fachada. Se retiraron con la misma velocidad, dejando detras de ella una nube de hollin negra. El incendio se propago en una parte del primer anillo del pentagono y en dos corredores perpendiculares. Fue tan repentino que la proteccion contra incendios fueron ineficaces.</w:t>
        <w:br/>
        <w:t>Todos estos testimonios y observaciones podian corresponder al disparo de un misil de ultima generacion del tipo AGM, provisto de una carga hueca y una punta de uranio empobrecido del tipo BLU, guiado por GPS. este tipo de aparato tiene la apariencia de una pequeño avion civil, pero no es un avion. Produce un silbido comparable al de un avion caza, puede ser guiado con la precision suficiente como para entrar por una ventana, perforar los blindajes mas resistentes, y provocar un incendio instantaneo que emite un calor de mas de 2000º Celsius.</w:t>
        <w:br/>
        <w:t>Solo un misil del ejercito de los Estados Unidos que emita un codigo conocido puede entrar en el espacio aereo del pentagono sin desencadenar el disparo de los antimisiles. Este atentado no puede haber sido cometido mas que por militares estadounidenses contra otros militares estadounidenses.</w:t>
        <w:br/>
        <w:br/>
        <w:t>Si la Administracion Bush falsifico el atentado del pentagono para enmascarar problemas internos, ¿no pudo ocultar tambien algunos elementos de los atentados ocurridos en el World Trade Center?</w:t>
        <w:br/>
        <w:br/>
        <w:br/>
        <w:t>-------------------------------------------------------</w:t>
        <w:br/>
        <w:br/>
        <w:t>Capitulo 2</w:t>
        <w:br/>
        <w:br/>
        <w:t>COMPLICES EN TIERRA</w:t>
        <w:br/>
        <w:br/>
        <w:t>Recordemos la presentacion que se ofrecio de los atentados de Nueva York. El martes 11 de septiembre de 2001 a las 8:50, la cadena de television de noticias 24 horas CNN interrumpe su programacion para anunciar que un avion de linea ha chocado contra la Torre Norte del World Trade Center. Como no tenia imagenes de la catastrofe, emiten en pantalla un plano fijo de los tejados de Manhattan que permite ver espirales de humo que escapan de la torre.</w:t>
        <w:br/>
        <w:t>A primera vista se trata de un espectacular accidente de aviacion. Las compañias norteamericanas de transporte, al borde de la quiebra, mantienen cada vez peor a su flota. Los controladores aereos ofrecen un servicio poco fiable. El no seguimiento generalizado de la reglamentacion autoriza el vuelo anarquico por encima de las aglomeraciones urbanas. Por consiguiente, lo que hubiera podido pasar sucedio.</w:t>
        <w:br/>
        <w:t>Sin embargo, no se puede descartar, como CNN menciona sin cesar, que este choque no fue accidental. Se trataria entonces de una accion terrorista. Recordemos que el 26 de febrero de 1993 un camion bomba estallo en el segundo sotano del estacionamiento del World Trade Center, causando la muerte de 6 personas e hirieron a un militar mas. El atentado se habia atribuido a una organizacion islamica dirigida, desde la misma Nueva York, por el jeque Omar Abdul Rahman. Para los comentaristas de CNN, si el choque ha sido un atentado probablemente sea obre de otro integrante islamico, el ex militar saudi Osama Bin Laden. Por una Fatwa, de fecha 23 de agosto de 1996, este financiero, refugiado en Afganistan, hizo un llamamiento a la guerra santa contra Estados Unidos e Israel. Se le atribuyen los atentados perpetrados el 7 de agosto de 1998 contra las embajadas norteamericanas de Nairobi (Kenia) y Daar-es-Salam (Tanzania). En unos años se ha convertido en el "enemigo publico Nº 1 de Estados Unidos". El FBI puso precio a su cabeza: cinco millones de dolares. El consejo de seguridad de la ONU pidio al gobierno taliban su extradicion. Desde el 5 de febrero de 2001, Estados Unidos lo esta juzgando en rebeldia precisamente en Nueva York.</w:t>
        <w:br/>
        <w:t>Unas tras otras, las cadenas de television norteamericanas conectan en directo con Nueva York. A las 9:03 un segundo avion de linea se estrella contra la Torre Sur de World Trade Center. El choque se produce cuando muchas cadenas difundian imagenes de la Torre Norte en llamas. Por consiguiente, se filma desde varios angulos y millones de telespectadores lo viven en directo. Es evidente que Estado Unidos debe hacer frente a acciones terroristas en su propio territorio. Por miedo a atentados con coche bomba, el Port Authority de Nueva York cierra al transito todos los puentes y tuneles de barrio de Manhattan (¡se temia la accion de comandos de tierra!). a las 9:40, la policia de Nueva York informa a la poblacion que nuevos aviones pueden estrellarse contra otras torres. A las 10:00 de la mañana, cuando se anuncia otro ataque en el pentagono, se desploma la Torre Sur del World Trade Center. Una nube de polvo cubre Manhattan. Se menciona un posible balance de varias decenas de miles de muertos. La combustion del avion habria desprendido un calor tan intenso que las estructuras metalicas de los edificios no habrian podido resistir.</w:t>
        <w:br/>
        <w:t>El gobernador de Nueva York, George Pataki, cierra todas las oficinas de su estado y convoca a la guardia Nacional. "Tengo amigos en esas torres, pienso en ellos, en su familia, y nos esforzamos por dar apoyo a todos los que han resultado afectados por esta tragedia", declara. A las 11:02, el alcalde de Nueva York, Rudolph Giuliani, se dirige a los neoyorquinos hablando por telefono con la emisora Nueva York One: "A los que no estan en Manhattan en este momento, permanezcan es casa o en la oficina. Si se encuentra en el centro de negocios, dirijase con calma hacia el norte, fuera de la zona de ataque, para no obstaculizar las operaciones de socorro. Tenemos que salvar a tanta gente como sea posible". Una densa multitud, de varias decenas de miles de personas, franquean entonces los puentes (ya cerrados al transito rodado) para huir de Manhattan.</w:t>
        <w:br/>
        <w:t>A las 17:20, el edificio 7 del World Trade Center, que no ha sido tocado por los aviones, se desmorona a su vez, sin causar victimas. Los servicios de urgencia de Nueva York piensan que el edificio ha sido afectado por el desmoronamiento de los dos precedentes. Por una especie de efecto domino, a su vez otros edificios vecinos estarian a punto de caerse. La alcaldia de Nueva York encarga 30.000 bolsas para restos humanos.</w:t>
        <w:br/>
        <w:t>Por la tarde y en los dias posteriores, se construye el guion del ataque: fundamentalistas islamicos, de las redes de Bin Laden, organizados en equipos de cinco y armados con cortapapeles, desviaron aviones de linea. Fanaticos, se sacrificaron precipitando sus aviones Kamikazes contra las torres.</w:t>
        <w:br/>
        <w:br/>
        <w:t>* * *</w:t>
        <w:br/>
        <w:br/>
        <w:t>A primera Vista, los hechos son indudables. Pero, sin embargo, cuanto mas se entra en los detalles, mas contradicciones aparecen.</w:t>
        <w:br/>
        <w:t>Los dos aviones fueron identificados por el FBI como Boeing 767 perteneciente, el primero a America Airlines (vuelo 11, Boston - Los Angeles) y el segundo a United Airlines (vuelo 175, Boston - Los Angeles). Las compañias reconocieron haber perdido esos aviones.</w:t>
        <w:br/>
        <w:t>Gracias a algunos pasajeros que con sus telefonos moviles llamaron a sus allegados en el transcurso de la operacion, se sabe que los piratas aereos agruparon a los viajeros en la parte trasera del avion, como se hace habitualmente para aislar al personal tecnico. Su accion fue facilitada por el escaso numero de pasajeros: 91 en el vuelo 11 y 56 en el vuelo 175 de un total de 239 plazas por avion.</w:t>
        <w:br/>
        <w:t>Segun las informaciones reveladas por telefono por los pasajeros, los piratas no llevaban armas blancas (salvo en el vuelo 93 que estallo en Pennsylvania, los pasajeros indicaron que los piratas disponian de una caja que decian que era una bomba). Despues de serrar el espacio aereo estadounidense, todos los aviones en vuelo aterrizaron y fueron registrados por el FBI. En dos de ellos, el vuelo 43 (Newark - Los Angeles) y el vuelo 1729 (Newark - San Francisco), se descubrieron cortapapeles identicos escondidos debajo de los asientos. Los investigadores extrapolaron que todos los piratas aereos utilizaban este modelo de cortapapeles. Mas tarde, la CIA descubrio, en una casa donde Osama Bin Laden habia residido en Afganistan, bolsas de cortapapeles que atestiguaban que los fundamentalistas habian recibido formacion para su manejo.</w:t>
        <w:br/>
        <w:t>No obstante es dificilmente concebible que el patrocinados de los atentados hubiese descuidado suministrar armas de fuego a sus hombres, con el riesgo de ver fracasar su operacion total o parcialmente. Sorprende todavia mas porque es mas facil pasar el control de los aeropuertos con pistolas (2) adaptadas que con cortapapeles.</w:t>
        <w:br/>
        <w:br/>
        <w:t>(2) las pistolas sinteticas no son localizables por el detector de metales. vease al respecto http://www.glock.com</w:t>
        <w:br/>
        <w:br/>
        <w:t>¿Por que plantearse tales preguntas? En el imaginario colectivo, como es bien sabido, a los Arabes, por lo tanto a los fundamentalistas islamicos, les gusta desgollar a sus victimas. Los cortapapeles permiten deducir que los piratas aereos eran Arabes, lo que falta demostrar.</w:t>
        <w:br/>
        <w:t>Antes de llegar a Nueva York, los aviones tuvieron que disminuir considerablemente la altitud, de manera que los pilotos pudieran ver las torres de frente y no desde arriba. Vista desde el cielo, una ciudad parece un plano y todas nuestras referencias visuales desaparecen. Para chocar contra las torres, era necesario posicionarse previamente a muy baja altitud.</w:t>
        <w:br/>
        <w:t>Los pilotos no solo tuvieron que ajustar la altitud del choque, sino tambien posesionar los aparatos lateralmente. El ancho de las Torres Gemelas es de 63,70 metros. La envergadura de un Boeing 767 es de 47,60 metros. En los videos se observa que los aparatos chocaron con precision en el centro de sus blancos. Un simple desplazamiento de 55,65 metros y los aviones habrian fallado su blanco. A velocidad media (700 Km/h), esta distancia se recorre en tres decimas de segundo. Vista la poca manejabilidad de estas maquinas, es una proeza para pilotos curtidos y con mas razon para aprendices de piloto.</w:t>
        <w:br/>
        <w:t>El primer avion llego perfectamente de frente, en direccion del viento, lo que facilito su estabilizacion. Pero el segundo se vio obligado a realizar una compleja maniobra de rotacion, particularmente dificil de cara al viento. Sin embargo, choco, este tambien, contra una torre, a una buena altura y en el centro.</w:t>
        <w:br/>
        <w:t>Pilotos profesionales entrevistados confirman que entre ellos pocos son capaces de planear una operacion asi y para pilotos aficionados la excluyen formalmente. En cambio, existe un medio infalible para lograr este objetivo: utilizar balizas. Una señal emitida desde el blanco atrae al avion, que es guiado automaticamente. Por otra parte, la existencia de una baliza en el World Trade Center es atestiguada por radioaficionados que registraron su señal. Fue detectada porque interferia las emisiones de las antenas de television situada en las torres. Es posible que la señal se activara en ultimo momento para evitar que se descubriera y fuera destruida. Es posible que los piratas utilizaran dos balizas, ya que una sola habria servido dificilmente a pesar de la alineacion de los blancos. De todas maneras, les hacia falta complices en tierra. Y si los tenian, no era necesario disponer de muchos piratas a bordo. Un pequeño equipo era suficiente para poner el aparato en piloto automatico. Ademas, ni siquiera se necesitaba tener piratas embarcados, ya que no era necesario retener rehenes: pirateando las computadoras de a bordo antes del despegue es posible tomar el control del aparato en vuelo gracias a la tecnologia Global Hawk puesta a punto por el Departamento de Defensa (3). De esta manera, el Boeing se puede teleguiar como un automata, un avion sin piloto.</w:t>
        <w:br/>
        <w:br/>
        <w:t>(3) "Global Hawk, the DoD's Newest Unmaned Air Vehicle", departamento de Defensa, febrero de 1997 http://www.defenselink.mil/photos/Feb1997/970220-D-0000G-001.html</w:t>
        <w:br/>
        <w:br/>
        <w:t>A continuacion, las torres Gemelas se desmoronaron sobre si mismas. La FEMA (Agencia Federal de Gestion de Crisis) encargo una comision de investigacion a la ASCE (Sociedad Norteamericana de Ingenieros Civiles). Segun el informe preliminar, la combustion del carburante de los aviones habria desprendido un formidable calor que habria fragilizado la estructura metalica central.</w:t>
        <w:br/>
        <w:t xml:space="preserve">La asociacion de bomberos de Nueva York y la revista profesional FIRE Engineering (4) rechaza con vigor esta teoria y, con la ayuda del calculo, aseguran que esas estructuras podian resistir mucho tiempo el fuego. Los bomberos afirman haber oido explosiones en la base de los edificios y reclaman la apertura de una investigacion independiente (5). Se preguntan sobre las sustancias que habia almacenadas en los edificios y, a falta de respuestas, sobre las explosiones criminales que implican a un equipo en tierra. Un celebre experto de New Mexico Institute of Mining and Technology, Van Romero, asegura que el desmoronamiento solo puede haber sido causado por explosivos (6). </w:t>
      </w:r>
      <w:r>
        <w:rPr>
          <w:rFonts w:cs="Trebuchet MS" w:ascii="Trebuchet MS" w:hAnsi="Trebuchet MS"/>
          <w:color w:val="3E3E3E"/>
          <w:sz w:val="20"/>
          <w:szCs w:val="20"/>
          <w:lang w:val="en-US"/>
        </w:rPr>
        <w:t>Ante la presion publica, se retracta.</w:t>
        <w:br/>
        <w:br/>
        <w:t xml:space="preserve">(4) " Out the Investigation", por Bill Manning, Fire Engineering, enero de 2002. </w:t>
      </w:r>
      <w:r>
        <w:rPr>
          <w:rFonts w:cs="Trebuchet MS" w:ascii="Trebuchet MS" w:hAnsi="Trebuchet MS"/>
          <w:color w:val="3E3E3E"/>
          <w:sz w:val="20"/>
          <w:szCs w:val="20"/>
        </w:rPr>
        <w:t>Vease tambien "WTC Investigation? A Call to Acting" (Peticion Publicada en el mismo numero de la revista).</w:t>
        <w:br/>
        <w:t>(5) Por ejemplo, el testimonio del bombero Louie Cacchioli (Brigada 47), en http://people.aol.com/people/special/o,11859,174592-3,00.html</w:t>
        <w:br/>
        <w:t>(6) "Explosives Planted in Towers, N.M.Tech Expert Says"por John Fleck, en Albuquerque Journal del 21 de septiembre de 2001.</w:t>
        <w:br/>
        <w:br/>
        <w:t>Sea como sea, el choque de los aviones no permite explicar la caida de un tercer edificio, la torre 7. La hipotesis de una desestabilizacion de los cimientos fue descartada por la ASCE: en efecto, la torre 7 no se inclino, sino que se desmorono sobre si misma. La pregunta ya no es "¿fue dinamitada?", sino "¿que otra hipotesis puede formularse?".</w:t>
        <w:br/>
        <w:t>Aqui es donde interviene una exclusiva de The New York Times (7). El Wolrd Trade Center, que se creia era un blanco civil, escondia un blanco militar secreto. Quiza miles de personas perecieron porque servian, sin saberlo, de escudos humanos. La Torre 7 - aunque quiza tambien otros edificios y los sotanos- escondian una base de la CIA (8). En los años 50' era una simple oficina de espionaje de las delegaciones extranjeras de la ONU; con Bill Clinton, esta base extendio ilegalmente sus actividades al espionaje economico de Manhattan. Los principales recursos del aparato de información norteamericana habia sido desplazado del espionaje antisovietico a la guerra economica. La base de la CIA en Nueva York se habia convertido en el centro mundial de la inteligencia economica mas importante. Esta reorientacion de la información era fuertemente cuestionada por el sector mas tradicional de la CIA y por el Estado Mayor Conjunto.</w:t>
        <w:br/>
        <w:br/>
      </w:r>
      <w:r>
        <w:rPr>
          <w:rFonts w:cs="Trebuchet MS" w:ascii="Trebuchet MS" w:hAnsi="Trebuchet MS"/>
          <w:color w:val="3E3E3E"/>
          <w:sz w:val="20"/>
          <w:szCs w:val="20"/>
          <w:lang w:val="en-US"/>
        </w:rPr>
        <w:t>(7) "Secret CIA Site in New York Was Destroyed on Sept. 11"por, James Risen, The New York Time, 4 de noviembre de 2001.</w:t>
        <w:br/>
      </w:r>
      <w:r>
        <w:rPr>
          <w:rFonts w:cs="Trebuchet MS" w:ascii="Trebuchet MS" w:hAnsi="Trebuchet MS"/>
          <w:color w:val="3E3E3E"/>
          <w:sz w:val="20"/>
          <w:szCs w:val="20"/>
        </w:rPr>
        <w:t>(8) Tuvimos conocimiento de varios testimonios segun os que la base de la CIAA se encontraba en los niveles 9 y 10 de la torre 7. Al parecer se utilizaba como cobertura la New York Electric Crime Task Force, Vinculada al Servicio Secreto. Las mismas fuentes han hecho llegar fotografias de la torre 7, tomadas despues del derrumbe de la torre Sur, en la que se distingue claramente un incendio en el nivel 9 http://members.aol.com/erichuf/eh_wtc16.jpg no pudimos comprobar la autenticidad de las fotografias y la veracidad de la información.</w:t>
        <w:br/>
        <w:br/>
        <w:t>Retrospectivamente, podemos preguntarnos si el blanco del atentado cometido en el Wolrd Trade Center el 26 de febrero de 1993 (6 muertos, 1 militar herido) no seria esa estacion secreta de la CIA, aunque en esa epoca mucho menos desarrollada.</w:t>
        <w:br/>
        <w:t>Sabiendo que a la hora del primer choque en las Torres Gemelas habia entre 30.000 y 40.000 personas y que cada torre tenia cien plantas, como minimo habia una media de 136 personas por planta. el primer Boeing choco contra la Torre Norte entre las platas 80 y 85. los ocupantes de esos niveles perecieron de inmediato. Las personas situadas en las plantas superiores se vieron atrapadas, puesto que el incendio se propago hacia arriba. Todas las personas situadas en las 30 plantas superiores fallecieron. Segun el calculo medio, deberia haber sido como minimo 4.080.</w:t>
        <w:br/>
        <w:t>Ahora bien, segun el balance oficial del 9 de febrero de 2002, los dos atentados de Nueva York habrian provocado un total de 2.843 muertos (numero total incluyendo a los pasajeros y a la tripulacion del Boeing, los policias y bomberos victimas del desmoronamiento de las torres y los usuarios de las torres) (9). este balance es muy inferior a las estimaciones iniciales y deja pensar que, a pesar de las apariencias, los atentados no buscaban provocar perdidas humanas a la maxima escala. Al contrario, fue necesario una intervencion previa para que muchas personas, al menos las que trabajaban en las plantas superiores, estuvieran ausentes de sus oficinas a dicha hora.</w:t>
        <w:br/>
        <w:br/>
        <w:t>(9) el ultimo balance de victimas del World Trade Center es de 2.843 muertos, noticia de Associated Press del 9 de febrero de 2002.. esta cifra es la adelantada por la ciudad de Nueva York. La agencia de prensa tiene una cifra inferior, 2.799 muertos.</w:t>
        <w:br/>
        <w:br/>
        <w:t>Asi, el periodico israeli Ha'aretz revelo que Odigo, una empresa lider en material de mensajeria electronica, recibio mensajes de alerta anonimos donde se le informaba de los atentados de Nueva York dos horas antes de que ocurrieran. Los hechos fueron confirmados al periodico por Micha Macover, director de la empresa (10). Aviso de todo tipo habrian podido ser enviados a los ocupantes de la Torre Norte, aunque probablemente no todos los tomaron en serio del mismo modo.</w:t>
        <w:br/>
        <w:br/>
        <w:t>(10) Haaretz del 26 de septiembre de 2001. información recuperada por Daniel Sieberg en CNN: "FBI Probing 'Threating'Message, Firm Says" (28 de septiembre). Vease tambien "Instante Messager to Isreal Warned of WT Attack" por Brian McWilliams, en Newsbytes del 27 de septiembre y "Odigo Clarifies Attack Messagers"del mismo autor en la edicion del dia siguiente. Esta información fue difundida de manera tergiversada por ciertos medios para dar credito al hecho de que los atentados habrian sido a los empleados judios del WTC. En realidad Odigo envio mensajes de alerta utilizando sus capacidades tecnicas, sin ninguna posibilidad de discriminacion entre sus destinatarios.</w:t>
        <w:br/>
        <w:br/>
        <w:t>En este atentado encontramos un esquema comparable al del atentado perpetrado en Oklahoma City, el 19 de abril de 1995 En ese dia, a una gran parte de los funcionarios que trabajaban en el edificio federal Alfred P. Murrah se les habia dado asueto por la tarde, de manera que la explosion de un coche bomba "solo" mato a 168 personas. Hoy en dia se sabe que ese atentado fue cometido por militares pertenecientes a una organizacion de extrema derecha infiltrada por el FBI (11).</w:t>
        <w:br/>
        <w:br/>
      </w:r>
      <w:r>
        <w:rPr>
          <w:rFonts w:cs="Trebuchet MS" w:ascii="Trebuchet MS" w:hAnsi="Trebuchet MS"/>
          <w:color w:val="3E3E3E"/>
          <w:sz w:val="20"/>
          <w:szCs w:val="20"/>
          <w:lang w:val="en-US"/>
        </w:rPr>
        <w:t>(11) Kenneth Stern: A Force Upon The Plain: the American Military Movement and the Politics of Hate, Simon &amp; Schuster, 1996. Vease tambien la primera parte de Abrose Evans - Pritchard: The Secret Life of Bill Clinton: the Unreported Stories, Regnery Publishing, 1997.</w:t>
        <w:br/>
        <w:br/>
      </w:r>
      <w:r>
        <w:rPr>
          <w:rFonts w:cs="Trebuchet MS" w:ascii="Trebuchet MS" w:hAnsi="Trebuchet MS"/>
          <w:color w:val="3E3E3E"/>
          <w:sz w:val="20"/>
          <w:szCs w:val="20"/>
        </w:rPr>
        <w:t>Por consiguiente, en Oklahoma City el FBI dejo que se cometiera un atentado del que habria sido informado, pero habia limitado su alcance.</w:t>
        <w:br/>
        <w:br/>
        <w:t>Analicemos ahora esta curiosa confesion del presidente George W. Bush. Se produjo durante un encuentro en Orlando, el 4 de diciembre (12).</w:t>
        <w:br/>
        <w:br/>
      </w:r>
      <w:r>
        <w:rPr>
          <w:rFonts w:cs="Trebuchet MS" w:ascii="Trebuchet MS" w:hAnsi="Trebuchet MS"/>
          <w:color w:val="3E3E3E"/>
          <w:sz w:val="20"/>
          <w:szCs w:val="20"/>
          <w:lang w:val="en-US"/>
        </w:rPr>
        <w:t xml:space="preserve">(12) "Remarks by the President in Town Hall Meeting", Orange Country Convention Center, Orlando, Florida. </w:t>
      </w:r>
      <w:r>
        <w:rPr>
          <w:rFonts w:cs="Trebuchet MS" w:ascii="Trebuchet MS" w:hAnsi="Trebuchet MS"/>
          <w:color w:val="3E3E3E"/>
          <w:sz w:val="20"/>
          <w:szCs w:val="20"/>
        </w:rPr>
        <w:t>Este material puede consultarse en: http://www.whitehouse.gov/news/releases/2001/12/print/20011204-17.html</w:t>
        <w:br/>
        <w:br/>
        <w:t>Pregunta: "Lo primero que querria decir, señor Presidente, es que nunca sabra todo lo que ha hecho por nuestro pais. Lo segundo es esto: ¿que sintio cuando fue informado del ataque terrorista?"</w:t>
        <w:br/>
        <w:br/>
        <w:t>Presidente George W. Bush: "Gracias, Jordan. Sabes, Jordan, No me creera si le digo en que estado me sumio la noticia de este ataque terrorista. Estaba en Florida. Y mi secretario general, Andy Card - en realidad me encontraba en una aula hablando de un programa de aprendizaje de lectura particularmente eficaz -, estaba sentado fuera de la clase, esperando el momento de entrar, y vi un avion que chocaba contra la torre - la tele estaba, claro esta, encendida -. Y como yo mismo he sido piloto, me dije, pues vaya, que mal piloto. Dije, debe tratarse de un horrible accidente. Pero [entonces] me llevaron [a la clase] y no tuve tiempo de pensar en eso. Estaba pues sentado en el aula y Andy Card, mi secretario general que puede ver sentado alli, entro y me dijo 'Un segundo aparato se ha estrellado contra la torre, Norteamerica esta siendo atacada'.</w:t>
        <w:br/>
        <w:t>"De hecho Jordan, al principio no supe que pensar. Sabe, crei en una epoca en la que nunca se me hubiese ocurrido que Norteamerica pudiera ser atacada - probablemente su padre o su madre pensaban como yo - . y en este corto intervalo me puse a pensar intensamente en lo que eso significa, ser atacado. Y sabia que cuando dispusiera de todos lo hechos [que confirman] que habriamos sido atacados, el precio seria el infierno por haberse metido con Norteamerica (aplausos)."</w:t>
        <w:br/>
        <w:br/>
        <w:t>Asi pues, segun sus propias declaraciones, el presidente de Estados Unidos vio imagenes del primer choque antes de que ocurriera el segundo. Estas imagenes no pueden ser las que tomaron por casualidad Jules y Gedeon Naudet. En efecto, los hermanos Neudet estuvieron todo el dia filmando en el Wolrd Trade Center y su video solo lo difundio la agencia Gamma trece horas mas tarde. Se trata, por lo tanto, de imagenes secretas que le fueron transmitidas sin demora en la sala de comunicaciones de seguridad que se habia instalado en la escuela primaria en prevision de su visita. Pera si los servicios de información estadounidenses pudieron filmar el primer atentado es porque habian sido informados previamente. Y en ese caso, ¿por que no hicieron nada para salvar a sus compatriotas?</w:t>
        <w:br/>
        <w:t>Recapitulemos nuestra información: Los terroristas disponian del apoyo logistico de equipos en tierra. Activaron una o dos balizas, previnieron a los ocupantes de las torres para limitar la catastrofe humana y dinamitaron tres edificios. Todo bajo la mirada de servicios de información tan atentos como pasivos.</w:t>
        <w:br/>
        <w:t>¿Una operacion asi pudo ser concebida y dirigida desde una cueva de Afganistan y realizada por un puñado de fundamentalistas islamicos?</w:t>
        <w:br/>
        <w:br/>
        <w:t>--------------------------------------------------------------</w:t>
        <w:br/>
        <w:br/>
        <w:t>Capitulo 3</w:t>
        <w:br/>
        <w:br/>
        <w:t>TOPOS EN LA CASA BLANCA</w:t>
        <w:br/>
        <w:br/>
        <w:t>Recuperemos la version oficial de ese terrible dia. Para dar respuesta a los dos atentados ocurridos en Nueva York, el director del FBI, Robert Muller III, activo el COMPLAN (1): todas las agencias gubernamentales fueron informadas de la catastrofe y se les solicito que estuvieran a disposicion del SIOC (Centro de Operaciones e información Estrategica) del FBI y del CDRG (Grupo de Respuesta a Situaciones de Catastrofe) de la FEMA (Agencia Federal de Gestion de Crisis). Los principales lugares de mayor concentracion de gente y susceptibles de convertirse en escenario de operaciones terroristas fueron evacuados y cerrados.</w:t>
        <w:br/>
        <w:br/>
        <w:t>(1) United States Goverment Interagency Domestic Terrorismo Concept of Operation Plan (COMPLAN) http://www.fbi.gov/publications/conplan/conplan.pdf</w:t>
        <w:br/>
        <w:br/>
        <w:t>De repente sobre las 10:00 de la mañana, el servicio Secreto (es decir el Servicio de Proteccion de Zltas Personalidades) da un alerta de una nuevo tipo: la Casa Blanca y el Air Force One, el avion presidencial, estan amenazados. El vicepresidente Cheney es conducido al PEOC (presidential Emergency Operations Center), la sala de mando subterranea situada en el ala oeste de la Casa Blanca. Se activa el plan Continuidad del Gobierno (CoG). Los principales dirigentes politicos del pais, miembros del gobierno y del congreso, son evacuados a lugares seguros. Helicopteros de los Marines los conducen a dos enormes refugios antiatomicos: el High Point Especial Facility (Mount Weather, Virginia) y el Alternate Join Communication Center, llamado "lugar R"(Raven Rock Mountain, cerca de Camp David); verdaderas ciudades subterraneas, vestigios de la Guerra Fria, creados para refugiar a miles de personas.</w:t>
        <w:br/>
        <w:t>Por su parte, George W. Bush, que se dirige a Washington, cambia de destino. El avion presidencial se dirige primero a la base de Barksdale (Louisiana), luego a la de Offutt (Nebraska). Esta ultima es la sede del US Strategic Comand, es decir, el emplazamiento nodal desde el que puede activarse la fuerza nuclear de disuasion. Entre las dos bases, el avion presidencial se desplaza a baja altitud, en zigzag, escoltado por cazabombarderos. En la base, el presidente atraviesa las areas de trafico a bordo de vehiculos blindados para escapar a los disparos de francotiradores.</w:t>
        <w:br/>
        <w:t>Este dispositivo de proteccion de las altas personalidades no terminan Hasta las 18 hs., cuando George W. Bush vuelve al Air Force One para regresar a Washington.</w:t>
        <w:br/>
        <w:t>El vicepresidente Dick Cheney, invitado por Tom Russtert al programa Meet The Press (NBC) (2), el 16 de septiembre, describe el alerta dado por el servicio Secreto y la naturaleza de la amenaza (cf. Anexos).</w:t>
        <w:br/>
        <w:br/>
        <w:t>(2) Texto integro de la entrevista en http://stacks.msnbc.com/news/629714.asp</w:t>
        <w:br/>
        <w:br/>
        <w:t>Segun su propio testimonio, el vicepresidente habria sido informado subitamente por oficiales de seguridad de que su vida estaba en peligro y habria sido evacuado a la fuerza al bunker de la Casa Blanca. Un Boeing desviado, que mas tarde se comprobaria que era el vuelo 77, daba vueltas sobre Washington. Al no encontrar las referencias de la Casa Blanca, se habria estrellado contra el Pentagono. Mientras se evacua a todas las personalidades del Gobierno y el Congreso, se informa al Servicio Secreto de otra amenaza contra el Air Force One. Un nuevo avion desviado amenazaria con ir a estrellarse en pleno vuelo contra el avion presidencial.</w:t>
        <w:br/>
        <w:br/>
        <w:t>* * *</w:t>
        <w:br/>
        <w:br/>
        <w:t>una vez mas, la version oficial no se sostiene tras un analisis detallado.</w:t>
        <w:br/>
        <w:t>El testimonio del vicepresidente busca identificar la amenaza: aviones suicidas se dirigian hacia la Casa Blanca y el Air Force Ones. Recupera la mentira aireada en nuestro primer capitulo: la del vuelo 77 que se estrella contra el pentagono. Incluso exagera al imaginar al avion suicida sobrevolando Washington en busca de un blanco. No obstante, es triste aceptar que el Servicio Secreto, en lugar de activar la defensa antiaerea, pensara solo en evacuar al vicepresidente a un bunker. Para distraer mas, Cheney inventa que un nuevo avion de linea persigue al Air Force Ones como un jinete de western e intenta estrellarse contra este en pleno vuelo ante la mirada impotente de la Fuerza Aerea norteamericana.</w:t>
        <w:br/>
        <w:t>A pesar de esas improbabilidades, esta Fabula no basta para explicar tales comportamientos. En efecto, si la amenaza se resume a los aviones suicidas, ¿por que se protege al Presidente de eventuales disparos de francotiradores hasta en el area de trafico de la base militares estrategicas? ¿como creer que los fundamentalistas islamicos han podido posicionarse en emplazamiento tan protegido?</w:t>
        <w:br/>
        <w:t>El testimonio de Dick Cherney pretende sobre todo que se olviden las declaraciones del portavoz de la Casa Blanca, Ari Fleischer, y las revelaciones del secretario general de la Casa Blanca, Karl Rove (3). Los datos que proporcionaron llevaban a preguntarse sobre eventuales pistas internas, ahi donde la propaganda de guerra solo quiere ver enemigos venidos de fuera.</w:t>
        <w:br/>
        <w:br/>
        <w:t>(3) Lease en particular "The Opinion"por Nicholas Lemann, en The New Yorker del 25 de septiembre de 2001</w:t>
        <w:br/>
        <w:br/>
        <w:t>La prensa (4) de los dias 12 y 13 de septiembre afirman que, segun el portavoz de la presidencia (Air Fleischer), el Servicio Secreto habia recibido un mensaje de los atacantes indicando que tenian la intencion de destruir la Casa Blanca y el Air Force One. Lo que sorprende es que, segun The New York Times, los atacantes dieran credibilidad a su llamada utilizando los codigos de identificacion y de transmision de la presidencia. Mas asombroso es que , segun The Wolrd Net Daily (5) , citando a oficiales de informacion, los atacantes habrian dispuesto tambien de los codigos de la DEA (Drug Enforcement Administration), del NRO (National Reconnaissance Office), del AFI (Air Force Intelligence) , del AI (Army Intelligence), del NI (Naval Intelligence) , del MCI (Marine Corps Intelligence) y del los servicios de informacion del Departamento de Estado y del Departamento de Energia. Solo un reducido numero de responsables tiene acceso a cada uno de esos codigos. Nadie esta habilitado para tener varios. Por otra parte, admitir que los atacantes de ellos significa que existe un metodo para adivinarlos, o bien que en cada uno de esos organismos de informacion existen topos infiltrados.</w:t>
        <w:br/>
        <w:br/>
        <w:t>(4) Por ejemplo: "White House Said targeted", por Sandra Sobieraj, en The Washington Post del 12 de septiembre de 2001; e "Inside the Bunker" en he New York Times del 13 de septiembre de 2001</w:t>
        <w:br/>
        <w:t>(5) "Digital Moles in White House? Terrorists had top-secret presidential codes", en The World Net Daily del 20 de septiembre del 2001</w:t>
        <w:br/>
        <w:br/>
        <w:t>Tecnicamente parese posible reconstruir los codigos de las agencias norteamericanas mediante el software que haya servido para concebirlos. Eso seguro. Sin embargo, los algoritmos de ese software habrian sido robados por el agente especial del FBI Robert Hansen, detenido en febrero de 2001 (6) por espionaje. Para el ex director de la CIA, James Woolsey, los codigos habrian sido mas bien obtenidos por topos. Y Woolsey, que es hoy en dia el lobbista de la oposicion de Saddam Hussein, afirma que esta operacion seria obra de los peligrosos servicios secretos iraquies. Una tercera hipotesis seria que el servicio secreto cuenta con muchos infiltrados y que se habria dejado corromper: los atacantes no dispusieron nunca de esos codigos, pero - gracias a sus complices - habrian logrado que asi se creyera.</w:t>
        <w:br/>
        <w:br/>
        <w:t>(6) "Bin Laden's Magic Carpet - Secret US Promis Software" por Michael C. Rupper, en From The Wilderness del 20 de noviembre de 2001</w:t>
        <w:br/>
        <w:br/>
        <w:t>En cualquier caso, el tema de los codigos muestra que existe uno o varios traidores en el mas alto nivel del aparato de Estado norteamericano. Estos son los que serian susceptibles de ubicar a francotiradores para asesinar al Presidente hasta en el interior de la base estrategicas de la Fuerza Aerea norteamericana. Y para protegerse de sus ardides, el presidente Bush utiliza vehiculos blindados en las areas de trafico de Barksdale y de Offutt.</w:t>
        <w:br/>
        <w:t>Otro ASPECTO DE ESTE asunto es revelar la existencia de una negociacion paralela. Si los atacantes se pusieron en contacto con el servicio Secreto y utilizaron codigos secretos para autentificar su llamada, lo hicieron con un objetivo preciso. Su mensaje contenia ya sea una reivindicacion, ya sea un ultimatum. Por eso, si se admite que la amenaza se disipo al final del dia, solo se puede concluir que el presidente Bush negocio y cedio a un chantaje.</w:t>
        <w:br/>
        <w:t>Al disponer de los codigos de autentificacion y de transmision de la Casa Blanca y del Air Force One, los atacantes podian usurpar la potestad del presidente de Estados Unidos. Podian dar instrucciones a los ejercitos a su merced, incluida la de accionar el sistema nuclear. El unico medio que podia permitir a George W. Bush seguir dominando a sus ejercitos era estar fisicamente en la sede del US Strategic Comand, en Offutt, y dar personalmente cualquier orden o contraorden. De ahi que se dirigiera alli personalmente. El trayecto directo resultaba imposible, ya que el avion no disponia de combustible suficiente. El Air Force One, que no esta hecho para volar a baja altitud, habia consumido sus reservas y no podia aprovisionarse en el vuelo sin exponerse. Por lo tanto se programo una escala en Barksdale, uno de los cinco lugares sustitutivos de Offutt.</w:t>
        <w:br/>
        <w:br/>
        <w:t>El asunto de los codigos no es el unico aspecto que ah desaparecido de la version oficial. Se ha olvidado otro hecho debidamente comprobado. El 11 de septiembre, a las 9:45, la cadena ABC difundio imagenes en directo de un incendio en el anexo de la Casa Blanca, el Old Executive Building. La cadena de television se conformo con mostrar un plano fijo con espirales de humo negro saliendo del edificio. No se filtro ninguna informacion sobre el origen del siniestro, ni sobre su magnitud exacta. A nadie se le ocurrio atribuir el incendio a un avion Kamikaze. Al cabo de un cuarto de hora, el Servicio Secreto sacaba a Dick Cheney de su despacho y ordenaba la evacuacion de la Casa Blanca y de su anexo. Tiradores de elite se habrian desplegado por los alrededores de la morada presidencial, provistos con lanzaproyectiles y capases de repeler un asalto de tropas aerotransportadas. En resumen, era necesario enfrentarse a una amenaza muy diferente a la descripta posteriormente por el vicepresidente Cheney.</w:t>
        <w:br/>
        <w:t>Releamos ahora el texto de la intervencion del presidente Bush, grabado en Barksdale y difundido en directo por el pentagono a las 13:04: "Quiero tranquilizar al pueblo norteamericano y garantizarle que todos los efectivos del Gobierno federal estan trabajando para ayudar a las autoridades locales a salvar vidas y asistir a las victimas de esos ataques.</w:t>
        <w:br/>
        <w:t>"Que nadie se lleve a engaño: Estados Unidos acorralara y castigara a los responsables de estos actos cobardes.</w:t>
        <w:br/>
        <w:t>"He estado en contacto regular con el vicepresidente, el secretario de Defensa, el equipo de seguridad Nacional y mi gabinete. Hemos tomado todas las precauciones de seguridad adecuadas para proteger al pueblo norteamericano. Nuestros militares, en Estados Unidos y en todo el mundo, estan en estado de alerta maximo, y hemos tomado las precauciones de seguridad necesarias para proseguir las funciones del Estado.</w:t>
        <w:br/>
        <w:t>Nos hemos puesto en contacto con los lideres del Congreso y los principales dirigentes mundiales para asegurares que haremos todo lo que sea necesario para proteger a Norteamerica y a los norteamericanos.</w:t>
        <w:br/>
        <w:t>"Les pido al pueblo norteamericano que se una a mi para dar gracias a todas las personas que han empleado toda su energia en rescatar a nuestro conciudadanos y para rezar por la victimas y sus familias.</w:t>
        <w:br/>
        <w:t>"La resolucion de nuestro gran pueblo norteamericano ha sido puesta a prueba. Pero que nadie se equivoque: demostraremos al mundo que superaremos esta prueba. Dios los bendiga."</w:t>
        <w:br/>
        <w:t>Los que llama la atencion en esta alocucion es que el presidente evite cuidadosamente designar a los atacantes. Ya no emplea las palabras "terroristas" o "terrorismo". Da a entender que puede tratarse del principio de un conflicto militar clasico, o de cualquier otra cosa. Habla de una "prueba" que sera superada y parece que anuncia nuevas catastrofes. Sorprende que no de ninguna explicacion de su ausencia de Washington, dando la impresion de que ha huido de un peligro al que sus conciudadanos permanecen expuestos.</w:t>
        <w:br/>
        <w:t>Ari Fleischer, portavoz de la Casa Blanca, dio dos conferencias de prensa improvistas a bordo del Air Force One durante su largo rodeo. Con el mismo cuidado meticuloso que el de Bush, tambien evito las palabras "terrorismo" y "terrorista".</w:t>
        <w:br/>
        <w:t>En un contexto como este, la activacion del procedimiento de Continuidad del Gobierno (CoG) se puede interpretar de dos formas distintas. La explicacion mas simple es considerar que habia que proteger al presidente y a los responsables politicos de la accion de traidores capases de provocar un incendio en el Old Executive Building y robar los codigos secretos de la presidencia y las agencias de informacion.</w:t>
        <w:br/>
        <w:t>Por otra parte, tambien se puede considerar que el plan CoG no se establecio para proteger a los dirigentes politicos de los traidores, sino que fue establecido por los traidores para aislar a los dirigentes. En efecto, el testimonio del vicepresidente Cheney resulta extraño. Afirma que los hombres del Servicio Secreto lo sacaron de su despacho y que lo condujeron al Bunker de la Casa Blanca sin esperar su consentimiento. Da a entender que paso lo mismo con los principales miembros del Gobierno y el Congreso. ¿Y que es una operacion en la que los Servicios Secretos raptan a los elegidos por el pueblo y los aloja en un bunker "por su seguridad" si no un golpe de estado o, al menos, un golpe de palacio?</w:t>
        <w:br/>
        <w:br/>
        <w:t>* * *</w:t>
        <w:br/>
        <w:br/>
        <w:t>Recapitulemos los elementos disponibles: en el anexo de la Casa Blanca se declaro un incendio. Los atentados fueron reivindicados entonces por una llamada telefonica al Servicio Secreto. Los atacantes plantearon exigencias, incluso un ultimatum, y dieron credibilidad a su comunicacion utilizando los codigos de transmision y de autentificacion de la presidencia. El Servicio Secreto puso en marcha el procedimiento de Continuidad del Gobierno y resguardo a los principales politicos. El presidente Bush negocio con los atacantes por la tarde y al atardecer volvio la tranquilidad.</w:t>
        <w:br/>
        <w:t>Asi pues, los atentados no fueron dirigidos por un fanatico que creia cumplir un castigo divino, sino por un grupo presente en el seno del aparato de Estado norteamericano de logro dictar su politica al presidente Bush. Mas que un golpe de Estado que pretendia derrocar las instituciones, ¿ no se trataria de una toma de poder por parte de un grupo determinado oculto en el seno de las instituciones?</w:t>
        <w:br/>
        <w:t>Capitulo 4</w:t>
        <w:br/>
        <w:br/>
        <w:t>FBI HACE ASPAVIENTOS</w:t>
        <w:br/>
        <w:br/>
        <w:br/>
        <w:t>Con ese fascinante sentido de la organizacion del que se enorgullece Estado Unidos, el FBI lanzo el dia 11 de septiembre la mayor investigacion criminal de la historia de la humanidad: "Penttbomb" (Acronimo de Pentagono Twin Towers - Bomb). Convoco a la cuarta parte de su plantilla, movilizando a 7.000 funcionarios, de los que 4.000 eran agentes. A sus propios medios añadio los que fueron destacados por otra agencia del Departamento de Justicia: la Division Criminal, las Oficinas de los Fiscales, el Servicio de Inmigracion y de Naturalizacion. Ademas, el FBI se apoyo en el conjunto de la "comunidad norteamericana de la informacion", particularmente la CIA, la NSA (National Security Agency) y de la DIA (Defense Intelligence Agency). Por ultimo, el FBI se beneficio en el extranjero con la cooperacion policial internacional, ya fuera de la INTERPOL o bien directamente de la cooperacion bilateral con la policia de los Estados aliados.</w:t>
        <w:br/>
        <w:t>Para reunir pruebas, el FBI hizo llamamientos a los testigos a partir de la tarde de los atentados. En el transcurso de los tres primeros dias recibio 3.800 mensajes telefonicos, 30.000 correos electronicos y 2.400 notificaciones de sus agentes de informacion.</w:t>
        <w:br/>
        <w:t>Al dia siguiente de los atentados, el FBI ya habia logrado establecer el Modus Operandi de los terroristas (1). Agentes de las redes de Bin Laden se habrian introducido legalmente en territorio norteamericano. Habrian realizado un curso acelerado de piloto. Agrupados en cuatro equipos de Cinco Kamikazes, habrian desviado los aviones de linea con el objetivo de estrellarse contra blancos importantes. El 14 de septiembre, el FBI publicaba la lista de los supuestos 19 piratas aereos (2).</w:t>
        <w:br/>
        <w:br/>
        <w:t>(1) Briefing del fiscal general John Aschcroft, el 12 de septiembre de 2001, en http://www.usdoj.gov/ag/speeches/2001/0913pressconference.html</w:t>
        <w:br/>
        <w:t>(2) Conferencia de prensa del fiscal general John Ashcroft y del director del FBI, Robert Muller III, el 14 de septiembre de 2001; se puede consultar en http://www.usdoj.gov/ag/agcrisisremarks9_14.html</w:t>
        <w:br/>
        <w:br/>
        <w:t>En el transcurso de las siguientes semanas, la prensa internacional reconstruyo la vida de los Kamikazes. Demostro que nada habria permitido a sus amigos y vecinos sospechar de sus intenciones, ni que la policia occidental los descubriera. Camuflados entre la poblacion, evitando cuidadosamente desvelar sus convicciones, esos agentes "durmientes" se habrian "despertado" solo el dia de su mision. Otros "agentes durmientes", agazapados en la sombra, estarian esperando probablemente su momento. Una amenaza indetectable planearia sobre la civilizacion occidental...</w:t>
        <w:br/>
        <w:br/>
        <w:t>* * *</w:t>
        <w:br/>
        <w:br/>
        <w:t>En cuanto al aspecto metodologico, es evidente que este investigacion esta hecha de prisa y corriendo. En un proceso criminal, con unos hechos tan complejos, la policia habria tenido que sostener multitud de hipotesis y seguir todas las pistas hasta el final, sin menospreciar ninguna. La hipotesis del terrorismo interno se descarto por principio, sin jamas llegarse a estudiar. En su lugar, Osama Bin Laden ya habia sido señalado con el dedo por "fuentes proximas a la investigacion" unas horas mas tarde de los atentados. La opinion publica necesitaba culpables; estos fueron designados en el acto.</w:t>
        <w:br/>
        <w:t>Se supone que en cada uno de los cuatro aviones desviados, los terroristas se organizaron en equipo de cinco hombres, reunidos a ultimo momento. Sin embargo, en el vuelo 93, que estallo en Pennsylvania, solo habia cuatro terroristas: El quinto miembro del comando, Zacarias Moussaoui, fue detenido poco tiempo antes por carecer de permiso de residencia. En un primer momento, el FBI afirmo que los piratas aereos se habian formado para sacrificarse. Luego, tras la develaron del video de Osama Bin Laden, el FBI sugirio que solo los piratas pilotos eran Kamikazes, mientras que sus compañeros no fueron informados hasta el ultimo momento del caracter suicida de su mision. Sea como sea, lo que sorprende es la idea de equipos de Kamikazes japoneses actuaban individualmente, aunque sus acciones pudieran estar concertadas en olas. Mas recientemente, los miembros del Ejercito Rojo japones (Rengo Segikun) que exportaron esta tecnica a Oriente Proximo cuando se produjo el atentado de Lodd (Israel, 1972), actuaron de tres en tres, pero despues de seguir una formacion particular para poder acoplarse. Es mas, uno de los terroristas de Lodd, Kozo Okamoto, fue capturado vivo. No se conoce ejemplo de equipos Kamikazes que se hayan formado a ultimo momento.</w:t>
        <w:br/>
        <w:t>Por otra parte, como hizo notar Salman Rushdie (3) con astucia, se puede afirmar que si los piratas eran Kamikazes, entonces no eran fundamentalistas islamicos. En efecto, el oran prohibe el suicidio. Los fundamentalistas islamicos (talibanes, wahhabitas u otros) se habrian expuesto a la muerte, como martires, sin posibilidades de escapar a esta, pero no se habrian dado muerte a si mismos.</w:t>
        <w:br/>
        <w:br/>
      </w:r>
      <w:r>
        <w:rPr>
          <w:rFonts w:cs="Trebuchet MS" w:ascii="Trebuchet MS" w:hAnsi="Trebuchet MS"/>
          <w:color w:val="3E3E3E"/>
          <w:sz w:val="20"/>
          <w:szCs w:val="20"/>
          <w:lang w:val="en-US"/>
        </w:rPr>
        <w:t>(3) "Fighting the Force of Invisibility" por Salam Rushdie, en The Washington Post del 2 de octubre de 2001.</w:t>
        <w:br/>
        <w:br/>
      </w:r>
      <w:r>
        <w:rPr>
          <w:rFonts w:cs="Trebuchet MS" w:ascii="Trebuchet MS" w:hAnsi="Trebuchet MS"/>
          <w:color w:val="3E3E3E"/>
          <w:sz w:val="20"/>
          <w:szCs w:val="20"/>
        </w:rPr>
        <w:t>No obstante, la teoria de los Kamikazes ha sido confirmada por documentos en arabe de los que el FBI (4) publico una traduccion inglesa y que fueron recogidos por la prensa internacional. Supuestamente se encontraron tres ejemplares: uno en una maleta, perdida en un enlace, perteneciente a Mohamed Atta; el segundo en un vehiculo abandonado en el aeropuerto de Dulles por Nawaf Alhazmi, y el tercero entre los restos del vuelo 93 que estrello en Stoney Creek Township (Pennsylvania) (5).</w:t>
        <w:br/>
        <w:br/>
        <w:t>(4) "Brienfing del fiscal general, John Ashcroft, y del director del FBI, Robert Muller III, el 28 de septiembre de 2001; se puede consultar en: http://www.usdoj.gov/ag/agcrisisremarks9_28.html</w:t>
        <w:br/>
        <w:t>(5) Varios periodicos europeos indicaron por error que el FBI habia descubierto este documento en las ruinas del pentagono.</w:t>
        <w:br/>
        <w:br/>
        <w:t>Se trata de cuatro paginas de piadosos consejos:</w:t>
        <w:br/>
        <w:br/>
        <w:t>1- Haz el juramento de morir y renueva tu intencion. Afeitate tu cuerpo y lavalo con agua de colonia. Duchate.</w:t>
        <w:br/>
        <w:t>2- Asegurate de que conoces bien todos los detalles del plan y espera la respuesta, una reaccion del enemigo.</w:t>
        <w:br/>
        <w:t>3- Lee a Al Tawba y Anfa [surates marciales del Coran], reflexiona sobre su significado y piensa en todo lo que Dios prometio a los martires."</w:t>
        <w:br/>
        <w:t>Etcetera.</w:t>
        <w:br/>
        <w:br/>
        <w:t>Redactados en estilo teologico clasico, a menudo impregnados de referencias medievales, estos documentos contribuyeron en gran medida a alimentar la imagen de fanaticos que las autoridades norteamericanas expusieron a la venganza popular. Con todo, se trata de una falsificacion de la que cualquier persona que haya estudiado el Islam capta la incongruencia. En efecto, empiezan con la exhortacion "en nombre de Dios, de mi mismo y de mi familia"(sic), mientras que los musulmanes - a diferencia de muchas sectas puritanas norteamericanas - no oran jamas en su propio nombre, ni en el de su familia (6). Asimismo, el texto incluye en un recoveco de una frase un tic del lenguaje yanqui que no tiene lugar en el vocabulario coranico: "debes afrontarlo y entenderlo al 100%" (sic).</w:t>
        <w:br/>
        <w:br/>
        <w:t xml:space="preserve">(6) Curiosamente el periodista estrella Bob Woodward destaca esta anomalia ese mismo dia, pero no saca ninguna conclusion. </w:t>
      </w:r>
      <w:r>
        <w:rPr>
          <w:rFonts w:cs="Trebuchet MS" w:ascii="Trebuchet MS" w:hAnsi="Trebuchet MS"/>
          <w:color w:val="3E3E3E"/>
          <w:sz w:val="20"/>
          <w:szCs w:val="20"/>
          <w:lang w:val="en-US"/>
        </w:rPr>
        <w:t>Cf. "In Hijacker's Bags, a Call to Planning, Player and Death", en the Washington Post del 28 de septiembre de 2001.</w:t>
        <w:br/>
        <w:br/>
      </w:r>
      <w:r>
        <w:rPr>
          <w:rFonts w:cs="Trebuchet MS" w:ascii="Trebuchet MS" w:hAnsi="Trebuchet MS"/>
          <w:color w:val="3E3E3E"/>
          <w:sz w:val="20"/>
          <w:szCs w:val="20"/>
        </w:rPr>
        <w:t>El FBI presenta a Mohamed Atta como lider de la operacion. En diez años, este egipcio de 33 años habria vivido en Salou (España), luego en Zurich (Suiza) - donde, segun los investigadores, habria comprado, claro esta, con tarjeta de credito, los cuchillos suizos para poder desviar los aviones -, y por ultimo en Hamburgo (Alemania).</w:t>
        <w:br/>
        <w:t>Junto con otros dos terroristas curso estudios de electromecanica, sin dar nunca que hablar, sin dejar entrever nunca sus convicciones extremistas. supuestamente, al llegar a Estados Unidos se reunio con sus complices en Florida, siguio cursos de pilotaje en Venice e incluso pago algunas horas en un simulador de vuelo en Miami. Preocupado por esconder su integrismo, Mohamed Atta se esmero en frecuentar el Olympic Garden de las Vegas, el mayor cabaret de Topless del mundo. Este agente sin igual se dirigio a Boston el 11 de septiembre, en un vuelo interno. Teniendo en cuenta el poco tiempo de enlace entre ambos vuelos, perdio las maletas durante el transito. Al revisarlas, el FBI descubrio videos de entrenamiento para el pilotaje de Boeing, un libro de plegarias islamicas y una vieja carta en la que anunciaba su intencion de morir como martir. Atta fue identificado como el jefe del comando por un miembro de la tripulacion que llamo desde su telefono celular durante el desvio del avion y que indico su numero de asiento: 8D.</w:t>
        <w:br/>
        <w:t>¿Debemos tomar en serio estas informaciones? Habria que admitir que Mohamed Atta procuro durante diez años ocultar cuidadosamente sus intenciones y que se comunico con sus complices siguiendo procedimientos escritos para escapar a los servicios de informacion. Sin embargo, en el ultimo momento dejo multitud de indicios tras de si. Aunque era el lider de la operacion, se arriesgo a perder su enlace aereo el 11 de septiembre y finalmente logro tomar el vuelo 11 de America Airlines, pero sin recuperar las maletas. De hecho, ¿quien llevaria maletas para suicidarse?</w:t>
        <w:br/>
        <w:t>¡Mas ridiculo aun, el FBI afirma haber descubierto el pasaporte intacto de Mohamed Atta entre las humeantes ruinas del World Trade Center! Se trata de un verdadero milagro: todavia nos preguntamos como ese documento pudo "sobrevivir" a tales peripecias...</w:t>
        <w:br/>
        <w:t>Sin duda, el FBI presenta pruebas fabricadas por el. Quizas en esto solo debemos ver la ofuscada reaccion de un servicio de policia que ha mostrado su ineficiencia para impedir la catastrofe y que intenta por todos los medios volver a sacar brillo a su escudo.</w:t>
        <w:br/>
        <w:t>Mas inquietante es la polemica que ha surgido respecto de la identidad de los Kamikazes. La prensa internacional comento ampliamente el perfil de los 19 terroristas señalados por el FBI. Se trataba de hombres entre 25 y 35 años. Eran Arabes y musulmanes, la mayoria saudis. Tenian educacion. Actuaban por ideal y no por desesperacion.</w:t>
        <w:br/>
        <w:t>La unica sombra en el perfil de los Kamikazes era que el retrato robot se basaba en una lista discutible. La embajada de Arabia Saudi en Washington confirmo que Abdulaziz Alomari, Mohad Alshehri, Salem Alhazmi y Saeed Alghamdi estaban mas frescos que una rosa y que vivian en su pais. Waleed M. Alsheri, que actualmente vive en Casablanca y trabaja como piloto de Royal Air Maroc, concedio una entrevista al periodico de lengua arabe de Londres, Al Qods Al Arabi. El principe Saud Al Faycal, ministro saudi de Asuntos Exteriores, declaro a la prensa: "Se ha demostrado que cinco de las personas nombradas de la lista del FBI no tienen relacion alguna con lo que paso". Mientras que el principe Nayef, ministro Saudi de Interior, declaro a una delegacion oficial norteamericana: "hasta ahora, no existe ninguna prueba de que los quince ciudadanos saudis acusados por el FBI estuvieran relacionados con el 11 de septiembre. No hemos recibido ningun dato de Estados Unidos sobre el tema" (7).</w:t>
        <w:br/>
        <w:br/>
      </w:r>
      <w:r>
        <w:rPr>
          <w:rFonts w:cs="Trebuchet MS" w:ascii="Trebuchet MS" w:hAnsi="Trebuchet MS"/>
          <w:color w:val="3E3E3E"/>
          <w:sz w:val="20"/>
          <w:szCs w:val="20"/>
          <w:lang w:val="en-US"/>
        </w:rPr>
        <w:t>(7) "Saudi Minister Asserts That Bin Laden Is a 'Tool' of Al Qaeda, Not a Mastermind" por Duglas Jehl, en The Washington Post del 10 de diciembre.</w:t>
        <w:br/>
        <w:br/>
      </w:r>
      <w:r>
        <w:rPr>
          <w:rFonts w:cs="Trebuchet MS" w:ascii="Trebuchet MS" w:hAnsi="Trebuchet MS"/>
          <w:color w:val="3E3E3E"/>
          <w:sz w:val="20"/>
          <w:szCs w:val="20"/>
        </w:rPr>
        <w:t>¿Como se identifico a esos terroristas? Si se hace referencia a las listas de victimas publicadas por la compañias aereas el 13 de septiembre, sorprende que no figuren en esta los nombres de los piratas aereos. Es como si los criminales hubieran sido retirados de las listas para dejar solo a las "victimas inocentes" y al personal de la tripulacion. Si se cuentan los nombres, aparecen 78 victimas inocentes en el vuelo 11 de American Airlines (el que se estrello contra la Torre Norte del WTC), 46 en el vuelo 175 de United Airlines (que se estrello contra la Torre Sur), 51 en el vuelo 77 de American Airlines (supuestamente estrellado contra el pentagono), y 36 en el vuelo 93 de United Airlines (que estallo en Pennsylvania). Estas listas estaban incompletas, ya que varios pasajeros no habian sido identificados todavia. Si se hace referencia a los comunicados (8). De las compañias aereas del 11 de septiembre, puede verse que el vuelo 11 transportaba 81 pasajeros, el vuelo 175 56, el vuelo 77 transportaba 58 pasajeros y el vuelo 93, 38.</w:t>
        <w:br/>
        <w:br/>
        <w:t>(8) Estos comunicados fueron difundidos por la agencia Associated Press.</w:t>
        <w:br/>
        <w:br/>
        <w:t>Era por lo tanto materialmente imposible que el vuelo 11 transportara a mas de tres terroristas y el vuelo 93, a mas de dos. La ausencia de los nombres de los piratas aereos en las listas de pasajeros no significa por consiguiente que se hubieran retirado para que estas fueran "politicamente correctas", sino simplemente que no se encontraban entre los pasajeros. Adios a la intensificacion de Atta por un auxiliar de abordo gracias a su numero de asiento, 8D.</w:t>
        <w:br/>
        <w:br/>
        <w:t>* * *</w:t>
        <w:br/>
        <w:br/>
        <w:t>En resumen, el FBI invento una lista de piratas aereos a partir de la que elaboraron un retrato robot de los enemigos de Occidente. Se nos pide que creamos que esos piratas eran fundamentalistas islamicos y que actuaban como Kamikazes. Se acabo la pista interna estadounidense. En realidad, no sabemos nada, ni de la identidad de los "terroristas", ni de su modo de operar. Todas las hipotesis siguen abiertas. Como en todos los asuntos criminales, la primera pregunta que uno debe plantearse es: " ¿A quien beneficia el crimen?".</w:t>
        <w:br/>
        <w:t>Precisamente, al dia siguiente de los atentados se comprobo que maniobras caracteristicas de la utilizacion indebida de informacion confidencial fueron realizadas en los seis dias precedentes al ataque (9). Las acciones de United Airlines (compañia propietaria de los aviones que se estrellaron en la Torre Sur del World Trade Center y en Pittsburg) cayeron artificialmente un 42%. Las de American Airlines (Compañia propietaria del aparato que se estrello contra la Torre Norte del World Trade Center y del que se estrello en el Pentagono), cayeron un 39%. Ninguna otra compañia aerea en el mundo ha sido objeto de maniobras comparables, salvo KLM Royal Dutch Airlines. De manera que puede deducirse que un avion de la compañia holandesa quizas hubiera sido escogido para ser objeto de un quinto desvio.</w:t>
        <w:br/>
        <w:t>Identicas actuaciones fueron constatadas en las opciones de venta de valores de Morgan Stanley Dean Witter &amp; Co., que se habian multiplicado por doce la semana anterior a los atentados. Ahora bien, esta empresa ocupaba 22 pisos del World Trade Center. Sucedio lo mismo con las opciones de venta de las acciones del primer corredor de bolsa del mundo, Merrill Lynch &amp; Co., cuya sede social esta en un edificio vecinos que amenazaba con derrumbarse, que se multiplicaron por 25. Y, sobre todo, con las opciones de venta de las acciones de los aseguradores implicados: Munich Re, Swiss Re y Axa.</w:t>
        <w:br/>
        <w:t xml:space="preserve">La comision de Control de Operaciones Bursatiles de Chicago fue la primera en dar el alerta. Comprobo que, en la bolsa de Chicago, los poseedores de la informacion confidencial habrian realizado 5 millones de dolares con American Airlines, 1,2 millones de dolares con Morgan Stanley Dean Witter &amp; Co. Y 5,5 millones de dolares con Merrill Lynch &amp; Co. </w:t>
        <w:br/>
        <w:t>Ante los investigadores, los poseedores de informacion confidencial renunciaron prudentemente a percibir 2,5 millones de dolares en beneficio de American Airlines, que no habian tenido tiempo de cobrar antes de que se diera el alerta.</w:t>
        <w:br/>
        <w:t>Las autoridades de control de cada gran plaza bursatil relevan los beneficios realizados por los poseedores de informacion confidencial. Las investigacion son coordinadas por la IOSCO (organizacion Internacional de Comision de Valores) (10). El 15 de octubre tuve lugar una videoconferencia en al que las autoridades nacionales prepararon sus informes de la temporada. En estos aparecia que los beneficios ilicitos implicarian ciertos de millones de dolares, constituyendo el "mayor delito de utilizacion indebida de informacion confidencial jamas cometido".</w:t>
        <w:br/>
        <w:br/>
        <w:t>(9) El sitio oficial de IOSCO: http://www.iosco.org/iosco.html</w:t>
        <w:br/>
        <w:br/>
        <w:t>Osama Bin Laden, cuya cuentas bancarias estaban bloqueadas desde 1998, no disponia del dinero necesario para esta especulacion. El gobierno taliban del Emirato Islamico de Afganistan tampoco tenia medio financieros.</w:t>
        <w:br/>
        <w:t>En efecto, el presidente de Osama Bin Laden, de sus asociados, de sus asociaciones y empresas, mediante la Exesutive Order 13099, simbolicamente firmada el 7 de agosto de 1998 (dia de la respuesta a los atentados de Nairobi y Daarse-Salam). Esta decision se internacionalizo en base a la Resolucion 1193 del Consejo de Seguridad de Nacional Unidas (13 de agosto de 1998). Bill Clinton extendio la medida a las cuentas bancarias de los talibanes, y a sus asociacion y satelites en virtud de la Executive Order 13129 del 4 de julio de 1999. En definitiva, el congelacion mundial de los haberes de las personas y organizaciones relacionadas con la financiacion del "terrorismo internacional" fue pronunciado en virtud de la Resolucion 1269 del consejo de seguridad de Naciones Unidas (19 de octubre de 1999). A partir de esa fecha, se torno completamente ridiculo seguir hablando del ""millonario Osama Bin Laden"" porque ya no tenia acceso posible a su fortuna personal. Los medios de los que disponian solo podian proceder de una ayuda secreta - estatal o no - , que ya no podia ser la del Emirato Islamico de Afganistan.</w:t>
        <w:br/>
        <w:t>Se pudo establecer que la mayor parte de las transacciones fueron "efectuadas" por Deutche Bank y su filial norteamericanas de inversiones, Alex Brown (11) . Esta sociedad estuvo dirigida, ata 1998, por un personaje singular, A.B. Krongrad. Capital de Marines, amante de las armas y las artes marciales, este banquero se convirtio en consejo del director de la CIA y, desde el 26 de marzo, numero 3 de la Agencia de Infamacion norteamericana. Teniendo en cuenta la importancia de la investigacion y la influencia de A.B. Krongard, cabia pensar que Alex.Brown coopero sin dificultades con las autoridades para facilitar la identificacion de los poseedores de informacion confidencial. Pero no sucedio asi.</w:t>
        <w:br/>
        <w:br/>
        <w:t>(11)"Suspicious Profits Sit Uncollected Airlines Investors Seem To Be Lying Low"por christian Berthelsen y Scott Winokur, San Francisco Chronicle, 29 de septiembre de 2001</w:t>
        <w:br/>
        <w:br/>
        <w:t>Por muy extraño que parezca, el FBI renuncio a explorar estas pistas y el IOSCO cerro su investigacion sin resolver el asunto. Sin embargo, es facil "rastrear" los movimientos de capitales, ya que todas las transacciones interbancarias son archivadas por dos organismos de Clearing (12).</w:t>
        <w:br/>
        <w:br/>
        <w:t>(12) Denis Robert y Ernest Backes: Revelation$, les arenes, 2001; en http://www.arenes.fr/livres/page-livre1.php?numero_livre=4&amp;num_page=1.html</w:t>
        <w:br/>
        <w:br/>
        <w:t>Se podria admitir que, teniendo en cuenta la importancia de los que estaba en juego, hubiera sido posible forzar el secreto bancario y encontrar a los felices beneficiarios de los atentados del 11 de septiembre. Pero no fue asi (13).</w:t>
        <w:br/>
        <w:br/>
        <w:t>(13) el FBI tampoco se intereso por el propietario de unos nombres de dominios de Internet premonitorios: segun la empresa de registros VeriSign, un operador no identificado compro durante un año, en 2000, 17 nombres de dominio de Internet que caducaban el 14 de septiembre de 2001 y que nunca fueron utilizados. Se trata de: attakamerica.com, attackoamerica.com, attackontwintowers.com, agust11horror.com, august11terror.com, horrorinamerica.com, horrorinnewyork.com, nycterroriststrike.com, pearlharborinmanhattan.com, terrorattack.com, towerofhorror.com, tradetowerstrike.com, worldtradecenter929.com, worldtradecenterbombs.com, worldtradetawerattack.com, worldtradetowerstrike.com, wterroristattack2001.com</w:t>
        <w:br/>
        <w:br/>
        <w:t>* * *</w:t>
        <w:br/>
        <w:br/>
        <w:t>El FBI, en disposicion de unos medios de investigacion sin precedentes, deberia haber aclarado cada una de las contradicciones a las que nos hemos referido. Deberia haber estudiado prioritariamente el mensaje de los atacantes del Servicio Secreto para identificarlos. Deberian haber establecido lo que verdaderamente ocurrio en el Pentagono. Deberian haber rastreado a los agentes financieros poseedores de informacion confidencial. Deberian haber ido hasta el origen de los mensajes de alerta enviados a Odigo dos horas antes del atentado para prevenir a los ocupantes del World Trade Center. Etc.</w:t>
        <w:br/>
        <w:t>Ahora bien, como hemos señalado, lejos de realizar una investigacion criminal, el FBI se esmero en hacer desaparecer las pruebas y amordazar a los testigos. Apoyo la version del ataque externo e interno darle credibilidad divulgando una lista improvisada de piratas aereos y fabricando pistas falsas segun su conveniencia (pasaporte de Mohamed Atta, instrucciones de los Kamikazes, etc.)</w:t>
        <w:br/>
        <w:t>Esta operacion de manipulacion fue orquestada por su director, Robert Muller III. Este hombre indispensable fue nombrado por George W. Bush y habia asumido sus funciones presidenciales la semana anterior al 11 de septiembre.</w:t>
        <w:br/>
        <w:t>¿Esta pseudoinvestigacion se realizo para intuir un proceso justo o para ocultar las responsabilidad norteamericano - norteamericanas y justificar las operaciones militares venideras?</w:t>
        <w:br/>
        <w:br/>
      </w:r>
      <w:r>
        <w:rPr>
          <w:rFonts w:cs="Trebuchet MS" w:ascii="Trebuchet MS" w:hAnsi="Trebuchet MS"/>
          <w:color w:val="3E3E3E"/>
          <w:sz w:val="20"/>
          <w:szCs w:val="20"/>
          <w:lang w:val="en-US"/>
        </w:rPr>
        <w:t>Vease "Internet Domain Name May Have Warned Of Attacks", e "Investigators Can Access Internet Domain Data", por Jeff Johnson, en CNSNews.com del 19 y 20 de septiembre.</w:t>
        <w:br/>
        <w:br/>
        <w:br/>
      </w:r>
      <w:r>
        <w:rPr>
          <w:rFonts w:cs="Trebuchet MS" w:ascii="Trebuchet MS" w:hAnsi="Trebuchet MS"/>
          <w:color w:val="3E3E3E"/>
          <w:sz w:val="20"/>
          <w:szCs w:val="20"/>
        </w:rPr>
        <w:t>--------------------------------------------------------------</w:t>
        <w:br/>
        <w:br/>
        <w:t>Segunda parte</w:t>
        <w:br/>
        <w:br/>
        <w:t>Muerte de la democracia en Norteamerica</w:t>
        <w:br/>
        <w:br/>
        <w:t>Capitulo 5</w:t>
        <w:br/>
        <w:br/>
        <w:t>¿Respuesta o ganga?</w:t>
        <w:br/>
        <w:br/>
        <w:t>La noche del 11 de septiembre el presidente George W. Bush se dirige a la nacion en un solemne mensaje televisado con aires misticos (1): "(...) Estados Unidos ha sido blanco de un ataque porque es el faro mas brillante de libertad y el progreso en el mundo. Y nadie hara que esa luz se apague. Hoy, nuestra nacion ha visto la Maldad, lo peor de la naturaleza humana. Y hemos reaccionado con lo mejor de Estados Unidos, con la valentia de nuestros servicios de rescate, los cuidados al projimo y los vecinos que acudieron a dar sangre y a ayudar como pudieron. (...) ya estamos buscando a quienes estan detras de estos actos malvados. He encauzado todos los recursos de nuestra inteligencia y nuestra comunidades que valen por el cumplimiento de la ley para encontrar a los responsables y llevarlos a juicio. No haremos distincion alguna entre los terroristas que han cometido estos actos y los que los protejan. (...) esta noche os pido que receis por todos los que sufren, por los niños cuyo mundo ha sido hecho pedazos, por todos aquellos cuya seguridad ha sido amenazada. Y rezo para que puedan ser reconfortados por un poder superior, cuyas palabras nos han llegado a traves de los años en el salmo 23: 'cuando camino por el valle de la sombra de la muerte, no temo mal alguno; porque tu estas conmigo'. Hoy es un dia en que todos los estadounidenses estamos unidos por nuestra determinacion a favor de la justicia y la paz. Estados Unidos ya se enfrento a enemigos en el pasado, y volveremos a hacerlo otra vez. Ninguno de nosotros olvidara jamas este dia. Por eso, seguiremos definiendo la libertad y todo lo que es Justo y Bueno a Estados Unidos".</w:t>
        <w:br/>
        <w:br/>
        <w:t>(1) Statement by the president in his adress to the Nation, 11 de septiembre de 2001, http://www.whitehouse.gov/news/releases/2001/09/20010911-16.html</w:t>
        <w:br/>
        <w:br/>
        <w:t>A pesar de este mensaje de unidad y en un momento en que la responsabilidad de Osama Bin Laden solo estaba considerada oficialmente como una hipotesis, en el seno de su administracion se ponderan dos posiciones politicas contradictorias. Los moderados, agrupados en torno al secretario de Estado, el general Colin Powell, y del Jefe de Estado Mayor Conjunto, el general Hugh Shelton, recomiendan una respuesta proporcional, basada en el modelo de la respuesta ordenada en 1998 por Bill Clinton. Es ese año se lanzaron misiles Tomahawks desde submarinos que cruzaban el mar de Oman a los campos de entrenamiento de Al Qaeda (Afganistan) y al laboratorio de entrenamiento de Al Shifa (Sudan) como respuesta a los atentados perpetrados contra la embajada norteamericana en Daar-es-Salam y Nairobi. En cambio, los "halcones" señalan que esos golpes no tuvieron ningun efecto, ya que Al Qaeda habia reanudado sus ataques. Segun ellos, solo una intervencion militar en suelo afgano permitiria erradicar definitivamente las bases de Osama Bin Laden. Pero la campaña no debera detenerse alli, debera continuar destruyendo igualmente todas las demas amenazas potenciales, es decir, todas las organizaciones y Estados susceptibles de convertirse en amenaza comparable a Al Qaeda.</w:t>
        <w:br/>
        <w:t>El veterano Henry Kissinger (2), ex secretario de Estado y supervisor de todas las acciones clandestinas de los servicios secretos norteamericanos de 1969 a 1976, es la figura titular, el inspirador de los "halcones". Apenas termina la intervencion televisiva del presidente (3), publica un articulo de opinion en el sitio de Internet de The Washington Post, en el que pone los puntos sobre las ies:</w:t>
        <w:br/>
        <w:br/>
        <w:t>(2) Christofer Hitchens: Les Crimes de Monsieur Kissinger, Saint-Simon, 2001.</w:t>
        <w:br/>
        <w:t xml:space="preserve">(3) La alocucion del presidente Bush empezo a las 20:30 y el articulo de opinion del Dr. Kissinger se "colgo" en la red a las 21:04. </w:t>
      </w:r>
      <w:r>
        <w:rPr>
          <w:rFonts w:cs="Trebuchet MS" w:ascii="Trebuchet MS" w:hAnsi="Trebuchet MS"/>
          <w:color w:val="3E3E3E"/>
          <w:sz w:val="20"/>
          <w:szCs w:val="20"/>
          <w:lang w:val="en-US"/>
        </w:rPr>
        <w:t>Vease "Destroy the Network", por Henry Kissinger, en The Washington Post, 11 de septiembre.</w:t>
        <w:br/>
        <w:br/>
      </w:r>
      <w:r>
        <w:rPr>
          <w:rFonts w:cs="Trebuchet MS" w:ascii="Trebuchet MS" w:hAnsi="Trebuchet MS"/>
          <w:color w:val="3E3E3E"/>
          <w:sz w:val="20"/>
          <w:szCs w:val="20"/>
        </w:rPr>
        <w:t>"El gobierno deberia asumir la mision de dar una respuesta sistematica que lleve, como se espera, al mismo resultado que la que siguio al ataque de Pearl Harbor -la destruccion del sistema responsable de este ataque -. Este sistema es una red de organizaciones terroristas que se refugia en las capitales de algunos paises. En un buen numero de casos, no penalizamos a esos paises por el hecho de refugiar a esas organizaciones; en otros casos incluso mantenemos relaciones casi normales con ellos. (...) todavia no sabemos si Osama Bin Laden es el autor de esas acciones, aunque estas lleven la firma de una operacion tipo Bin Laden. No por ello cualquier Gobierno que de cobijo a grupos capases de cometer este tipo de ataques, aunque esos grupos no hayan participado en los ataques de hoy, deberan dejar de pagar un precio exorbitante por ello. debemos responder con tranquilidad, de un modo reflexivo pero inexorable."</w:t>
        <w:br/>
        <w:br/>
        <w:t>* * *</w:t>
        <w:br/>
        <w:br/>
        <w:t>Mientras la opinion publica norteamericana seguia bajo el efecto del shock y lloraba a sus muertos, los dias 12 y 13 de septiembre estuvieron dominados, en la administracion estadounidense y en los gobiernos de todo el mundo, por tres preguntas: ¿George W. Bush señalo a Al Qaeda como responsable de los atentados? ¿Que tipo de operacion ordenan en Afganistan? Y ¿Comprometera a su pais en una guerra de larga duracion contra todos los enemigos reales y supuestos?</w:t>
        <w:br/>
        <w:t>Los funcionarios norteamericanos multiplican sus revelaciones a los medios de comunicacion para acusar a Osama Bin Laden y a su organizacion. El director de la CIA, George Tenet, presenta al presidente Bush una serie de informes sobre la intercepcion de las comunicaciones de Al Qaeda del 11 de septiembre (4). Segun estos, los atentados se habrian planificado desde hacia dos años y constituian el principio de una larga serie de atentados en los que el Capitolio y la Casa Blanca figuraban entre los blancos. Al parecer, los dirigentes de Al Qaeda habian creido, erroneamente, haber alcanzado varios objetivos, por lo que habian "dado gracias a Dios por las explosiones en el edificio del Capitolio", habian alabado la "destruccion de la Casa Blanca" y habian celebrado "el plan del doctor" (es decir del doctor Ayman Zawahri, el brazo derecho de Osama Bin Laden). La operacion habia sido desencadenada por Abu Zubayda, sospechoso ya de ser el organizador del atentado contra el destructor USS Cole en octubre de 200, que habria dado la señal de la "hora cero".</w:t>
        <w:br/>
        <w:br/>
        <w:t>(4) "Wednesday, september 12" por Bob Woodward y Dan Balz, en The Washington Post del 28 de enero de 2002</w:t>
        <w:br/>
        <w:br/>
        <w:t>El presidente Bush se dirigio entonces a la prensa (5): "Acabo de concluir una reunion con mis consejeros en materia de seguridad nacional, en la que nuestros servicios de informacion nos han suministrado las ultimas actualizaciones.</w:t>
        <w:br/>
        <w:t>Los deliberados y letales ataques perpetrados ayer contra nuestro pais eran algo mas que actos de terror. Eran actos de guerra. Por lo tanto, nuestro pais tiene que unirse con una determinacion y firmeza en al que no cabe fisuras. La libertad y la democracia han sido atacadas.</w:t>
        <w:br/>
        <w:t>"El pueblo estadounidense debe saber que el enemigo al que nos enfrentamos no se parece a ningun enemigo del pasado. Este se agazapa en la sombra y no siente respeto alguno por la vida humana. Es un enemigo que ataca a gente inocente y confiada, y luego corre a esconderse. Pero no podra correr indefinidamente. Es un enemigo que piensa que sus refugios son seguros, pero no lo seran eternamente.</w:t>
        <w:br/>
        <w:t>"este enemigo ha atacado no solo a nuestro pueblo, sino a todos los pueblos amantes de la libertad de todo el mundo. Estados Unidos utilizara todos los recursos a su alcance para vencer al enemigo. Reuniremos a las fuerzas del mundo. Tendremos paciencia. Nos concentraremos en nuestro objetivo y nuestra determinacion sera inquebrantable.</w:t>
        <w:br/>
        <w:t>"esta lucha exigira tiempo y determinacion. Pero que no quepa duda: ganaremos. (...) pero no permitiremos que este enemigo gane la guerra cambiando nuestro modo de vida o restringiendo nuestras libertades.</w:t>
        <w:br/>
        <w:t>"esta mañana, he remitido al congreso una solicitud de fondos de emergencia para disponer a todos los medios necesarios para auxiliar a las victimas, para ayudar a los ciudadanos de Nueva York y Washington a superar esta tragedia y para proteger nuestra seguridad nacional.</w:t>
        <w:br/>
        <w:t>"Quisiera dar las gracias a los miembros del congreso por su unidad y su apoyo. Estados Unidos esta unido. Las naciones del mundo amante de la libertad estan con nosotros. Esta lucha del Bien contra el Mal sera monumental, pero prevalecera el Bien."</w:t>
        <w:br/>
        <w:br/>
        <w:t>(5) "Remarks by the President in Photo Opportunity with the Nation Security Team", 12 de septiembre de 2001; este material se puede consultar en: http://www.whitehouse.gov/news/releases/2001/09/20010912-4.html</w:t>
        <w:br/>
        <w:br/>
        <w:t>Salvo el Foreign Office britanico, que multiplica las declaraciones marciales, los dirigentes de todo el mundo observa con inquietud las reacciones del presidente Bush. Enseguida se enteran de que los servicios de informacion aleman, egipcio, frances, israeli y ruso habian alertado en vano a sus homologos norteamericanos sobre lo que se preparaba, pero la CIA minimizo la amenaza. Tambien se preguntan sobre la fiabilidad de los informes - se repente tan indiscretos - de la CIA y de los progresos - demasiado rapidos - de la investigacion del FBI. Temen que, para alertar a la opinion publica interna, el presidente Bush señala apresuradamente a un culpable circunstancial y comprometa a su pais en una respuesta militar inmediata y desproporcionada.</w:t>
        <w:br/>
        <w:t>El mismo dia, el Consejo de Seguridad de Naciones Unidas adopta su resolucion 1368 (6). Reconocer "el derecho inherente de Estados Unidos a la legitima defensa individual o colectiva de acuerdo con la Carta de San Francisco". Estipularon que "el Consejo de Seguridad insta de todos los Estados a que colaboren con urgencia para someter a la accion de la justicia a los autores, organizadores y patrocinadores de esos ataques terroristas y subraya que los complices de los autores, organizadores y patrocinadores de estos actos y los responsables de darles apoyo o asilo tendran que rendir cuentas de sus actos". En otras palabras, el Consejo de Seguridad reconoce el derecho de Estados Unidos de violar, si es necesario, la soberania de los Estados que protegen a los autores de los atentados para detener a los terroristas y llevarlos ante la justicia internacional. Sin embargo, no autoriza a Estado Unidos a tomarse la justicia por su mano o a atacar a Estados y derrocar gobiernos.</w:t>
        <w:br/>
        <w:br/>
        <w:t>(6) Resolucion 1368 del Consejo de Seguridad de Naciones Unidas, 12 de septiembre de 2001, en http://www.un.org/spanish/docs/sc01/sres1368.pdf</w:t>
        <w:br/>
        <w:br/>
        <w:br/>
        <w:t>Por la tarde, el Consejo de la Alianza Atlantica se reune a puerta cerrada. Los Estados miembros deciden ayudar a Estados Unidos - y no comprometer sus propias fuerzas - para dar respuesta al ataque sufrido. La reunion del Consejo ha sido inusualmente tensa. Algunos miembros piensan que los atentados pueden haber sido patrocinados desde el interior del aparato de Estado norteamericano y rechazan precipitadamente a una "guerra contra el terrorismo" cuyo limites y objetivos estan mal definidos. Al salir de la reunion, el secretario general de la OTAN, lord George Robertson, declara: "Si se confirma que este ataque ha sido dirigido desde el extranjero contra Estados Unidos [sic], sera asimilado a una accion regular por el articulo 5 del tratado de Washington" (7). Preocupado por el rumbo de los acontecimientos, el presidente frances, Jacques Chirac, llama por telefono a George W. Bush. Despues de reconocer que Francia siempre se ha mostrado el aliado mas leal a Estados Unidos, aunque no el mas docil, el explica educadamente que la decision del Consejo Atlantico no es un cheque en blanco, un apoyo ciego a la politica norteamericana.</w:t>
        <w:br/>
        <w:br/>
        <w:t>(7) La OTAN reafirma sus compromisos adquiridos de acuerdo con el tratado que se firmo tras los ataques terroristas contra Estados Unidos, Servicio de prensa de la OTAN, 12 de septiembre de 2001 ( http://www.nato.int/docu/update/2001/0910/f0912a.html )</w:t>
        <w:br/>
        <w:br/>
        <w:t>Dias mas tarde, Jacques Chirac viaja a Estados Unidos con motivos de una visita prevista desde hacia tiempo. Por una parte, multiplica las declaraciones de afectuosa solidaridad con el pueblo norteamericano. Por otra, organiza una conferencia de prensa comun con el secretario general de Naciones Unidas, Kifi Annan, para enfriar la vehemencia norteamericana. Declara sin rodeos: "la respuesta norteamericana debe realizarse contra los terroristas identificados y eventualemente contra los paises o los grupos que se hayan demostrado que han ayudado a esos grupos terroristas identificados" (8).</w:t>
        <w:br/>
        <w:br/>
        <w:t>(8) Documento de la ONU SG/SM/7964; este material se puede consultar en http://www.un.org/news/fr-press/docs/2001/SGSM7964.doc.html</w:t>
        <w:br/>
        <w:br/>
        <w:t>El temor de las Cancillerias parece confirmarse con un incidente ocurrido durante la conferencia de prensa (9) del fiscal general, John Ashcroft, y del director del FBI, Robert Mueller III. El jefe de policia explica a los periodistas la necesidad de no precipitar la investigacion par poder reunir las pruebas necesarias que condenen a los sospechosos cuando el ministro de Justicia lo interrumpe bruscamente. John Ashcroft subraya que el tiempo apremia y que la mision del FBI es detener lo antes posible a los complices de los terroristas antes de que se cometan nuevos crimenes. ¡Las pruebas se llevan la peor parte!</w:t>
        <w:br/>
        <w:br/>
        <w:t>(9) "Media Briefing en la sede del FBI", 12 de septiembre de 2001, 9:300 Hs.</w:t>
        <w:br/>
        <w:br/>
        <w:t>El 13 de septiembre el tono sube. Por la mañana se evacua parcialmente la Casa Blanca tras una alerta antiterrorista - se ha convertido en una costumbre - y se conduce al vicepresidente Cheney a un lugar lejano y seguro. Falsa alarma y verdadero psicodrama. Por otra parte, el secretario adjunto de Defensa, Paul Wolfowitz, abre la conferencia de prensa del Pentagono (10). Wolfowitz es el portavoz nombrado pro el grupo conservador mas extremista en el interior del Lobby militar e industrial. Milita desde hace años para "terminar el trabajo sucio" en Irak y ve en los acontecimientos del 11 de septiembre una facil justificacion para el deseado derrocamiento de Saddam Hussein. No cita ningun blanco en el transcurso de su conferencia de prensa, ni Afganistan, no Irak. Pero subraya que la respuesta norteamericana sera "una campaña, no una accion aislada". E insiste: "Perseguiremos a esas personas [a los terroristas] y a los que los apoyan hasta que esto termine. Asi es como hay que actuar".</w:t>
        <w:br/>
        <w:br/>
        <w:t>(10) Dod News Briefing, 13 de septiembre de 2001; puede consultarse en http://www.defenselink.mil/news/sep2001/t09132001_t0913dsd.html</w:t>
        <w:br/>
        <w:br/>
        <w:t>El secretario se Estado, Colin Powell, creyendo que tomaba la delantera a los "halcones", presenta a Osama Bin Laden como "el principal sospechoso" y prepara a toda velocidad una intervencion - que desea limitada - en Afganistan. Lanza una especie de ultimatum a Pakistan para ordenar que ponga a disposicion de Estados Unidos todas las infraestructuras militares de las que dispone y que ponga fin de inmediato a toda relacion politica y economica con el regimen taliban (11).</w:t>
        <w:br/>
        <w:br/>
        <w:t>(11) "US Ask Pakistan for Help to Track Down Bin Laden" por Robin Wright y John Daniszewski, en Los Angeles Times del 14 de septiembre de 2001.</w:t>
        <w:br/>
        <w:br/>
        <w:t>* * *</w:t>
        <w:br/>
        <w:br/>
        <w:t>En realidad, como veremos, el debate que alborota a Washington no es nuevo. Las dos opciones (ataques puntuales contra Afganistan o guerra general contra el terrorismo) habia sido estudiadas y preparadas antes de los atentados. Su razon de ser no tiene vinculo alguno con los acontecimientos del 11 de septiembre, aunque estos sean la coartada que da paso a la accion. Desde ese momento, la pelea se limita a saber si la opinion publica puede admitir unicamente ataques a blancos concretos o esta lo bastante conmovida como para aceptar una guerra a largo plazo. En definitiva, el impacto psicologico resultara tan importante que los estrategas de Washington no tendran que elegir y podran activar ambas opciones.</w:t>
        <w:br/>
        <w:t>A mediados de julio de 2001, tras comprobar el fracaso de las negociaciones - entre todas las partes implicadas - de Berlin sobre el futuro de Afganistan, la delegacion norteamericana dirigida por Tom Simmons (ex embajador en Pakistan), Karl Iderfurth (ex asistente del secretario de Estado) y Lee Coldren (ex experto del Departamento de Estado) endurece su posicion. Segun el ex embajador de Pakistan en Paris, Niaz Naik, que participaba en las negociaciones, los norteamericanos declararon que invadirian el regimen taliban (12).</w:t>
        <w:br/>
        <w:br/>
        <w:t>(12) "US Planned Attack on Taleban", BBC, 18 de septiembre de 2001 y "secret Memo Reveals US Plan to Overthrow Taleban Regime", en The Guardian del 21 de septiembre de 2001.</w:t>
        <w:br/>
        <w:br/>
        <w:t>A principios de septiembre, bajo la proteccion de sus maniobras anuales en el mar de Oman, llamadas Essential Harvest, el Reino Unido procedio al mayor despliegue de su flota desde la guerra de Malvinas y a la concentracion de fuerzas a lo largo de Pakistan. Mientras tanto, la OTAN, con motivos de las maniobras Bright Star en Egipto, traslado 40.000 soldados a la zona. Asi, las fuerzas angloamericanas se posesionaron previamente en la zona antes de los atentados.</w:t>
        <w:br/>
        <w:t>En cuanto a las "guerra contra el terrorismo", el Estado Mayor Conjunto estadounidense la habia preparado durante mucho tiempo con la ayuda de dos "War Games" (simuladores de guerra): Global Engagement IV y JEFX 99 (13). Puso a punto los procedimientos tacticos durante una ultima simulacion en junio de 2000. Pero el War Game programado inicialmente para junio de 2001 fue anulado, lo que hizo que los oficiales implicados lo interpretaran como señal de un paso a la accion inminente.</w:t>
        <w:br/>
        <w:br/>
      </w:r>
      <w:r>
        <w:rPr>
          <w:rFonts w:cs="Trebuchet MS" w:ascii="Trebuchet MS" w:hAnsi="Trebuchet MS"/>
          <w:color w:val="3E3E3E"/>
          <w:sz w:val="20"/>
          <w:szCs w:val="20"/>
          <w:lang w:val="en-US"/>
        </w:rPr>
        <w:t>(13) "A New Mindset For Warfare", por William M. Arkin, en The Washington Post del 22 de septiembre de 2001.</w:t>
        <w:br/>
        <w:br/>
      </w:r>
      <w:r>
        <w:rPr>
          <w:rFonts w:cs="Trebuchet MS" w:ascii="Trebuchet MS" w:hAnsi="Trebuchet MS"/>
          <w:color w:val="3E3E3E"/>
          <w:sz w:val="20"/>
          <w:szCs w:val="20"/>
        </w:rPr>
        <w:t>A los estadounidenses siempre les ha repugnado tomar la iniciativa de una guerra. En el pasado, se esmeraron en presentar sus compromisos militares como respuestas legitimas. Con los atentados del 11 de septiembre, encontraron la oportunidad soñada.</w:t>
        <w:br/>
        <w:br/>
        <w:t>---------------------------------------------------------------</w:t>
        <w:br/>
        <w:br/>
        <w:t>Capitulo 6</w:t>
        <w:br/>
        <w:br/>
        <w:t>¿DE LA ORACION FUNEBRE A LA GUERRA SANTA?</w:t>
        <w:br/>
        <w:br/>
        <w:t>Como es raro que se haga una guerra sin poner a Dios de su propio lado, los predicadores, aun mas que los estrategas militares, son los que invaden los estudios de television. Todos interpretan los atentados como una señal divina que ha llamado a Norteamerica a convertirse. "Dios todopoderoso nos ha retirado su proteccion", escribe el reverendo Pat Robertson, lider de la muy influyente Christian Coalition, "porque nos revolcamos en busca de los placeres materiales y el sexo".</w:t>
        <w:br/>
        <w:t>En su programa guia, 700 Club (Fox Channel), el pastor Pat Robertson recibe a su amigo el pastor Jerry Falwell. Los dos teleevangelistas analizan los acontecimientos que acaban de consternar a Norteamerica (1):</w:t>
        <w:br/>
        <w:br/>
        <w:t>(1) "God Gave US 'What we Deserve', Falwell Say", por John Harris, en The Washington Post del 14 de septiembre de 2001.</w:t>
        <w:br/>
        <w:br/>
        <w:t>"Dios sigue levantado el telon y permite a los enemigos de Norteamerica que nos inflijan lo que probablemente nos merecemos", declara Falwell.</w:t>
        <w:br/>
        <w:t>"Jerry, eso es lo que creo", le contesta Robertson.</w:t>
        <w:br/>
        <w:t>"Creo que solo acabamos de descubrir la antecamara del terror. Ni siquiera hemos empezado a ver lo que pueden infligir a la mayoria de la poblacion."</w:t>
        <w:br/>
        <w:t>Falwell se enseña entonces contra la ACLU [Asociacion de Defensa de la Libertad Individual], los tribunales federales y todos los que "expulsan al Señor de la esfera publica". "Los alborotistas deben cargar con un parte de culpa, ya que uno no puede burlarse de Dios", prosigue. "Y cuando destruimos 40 millones de bebes inocentes, a Dios le da rabia. Estoy convencido de que los ateos, los abortistas, las feministas, los gays y las lesbianas que se esfuerzan activamente para que esto sea un modo de vida alternativo, la ACLU, los People for the American Way, todos esos que han intentado secualizar Norteamerica... los señalo con el dedo y les digo: habeis permitido que esto suceda."</w:t>
        <w:br/>
        <w:t>En este contexto - en el que la retorica religiosa sirve a los intereses politicos y militares - que, mostrandose como el Jefe espiritual de Norteamerica y del mundo civilizado, el presidente Bush publica el siguiente decreto (2): "Nuestro corazon esta afligido por la repentina e insensata desaparicion de estas vidas inocentes. Recemos para restablecernos y para encontrar la fuerza que nos ayude mutuamente y animanos unos a otros con la esperanza y en la fe. Las escrituras dicen: 'Afortunados los afligidos, pues seran consolados'. Invito a todas las familias de Norteamerica y a la familia de Norteamerica a guardar un Dia Nacional de Oracion y de Recuerdo para honrar la memoria de los miles de victimas de esos brutales ataques y para alertar a los que perdido a sus seres queridos. Superaremos esta tragedia nacional y estas perdidas personales. Con el tiempo, cicatrizaremos nuestras heridas y nos levantaremos de nuevo. Frente a todo este Mal, nos mantendremos fuertes y unidos, 'una nacion bajo la mirada de Dios'.</w:t>
        <w:br/>
        <w:br/>
        <w:t>(2) "Proclamation by the President of the United States of America", 13 de septiembre de 2001 ( http://www.whitehouse.gov/news/releases/2001/09/20010913-7.html</w:t>
        <w:br/>
        <w:br/>
        <w:t>Por eso, el abajo firmante, yo, George W. Bush, presidente de Estados Unidos de America, en virtud de la autoridad que me confiere la Constitucion y el derecho de Estados Unidos, proclamo el viernes 14 de septiembre de 2001 Dias Nacional de la Oracion y de Recuerdo de las victimas de los ataques terroristas del 11 de septiembre de 2001. Pido que el pueblo de Estados unidos y los lugares de culto celebren este Dia de oracion y de Recuerdo con servicios conmemorativos el mediodia, que doblen las campanas a esa hora, y por la noche, que se realicen velatorios de recuerdo a la luz de las velas. Exhorto a los empresarios a que permitan a sus trabajadores a tomarse tiempo libre durante la hora del almuerzo para asistir a los servicios de oracion del mediodia. Invito a los pueblos del mundo que compartan nuestro dolor a unirse a estas solemnes ceremonias.</w:t>
        <w:br/>
        <w:t>"Para dar fe de ello, firmo este documento en este terceavo dia de septiembre del año 2001 de Nuestro Señor, 226 º año de la independencia de Estados Unidos de America" (3).</w:t>
        <w:br/>
        <w:br/>
        <w:t>(3) Para el presidente norteamericano, las dos fechas centrales en torno a las que ordena la Historia de la Humanidad son por consiguiente el nacimiento de Jesucristo y el nacimiento de Estados Unidos, llamados uno y otro a salvar el mundo.</w:t>
        <w:br/>
        <w:br/>
        <w:t>En la catedral Nacional se celebra una ceremonia sin precedentes. El presidente Bush y su esposa, cuatro ex presidentes (Bill Clinton, George Bush padre, James Carter y Gerald Ford), la casi totalidad de los senadores y representantes rezan junto. Un cardenal, un rabino, un aman conducen por turnos la ceremonia. El teleevangelista mas famoso del mundo, el pastor Billy Graham, que convirtio quince años atras a George W. Bush, pronuncia una homilia (4): "Una de las cosas que necesitamos en este pais es una renovacion espiritual por completo. Necesitamos una renovacion espiritual en Norteamerica. Y Dios nos ha dicho con Su Palabra, siglo tras siglo, que debemos arrepentirnos de nuestros pecados, volvernos hacia El y El nos bendecira de un nuevo modo (...) Ahora podemos elegir: o bien estallar y desintegrarnos emocional y espiritualmente, como pueblo y como nacion, o bien ser mas fuertes despues de esas pruebas y reconstruir sobre cimientos seguros. Y creo que estamos empezando a reconstruir sobre esos cimientos que son nuestra Fe en Dios (...) Sabemos tambien que el Señor dara sabiduria, valentia y fuerza al presidente y a los que lo rodean. Y recordaremos este dia como el de una victoria".</w:t>
        <w:br/>
        <w:br/>
        <w:t>(4) "Billy Graham's Message", 14 de septiembre de 2001 ( http://www.billygraham.org/newsevents/ndprbgmessage.asp )</w:t>
        <w:br/>
        <w:br/>
        <w:t>El presidente Bush sube al pulpito y pronuncia tambien una homilia (5). Ha sido preparada por su consejero, el fundamentalista biblico Michael Gersen: "(...) Nuestra responsabilidad ante la Historia esta clara: debemos responder a esos ataques y liberar al mundo del Mal. Se ha librado una guerra contra nosotros con astucia, engaño y asesinatos. Nuestra nacion es pacifica, pero cuando se enfurece, se vuelve implacable (...). las señales de Dios no siempre son las que buscamos. Aprendemos con la tragedia que Su voluntad no siempre es la nuestra. Sin embargo, las oraciones y el sufrimiento, ya sea en nuestros hogares o en esta gran catedral, son escuchadas y comprendidas. Hay oraciones que nos ayudan a subsistir durante el dia o a sobrellevar la noche. Hay oraciones de amigos y extraños, que nos dan fuerza para continuar. Y hay oraciones que someten nuestra voluntad a una voluntad mas poderosa que la nuestra. (...) Norteamerica es una nacion bendecida por la fortuna, colmada de favores. Pero no hemos sido dispensados del sufrimiento. Durante todas las generaciones, el mundo ha engendrado enemigos de la libertad humana. Han atacado nuestro pais, porque es el alma y el defensor de la libertad. Y el compromiso adquirido por nuestros padres se ha convertido en la llamada de nuestros tiempos. En este dia nacional de oracion y conmemoracion pedimos a Dios todopoderoso que vele por nuestra nacion y nos otorgue la paciencia y la voluntad para todo lo que ha de venir. Rogamos para que El alimente y consuele a todos los que estan sumidos en la afliccion. Le damos las gracias por cada una de las vidas de las que debemos llorar la perdida y por cada promesa se una nueva vida. El nos ha asegurado que ni la muerte, ni la vida, ni los angeles, ni los principes, ni los poderes de este mundo, ni el presente o el futuro, ni las alturas o las profundidades, podra separarnos del amos a Dios. que Dios bendiga las almas de los difuntos. Que Dios consuele nuestra propia alma. Y que guie a nuestro pais para siempre. ¡Que Dios bendiga a Norteamerica!".</w:t>
        <w:br/>
        <w:br/>
        <w:t>(5) President's Remarks at Narional Day of Player and Remembrance", en http://www.whitehouse.gov/news/releases/2001/09/20010914-2.html</w:t>
        <w:br/>
        <w:br/>
        <w:t>The Washington Post analiza con posterioridad la metamorfosis de Gorge W. Bush: "por primera vez desde que el conservador religioso se ha convertido en movimiento politico, el presidente de Estados Unidos se ha convertido en su lider de Facto - un estatuas que incluso Ronald Reagan, adulado por los conservadores religiosos, no pudo alcanzar jamas -. Las revistas cristianas, las radios y televisiones, muestran a Bush rezando, mientras los predicadores en el pulpito califican a su lider de acto de la Providencia. Una procesion de lideres religiosos que se han encontrado con el atestiguan su fe, distintos sitios en Internet animan a la gente a ayudar y rogar por el presidente" (6).</w:t>
        <w:br/>
        <w:br/>
      </w:r>
      <w:r>
        <w:rPr>
          <w:rFonts w:cs="Trebuchet MS" w:ascii="Trebuchet MS" w:hAnsi="Trebuchet MS"/>
          <w:color w:val="3E3E3E"/>
          <w:sz w:val="20"/>
          <w:szCs w:val="20"/>
          <w:lang w:val="en-US"/>
        </w:rPr>
        <w:t>(6) "Religious Right Finds its Center in Oval Office", por Dana Milbank, en the Washington Post del 24 de diciembre de 2001.</w:t>
        <w:br/>
        <w:br/>
      </w:r>
      <w:r>
        <w:rPr>
          <w:rFonts w:cs="Trebuchet MS" w:ascii="Trebuchet MS" w:hAnsi="Trebuchet MS"/>
          <w:color w:val="3E3E3E"/>
          <w:sz w:val="20"/>
          <w:szCs w:val="20"/>
        </w:rPr>
        <w:t>Al mediodia del 14 de septiembre, los 43 Estados del Consejo de Europa (7) (Rusia incluida) y muchos otros piases de todos los continentes, siguiendo el ruego del presidente de Estados Unidos, guardan tres minutos de silencio en memoria de las victimas de los atentados. Todos manifestaron asi su aceptacion tacita del liderazgo de un fundamentalista iluminado que les anuncia su intencion de llevar a una "batalla monumental contra el Mal" (8). ¿sera contagioso el delirio politico y mistico de los teleevangelistas?</w:t>
        <w:br/>
        <w:br/>
        <w:t>(7) "800 millones de europeos de luto por las victimas de los atentados en Estados Unidos", Comunicado del Consejo de Europa del 13 de septiembre de 2001 ( http://press.coe.int/cp/2001/628f(2001).html )</w:t>
        <w:br/>
        <w:t>(8) "Remarks by the President in Photo Opprotunity with the Nation Security Team", 12 de septiembre de 2001 ( http://www.whitehouse.gov/news/releases/2001/09/20010912-4.html )</w:t>
        <w:br/>
        <w:br/>
        <w:t>Ni la conmocion psicologica, ni el respeto que se puede sentir por las victimas pueden explicar este intenso fervor religioso. Aunque Estados Unidos sea originariamente una teocracia fundada por puritanos que huian de la intolerancia de la Corona britanica, no es por eso una nacion beata en la que los teleevangelistas hacen las veces de estrategas militares. Ademas, no existe precedente historico alguno en el que un presidente norteamericano haga una declaracion de guerra en una catedral.</w:t>
        <w:br/>
        <w:t>El llamado de George Bush a los "pueblos del mundo que comparten nuestro dolor a unirse a esta solemne ceremonia religiosa" fue observado incluso en la Francia laica. Asi, los dos jefes del Ejecutivo, el presidente Jacques Chirac y el primer Ministro Lionel Jospin firmaron, el 12 de septiembre, un decreto redactado como sigue: "Se declara el viernes 14 de septiembre de 2001 dia de luto nacional en homenaje a las victimas de los atentados cometidos en Estados Unidos el 11 de septiembre de 2001" (9) . acompañados por una cohorte de funcionarios y de ministros, la vispera asistieron a un servicio ecumenico en la iglesia norteamericana de Paris. Juntos entonaron el celebre cantico God Bless America! (10).</w:t>
        <w:br/>
        <w:br/>
        <w:t>(9) decret NOR:HRUX0101919D, Journal Officiel de la republique Fracaise del 13 de septiembre se 2001, pag. 14582</w:t>
        <w:br/>
        <w:t>(10) God Bless America en un cantico compuesto por Irving Berlin durante la segunda guerra mundial. Se ha convertido en una especie de himno nacional oficial.</w:t>
        <w:br/>
        <w:br/>
        <w:t>Estas plegarias impuestas por derecho suscitaron, aqui y alli, intensas polemicas. Los opositores señalaron que este teatro mundial parecia dar credibilidad a que las miles de victimas estadounidenses valian mas que todas las victimas de los recientes genocidio, que no tuvieron derecho a un homenaje asi. Entendemos esta controversia como un rechazo a la manipulacion politica del sentimiento religioso. Tres minutos de silencio para tomar conciencia de que los conflictos pueden arreglarse pacificamente, sin recurrir al terrorismo, pero no una plegaria solo para las victimas del terrorismo en territorio norteamericano. Estas ceremonias no expresan una aspiracion colectiva por la paz, sino que pretendian justificar la venganza venidera.</w:t>
        <w:br/>
        <w:t>Ese momento de plegaria constituye un hilo historico. Estados Unidos entro en guerra cuando el himno nacional resono en la catedral, escribira mas tarde The Washington Post (11). Una afirmacion que puede ampliarse: el mundo ha entrado en guerra asociandose al luto norteamericano.</w:t>
        <w:br/>
        <w:br/>
        <w:t>(11) "War Speech in a Cathedral: A Stedfast Resolve to Prevail", por Dan Balz y Bob Woodward, en The Washington Post del 30 de enero de 2002</w:t>
        <w:br/>
        <w:br/>
        <w:t>Desde entonces nos preguntamos como se organizo este homenaje unanime. A diferencia de la movilizacion de las alianzas militares, ningun tratado internacional preve la obligacion de recogimiento cundo Estados Unidos esta de luto. No obstante, fue mas facil y mas rapido decretar el luto internacional que utilizar los tratados de la OTAN, el ANZUS y la OEA (12). Examinando con mas detalle, se observa que el decreto frances fue firmado por Jacques Chirac y Lionel Jospin el 12 de septiembre, es decir antes de que George W. Bush decretara el luto norteamericano.</w:t>
        <w:br/>
        <w:br/>
        <w:t>(12) La OTAN es la Organizacion del Tratado del Atlantico Norte; el ANZUS agrupa a Australia, Nueva Zelanda y Estados Unidos; mientras que la OEA reune a los Estados americanos.</w:t>
        <w:br/>
        <w:br/>
        <w:t>Una operacion asi, a escala planetaria, necesita la activacion de una poderosa red de influencias capaz de presionar a casi todos los dirigentes del planeta. Esta operacion politica persigue sobre todo un objetivo politico: manipular el sentimiento religioso, el Gobierno norteamericano ha sacralizado tanto a las victimas de los atentados como su version de los hechos. De ahora en adelante, en todo el mundo, cualquier puesta en duda de la verdad oficial sera considerada un sacrilegio.</w:t>
        <w:br/>
        <w:t>El dispositivo que se utilizo para imponer el luto internacional se formalizo en secreto en octubre de 2001 (13). En el pentagono se creo la Oficina para la Influencia Estrategica (Office For the Strategic Influence) (14), bajo el mandato del general Simon Pete Worden, ex jefe del US Space Comand. Este organismo se articula en los Programas de Informacion Internacional (International Informations Programs) (15) del departamento de Estado - que comprende las transmisiones de la radio Voice of America - a traves del Grupo Militar de Informacion Internacional ( International Military Information Group) del coronel Brad Ward. Ahora, este organismo trabaja a tiempo completo para manipular las opiniones publicas y los Gobiernos occidentales (16).</w:t>
        <w:br/>
        <w:br/>
        <w:t>(13) "Le Nouvel arsenal de Washington Pour Iinfosphere", en Intelligence Online del 14 de febrero de 2002</w:t>
        <w:br/>
        <w:t>(14) La creacion de la Oficina para la Influencia Estrategica es la conclusion de una larga reflexion de las fuerzas norteamericanas. Cf. "Infromation Dominance", de Matin C. Libick, en Strategic Forum N º 132 (National Defense University, noviembre de 1997); en http://www.ndu.edu/inss/strforum/forum132.html</w:t>
        <w:br/>
        <w:t>(15) Sitio oficial del International Informations Programs: http://www.state.gov/r/iip/</w:t>
        <w:br/>
        <w:t>(16) A partir de 1948, el departamento de Estado dispone de un servicio de propaganda publica denominado "public Diplomacy". Esta linea presupuestaria se utiliza para corromper a los lideres de opinion (periodistas, intelectuales, dirigentes politicos) en los piases amigos. Desplazando esta actividad del departamento de Estado al Departamento de Defensa, la administracion Bush intentaba extender el campo de actividad de los servicios de propaganda al pueblo estadounidense, violando la Foreing Relations Authorizations Act de 1972.</w:t>
        <w:br/>
        <w:br/>
        <w:br/>
        <w:br/>
        <w:t>--------------------------------------------------------------</w:t>
        <w:br/>
        <w:br/>
        <w:t>Capitulo 7</w:t>
        <w:br/>
        <w:br/>
        <w:t>PLENOS PODERES</w:t>
        <w:br/>
        <w:br/>
        <w:br/>
        <w:t>En la madrugada del 14 de septiembre el Congreso de Estados Unidos autoriza al presidente George W. Bush a recurrir a "toda la fuerza necesaria y apropiada contra todo Estado, organizacion o persona que se haya confirmado que ha preparado, autorizado, ejecutado o facilitado los ataques terroristas que ha dado asilo a tales organizaciones o tales personas, con el fin de prevenir cualquier futuro acto de terrorismo internacional contra Estados Unidos, organizaciones o personas""(1).</w:t>
        <w:br/>
        <w:br/>
        <w:t>(1) Resolucion conjunta 23 del Senado.</w:t>
        <w:br/>
        <w:br/>
        <w:t>Esta resolucion conjunta de ambas camaras se adopta casi sin debate, por unanimidad menos un voto, el de la diputada democratica de California, Barbara Lee (2). Su redaccion concede toda la libertad al presidente Bush para luchar contra las organizaciones terroristas no gubernamental, pero los "poderes de urgencia" no son exactamente "poderes de guerra". George W. Bush sigue obligado a informar al Congreso antes de desencadenar hostilidades contra otro Estado (3).</w:t>
        <w:br/>
        <w:br/>
        <w:t>(2) Rindio cuenta de su voto a sus lectores publicando "Why I Opposed the Resolution to Authorize Force" en San Francisco Chronicle del 23 de septiembre de 2001</w:t>
        <w:br/>
        <w:t>(3) "National Emergency Power" por Harold C. Relyea, Congressional Research Service, The Library of Congress, 18 de septiembre de 2001. Se puede consultar en: http://www.fpc.gov/CRS_REPS/powers.pdf</w:t>
        <w:br/>
        <w:br/>
        <w:t>Para llevar a cabo las primeras acciones, el presidente Bush solicita al Congreso un credito especial de 20.000 millones de dolares. En un hermoso impulso patriotico, ambas camaras duplican la cantidad y vota al cabo de cinco horas de debate un credito de... 40.000 millones de dolares (4).</w:t>
        <w:br/>
        <w:br/>
        <w:t>(4) "Congress Clear Use of Force, º Billons in Emergency Aid", por John Lancaster y Helen Dewar, en The Washington Post del 15 de septiembre de 2001 y "Congress Passes º Billons in Homeland Defense Funds", por Steven Kingley, en Homeland Defense Journal del 7 de enero de 2002</w:t>
        <w:br/>
        <w:br/>
        <w:t>por otra parte, el presidente Bush autoriza la movilizacion de 50.000 reservistas como maximo (5). El secretario de Defensa, Donald Rumsfeld, llama de inmediato a 35.500 reservistas (10.000 para el Ejercito, 13.000 para la Fuerza Aerea, 3.000 para la Marina, 7.500 para los Marines y 2.000 para los guardacostas). La movilizacion anterior es la de la Guerra del Golfo. Esta implico a un numero de soldados cinco veces superior, porque se trataba de reunir a una poderosa fuerza.</w:t>
        <w:br/>
        <w:br/>
        <w:t>(5) Executive Order, 14 de septiembre de 2001 ( http://www.whitehouse.gov/news/releases/2001/09/20010914-5.html</w:t>
        <w:br/>
        <w:br/>
        <w:t>George W. Bush pronuncia un importante discurso (6) ante el Congreso, reunido en sesion plenaria, el 20 de septiembre. Esta acompañado por varias personalidades, entre las que se encuentra el Primer Ministro britanico, Tomy Blair. En esta ocasion, señala por fin de forma oficial a Osama Bin Laden y a su organizacion como los responsables de los atentados y lanza un ultimatum al regimen taliban: "entregad a las autoridades norteamericanas a todos los dirigentes de Al Qaeda que se esconden en vuestro territorio. Liberad a todos los ciudadanos extranjeros, incluidos los ciudadanos norteamericanos, a los que habeis encarcelado injustamente y proteged a los periodistas, los diplomaticos y los trabajadores extranjeros en vuestro pais. Cerrar de inmediato y de forma permanente todos los campos de entrenamiento terroristas en Afganistan y entregad a las autoridades competentes a los terroristas y a todas las personas que forman parte de la estructura de apoyo. Estas exigencias no estan sujetas a negociacion o discusion. Los talibanes deben actuar, y hacerlo de inmediato. Tienen que entregar a los terroristas, o compartiran su suerte".</w:t>
        <w:br/>
        <w:br/>
        <w:t>(6) Address to a join Session of Congres and the American Poeple, 20 de septiembre de 2001 ( http://www.whitehouse.gov/news/releases/2001/09/20010920-8.html )</w:t>
        <w:br/>
        <w:br/>
        <w:t>Sobre todo, anuncia la creacion de una OHS (Office of Homeland Security) con rango ministerial y bajo su mando directo. Este nuevo organismo "dirigira, supervisara y coordinara una estrategia nacional conjunta con vistas a defender nuestro pais frente al terrorismo y reaccionar ante cualquier eventual ataque". El presidente anuncia sobre la marcha que nombra al ex Marine y gobernador de Pennsylvania, Tom Ridge, al frente de esta Oficina.</w:t>
        <w:br/>
        <w:t>Como continuacion de esta medida, la Administracion Bush adopta varias decisiones para reforzar el secreto de Defensa.</w:t>
        <w:br/>
        <w:t>Desde el dia siguiente a los atentados, el 12 de septiembre, el secretario Rumsfeld declaro en su conferencia de prensa en el Pentagono: "Me parece importante subrayar que cuando los datos procedentes de la informacion se ponen a disposicion de personas que no tienen la idoneidad para proceder correctamente, la consecuencia es que se reducen las posibilidades que el Gobierno de Estados Unidos tiene de identificar y juzgar a las personas que han perpetrado los ataques contra Estados Unidos y que han matado a tantos norteamericanos. En segundo lugar, cuando se suministra informacion reservada sobre las operaciones a personas que no han recibido la habilitacion para este tipo de informacion, la consecuencia obligada es que se pone en peligro la vida de hombres y mujeres de uniforme, ya que esto son los que llevaran a cabo esas futuras operaciones" (7).</w:t>
        <w:br/>
        <w:br/>
        <w:t>(7) "DoD News Briefing, Secretary Rumsfeld", 12 de septiembre de 2001, en http://www.defenselink.mil/news/Sep2001/t09122001_t0912sd.html</w:t>
        <w:br/>
        <w:br/>
        <w:t>Cuando los periodistas le preguntaron, el 25 de septiembre, si tenia la intencion de mentir para guardar secretos, Rumsfeld respondio que, personalmente, era lo bastante habil para actuar de otro modo, pero que sus colaboradores se las arreglaran como pudieran (8):</w:t>
        <w:br/>
        <w:br/>
        <w:t>(8) "DoD News Briefing, Secretary Rumsfeld", 12 de septiembre de 2001, en http://www.defenselink.mil/news/Sep2001/t09122001_t0925sd.html</w:t>
        <w:br/>
        <w:br/>
        <w:t>SECRETARIO DE DEFENSA: "evidentemente, eso recuerda la famosa expresion de Winston Churchill que declaro - pero no me cite, ¿eh? No quiero ser citado, por tanto no me cite - que la verdad, a veces, es tan valiosa que debe ir acompañada por un guardaespaldas de mentiras - Hablaba de la fecha y del lugar del desembarco -.</w:t>
        <w:br/>
        <w:t>"Y de hecho, se esforzaron no solo por no hablar de la fecha del desembarco en Normandia, ni del lugar, ni de saber si seria de Normandia o al norte de Belgica, y se pusieron a sembrar la confusion entre los alemanes respecto a saber si eso se produciria. Y tenian a un ejercito ficticio al mando de Patton y cosas por el estilo. Eso pertenece a la historia y hablo de ellos como de un contexto (...) No recuerdo haberle mentido nunca a la prensa, no tengo la intencion de hacerlo, y no me parece que fuera justificable. Existe decenas de maneras de evitar estar en situaciones en las que se tenga que mentir. Y yo no lo hago."</w:t>
        <w:br/>
        <w:t>PERIODISTA: " ¿Y eso es valido para todo el mundo en el Departamento?"</w:t>
        <w:br/>
        <w:t>SECRETARIO DE DEFENSA: "Bromea, supongo" (risas).</w:t>
        <w:br/>
        <w:t>El 2 de octubre el subsecretario de defensa, Pete Aldridge Jr. , dirige un mensaje a todos los proveedores de armas (9). Les indica que el secreto de Defensa se amplia a sus actividades comerciales, teniendo en cuenta que datos aparentemente anodinos pueden revelar muchas cosas sobre las actividades e intenciones del Departamento de Defensa. Asi pues, a partir de entonces se impone la discrecion a los civiles.</w:t>
        <w:br/>
        <w:br/>
        <w:t>(9) Disponible en http://www.fas.org/sgp/news/2001/10/aldridge.html</w:t>
        <w:br/>
        <w:br/>
        <w:t>El 4 de octubre, la directora de compras de la Fuerza Aerea, Darlene Druyun, envia un correo electronico (10) a todos los proveedores de esa fuerza para ampliar la carta de Aldridge. Prohibe a todos los proveedores hablar con los periodistas, asi como hablar de los contratos en curso de negociacion y de los ya firmados y publicos. La prohibicion es valida tanto en Estados Unidos como en todos los paises extranjeros donde los proveedores pueden participar en ferias y coloquios sobre armamento.</w:t>
        <w:br/>
        <w:br/>
        <w:t>(10) Disponible en http://www.fas.org/sgp/news/2001/10/druyun.html</w:t>
        <w:br/>
        <w:br/>
        <w:t>El 5 de octubre el presidente Bush, violando la Constitucion, ordeno a varios miembros de su gabinete que dejen de transmitir informacion a los parlamentarios (cf. Anexos).</w:t>
        <w:br/>
        <w:t>El 18 de octubre, el secretario adjunto de Defensa, Paul Wolfowitz, envia una nota a todos los jefes de oficiales de su ministerio para que se difunda a todo el personal. Escribe: "Es vital que los agentes del Departamento de Defensa (DoD), asi como las personas que proceden de otra organizaciones que colaboren con el DOD, sean muy prudentes en sus conversaciones sobre las actividades del DOD cualquiera que sean sus responsabilidades. Que no mantengan ninguna conversacion relativa a sus actividades profesionales en espacios abiertos, en lugares publicos, durante sus desplazamientos entre su domicilio y trabajo, o incluso por medios electronicos no seguros. La informacion de caracter confidencial sera tratada exclusivamente en los lugares previstos al efecto y con personas que dispongan a la vez de una razon especifica para acceder a la informacion y de una habilitacion de seguridad ad hoc.</w:t>
        <w:br/>
        <w:t>"La informacion no confidencial debe ser objeto de una proteccion identica desde el momento en que pueda ser confirmada para conducir a conclusiones de caracter sensible. La mayor parte de la informacion utilizada en el marco de las misiones del DoD sera sustraida (sic) del dominio publico en razon de su caracter sensible. En caso de duda, abstengase de difundir o discutir la informacion oficial, salvo en el seno del DoD."</w:t>
        <w:br/>
        <w:t>Simultaneamente, las autoridades federales toman medidas para garantizar el secreto de la investigacion sobre los atentados. El 11 de septiembre, el FBI solicita a las compañias aereas que no se ponga en contacto con la prensa. No obstante, su testimonio permitira aclarar la ausencia de pasajeros de los aviones, asi como la ausencia de los nombres de los piratas aereos en las listas de pasajeros. Esta misma noche, el FBI espera en su domicilio a los hermanos Jules y Gedeon Neudet, que estaban en Manhattan durante las colisiones. Confiscan las cinco horas de grabacion de video realizadas por los dos periodistas en el interior de las torres y en las plazas. Solo les son devueltos seis minutos de grabacion, correspondiente a la colision del primer avion. Este documento, que podria ayudar a comprender el desmoronamiento del World Trade Center, esta precintado. El FBI solicita asimismo a la empresa Odigo que no se ponga en contacto con la prensa. Sin embargo, seria interesante conocer el comentario exacto del mensaje de alerta recibido y las medidas tomadas para limitar el numero de personas en las Torres. Igualmente, las autoridad militar prohibe todo contacto entre su personal implicado y la prensa. Los periodistas no pueden por lo tanto ni preguntar a los pilotos de caza, ni al personal de base de Barksdale y Offutt. En cuanto a la asociacion de abogados norteamericanos, consiste de que los procesos por daños y perjuicios constituiran nuevas oportunidades para que se hagan publicos secretos de Estado, anuncia que excluira de la abogacia a todo jurista que intente iniciar un proceso en nombre de las familias de las victimas. Esta prohibicion se anuncia solo por seis meses: a partir de ese momento los peritajes ya no seran posibles.</w:t>
        <w:br/>
        <w:t>El presidente George W. Bush se pone personalmente en contacto con los lideres del Congreso para solicitarles que no pongan en peligro la seguridad nacional creando una comision de investigacion conjunta de las dos camaras... sobre las medidas tomadas despues del 11 de septiembre para prevenir otras acciones terroristas (11).</w:t>
        <w:br/>
        <w:br/>
        <w:t>(11) "Congressionnal Panels Join to Probe US Intelligence" por Walter pincus, en The Washington Post del 12 de febrero de 2001.</w:t>
        <w:br/>
        <w:br/>
        <w:t>El 10 de octubre, la consejera nacional de seguridad, Condoleezza Rice, convoca a la Casa Blanca a los directores de las grandes cadenas de television (ABC, ABS, CNN, FOX, FOX News, MSNBC y NBC) para apelar a su sentido de la responsabilidad. Aunque la libertad de expresion sigue siendo la norma, se invita a los periodistas a ejercer por si mismos un "juicio editorial" sobre la informacion y abstenerse de difundir cualquier dato que pudiera perjudicar la seguridad del pueblo norteamericano (12).</w:t>
        <w:br/>
        <w:br/>
        <w:t>(12) "La 'guerre de l'ombre': les medias americains entre info et propagande", articulo de la agencia France Presse del 11 de octubre de 2001.</w:t>
        <w:br/>
        <w:br/>
        <w:t>Toda la prensa escrita recibe el mensaje. Inmediatamente, Ron Gutting (redactor jefe del City Sun) y Dan Guthrie (redactor jefe del Daily Courier), que se habia atrevido a criticar la linea de Bush, son despedidos.</w:t>
        <w:br/>
        <w:t>"El Pravda y el Izvestia de la ex Union Sovietica habrian tenido dificultades para superar a los medios de comunicacion norteamericanos en su servidumbre a la agenda oficial (...) Han abandonado la nocion de objetividad o incluso la idea de proponer un espacio publico donde los problemas sean discutidos y debatidos. (...) Es un escandalo que pone en evidencia la existencia de un sistema de propaganda, que no es el de los medios de comunicacion serios, esenciales en una sociedad democratica", comenta Edward Herman, profesor de Ciencias Politicas en la Universidad de Pennsylvania (13).</w:t>
        <w:br/>
        <w:br/>
      </w:r>
      <w:r>
        <w:rPr>
          <w:rFonts w:cs="Trebuchet MS" w:ascii="Trebuchet MS" w:hAnsi="Trebuchet MS"/>
          <w:color w:val="3E3E3E"/>
          <w:sz w:val="20"/>
          <w:szCs w:val="20"/>
          <w:lang w:val="fr-FR"/>
        </w:rPr>
        <w:t>(13) Citado por Oliver Pascal-Moussellard, "les Journalistes a l'epreuve du 11 septembre", en Teleram del 30 de enero de 2002.</w:t>
        <w:br/>
        <w:br/>
      </w:r>
      <w:r>
        <w:rPr>
          <w:rFonts w:cs="Trebuchet MS" w:ascii="Trebuchet MS" w:hAnsi="Trebuchet MS"/>
          <w:color w:val="3E3E3E"/>
          <w:sz w:val="20"/>
          <w:szCs w:val="20"/>
          <w:lang w:val="en-US"/>
        </w:rPr>
        <w:t xml:space="preserve">Por ultimo, tras tres semanas de debates, el Congreso adopta la Uniting and Strengthening America by Providing Appropriate Tool Required to Intercept and Obstruct Terrorism Act (14) (cuyo acronimo es US PATRIOT Act). </w:t>
      </w:r>
      <w:r>
        <w:rPr>
          <w:rFonts w:cs="Trebuchet MS" w:ascii="Trebuchet MS" w:hAnsi="Trebuchet MS"/>
          <w:color w:val="3E3E3E"/>
          <w:sz w:val="20"/>
          <w:szCs w:val="20"/>
        </w:rPr>
        <w:t>Esta ley de excepcion suspende varias libertades fundamentales durante un periodo de cuatro años con el objeto de proporcionar a la Administracion los medios para luchar con eficacia contra el terrorismo. No se le escapa a nadie que la duracion de cuatro años cubre la totalidad del mandato de George W. Bush, incluido el periodo electoral para su reeleccion. Reprime a los "terroristas y a los que los apoyan", segun una definicion muy amplia.</w:t>
        <w:br/>
        <w:br/>
        <w:t>(14) ley para la unidad y la fuerza de Norteamerica por la atribucion de medios apropiados para interceptar e impedir el terrorismo.</w:t>
        <w:br/>
        <w:br/>
        <w:t>De ese modo, la colecta de fondos para apoyar a las familias de los militares del IRA encarcelados en el Reino Unido se convierte en un crimen federal. La duracion de la prision preventiva de los extranjeros sospechosos de terrorismo se amplia a una semana. Por otra parte (cualquiera que sea el motivo, incluso sin estar vinculados a la sospecha de terrorismo), se puede incomunicar a los sospechosos durante un periodo de seis meses, renovable sin limites se el fiscal general estima que su puesta en libertad "puede amenazar la seguridad nacional o la de la sociedad o la de una persona". De inmediato, se detiene a 1.200 inmigrantes por un periodo indeterminado con cargos de inculpacion secretos. Los agentes consulares extranjeros denuncian la violacion de los derechos fundamentales de sus ciudadanos a instancia del consul general de Pakistan en Nueva York, que declara: "En la mayorias de los casos no tenemos ni la identidad, ni el lugar de la detencion de nuestros ciudadanos. Se dignan como muchos a darnos su nombre (...) las autoridades tambien los presionan para que no hagan uso de sus derechos de ponerse en contacto con sus representaciones consulares o abogados. Es absolutamente inadmisible".</w:t>
        <w:br/>
        <w:t>Por ultimo, la US PATRIOT Act permite al FBI interceptar las comunicaciones sin orden de un magistrado (15). Esta medida es aplicada a las comunicaciones intercambiadas por ciudadanos extranjeros entre paises extranjeros, pero que transitan por el territorio norteamericano a traves de Internet.</w:t>
        <w:br/>
        <w:br/>
        <w:t>(15) Esta disposicion muy controvertida tenia el acuerdo del Partido Democrata. Cf. El articulo de John Podesta (ex secretario general de la Casa Blanca durante la Administracion Clinton) "Tools for counterterrorism", The Washington Post del 18 de septiembre de 2001.</w:t>
        <w:br/>
        <w:br/>
        <w:t>El 31 de octubre el departamento de justicia suspende el derecho de las personas en situaciones de prision preventiva o detenidas conversar a solas con su abogado (16). A partir de ese momento, estos encuentros pueden ser espiados y grabados, y sus declaraciones utilizadas en contra de los sospechosos, lo que elimina toda posibilidad para el cliente y el abogado de elaborar conjuntamente una estrategia de defensa.</w:t>
        <w:br/>
        <w:br/>
        <w:t>(16) Attorney General Aschcroft Outlines Foreign Terrorist Tracking Task Force, Departamento de justicia, 31 de octubre de 2001; se puede consultar en http://www.usdoj.gov/ag/speeches/2001/agcrisisremarks10_31.html</w:t>
        <w:br/>
        <w:br/>
        <w:t>El 13 de noviembre, el presidente Bush decreta que los extranjeros "sospechosos de terrorismo" - lo que incluye "a los miembros y ex miembros de Al Qaeda" y a las personas que los hayan ayudado (incluso sin saberlo) - no seran juzgados por tribunales federales, ni siquiera por tribunales militares, sino por comisiones militares (17). Estas comisiones seran compuestas discrecionalmente por el secretario de Defensa y ellas mismas establecian su codigo de procedimiento. Sus sesiones podran mantenerse a puerta cerrada. Los "procuradores militares" no tendran que comunicarse a los detenidos y sus defensores las "pruebas" de las que disponga. Tomaran sus decisiones por mayoria de los dos tercios (y no por unanimidad, como exige la norma internacional en materia criminal).</w:t>
        <w:br/>
        <w:br/>
        <w:t>(17) President's military Order: Detention, Treatment, and Trial of Certain Non-Citizens in War Against Terrorism, 13 de noviembre 2001; se puede consultar en http://www.whitehouse.gov/news/releases/2001/11/20011113-27.html</w:t>
        <w:br/>
        <w:br/>
        <w:t>Ese mismo dia, el departamento de justicia detiene a 5.000 sospechosos originarios del Cercano Oriente, casi todos en situacion regular y que no habian cometido ninguna infraccion, para "interrogarlos".</w:t>
        <w:br/>
        <w:t>Apoyandose en el Comite Antiterrorista (18) creado en virtud de la resolucion 1373 (19) (28 de septiembre) de Naciones Unidas, el Departamento de Estado ordena a sus aliados a traves de la ONU que se adopten legislaciones similares. Hoy en dia, 55 paises (Francia Incluida, a traves de la "ley sobre la seguridad cotidiana") han trasladado al derecho interno algunas disposiciones de la US PATRIOT Act. Su objeto no es proteger a las poblaciones locales del terrorismo, sino permitir a los servicios de policia estadounidense ampliar sus actividades en el resto del mundo. Se trata esencialmente de prolongar los plazos de prision preventiva en tema de terrorismo, limitar la libertad de la prensa y autorizar la intercepcion de comunicaciones por parte de las fuerzas de seguridad sin control judicial. En el Reino Unido la ley antiterrorista autoriza la detencion de sospechosos extranjeros sin ninguna instruccion, violando la Convencion Europea de Derechos Humanos. En Canada la ley antiterrorista obliga a los periodistas a entregar sus fuentes por requerimiento judicial, con pena de encarcelamiento inmediata. En Alemania los servicios de informacion se atribuyen poderes de policia judicial para transformarse en policia politica. En Italia los servicios secretos estan autorizados a cometer todo tipo de delito en el territorio nacional a favor de la defensa nacional y no tienen que rendir cuentas a la justicia, etcetera (20). En definitiva, el secretario de Estado, Colin Powell, va a Europa para asegurarse de que en adelante la informacion que poseen al FBI y para instalar una antena del FBI en los locales de la Europol.</w:t>
        <w:br/>
        <w:br/>
        <w:t>(18) resolucion 1373 del Consejo de Seguridad, Naciones Unidas, de 28 de septiembre de 2001, en http://www.un.org/spanish/docs/sc01/sres1373f.pdf</w:t>
        <w:br/>
        <w:t>(19) "el top 15 de los Estados Mas liberticidas" por el colectivo libertes immuables (Federation internationale des ligues des Droits de l'homme, Human Rights Watch, Reportes sans fronteres). Se puede consultar en http://www.enduringfreedoms.org/pdf/rapportl.pdf</w:t>
        <w:br/>
        <w:br/>
        <w:t>* * *</w:t>
        <w:br/>
        <w:br/>
        <w:t>"Desde el 11 de septiembre el Gobierno ha hecho votar layes, adoptar politicas y procedimientos que no estan de acuerdo con nuestras leyes y valores establecidos y que habria sido impensable antes", escribe la prestigiosa The New York Review of Books (21). Exaltando su mistica patriotica, el pais de la libre expresion y de la transparencia politica se ha replegado sobre una concepcion extensiva de la razon de Estado y del secreto de Defensa aplicable a todos los secretos de la sociedad.</w:t>
        <w:br/>
        <w:br/>
      </w:r>
      <w:r>
        <w:rPr>
          <w:rFonts w:cs="Trebuchet MS" w:ascii="Trebuchet MS" w:hAnsi="Trebuchet MS"/>
          <w:color w:val="3E3E3E"/>
          <w:sz w:val="20"/>
          <w:szCs w:val="20"/>
          <w:lang w:val="en-US"/>
        </w:rPr>
        <w:t>(20) "The Treat to Patriotism" por Ronald Dworkin, en The New York Review of Books del 28 de febrero de 2002.</w:t>
        <w:br/>
        <w:br/>
      </w:r>
      <w:r>
        <w:rPr>
          <w:rFonts w:cs="Trebuchet MS" w:ascii="Trebuchet MS" w:hAnsi="Trebuchet MS"/>
          <w:color w:val="3E3E3E"/>
          <w:sz w:val="20"/>
          <w:szCs w:val="20"/>
        </w:rPr>
        <w:t>La version oficial de los acontecimientos del 11 de septiembre no permite justificar semejante hito. Aunque los enemigos sean unos miserables escondidos en las cuevas de Afganistan, ¿por que tener las conversaciones entre colegas en el recinto del Pentagono? ¿Como imaginar que un puñado de terroristas pueda recoger y procesar informacion dispersa sobre la compra de armamento y deducir los planes del ejercito de Estados Unidos? ¿Por que suspender el funcionamiento normal de las instituciones y privar a los parlamentos, incluso a puertas cerradas, de la informacion indispensable para la vida democratica?</w:t>
        <w:br/>
        <w:t>Y si la version oficial, la que dice que los atentados fueron perpetrados por terroristas extranjeros, es cierta, ¿por que impedir toda investigacion del Congreso y toda investigacion de la prensa?</w:t>
        <w:br/>
        <w:t>¿no se trata mas bien de un regimen politico programado bastante antes del 11 de septiembre? En varias ocasiones desde hace medio siglo, la CIA intento que se adoptara una ley que prohibiera a la prensa tocar los asuntos de Estado y criminalizar a los funcionarios y periodistas que los revelaran. En noviembre de 200, el muy reaccionario senador Richard Shelby, que presidia entonces a la Comision Senatorial de la Informacion, hizo que se votara una ley sobre el Secreto (Oficial Secrety Act) a la que el presidente Bill Clinton opuso su voto. Richard Shelby reitero la maniobra del presidente Bush (22). Se discutia la propuesta de ley cuando se produjeron los atentados, y se incorporo parcialmente a la ley sobre la informacion (Intelligece Act) del 13 de diciembre de 2001. Seguidamente el fiscal general John Ashcroft creo una unidad especial encargada de evaluar los medios para poner remedio a la fuga de informacion clasificada (23). Esta emitira un informe al cabo de seis meses. A partir de ese momento se limpiaron muchos sitios oficiales en Internet: se ha retirado mucha informacion publica con la excusa de que su conducta podria ayudar a los "terroristas" a deducir informacion secreta.</w:t>
        <w:br/>
        <w:br/>
        <w:t>(21) "Reviving a Misconceived Secrecy Bill", editorial de The New York Times del 21 de agosto de 2001; "No More Secrecy Bills", editorial The Washington Post del 24 de agosto de 2001; "Classified Silencing", editorial del St Petersburg Times del 24 de agosto de 2001; "No Official Secret Act", editorial de The Hill del 5 de septiembre de 2001, etc.</w:t>
        <w:br/>
      </w:r>
      <w:r>
        <w:rPr>
          <w:rFonts w:cs="Trebuchet MS" w:ascii="Trebuchet MS" w:hAnsi="Trebuchet MS"/>
          <w:color w:val="3E3E3E"/>
          <w:sz w:val="20"/>
          <w:szCs w:val="20"/>
          <w:lang w:val="en-US"/>
        </w:rPr>
        <w:t xml:space="preserve">(22) "Task Force to review ways to combat leaks of classified information"Cf. </w:t>
      </w:r>
      <w:r>
        <w:rPr>
          <w:rFonts w:cs="Trebuchet MS" w:ascii="Trebuchet MS" w:hAnsi="Trebuchet MS"/>
          <w:color w:val="3E3E3E"/>
          <w:sz w:val="20"/>
          <w:szCs w:val="20"/>
          <w:lang w:val="fr-FR"/>
        </w:rPr>
        <w:t>"Washington Jaloux de ses sources ouvertes", en Intelligence Online del 3 de enero de 2002.</w:t>
        <w:br/>
        <w:br/>
      </w:r>
      <w:r>
        <w:rPr>
          <w:rFonts w:cs="Trebuchet MS" w:ascii="Trebuchet MS" w:hAnsi="Trebuchet MS"/>
          <w:color w:val="3E3E3E"/>
          <w:sz w:val="20"/>
          <w:szCs w:val="20"/>
        </w:rPr>
        <w:t>Despues de neutralizar a la justicia, las comisiones de investigacion del Congreso y la prensa, es decir, a todos los contrapoderes, el Ejecutivo se ha dotado de nuevas estructuras que le permitiran ampliar a la politica interior los metodos ya probados por la CIA y las fuerzas Armadas en el exterior.</w:t>
        <w:br/>
        <w:t>La creacion de la OHS (Oficina de Seguridad Interior), anunciada por el presidente Bush en el congreso el 20 de septiembre, no se produjo hasta el 8 de octubre. No se trata de una medida circunstancial, sino de una profunda reforma del aparato del Estado norteamericano. De ahora en adelante, la Administracion distinguira seguridad interior y exterior. El director de la OHS (Tom Ridge) sera el igual de la consejera nacional de seguridad (Condoleezza Rice). Cada uno presidira un consejo: el Council of Homeland Security (Consejo de seguridad Interior) y el National Seurity Council (Consejo Nacional de Seguridad) respectivamente. Se pueden comprobar sus distintas competencias en muchos campos. El presidente Bush tambien ha nombrado a un consejero nacional de seguridad adjunto encargado de la lucha antiterrorista que, aunque depende de Condoleezza Rice, debera estar a disposicion de Tom Ridge. Este puesto bisagra fue confiado al general Wayne A. Downing, poseedor de un perfil particularmente fuerte (24). Downing fue, entre otros el jefe de las operaciones especiales de la red Stay-behind (25). Garantizara la relacion entre los Consejos y la Oficina para la Influencia Estrategica, encargada de manipular a la opinion publica y los gobiernos extranjeros.</w:t>
        <w:br/>
        <w:br/>
      </w:r>
      <w:r>
        <w:rPr>
          <w:rFonts w:cs="Trebuchet MS" w:ascii="Trebuchet MS" w:hAnsi="Trebuchet MS"/>
          <w:color w:val="3E3E3E"/>
          <w:sz w:val="20"/>
          <w:szCs w:val="20"/>
          <w:lang w:val="en-US"/>
        </w:rPr>
        <w:t>(24) "Bush Name Army General to NSC Port on Terrorism", por Mike Allen y Thomas Ricks, en The Washington Post del 30 de septiembre de 2001, y "Two Key Adviser Are Filing New Posts to Fight New War" por Mike Allen y Eric Pianin, en The Washington Post del 10 de octubre de 2001.</w:t>
        <w:br/>
      </w:r>
      <w:r>
        <w:rPr>
          <w:rFonts w:cs="Trebuchet MS" w:ascii="Trebuchet MS" w:hAnsi="Trebuchet MS"/>
          <w:color w:val="3E3E3E"/>
          <w:sz w:val="20"/>
          <w:szCs w:val="20"/>
        </w:rPr>
        <w:t>(25) El Stay Behind es el servicio mas secreto de los servicios secretos. Fue construido durante la liberacion, e intentaba "alinear" a los agentes nazis para luchar contra la creciente influencia de los comunistas. Infiltrado en el mas alto nivel en el gobierno occidental, fue utilizado para truncar los procesos democraticos. La rama italiana del Stay Behind es conocida por la gente con el nombre de Gladio.</w:t>
        <w:br/>
        <w:br/>
        <w:t>La Oficina de Seguridad Interior Posee amplios poderes de coordinacion que podra evolucionar con el tiempo. Es dificil decir si tendra un papel comparable al de la Oficina de Movilizacion de Guerra (OWN) durante la Segunda Guerra Mundial, o al de la actual Oficina de Politica Nacional de Control de la Droga (ONDCP), que supervisa las operaciones militares en Latinoamerica (26). En cualquier caso, se asiste a una usurpacion de la vida civil por parte de los militares y las agencias de informacion (27).</w:t>
        <w:br/>
        <w:br/>
        <w:t>(26) "Homeland Security: The Presidential Coordination Office", por Harold Relyea, Congressional Research Service, The Librari of Congress, 10 de octubre de 2001; se puede consultar en: http://www.fpc.gov/CRS_REPS/crs_hsec.pdf</w:t>
        <w:br/>
        <w:t>(27) "Pentagon Debates Homeland Defense Role" por Bradley Graham y Bill Miller, en The Washington Post del 11 de febrero de 2001</w:t>
        <w:br/>
        <w:br/>
        <w:t>"Los historiadores recordaran que entre noviembre de 2001 y febrero de 2002, la democracia - tal como habia sido imaginada por los redactores de la Declaracion de Independencia y la Constitucion de Estados Unidos - ha muerto. Al expirar la democracia ha nacido el Estado Fascista y Teocratico norteamericano", comentan dos grandes periodistas, John Stanton y Wayne Madsen (28).</w:t>
        <w:br/>
        <w:br/>
      </w:r>
      <w:r>
        <w:rPr>
          <w:rFonts w:cs="Trebuchet MS" w:ascii="Trebuchet MS" w:hAnsi="Trebuchet MS"/>
          <w:color w:val="3E3E3E"/>
          <w:sz w:val="20"/>
          <w:szCs w:val="20"/>
          <w:lang w:val="en-US"/>
        </w:rPr>
        <w:t>(28) "The Emergence of The Fascist American Theocratic State", por John Stanton y Wayne Madsen, 10 de febrero de 2002.</w:t>
        <w:br/>
      </w:r>
    </w:p>
    <w:p>
      <w:pPr>
        <w:pStyle w:val="Normal"/>
        <w:rPr>
          <w:rFonts w:ascii="Trebuchet MS" w:hAnsi="Trebuchet MS" w:cs="Trebuchet MS"/>
          <w:color w:val="3E3E3E"/>
          <w:sz w:val="20"/>
          <w:szCs w:val="20"/>
          <w:lang w:val="en-US"/>
        </w:rPr>
      </w:pPr>
      <w:r>
        <w:rPr>
          <w:rFonts w:cs="Trebuchet MS" w:ascii="Trebuchet MS" w:hAnsi="Trebuchet MS"/>
          <w:color w:val="3E3E3E"/>
          <w:sz w:val="20"/>
          <w:szCs w:val="20"/>
          <w:lang w:val="en-US"/>
        </w:rPr>
      </w:r>
    </w:p>
    <w:p>
      <w:pPr>
        <w:pStyle w:val="Normal"/>
        <w:rPr/>
      </w:pPr>
      <w:r>
        <w:rPr>
          <w:rFonts w:cs="Trebuchet MS" w:ascii="Trebuchet MS" w:hAnsi="Trebuchet MS"/>
          <w:color w:val="3E3E3E"/>
          <w:sz w:val="20"/>
          <w:szCs w:val="20"/>
        </w:rPr>
        <w:t>Tercera parte</w:t>
        <w:br/>
        <w:br/>
        <w:t>EL IMPERIO ATACA</w:t>
        <w:br/>
        <w:br/>
        <w:t>Capitulo 8</w:t>
        <w:br/>
        <w:br/>
        <w:t>¡LA CULPA ES DE BIN LADEN!</w:t>
        <w:br/>
        <w:br/>
        <w:t>La mañana del 11 de septiembre, cuando la CNN difundio las primeras imagenes de una de las torres del World Trade Center en llamas y cuando no se sabia todavia si se trataba de un accidente o de un atentado, los comentaristas de esa cadena televisiva de informacion evocaron la posible responsabilidad de Osama Bin Laden. Progresivamente, esta hipotesis se impuso como la unica explicacion humanamente aceptable. Atentados de tal barbarie solo podian ser obra de un monstruo, radicalmente ajeno al mundo civilizado, lleno de odio irracional contra Occidente y cuyas manos ya estuvieran cubiertas de sangre. Este demente ya habia sido identificado: era el enemigo publico numero 1 de Estados Unidos: Osama Bin Laden.</w:t>
        <w:br/>
        <w:t>El rumor se alimento primero con revelaciones a la prensa de "Fuentes en general bien informadas" o "proximas a la investigacion". Se hizo oficial cuando Colin Powell califico publicamente a Bin Laden de "Sospechoso". Y se convirtio en dogma cuando George W. Bush lo señalo como el culpable. Hasta hoy, esta acusacion no ha sido sostenida publicamente. Pero las autoridades norteamericanas se consideran dispensadas de ello con la publicacion de un video de Osama Bin Laden que, a sus ojos, tiene valor de confesion.</w:t>
        <w:br/>
        <w:t>Osama Bin Laden (1) es uno de los 54 hijos de jeques Mohamed Bin Laden, fundador, en 1931 del Saudi Binladen Group (SGB). Este holding, el mas importante de Arabia Saudi, obtiene la mitad de su volumen de negocios de la construccion y de las obras publicas, y la otra mitad de la ingenieria, el sector inmobiliario, la distribucion, las telecomunicaciones y la edicion. Creo una sociedad suiza de investigaciones, la SICO (Saudi Investment Company), que a su vez creo varias sociedades con filiales del National Comercial Bank Saudi. El SGB posee importantes acciones en General Electric, Nortel Networks y Cadbury Schwepper. En sus actividades industriales en Estados Unidos esta representado por Adnan Khashoggi (ex cuñado de Mohamed Al Fayed), mientras que el Carlule Group gestiona sus haberes financieros. Hasta 1996, su consejero, el banquero nazi Francois Genoud, ejecutor testamentario del Dr. Goebbels y mecenas del terrorismo Carlos, preparaba en Lausana la creacion de filiales del SGB. El SGB es indisociable del regimen Wahhabita, hasta el punto de haber sido durante mucho tiempo el contratista oficial y unico para la construccion y la gestion de los lugares santos del reino, Medina y La Meca. Asimismo, gano la mayoria de las licitaciones de las bases militares de Estados Unidos en Arabia Saudi y las reconstrucciones de Kuwait despues de la Guerra del Golfo. Tras la muerte accidental del jeque Mohamed Bin Laden en 1968, su hijo mayor Salem, lo sucedio. Este tambien murio en un "accidente" de avion ocurrido en Texas en 1988. Desde ese momento, el SBG estuvo dirigido por Baker, el segundo hijo del fundador.</w:t>
        <w:br/>
        <w:br/>
        <w:t>(1) muchas obras relatan la biografia de Osama Bin Laden. La mayoria son fruto mas bien de la propaganda o del sensacionalismo que de la investigacion rigurosa. Las obras mas vendidas, como Bin Laden, The Man Who Declared War on America de Yossef Bodansky (Prima Puclishing, 1996) [Bodansky es por otra parte consultor del congreso] o Au Nom d'Oussama Ben Laden de Roland Jacquard ( Jean Picollec, 2001) se basan en informes no publicados de los servicios de informacion, por lo tanto en informacion que no se puede comprobar. Las investigaciones realizadas por la revista Frontline de PBS, especialmente "Hunting Bin Laden" (2001) e "Iside The Terror Network" (2002) son mucho mas rigurosas. Las transcripciones integras de estas ultimas se pueden consultar en: http://www.pbs.org/wgbh/pages/frontline/shows.</w:t>
        <w:br/>
        <w:br/>
        <w:t>Osama, nacio en 1957, se diplomo en gestion de empresas y economia en la King Abdul Aziz University. Es considerado un astuto hombre de negocios. En diciembre de 1979 fue requerido por su tutor, el principe Turki Al Faycar Al Saud (director de los servicios secretos saudies desde 1977 hasta agosto de 2001), para gestionar financieramente las operaciones secretas de la CIA en Afganistan. En diez años, la CIA invirtio 2.000 millones de dolares en Afganistan para lograr el fracaso de la Union Sovietica, haciendo de esas operaciones las mas costosas jamas llevadas a cabo por la primera. Los servicios saudies y estadounidenses reclutaron a fundamentalistas islamicos, los formaron, los armaron y los alinearon en una Jihad (guerra santa) para combatir y vencer a los sovieticos en su lugar (2). Osama Bin Laden gestionaba las necesidades de ese mundo heteroclito en un fichero informatico llamado "Al Qaeda" (literalmente "Base de datos").</w:t>
        <w:br/>
        <w:br/>
      </w:r>
      <w:r>
        <w:rPr>
          <w:rFonts w:cs="Trebuchet MS" w:ascii="Trebuchet MS" w:hAnsi="Trebuchet MS"/>
          <w:color w:val="3E3E3E"/>
          <w:sz w:val="20"/>
          <w:szCs w:val="20"/>
          <w:lang w:val="fr-FR"/>
        </w:rPr>
        <w:t>(2) cf. Richard Laberiviere: les Dollars de la Terreur, Les Etats-Unis et les Islamistes, Grasset, 1999; y Gilles Kepel: Jihad, expansion et decline de l'islamisme'Gallimard, 2000.</w:t>
        <w:br/>
        <w:br/>
      </w:r>
      <w:r>
        <w:rPr>
          <w:rFonts w:cs="Trebuchet MS" w:ascii="Trebuchet MS" w:hAnsi="Trebuchet MS"/>
          <w:color w:val="3E3E3E"/>
          <w:sz w:val="20"/>
          <w:szCs w:val="20"/>
        </w:rPr>
        <w:t>Tras la derrota de la Union Sovietica, Estado Unidos se desintereso completamente de la suerte de Afganistan, pais al que dejo en manos de los señores de la guerra y de los mujaidines a los que habia reclutado en todo el mundo arabe y musulman para luchar contra el Ejercito Rojo. Al parecer, Osama Bin Laden dejo entonces de trabajar para la CIA y recupero a sus combatientes por su cuenta y riesgo. En 1990 propuso a la monarquia saudi poner a sus hombres a servicio para expulsar al apostata laico Saddam Husein fuera de Kuwait, y no le gusto que se prefiriera a la coalicion conducida por Bush padre (presidente), Dick Cheney (entonces secretario de Defensa) y Colin Powell (entonces jefe de Estado Mayor Conjunto).</w:t>
        <w:br/>
        <w:t>Los fundamentalistas islamicos se dividieron rapidamente en dos bandos, dependiendo de si eran aliados o adversarios de los norteamericanos - saudies. Osama Bin Laden se ubico en el grupo conducido por el lider sudanes Hasan Al Turabi, donde estaba tambien Yasser Arafat. Juntos participaron de las conferencias populares arabes e islamicas en Jartun.</w:t>
        <w:br/>
        <w:t>En 1992 Estados Unidos desembarco en Somalia, bajo bandera de la ONU para "Restaurar la Esperanza" (Restore Hope). Algunos antiguos combatientes de Afganistan lucharon contra los GI. Participaron en una operacion en las que 18 soldados norteamericanos encontraron la muerte. Osama Bin Laden fue señalado como el responsable de las escaramuzas. El ejercito de Estados Unidos puso pies en polvorosa. En el imaginario colectivo, Bin Laden acababa de vencer a los norteamericanos despues de haber vendido a los sovieticos.</w:t>
        <w:br/>
        <w:t>Entonces, a Osama Bin Laden se le retiro la nacionalidad saudi su parte de la herencia, estimada en 300 millones de dolares (3). Bin Laden invirtio esta cantidad en la creacion de varios bancos, sociedades agroalimentarias y empresas de distribucion locales. Primero con el apoyo del coronel Omar Al Hasan Al Bashir, y posteriormente de Al Turabi, desarrollo varias compañias en Sadan, construyo un aeropuerto, carreteras, instalo un oleoducto y controlo la mayor parte de la produccion de goma arabiga. A pesar de estas obras, fue expulsado de Sadan en 1996 debido a la presion de Egipto, que lo acusaban de haber fomentado un complot para asesinar al presidente Hosni Mubarak. En ese momento regreso a Afganistan.</w:t>
        <w:br/>
        <w:br/>
        <w:t>(3) Sobre las inversiones de Osama Bin Laden, Vease Ben Laden, la Verite Onterdite de Jean-Charles Brisard y Guillaume Dasquie (DenoÃ«l, 2001).</w:t>
        <w:br/>
        <w:br/>
        <w:t>En junio de 1996, 19 soldados norteamericanos perecieron en un atentado en la base militar de jobar (Arabia Saudi). Estados unidos acuso a Osama Bin Laden de ser su instigador. Como respuesta dirigio la Jihad contra Estados Unidos e Israel en su celebre epistola "Expulsad a los politeistas de la peninsula arabe". En ella recupera los mismos argumentos que habia utilizado con la CIA en Afganistan: es un deber sagrado de todo musulman liberar los territorios ocupados del Islam. Lo unico que ocurre es que es dificil comparar la sangrienta ocupacion sovietica de Afganistan con la instalacion contractual de las bases militares norteamericanas en Arabia Saudi. Como la exhortacion del millonario no alcanza el eco esperado en los medios musulmanes populares, en 1998 Bin Laden crea, junto al lider egipcio Ayman Al Zawahiri, el Frente Islamico Internacional contra los Judios y los cruzados.</w:t>
        <w:br/>
        <w:t>El 7 de agosto de 1998 dos atentados asolaron las embajadas norteamericanas de Daar-es-Salam (Tanzania) y Nirobi (Kenia), causando 298 muertos y mas de 4.500 heridos. Estados Unidos acuso a Osama Bin Laden de ser su patrocinador. El presidente Bill Clinton hizo que se lanzaran 75 misiles de crucero sobre los campos de Jalalabad y de Jost (Afganistan) y el laboratorio de Al Shifa (Sudan). El FBI inculpo a Bin Laden y valio su cabeza en cinco millones de dolares. Todos sus haberes financieros fueron congelados.</w:t>
        <w:br/>
        <w:t>El 12 de octubre de 2000 un atentado con una lancha explosiva daño el destructor USS Cole en la ensenada de Aden (Yemen), matando a 17 marines e hiriendo a 39 mas. Estados Unidos acuso a Osama Bin Laden por el ataque.</w:t>
        <w:br/>
        <w:t>El 8 de mayo de 2001 Donald Rumsfeld revelo que el enemigo publico n º 1 de Estados Unidos no solo disponia ya de armas bacteriologicas y quimicas, sino que estaba a punto de ensamblar una bomba atomica y lanzar un satelite.</w:t>
        <w:br/>
        <w:t>Entrevistado por la revista Frontline (PBS) (4), Milton Bearden (ex jefe de la CIA en Sudan en los años ochenta y uno de los principales responsables de las operaciones secretas de la agencia en Afganistan) expresaban su escepticismo: "Simplificar al maximo y establecer un vinculo entre Osama Bin Laden y todos los actos terroristas de la decada transcurrida es un insulto a (la inteligencia de) la mayoria de norteamericanos. Y eso no anima ciertamente a nuestros aliados a tomarnos en serio". Milton Bearden, que habia recuperado su libertad de palabra cuando se jubilo, en 1994, proseguia: "Existen muchas invenciones sobre todo esto. Toda una mitologia sobre Osama Bin Laden que forma parte del espectaculo. No tenemos un enemigo nacional. No tenemos un enemigo nacional desde el Imperio del Mal [la Union Sovietica] se hundio en 1991. Y creo que eso nos gusta. Nos gusta todo ese terrorismo internacional bastante extraño en un momento en que [el verdadero terrorismo] cambia dramaticamente de caracter".</w:t>
        <w:br/>
        <w:br/>
        <w:t>(4) "Hunting Bin Laden", Frontline (PBS, 2001); se puede consultar en http://www.pbs.org/wgbh/pages/frontline/shows.</w:t>
        <w:br/>
        <w:br/>
        <w:t>En cualquier caso, "the show must go on" (5): Estado Unidos acuso a Osama Bin Laden de ser el patrocinador de los atentados del 11 de septiembre de 2001. Ante el escepticismo de los dirigentes mundiales, el general Colin Powell, secretario de Estado, invitaron al programa Meet The Press (NBC), anuncio: "Trabajamos duramente para sintetizar toda la informacion judicial y todos los datos. Y pienso que, en un futuro proximo, podremos publicar un documento que describa claramente las pruebas que tenemos de sus vinculos con este ataque" (6) Este documento, varias veces anunciado, no se publico jamas.</w:t>
        <w:br/>
        <w:br/>
        <w:t>(5) "el espectaculo debe continuar"</w:t>
        <w:br/>
        <w:t>(6) Carta del embajador Negroponte al presidente del Consejo de Seguridad, Documento ONU s/2001/946. Vease tambien la carta del embajador Eldon, documento ONU s/2001/947.</w:t>
        <w:br/>
        <w:br/>
        <w:t>El 4 de octubre, el Primer Ministro britanico, Tony Blair, presento un informe en la Camara de los Comunes, titulado Responsabilidad de las atrocidades terroristas cometidas en los Estados Unidos (7). Como unico argumento puede leerse que: "Ninguna otra organizacion salvo la red Al-Qaeda dirigida por Osama Bin Laden, tiene a la vez los motivos y la capacidad para llevar a cabo ataques del tipo de los del 11 de septiembre".</w:t>
        <w:br/>
        <w:br/>
        <w:t>(7) "Responsibility for the Terrorist atrocities in the Unites States", 11 de septiembre de 2001, por Tony Blair (1ra version); este documento se puede consultar en http://www.number-10.gov.uk/evidence.html</w:t>
        <w:br/>
        <w:br/>
        <w:t>Este mismo dia, el ministro pakistani de Asuntos Extranjeros, Riaz Muhammad Khan, declaraba que las "pruebas" norteamericanas transmitidas a su gobierno "proveian una base suficiente para llevar a Bin Laden ante la justicia". Dado que estas "pruebas" estan clasificadas como secreto de Defensa, nunca se han hecho publicas.</w:t>
        <w:br/>
        <w:t>El 7 de octubre los embajadores estadounidenses y britanicos informaron a la ONU sobre la accion militar emprendida por sus paises en Afganistan (8). John Negroponte (Estados Unidos) escribio: "Mi gobierno ha obtenido informacion clara e indiscutible de que la organizacion Al Qaeda, sostenida por el regimen taliban de Afganistan, ha tenido un papel central en los ataques". Esta informacion "clara e indiscutible" jamas se transmitio al Consejo de Seguridad</w:t>
        <w:br/>
        <w:br/>
        <w:t>(8) Carta del Embajador Negroponte al presidente del Consejo de Seguridad, documento ONU s/2001/947.</w:t>
        <w:br/>
        <w:br/>
        <w:t>El 10 de noviembre The Sunday Telegraph revelo la existencia de un video (grabado el 20 de octubre) en el que al parecer Osama Bin Laden reivindicaba los atentados: "Las Torres Gemelas eran blancos legitimos. Constituian un pilar de la potencia economica norteamericana. Estos acontecimientos fueron grandiosos desde cualquier punto de vista. Lo que se ha destruido no han sido solo las Torres Gemelas, sino las torres de la moral de ese pais". Bin Laden habria amenazado tambien al presidente norteamericano y al Primer Ministro britanico: "Bush y Blair no entienden nada mas que las relaciones de fuerza. Cada vez que nos matan, los matamos, con el fin de alcanzar un equilibrio de fuerzas". Esta revelacion fueron confirmadas el mismo dia por Tony Blair, que indico a los Comunes que habia tenido conocimiento de una retranscripcion. Este misterioso video se cita en la version actualizada del informe Blair (9). Se trata, de hecho, de una entrevista realizada por la cadena de noticias 24 horas Al Jazira y difundida por la CNN en enero de 2002.</w:t>
        <w:br/>
        <w:br/>
        <w:t>(9) Responsibility for the terrorist atrocities in the Unites States", 11 de septiembre de 2001 por Tony Blair (2 Version); se puede consultar en http://www.pm.gov.uk/file.asp?fileid=2590</w:t>
        <w:br/>
        <w:br/>
        <w:t>Sorpresa: el 9 de diciembre, The Washington Post revelo en primera pagina la existencia de una nueva cinta de video (10). La cinta, grabada por una persona allegada al enemigo N º 1 el 11 de septiembre, muestra la reaccion de Osama Bin Laden ante los acontecimientos y certifica definitivamente su responsabilidad en la planificacion. Segun Reuters, que cita a un oficial anonimo, el lider de Al Qaeda incluso indica en ella que la mayor parte de los piratas no eran Kamikazes e ignoraban que serian sacrificados.</w:t>
        <w:br/>
        <w:br/>
        <w:t>(10) "New Tape Points to Bin Laden", por Walter Pincus y Karen de Yung, en The Washington Post, 9 de diciembre de 2001.</w:t>
        <w:br/>
        <w:br/>
        <w:t>Invitado por This Week (ABC), el secretario adjunto de Defensa, Paul Walfowitz, comento: "Es repugnante. Quiero decir, este hombre se enorgullece y se complace matando a miles de seres humanos inocentes. Eso confirma todo lo que ya sabiamos sobre el. No hay nada nuevo o sorprendente aqui dentro. No es mas que su confirmacion. Y espero que eso haga callar definitivamente las insanas teorias conspiradoras segun las que, en cierto modo, Estados Unidos o algun otro son los culpables" (11).</w:t>
        <w:br/>
        <w:br/>
        <w:t>(11) This Week, ABC, 9 de diciembre de 2001.</w:t>
        <w:br/>
        <w:br/>
        <w:t>Este video fue difundido por el pentagono el 13 de diciembre de 2001. Osama Bin Laden pronuncia "Confesiones" coincidentes en todos los puntos con la version oficial que ya sabemos muy lejana a la realidad.</w:t>
        <w:br/>
        <w:t>"Pensaba que el incendio causado por el combustible del avion fundiria la estructura metalica [del World Trade Center] y que solo se hundiria la parte afectada y las plantas situadas encima. Es todo lo que esperabamos (...) Habiamos terminado el trabajo del dia y pusimos la radio (...) cambiamos de emisora para captar las noticias de Washington. El boletin informativo seguia su curso. El ataque solo fue mencionado al final. Entonces, el periodista anuncio que un avion acababa de chocar contra el World Trade Center (...) Al cabo de un instante anunciaron que otro avion se habia estrellado contra el World Trade Center. Los hermanos que oyeron la noticia se volvieron locos de alegria (...) los hermanos, los que realizaron la operacion, lo unico que sabian era que tenian que realizar una accion martir; a cada uno de ellos le habiamos pedido que fuera a Norteamerica, pero no sabian nada de la operacion, ni una palabra.</w:t>
        <w:br/>
        <w:t xml:space="preserve">"estaban entrenados y no les revelamos nada de la operacion hasta el momento en que estaban alli y se disponian a embarcar en los aviones (...) se volvieron locos de alegria cuando el primer avion se estrello contra el edificio y les dije: 'paciencia' (...) El Lapso de tiempo entre el primer avion que se estrellaron contra las torres era de veinte minutos y entre el primer avion y el que se estrello contra el pentagono era de una hora" (12). </w:t>
        <w:br/>
        <w:br/>
        <w:t>(12) La transcripcion integra de la cinta de video hecha por el Departamento de Estado se reproduce en los anexos.</w:t>
        <w:br/>
        <w:br/>
        <w:t>No solo el agente Bin Laden da credibilidad a la fabula del desmoronamiento de las torres por efecto de la combustion, la de los equipos Kamikazes e incluso la del choque en el pentagono, sino que incluso se esmera en desmentir la evidencia. El video termina en efecto con este comentario de su acolito: "Ellos [los norteamericanos] estaban aterrorizados y pensaban que se trataba de un golpe de Estado". Si lo dice el enemigo publico n º 1 de Estados Unidos...</w:t>
        <w:br/>
        <w:br/>
        <w:t>* * *</w:t>
        <w:br/>
        <w:br/>
        <w:t>La culpabilidad del reincidente Osama Bin Laden en los atentados del 11 de septiembre no ofreceria, por consiguiente, ninguna duda, ya que habria confesado incluso acciones que no han existido. Pero ¿rompio verdaderamente Bin Laden con la CIA y se convirtio en enemigo de Norteamerica?</w:t>
        <w:br/>
        <w:t>Entre 1987 y 1998 la formacion de combatientes de Al Qaeda fue supervisada por Ali Mohamed, oficial egipcio incorporado al ejercito de Estados Unidos. Mohamed enseñaba al mismo tiempo en la John Kennedy Especial Warfare Center and School, donde formaba a miembros de la mas secreta de las redes de influencia, el Stay Behind, y a los oficiales de las Fuerzas Especiales norteamericanas (13). Conociendo las reglas de seguridad de los servicios secretos norteamericanos que preven una vigilancia constante de los agentes entre si, ¿es posible creer que Ali Mohamed podia trabajar alternativamente en una base militar en Estados Unidos y en las de Al Qaeda en Sudan y Afganistan sin ser desenmascarado de inmediato? El mediatizado arresto de Ali Mohamed, a fines de 1998, no es suficiente para ocultar que el Stay Behind formaba a los combatientes de Al Qaeda y, por consiguiente, ¡que Osama Bin Laden siguio trabajando para la CIA al menos hasta 1998!.</w:t>
        <w:br/>
        <w:br/>
      </w:r>
      <w:r>
        <w:rPr>
          <w:rFonts w:cs="Trebuchet MS" w:ascii="Trebuchet MS" w:hAnsi="Trebuchet MS"/>
          <w:color w:val="3E3E3E"/>
          <w:sz w:val="20"/>
          <w:szCs w:val="20"/>
          <w:lang w:val="en-US"/>
        </w:rPr>
        <w:t>(13) "The Masking of a Militant", por Benjamin Weiser y James Risen, en The New York Times del 1 de diciembre de 1998.</w:t>
        <w:br/>
        <w:br/>
      </w:r>
      <w:r>
        <w:rPr>
          <w:rFonts w:cs="Trebuchet MS" w:ascii="Trebuchet MS" w:hAnsi="Trebuchet MS"/>
          <w:color w:val="3E3E3E"/>
          <w:sz w:val="20"/>
          <w:szCs w:val="20"/>
        </w:rPr>
        <w:t>Por otra parte, ¿Como no darse cuenta de que la leyenda de Osama Bin Laden es una cortina de humo fabricada con todas las piezas por la CIA? ¡Asi, se nos ha hecho creer que Bin Laden habria expulsado de Somalia al mayor ejercito del mundo con solo una veintena de combatientes!</w:t>
        <w:br/>
        <w:t>Por otra parte, los atentados de Nairobi y Daar-es-Salam se presentaron como antinorteamericanos, mientras que ninguno de los once muertos de Daar-es-Salam era estadounidense y en Nairobi solo doce de los 213 muertos era norteamericano. Los que prepararon esos atentados falsamente antinorteamericanos se esmeraron en que otros cargaran con las consecuencias (14).</w:t>
        <w:br/>
        <w:br/>
        <w:t>(14) "Terrorism: US Response to Bombing in Kenya and Tanzania, a New Policy Direction?", por Raphael Perl, Congressional Research Service ( The Library of Congress, 1 de septiembre de 1998), en: http://www.house.gov/crstmp/98-733.pdf ; y "Significant Incidents of Political Violence Against America", departamento de estado (1998), en http://www.ds-osac.org/publications/documents/sig1998.pdf</w:t>
        <w:br/>
        <w:br/>
        <w:t>En realidad, la CIA siguio recurriendo a los servicios de Osama Bin Laden contra la influencia rusa como hizo contra los sovieticos. Un equipo ganador no se sustituye. La "legion arabe" de Al Qaeda fue utilizada, en 1999, para apoyar a los rebeldes Kosovares contra la dictadura de Belgrado (15). Fue operativa en Chechenia al menos hasta noviembre de 2001, tal y como lo atestigua The New York Times (16). La pretendida hostilidad de Bin Laden hacia estados Unidos permitio a Washington negar su responsabilidad en estos retorcidos golpes.</w:t>
        <w:br/>
        <w:br/>
        <w:t>(15) "Osmagate", por Michel Chossudovsky, Center for Research on Globalisation, 9 de octubre de 2001. http://www.globalresearch.ca/articles/CHO110A.html y "les Soldats de Ben Laden en Bosnie et au Kosovo", por Kosta Christich, en Balkans-Info de octubre de 2001.</w:t>
        <w:br/>
      </w:r>
      <w:r>
        <w:rPr>
          <w:rFonts w:cs="Trebuchet MS" w:ascii="Trebuchet MS" w:hAnsi="Trebuchet MS"/>
          <w:color w:val="3E3E3E"/>
          <w:sz w:val="20"/>
          <w:szCs w:val="20"/>
          <w:lang w:val="en-US"/>
        </w:rPr>
        <w:t>(16) "War on terror Casts Chechen Conflict in a New Light", por Michael Wines, en The New York Times del 9 de diciembre de 2001.</w:t>
        <w:br/>
        <w:br/>
      </w:r>
      <w:r>
        <w:rPr>
          <w:rFonts w:cs="Trebuchet MS" w:ascii="Trebuchet MS" w:hAnsi="Trebuchet MS"/>
          <w:color w:val="3E3E3E"/>
          <w:sz w:val="20"/>
          <w:szCs w:val="20"/>
        </w:rPr>
        <w:t>Los vinculos entre la CIA y Bin Laden no se rompieron en 1998. Gravemente enfermo, Bin Laden se estuvo curando entre el 4 y el 14 de julio de 2001 en el hospital norteamericano de Dubai (Emiratos Arabes Unidos). "Durante su hospitalizacion recibio la visita de varios miembros de su familia, de personalidades saudies y de los emiratos." Durante esa misma estancia, el representante local de la CIA, al que conocia mucha gente en Dubai, fue visto tomando el ascensor principal para ir a la habitacion de Osama Bin Laden", escribe Le Figaro (17).</w:t>
        <w:br/>
        <w:br/>
        <w:t>(17) "La CIA a rencotre Ben Laden a DubaÃ¯ en juillet", por Alexandra Richard en Le Figaro del 31 de octubre de 2001.</w:t>
        <w:br/>
        <w:br/>
        <w:t>"La noche precedente a los atentados terroristas del 11 de septiembre, Osama Bin Laden estaba en Pakistan (...), discretamente fue introducido en un hospital militar en Rawalpindi para que fuera practicada una dialisis", informa el corresponsal de CBS (18).</w:t>
        <w:br/>
        <w:br/>
        <w:t>(18) "Hospital Worker: I saw Osama", por Barry Petersen, CBS de enero de 2002</w:t>
        <w:br/>
        <w:br/>
        <w:t>El hombre que lanza la Jihad contra Estados Unidos e Israel, el hombre que el FBI ofrecia cinco millones de dolares de recompensa, el hombre cuyo campos de entrenamiento habian sido bombardeados por misiles de crucero, se recuperaba en un hospital norteamericano en Dubai donde diserto con el jefe local de la CIA y luego se le practico una dialisis bajo proteccion del ejercito pakistani en Rawalpindi.</w:t>
        <w:br/>
        <w:t>Este engaño implica a personas proximas a Bin Laden y combatientes de Al Qaeda. Por ejemplo, segun la version oficial norteamericana, el laboratorio de Al Shifa (Sudan) habria sido utilizado por Bin Laden para fabricar armas quimicas de destruccion masiva. Por eso fue bombardeado por la Fuerza Aerea norteamericana en 1998. No obstante, los observadores internacionales, que inspeccionaron las ruinas, pusieron en duda que la fabrica pertenecia conjuntamente a Osama Bin Laden y a Salah Idris. La CIA acuso a este ultimo de complicidad en la fabricacion de armas quimicas y de financiacion de la Jihad Islamica en Egipto.</w:t>
        <w:br/>
        <w:t>Asi, la CIA congelo sus haberes financieros, pero levanto discretamente la medida en mayo de 1999. El "terrorista" Salah Idris posee en la actualidad el 75% de IES Digital System y el 20% de Protec a traves de la empresa Offshore Global Security System. Ahora bien, IES Digital Systems asegura actualmente la videovigilancia de los sitios gubernamentales y militares britanicos en Internet, tal y como revelo la baronesa Cox a la Camara de los Comunes (19), mientras que protec garantiza la seguridad de once centrales nucleares britanicas.</w:t>
        <w:br/>
        <w:br/>
        <w:t>(19) "Terror links TV's guard UK", por Antony Barnett y Conal Walsh, en The Observer del 14 de octubre de 2001, e"Inquiry Call Over Compagny Guarding UK Nuclear Plant", de los mismos autores, en The Observer del 4 de noviembre de 2001.</w:t>
        <w:br/>
        <w:br/>
        <w:t>En cuanto a Mohamed Atta, el que el FBI acusa de ser el agente de Al Qaeda que dirigio los comandos Kamikazes del 11 de septiembre y cuya cuenta bancaria habria sido utilizada para financiar la operacion, era un agente de los servicios secretos pakistanies (ISI), que siempre se han considerado como sucursales de la CIA (20). En junio de 2001, el general Ahmed Mamad, director del ISI, transfirio 100.000 dolares a la cuenta bancaria de Mohamed Atta en estados Unidos, indica The Times of India (21). Las medidas tomadas por Estados Unidos contra Bin Laden ya no son convincentes. Los 75 misiles de crucero (22) lanzados contra los campos de entrenamiento de Al Qaeda y la fabrica de Al Shifa mataron a 21 combatientes islamicos, lo que no parece proporcional ni a los medios empleados ni a los 298 muertos de Nairobi y Daar-es-Salam.</w:t>
        <w:br/>
        <w:br/>
      </w:r>
      <w:r>
        <w:rPr>
          <w:rFonts w:cs="Trebuchet MS" w:ascii="Trebuchet MS" w:hAnsi="Trebuchet MS"/>
          <w:color w:val="3E3E3E"/>
          <w:sz w:val="20"/>
          <w:szCs w:val="20"/>
          <w:lang w:val="en-US"/>
        </w:rPr>
        <w:t>(20) "Pakistan's Inter-Service Intelligence (ISI)", por B. Raman, South Asia Analysis Group, paper 287, 1 de agosto de 2001 http://www.saag.org</w:t>
        <w:br/>
        <w:t>(21) "India Helped FBI Trace ISI-terririst link", en The Times of India del 9 de octubre.</w:t>
        <w:br/>
      </w:r>
      <w:r>
        <w:rPr>
          <w:rFonts w:cs="Trebuchet MS" w:ascii="Trebuchet MS" w:hAnsi="Trebuchet MS"/>
          <w:color w:val="3E3E3E"/>
          <w:sz w:val="20"/>
          <w:szCs w:val="20"/>
        </w:rPr>
        <w:t>(22) Los misiles BGM-109 Tomahawks son fabricados por General Dynamics en Cooperacion con McDonnell Douglas. Son facturados al ejercito norteamericano entre 600.000 y un 1.200.000 dolares segun los modelos. Solo el costo de las municiones de esta operacion de represalia alcanza por lo tanto entre 45 y 90 millones de Dolares.</w:t>
        <w:br/>
        <w:br/>
        <w:t>"Desde la epoca de la Guerra Fria, Washington ha apoyado a sabiendas a Osama Bin Laden, al mismo tiempo que lo colocaba en la lista de personas mas buscadas por el FBI. Cuando los mujaidines se implicaron en las insurrecciones armadas por cuenta de Estados Unidos en los Balcanes y en la ex Union Sovietica, el FBI tenia como orden llevarlo a Estados Unidos y llevar a cabo una guerra contra el terrorismo. Obviamente, no se trata solo de acciones contradictorias, si no de una politica falaz hacia los ciudadanos, porque la CIA, desde la guerra Union Sovietica - Afganistan, apoya el terrorismo internacional a traves de sus operaciones secretas"(23), escribe el profesor Michel Chosudovsky de la Universidad de Ottawa.</w:t>
        <w:br/>
        <w:br/>
        <w:t>(23) "Qui est Oussama Ben Laden?" por Michel Chosudovsky, L'Autre Journal, octubre de 2001; en http://www.globalresearch.ca/articles/CH0109E.html</w:t>
        <w:br/>
        <w:br/>
        <w:t>* * *</w:t>
        <w:br/>
        <w:br/>
        <w:t>Por una parte, Osama Bin Laden no es un enemigo, sino un agente de Estados Unidos; por otra parte, jamas ha roto con su familia, que es un socio comercial esencial de la familia Bush (24).</w:t>
        <w:br/>
        <w:br/>
        <w:t>(24) Tratamos detalladamente estas relaciones en "Les liens financiers accultes des Bush et des Ben Laden", en Notes d'informations du Reseau Voltaire, 16 de octubre de 2001 con el titulo "Lazos financieros unen a las familias Bush y Bin Laden". http://www.proceso.commx/1303/1303n19.html</w:t>
        <w:br/>
        <w:br/>
        <w:t>Ya hemos indicado que los haberes financieros del Saudi Bin Laden Group son administrados por el Carlyle Group.</w:t>
        <w:br/>
        <w:t>Este grupo, creado en 1987, administrado hoy en dia una cartera de 12.000 millones de dolares. Posee participacion mayoritaria en Seven Up (que realiza el embotellamiento para Cadbury Schweppes), Federal Data Corporation (que equipo, por ejemplo, a la Federal Aviation Administratios con su sistema de vigilancia de trafico aereo civil) y United Defence Industries Inc. (el principal proveedor de armas norteamericanas, turcas y saudies). A traves de las empresas que controla, el Carlyle Group se situa en el puesto numero 11 del rango de compañias de armamento norteamericanas.</w:t>
        <w:br/>
        <w:t>En 1990 el Carlyle Group fue puesto en tela de juicio por un asunto de malversacion de fondos. Supuestamente, un lobbysta del Partido Republicano, Wayne Berman, debio fondos de pensiones norteamericanos para financiar la campaña electoral de los Bush; uno de esos fondos habia aceptado transferir un millon de dolares al Carlyle Group para obtener un contrato publico en Connecticut.</w:t>
        <w:br/>
        <w:t>Este fondo de gestion esta presidido por Frank C. Carlucci (ex director adjunto de la CIA, luego secretario de Defensa). Su consejero es James A Baker III (ex jefe de gabinete del presidente Reagan, mas tarde secretario del Tesoro, por ultimo secretario de Estado con George Bush padre) y Richard Darman (ex director de Presupuesto). Para su representacion en el extranjero, el Carlyle Group recurre a John Major (25) (ex Primer Ministro Britanico) y George Bush padre (26) (ex director de la CIA, luego presidente en Estados Unidos). Entre otros dirigentes del Carlyle Group se encuentra Sami Mubarak Brama, el apoderado de Khaled Ben Mahfouz, y un tal Talat Othmann. Dos personajes directamente relacionados con el actual presidente de Estados Unidos.</w:t>
        <w:br/>
        <w:br/>
        <w:t>(25) "John major link to Bin Laden Dynasty", en Sunday Herald del 7 de octubre de 2001.</w:t>
        <w:br/>
        <w:t>(26) "Bush of Arabia", en The Nation del 27 de marzo de 2000, y "Elder Bush in Big GOP Cast Toiling for Top Equity Firm", The New York Times del 5 de marzo de 2001</w:t>
        <w:br/>
        <w:br/>
        <w:t>En efecto, George W. Bush ha acumulado su fortuna personal gracias a los buenos negocios que realizo cuando encabezaba la Harken Energy Corporation (27). Esta pequeña empresa petrolera tejana se llevo las concesiones petroleras de Bahrein, como retrocomision de los contratos norteamericano - Kuwaities negociados por el presidente George Bush padre (28). Operacion, claro esta, totalmente ilegal.</w:t>
        <w:br/>
        <w:br/>
        <w:t>(27) Harken Energy Corporation se llama inicialmente Bush.</w:t>
        <w:br/>
        <w:t>(28) "Fuel for Fantasy", en Forbes del 3 de septiembre de 1990; y "Ex - Bush aide Turns to Stumping for Kuwait... White Jr. Reaps Oil Windfall", en The Guardian del 12 de diciembre de 1990.</w:t>
        <w:br/>
        <w:br/>
        <w:t>Khaled Ben Mahofouz poseia aproximadamente un 11,5% de las acciones de Harken. Sus acciones eran "tratadas" por no de sus apoderados, Abdullah Taha Bakhsh. Talat Othman era el administrador. Mientras que el hermano mayor de Osama Bin Laden, Salem, estaba representando en el consejo de administracion de Harken por su apoderado norteamericano, James R. Bath.</w:t>
        <w:br/>
        <w:t>No son las primeras maniobras de todo este pequeño circulo (la familia Bush, los beneficiarios de sus favores politicos, sus socios financieros y la inevitable CIA). Tambien estuvieron en el centro del gigantesco escandalo bancario de los años noventa: la quiebra del BCCI (29).</w:t>
        <w:br/>
        <w:br/>
        <w:t>(29) El escandalo del BCCI fue objeto de abundantes articulos. Nos referimos especificamente a The BCCI Affair, report by Sen. Joseph Kerry (D-Mass.) and Sen. Hank Brown (R-Colo.) to the senate Committee on Foreing Relations, Subcomittee on Terrorism, Narcotics and International Operations, 30 de septiembre de 1992. Texto integro en http://www.fas.org/irp/congress/1992_rpt/bcci Vease tambien Evil Money, Encounter along the Money Trial de Rachel Ehrenfeld (Harper Business, 1992), false Profits, The Inside Story of BCCI, The world's Most Corrupt Financial Empire de Peter Truell y Larry Gurwin (Houghton, 1992), A Full Aervice Bank, How the BCCI Stole billions around the world (Simon &amp; Schuster, 1992), the Outlaw Bank, A Wild Ride Into The Secret Heart Of BCCI de Jonathan Beaty y S.C. Gwynne (Random House, 1993) y Bankrupt, the BCCI fraud de Nick Kochan &amp; Bob Whittington (Victor Gollancz Ltd., 1991).</w:t>
        <w:br/>
        <w:br/>
        <w:t>El Bank of Credit and Comerce Internaciona (BCCI) era un establecimiento anglo - pakistani con presencia en 73 paises, y propiedad conjunta de tres grandes familias: los Goka (Pakistan), los Ben Mahfouz (Arabia Saudi) y los Gaith Pharaon (30) (Abu Dhabi).</w:t>
        <w:br/>
        <w:br/>
        <w:t>(30) El encargado de negocios en Francia de Gaith Pharaon, Farid Djouhri, compro dos paginas de publicidad en Le Figaro y Le Monde en octubre de 2001. Esta operaciones de comunicacion buscaba desmentir todo vinculo de Gaith Pharaon con Osama Bin Laden y garantizar su honradez. con todo, Gaith Pharaon esta todavia detenido por orden del FBI y del IRS, desde el escandalo de BCCI. Tambien esta acusado en Argentina en el caso de trafico de armas que implica al ex presidente Menem. C.f. "Gaith Pharaon s'offre la presse francaise", en Intelligence Online del 18 de octubre de 2001.</w:t>
        <w:br/>
        <w:br/>
        <w:t>El BCCI fue utilizado por Ronald Reagan para corromper al Gobierno irani para que retrase la liberacion de los rehenes norteamericanos de la embajada de Teheran y sabotear asi al final de la presidencia de Jimmy Carter (operacion llamada "Octobrer Surprise"). Luego, bajo el impulso del ex director de la CIA y vicepresidente George Bush (padre), la Administracion Reagan siguio utilizando el BCCI para transferir las donaciones saudies a los contras de Nicaragua y el dinero de la CIA a los mujaidines en Afganistan. El BCCI tambien esta implicado en el trafico de armas del comerciante sirio Sarkis Sarkenalian en Afganistan, en el escandalo Keating en Estados Unidos, en los negocios del comerciante Marc Rich, en la financiacion del grupo Abu Nidal, etcetera. En definitiva, el banco se hundio cuando se establecio que tambien blanqueaba dinero del Cartel de Medellin. Cuando cerro sus puertas habria estafado a un millon de pequeños depositantes.</w:t>
        <w:br/>
        <w:t>El hecho que el BCCI fuera manipulado, si no creado, por la CIA, no debe sorprender. Existe una larga tradicion bancaria en los servicios secretos norteamericanos desde la fundacion del OSS por juristas de negocios y corredores de Wall Street. Dos antiguos directores de la CIA, Richard Helms y William Casey, trabajaron en la BCCI: Adnan Khashoggi (31) (representante del Saudi Binladen Group en Estados Unidos) y Manucher Ghobanifar (Principal comerciante del Irangate). Sin hablar de Kamal Adham (Cuñado del rey Faycal y del jefe de los servicios secretos saudies hasta 1977), del principe Turki Al Faycal Al Saud (jefe de los servicios secretos saudies entre 1997 y agosto de 2001 y tutor de Osama Bin Laden) y de Abdul Raouf Khalid (director adjunto de los servicios secretos saudies).</w:t>
        <w:br/>
        <w:br/>
        <w:t>(31) Ronald Kessler: Adnan Khashoggi: The Richest Man In The World, Warner Books Inc., 1986.</w:t>
        <w:br/>
        <w:br/>
        <w:t>A modo de recordatorio, señalaremos que el BCCI tambien parece haber tenido un papel oculto en Francia. En especial, habria servido para disfrazar a la transferencia de tecnologia nuclear francoamericana a Pakistan y pagar la liberacion de rehenes. Un hombre de negocios proximo a Charles Pasqua, Dominique Santini, fue inculpado en el extranjero por su papel en el BCCI (32), independiente de su enjuiciamiento en Francia por el asunto Efl-Thinet. Tres años despues de la quiebra del banco, sus ex dirigentes fueron los que hicieron de intermediarios cuando se pago el contrato Swari - II y los que organizaron un sistema de retrocomisiones que - segun se considero - sirvio para financiar la campaña presidencial de Edouard Balladur. Las preguntas planteadas por esta venta estrella a Arabia Saudi condujeron a Jacques Chirac, desde su llegada a la presidencia de la Republica, a ordenar que se realicen escuchas telefonicas al ex ministro de Defensa de Edouard Balladur, Francois Leotard.</w:t>
        <w:br/>
        <w:br/>
        <w:t>(32) L'enigme Pasqua de Thierry Meyssan (Golias, 2001)</w:t>
        <w:br/>
        <w:br/>
        <w:t>El BCCI trabajaba en estrecha colaboracion con la SICO (33), filial suiza de inversiones del Saudi Binladen Group; entre sus administradores se destacaba Salem, uno de los hermanos de Osama Bin Laden.</w:t>
        <w:br/>
        <w:br/>
        <w:t>(33) Inicialmente SICO se llamaba CYGNET.</w:t>
        <w:br/>
        <w:br/>
        <w:t>Kahaled Ben Mahfouz, considerado responsable solidario de la quiebra del BCCI, fue inculpado en Estados Unidos en 1992. En 1995 logro que se retiraran los cargos en su contra tras una transaccion con los acreedores del banco por un importe de 245 millones de dolares.</w:t>
        <w:br/>
        <w:br/>
        <w:t>* * *</w:t>
        <w:br/>
        <w:br/>
        <w:t>Si es exacto, como pretenden muchos oficiales norteamericanos, que la familia Bin Laden sigue manteniendo relaciones con Osama Bin Laden y financiando sus actividades politicas, entonces el Carlyle Group, que gestiona las colocaciones financieras del Saudi Binladen Group, estaria necesariamente implicado en los delitos de la utilizacion indebida de informacion confidencial. George Bush padre seria, por consiguiente, uno de los afortunados beneficiarios de las maniobras bursatiles del 11 de septiembre de 2001. Una buena razon para que el FBI y el IOSCO cerraran la ventana financiera de la investigacion.</w:t>
        <w:br/>
        <w:br/>
        <w:t>-----------------------------------------------------------------</w:t>
        <w:br/>
        <w:br/>
        <w:t>Capitulo 9</w:t>
        <w:br/>
        <w:br/>
        <w:t>LOS NEGOCIOS CONTINUAN</w:t>
        <w:br/>
        <w:br/>
        <w:t>El 7 de octubre de 2001 George W. Bush interviene solemnemente en television. Su discurso no es transmitido desde el Salon Oval, sido desde la sala de tratados de la Casa Blanca: la guerra acaba de empezar (1).</w:t>
        <w:br/>
        <w:br/>
        <w:t>Texto 60</w:t>
        <w:br/>
        <w:br/>
        <w:t>(1) "Presidential Adress to the Nation", 7 de octubre de 2001; se puede consultar en: http://www.whitehouse.gov/news/releases/2001/10/20011007-8.html</w:t>
        <w:br/>
        <w:br/>
        <w:t>En Londres Tony Blair se dirige a los britanicos desde el numero 10 de Downing Street. Confirma que tropas de Su Majestad lucha junto a los norteamericanos.</w:t>
        <w:br/>
        <w:t>Mientras una lluvia de fuego se abate sobre Kabul, la cadena quatari de informacion continua Al Jazira difunde una respuesta grabada de Osama Bin Laden (2): "Estados Unidos ha sido golpeado por Ala en su punto mas vulnerable, destruyendo, gracias a Ala, sus construcciones mas prestigiosas y le damos gracias a Ala por eso. Estados Unidos esta sembrado de terror de norte al sur y de este a oeste y le damos gracias a Ala por eso. Ala ha dirigido el peso de un grupo de musulmanes, un grupo de vanguardias que han destruido Norteamerica y le imploran a Ala que eleve su rango y los acoja en el paraiso.</w:t>
        <w:br/>
        <w:t>"(...) Tras lo sucedido y despues de que los altos responsables de Estados Unidos, con jefes de los impios del mundo a la cabeza, Bush, han dicho, y despues de movilizar a sus hombres y sus caballos (sic) y levantar contra nosotros a los paises que pretenden ser musulmanes (...) han ido a combatir a un grupo que lucha por su religion y no se interesa por ese mundo, han salido a combatir al Islam y agredir a los pueblos con la excusa del terrorismo.</w:t>
        <w:br/>
        <w:t>"(...) estos acontecimientos han dividido al mundo entero en dos partes: los que tienen fe y no tienen hipocresia y los impios de los que Dios nos libre. Todo musulman debe levantarse para defender su religion ya que el viento de la fe y del cambio ha soplado para aniquilar la justicia en la peninsula de Mahommet [la peninsula arabiga, donde nacio el profeta del Islam].</w:t>
        <w:br/>
        <w:t>"A Norteamerica le dirijo palabras contadas, juro por Ala que Norteamerica no conocera nunca mas la seguridad antes de que Palestina la conozca y antes de que todos los ejercitos accidentales ateos abandonen la tierra santa [del Islam]".</w:t>
        <w:br/>
        <w:br/>
        <w:t>(2) texto de la declaracion de Osama Bin Laden, noticia de DFP del 7 de octubre de 2001.</w:t>
        <w:br/>
        <w:br/>
        <w:t>Este dialogo mediatico entre el presidente Bush y el agente de la CIA Bin Laden confirma al mundo que la guerra de Afganistan es una respuesta a los atentados del 11 de septiembre, los negocios pueden empezar.</w:t>
        <w:br/>
        <w:br/>
        <w:t>* * *</w:t>
        <w:br/>
        <w:br/>
        <w:t>La caida de la Union Sovietica y la independencia de los estados de Asia central reabrieron el "Gran Juego" (3). La expresion, forjada por Rudyard en el siglo XIX, designa las luchas de influencia a las que se liberaron los grandes imperios de la zona evitando asi, tanto como les fue posible, enfrentarse directamente.</w:t>
        <w:br/>
        <w:br/>
        <w:t>(3) La expresion "el gran juego" fue puesta al dia de nuevo por los articulos de Ahmed Rasrid en la Far Eastern Economic Review. Vease "the new great game in mislim central Asia", por M. Ehsan Ahrari, McNair Paper n º47, (National defense university, 1996), en: http://www.ndu.edu/inss/macnair/mcnair47/mcnair47.pdf; "central Asia: A New Great Game?" por Dianne L. Smith (US Army War college, 1996), en: http://carlisle-www.army.mil/usassi/ssipubs/pubs96/centasia/centasia.pdf; The new Great game: Oil, politics in the Caucasus and Central Asia (Heritage Fundation, 1996); "Jihadi Group, Nuclear Pakistan, and the new Great Game" por Ehsan Ahrari (US Army War College, 2001) en: http://carlisle-www.army.mil/usassi/ssipubs/pubs2001/jihadi/jihadi.pdf; vease tambien les Rivalites autor du petrole de la mer Caspienne par le Comite 4 de la 51 session de l'Institut des Hautes etudes de la Defense nationale,1999 ( http://www.ihedn.fr )</w:t>
        <w:br/>
        <w:br/>
        <w:t>La zona posee reservas de petroleo y de gas muy importantes. En las montañas tambien hay piedras preciosas. Ademas, se cultiva adormidera, la planta de la que se obtiene el opio (4).</w:t>
        <w:br/>
        <w:br/>
        <w:t>(4) "Taliban and The Drug Gate", por Richard F. Perl (Congressionnal Research Service, The Library of congress, 5 de octubre de 2001, en: http://www.fpc.gov/CRS_REPS/crstalib.pdf ; y "Central Asia: Drugs and Conflict", por el internacional Crisis Group, en http://www.crisisweb.org/projects/asia/centralasia/reports/A400495_26112001-2.pdf</w:t>
        <w:br/>
        <w:br/>
        <w:t>Al acceder a la Casa Blanca, George W. Bush formo su equipo gubernamental con los grandes funcionarios del lobby del petroleo. Asi, por ejemplo, la consejera nacional de seguridad, Condoleezza Rice (5), es ex directora de CheronTexaco (6), o la secretaria de Interior, Gale Norton, que representaba los intereses de BP-Amoco (7) y los de la compañia saudi Delta Oil. Desde el 29 de enero de 2001, el vicepresidente Dick Cheney - ex presidente de Halliburton - (8) instituyo un grupo de desarrollo de la politica energetica nacional (NEPD). Sus reuniones son ultraseguras: la lista de participantes es un secreto de Estado y esta prohibido fijar por escrito las minutas de los debates. Todo lo que lo rodea es tan misterioso que The Washington Post lo califico rapidamente de "especie de sociedad secreta" (9).</w:t>
        <w:br/>
        <w:br/>
        <w:t>(5) "Critics Knock Naming Oil Tanker Condoleezza", por Carla Marinucci, en San Francisco Chronicle del 5 de abril de 2001.</w:t>
        <w:br/>
        <w:t>(6) La señora. Rice era administradora y accionista de Chevron hasta su nombramiento en el Consejo Nacional de Seguridad. Chevron es la nueva denominacion de la empresa fundada por John D. Rockefeller, Standard Oil of California, llamada Esso Standard. Chevron y Texaco se fusionaron el 9 de octubre de 2001, ( http://www.ChevronTexaco.com ) con 124 mil millones de euros de capital, la nueva empresa es la segunda multinacional US despues de Exxon-Mobil (242 mil millones de euros de capital)</w:t>
        <w:br/>
        <w:t>(7) BP (British Petroleum) - Amoco es el tercer grupo petrolero del mundo con un capital de 157.000 millones de euros ( http://www.bp.com ). BP-Amoco fusiono algunos de sus servicios en Europa con Mobil.</w:t>
        <w:br/>
        <w:t>(8) Sitio Oficial: http://www.halliburton.com . con 12.500 millones de euros de capital, Halliburton es el primer proveedor de petroleo mundial por delante de Schlumberger (10.000 millones de euros de capital).</w:t>
        <w:br/>
        <w:t>(9) "Energy Task Force Works in Secret", por Dana Milbank y Eric Painin, en The Washington Post del 16 de abril de 2001.</w:t>
        <w:br/>
        <w:br/>
        <w:t>Los comentaristas - que ignoran aun lo que seria la quiebra de Enron, primer agente mundial de energia - coincidian en considerar que el objetivo principal del NEPD era explotar los recursos de hidrocarburos del mar Caspio. La cuestion consistia en saber como transportar el gas y el petroleo sin tener que negociar con Rusia e Iran. La idea es construir un oleoducto para comunicar el mas Caspio con el Mediterraneo atravesando Azerbaiyan, Georgia y Turquia (proyecto "BTC" de Baku-Tbilisi-Cayhan). Mientras tanto, se construyo otro oleoducto para enlazar el Caspio con el mar Negro, desafortunadamente pasado por Rusia, que cobraba su diezmo. El oleoducto enlaza tengiz con Novosibirsk y fue inaugurado el 27 de noviembre de 2001. Un tercer oleoducto, el mas prometedor, deberia enlazar el mar Caspio con el oceano Indico (proyecto de la empresa UNOCAL con la ayuda de Delta Oil) (10). Pero hay un problema: debera atravesar no solo Pakistan, sino tambien Afganistan, presa de luchas intestinas desde que toda forma de Estado ha desaparecido tras la debacle sovietica. En diciembre de 1997, UNOCAL tuvo que suspender su proyecto frente a la incorporacion de los talibanes. Todos los intentos de desbloqueo han fracasado desde entonces, a pesar de que el vicepresidente de la empresa, John J. Maresca, fue nombrado embajador en Estados Unidos en Afganistan.</w:t>
        <w:br/>
        <w:br/>
        <w:t>(10) Para llevar a cabo su proyecto, UNOCAL creo primero el consorcio central Asia Gas (llamado Cent Gas) con Delta Oil, Gazprom y Turmenogaz. Choco con la competencia inesperada ce la agencia Bridas. Luego creo el Central Asia Oil Pipeline Proyect con la compañia saudi Delta Oil, el gobierno de Turkmenistan, la Petroleum (INPEX) de Indonesia, la compañia japonesa ITOCHU, la coreana Hyudai y la Pakistani Crescent Group.</w:t>
        <w:br/>
        <w:br/>
        <w:t>Para lanzar de nuevo el tema, el secretario de Estado, colin Powell, concede en mayo de 2001 una subvencion de 43 millones de dolares al regimen taliban para la reconversion de los campesinos cultivadores de adormidera. Tras obtener el acuerdo de la cumbre del G-8 en Genova (a la que India asiste como observador), se organizan negociaciones en Berlin, que reunen a norteamericanos, ingleses, pakistanies, afganos y rusos. Alemania es la anfitriona, puesto que preside en la ONU el grupo de seguimiento de Afganistan. Pero ¿con que afganos hay que discutir? ¿con el gobierno legal del presidente Rabbani, reconocido internacionalmente, pero que no controla casi nada, o con el Emirato Islamico gobernado por una secta medieval, los talibanes? Se toma la decision de invertir a estos ultimos, violando la resolucion del Consejo de Seguridad de Naciones Unidas que prohibe recibirlos. Con visados autenticos, los dignatarios talibanes aprovechan su paso por Alemania para predicar y cosechar fondos en Hamburgo.</w:t>
        <w:br/>
        <w:t>Los talibanes (11) son una hermandad cerrada, una secta sunita, que profesa el retorno a un Islam primitivo. Sus dirigentes son veteranos de la guerra contra los sovieticos, todos mutilados de guerra. Reconocen la autoridad de un mulah de campo, Omar, que jamas ha viajado en su vida y no conoce ni siquiera el tercio de su pais. En el caos que siguio a la salida de los sovieticos, los talibanes lograron salir a flote apelando a las solidaridad etnicas: como mayor parte de los jefes de los servicios secretos pakistanies (ISI), son pastunes.</w:t>
        <w:br/>
        <w:br/>
        <w:t>(11) Ahmed Rashid: L'ombre des talibans, Autrement, 2001</w:t>
        <w:br/>
        <w:br/>
        <w:t>El mulah Omar se autoproclamo Comendador de los Creyentes y creo un Emirato, solo reconocido por Pakistan, Arabia saudi y los Emiratos Arabes Unidos. Sin ninguna formacion en relaciones internacionales, colocan su confianza en algunos de sus amigos norteamericanos con los que lucharon contra los sovieticos. Asi, estan representados en Naciones Unidas por Leila Helms, nieta de Richard Helms (director de la CIA de 1966 a 1973). En politica interior, los talibanes impusieron una disciplina de hierro a la poblacion, discriminando a las mujeres y prohibiendo los actos impios. Tras tolerar largamente el cultivo de la adormidera, lo prohibieron, privando a una parte de los campesinos de todo recurso. La secta concedio a Osama Bin Laden una amplia porcion de territorio.</w:t>
        <w:br/>
        <w:t>Los talibanes, poco hechos a las costumbres diplomaticas, intentan negociar su reconocimiento internacional a cambio del paso del oleoducto. Como esto no es posible, ya que la ONU reconoce a otros gobiernos para Afganistan - el del inconsistente presidente Rabbani -, rompen las negociaciones. Segun el diplomatico pakistani, Niaz Naik, la delegacion norteamericana endurece su posicion y anuncia a mediados de julio que las diferencias se arreglaran con las armas.</w:t>
        <w:br/>
        <w:t>Estados Unidos preve eliminar a los principales dirigentes de las facciones afganas, ya sea el mulah Omar o el comandante Masud (cuyo antiamericanismo es proverbial), y sustituirlos por un gobierno titere. De la proclamacion del ex rey Zahir Shah, antiguo monarca olvidado que termina su vida en el exilio en roma, conseguira una aparente legitimidad.</w:t>
        <w:br/>
        <w:t>A mediados de julio las grandes potencias dan su visto bueno a este plan. Asi, se puede leer en el comunicado final del encuentro entre Hubert Vedrine (ministro frances de Asuntos Exteriores) y Francesc Vendrell (jefe de la Mision especial de Naciones Unidas para Afganistan), el 17 de julio de 2001: "Los dos responsables han explotado juntos las pistas que permitirian llevar a termino una evolucion favorable, en particular, el alimento que la comunidad internacional podria aportar a los esfuerzos del rey (sic) para reunir a su alrededor a representantes de la sociedad afgana. Tambien han evocado la utilidad de reforzar el dialogo con Pakistan. Sera preciso reflexionar naturalmente tambien sobre lo que supondria la reconstruccion de Afganistan, una vez que haya terminado el conflicto (sic)" (12).</w:t>
        <w:br/>
        <w:br/>
        <w:t>(12) Conferencia de prensa del 17 de julio de 2001, declaracion del portavoz, ministerio Frances de Asuntos Exteriores; se puede consultar en http://www.diplomatie.gouv.fr/actual/declarations/pp/20010717.html</w:t>
        <w:br/>
        <w:br/>
        <w:t>¡si! ¡Desde el mes de julio se habla del soberano caido Zahir Shah como rey de Afganistan y se realizan debates paralelos sobre el "conflicto" y la "reconstruccion" del pais!</w:t>
        <w:br/>
        <w:t>Las negociaciones continuan en Londres, luego en Ginebra, cobijadas por el Business Humanitarian Forum (13) (sic) - cuyo presupuesto se va ampliamente abultando por la petrolera UNOCAL -, pero con objetivos e invitados diferentes ( entre los que se encuentran los japoneses, que esperan mucho de los yacimientos petroleros del Caspio). Como preveian los señores Vedrine y Vendrell, ya no se prepara la paz, sino la guerra y la reconstruccion.</w:t>
        <w:br/>
        <w:br/>
        <w:t>(13) Sitio Oficial del Business Humanitarian Forum: http://www.bhforum.org</w:t>
        <w:br/>
        <w:br/>
        <w:t>Temiendo una presion angloamericana demasiado fuerte, Pakistan busca nuevos aliados antes del inicio de la tormenta. Invita a una delegacion china a Islamabad y le prometen abrir una puerta a china hacia el oceano Indico a cambio de apoyo militar. Irritados, los angloamericanos deciden pasar a la ofensiva mas rapido de los previsto, en cualquier caso antes de que los chinos trastornen el Gran Juego (14). El mar de Oman es el escenario del mayor despliegue de la flota britanica desde la guerra de Malvinas, mientras que la OTAN encamina a 40.000 hombres hacia Egipto. El 9 de septiembre el carismatico lider del Frente Islamico, el muy antiamericano comandante Masud, en asesinado (15). Los atentados del 11 de septiembre permiten disfrazar como una operacion legitima lo que era solo una clasica expedicion colonial.</w:t>
        <w:br/>
        <w:br/>
        <w:t>(14) "Interview vedeo de Niaz Naik", por BenoÃ®t Califano, Pierre Trouillet y guilhem Rondot (coproduccion ITV - Dokumental, octubre de 2001, no difundida.</w:t>
        <w:br/>
        <w:t>(15) El asesinato de Shah Masud se mantuvo en secreto varios dias y no fue revelado hasta despues de los atentados de Estados Unidos. Entonces fue atribuido a Osama Bin Laden. Ahora bien, la version actual de su muerte no se corresponde del todo con los testimonios recogidos en caliente por la periodista francesa Francoise Causse. En ese momento, el entorno de Shah Masud atribuia el asesinato de los servicios secretos pakistanies</w:t>
        <w:br/>
        <w:br/>
        <w:br/>
        <w:t>* * *</w:t>
        <w:br/>
        <w:br/>
        <w:t>La operacion tenia que llamarse "Infinita Justicia" (literalmente "Justicia sin Limites" o "Justicia infinita"), pero el efecto de comunicacion resulto deplorable en el mundo musulman. Por lo tanto, se llamo "Enduring Freedom" ("Libertad Duradera") (16). Es apoyada por una alianza diplomatica de circunstancias, la Coalicion Global, que reune a 136 estrados (17) que ofrecieron su apoyo militar a Estados Unidos (18). Los norteamericanos, recordaron el establecimiento de los sovieticos en los combates por tierra durante la primera guerra de Afganistan (1979-1989), se abstiene de enviar a los GI al lugar. Prefieren comprar a los señores de la guerra a precio de oro y enviarlos a luchar en su lugar contra los talibanes. Este metodo supone evidentemente armar a facciones rivales violando el embargo de Naciones Unidas. Ante el rumbo de los acontecimientos, Rusia arma de forma masiva al Frente Islamico, mientras que Iran arma a los hazaris chiitas. La Fuerza Aerea norteamericana se conforma con bombardear blancos para apoyar a las fuerzas antitalibanes, y a veces tambien para contenerlas. En efecto, los objetivos de guerra de los combatientes de las distintas facciones no tienen ninguna relacion con los indicados por la Coalicion Global (Detener a Osama Bin Laden), ni con las ambiciones petroleras oficiosas.</w:t>
        <w:br/>
        <w:br/>
        <w:t>(16) los mejores trabajos de sintesis sobre "Libertad duradera" con los del servicio de estudio del Parlamento britanico: "11 septiembre 2001, the response" (Research Paper 01/72, e de octubre de 2001), "operation Enduring Freedom and the Conflict in Afganistan, an Update" (Research paper 01/81, 31 de octubre de 2001) y "The Campaign Against International Terrorism, Prospect After the Fall of the Taliban" (Research paper 01/112). Estos documentos se pueden consultar en : http://www.parliament.uk/commons/lib/reserach/rp2001/rp01-072.pdf; http://www.Perliament.uk/commons/lib/research/rp2001/rp01-081.pdf ; http://www.parliament.uk/commons/lib/research/rp2001/rp01-112.pdf</w:t>
        <w:br/>
        <w:t>(17) para un analisis de los compromisos, estado, cf. Operation Enduring Freedom: Foreing Pledges of Military &amp; Intelligence Support, Congressional Research Service (The Library of Congress, 17 de octubre de 2001). Se puede consultar en http://www.fpc.gov/CRS_REPS/crsfree.pdf</w:t>
        <w:br/>
        <w:t>(18) The Globarl War on Terrorism, The First 100 Days, documento oficial de los Coalition Information Center, se puede consultar en http://www.whitehouse.goc/news/releases/2001/12/100daysreport.pdf</w:t>
        <w:br/>
        <w:br/>
        <w:br/>
        <w:t>Los agloamericanos cambian entonces de tactica. Recuperan el tradicional ataque con bombas. Los talibanes son incapaces de mantener su dictadura en su territorio y se encuentran aislados en grupos diseminados. Simultaneamente, el Frente Islamico, rebautizado "Alianza del Norte" debido a las necesidades de la comunicacion internacional, derriba las desorganizadas lineas de frente de los talibanes.</w:t>
        <w:br/>
        <w:t>La fuerza Aerea estadounidense se ensaña entonces con los fugitivos. Los talibanes intentan reagrupar en Kandahar, mientras que los vencedores se libran a diversas masacres, especialmente en Mazar-i-Sharif bajo el mando de fanaticos, talibanes y miembros de Al Qaeda, se reunen y se esconden en la montaña de Tora-Bora bajo un diluvio de acero, luego negocia su rendicion a manos de sus amigos pakistanies. En total, a aviacion angloamericana ha efectuado 4.700 salidas durante las que ha lanzado 12.000 bombas, causando la muerte de mas de 10.000 combatientes (19) y "colateralmente", al menos, a unos 1.000 civiles (20). La escalada militar conduce a la fuerza Aerea estadounidense a abandonar la teoria de los "objetivos concretos" y a utilizar armas de destruccion masiva, las bombas BLU-82 (llamadas "corta margaritas") (21), para neutralizar a los ultimos combatientes diseminados en las montañas.</w:t>
        <w:br/>
        <w:br/>
        <w:t>(19) Noticias de AFP del 6 de diciembre de 2001.</w:t>
        <w:br/>
        <w:t>(20) Operation Enduring Freedom: why a Higher Rate of Civilian Bombing Casualties, project on Defense Alternatives, Briefing Report #11 (18 de enero de 2002), en http://www.comw.org/pda/0201oef.html ; "US Silence and Power of Weaponery Conceal Scale of Civilian Toll", en Sydney Morning Herald del 26 de enero de 2002; "Afganistans are Still Dying as Air Strikes Go On. But no one is Counting", por Ian Traynor, en The Guardian; y "Civilian Toll in US Rainds Put at 1,000", por John Donnelly y Anthony Shadid, en Boston Globe del 17 de febrero de 2002.</w:t>
        <w:br/>
        <w:t>(21) Las BLU-82 no fueron concebidas inicialmente para la lucha, ya que los daños que provocan son importantes, incluso para los ingenieros. Servian en Vietnam para destrozar la selva y despojar zonas de aterrizaje de helicopteros.</w:t>
        <w:br/>
        <w:br/>
        <w:t>La guerra termina con la resolucion 1378 (22) del consejo de Seguridad de Naciones Unidas. Fija el marco de portavoces de Bonn (23) (Alemania) donde las distintas facciones afganas acuerdan un nuevo gobierno (24). La mesa redonda establece una administracion provisional que desea que este presidida por el ex rey Zahir Shah. Este renuncia al cargo como estaba previsto, y Hamid KarzaÃ¯ se convierte en Primer Ministro. Durante la guerra contra los sovieticos habia estado relacionado personalmente con el director de la CIA del momento, William Casey. Luego, emigro a Estados Unidos, donde se hizo amigo de la familia Bush y fue contratado por una filial de UNOCAL (25). El general Abdel Rachid Dostum, llamado Gengis Khan debido a las atrocidades de las que se confeso culpable hace una veintena de años, logra unirse a tiempo a la Coalicion Global. Le funcionara bien: no sera perseguido por crimenes de guerra, sino que se integrara a la nueva administracion.</w:t>
        <w:br/>
        <w:br/>
        <w:t>(22) Resolucion 1378 del Consejo de Seguridad, en http://www.un.org/spanish/docs/sc01/sres1378.pdf</w:t>
        <w:br/>
        <w:t>(23) Sitio Oficial de las negociaciones de Bonn: http://www.uno.de/frieden/afghanistan/talks.html ; el texto del Acuerdo de Bonn, se puede consultar en http://www.uno.de/frieden/afghanistan/talks/agreement.pdf</w:t>
        <w:br/>
        <w:t>(24) "Strange Victory: a Critical Appraisal of Operation Enduring Freedom and Afghantistan War", por Carl Conetta, Project on Defense Alternatives, monograph #6 (30 de enero de 2002), http://www.comw.org/pda/0201strangevic.html</w:t>
        <w:br/>
        <w:t>(25) "Afghanistan, the Taliban and the Bush Oil Team", por Wayne Madsen, en Democrats.com del 23 de enero de 2002.</w:t>
        <w:br/>
        <w:br/>
        <w:t>El dispositivo se valida, el 6 de diciembre de 2001, en virtud de la resolucion 1383 (26) del consejo de Seguridad. Los cientos de miles de afganos que huyeron de su pais para escapar a los bombardeos emprenden el camino de regreso.</w:t>
        <w:br/>
        <w:br/>
        <w:t>(26) Resolucion 1383 del Consejo de Seguridad. Se puede consultar en http://www.un.org/spanish/docs/sc01/sres1383.pdf</w:t>
        <w:br/>
        <w:br/>
        <w:t>La operacion "Enduring Freedom" estuvo dirigida en el Consejo Nacional de Seguridad por Zalmay Khalilizad (27). Hijo de un consejero del ex rey Zahir Shah, curso sus estudios en Norteamerica, en la universidad de Chicago. Lucho con la CIA en su pais durante la guerra contra la Union Sovietica antes de nacionalizarse estadounidense y convertirse en consejero del Departamento de Estado con Ronald Reagan. Bajo la presidencia de Bush padre, fue nombrado subsecretario de defensa y desempeño un papel clave en la operacion "Tormenta de Desierto" contra Irak. Durante el mandato de Clinton trabajo para la Rand Corporation y UNOCAL. Cuando las negociaciones iban viento en popa con los talibanes, se encargo de su defensa en the Washington Post, escribiendo que "no practican en absoluto ese antiamericanismo que profesa los fundamentalistas iranies". Cambio de punta de vista cuando se rompieron las negociaciones petroleras y se convirtio en el experto de referencia de la Administracion Bush despues del 11 de septiembre (28). Al acabar la guerra, fue nombrado representante especial para Afganistan. Debera encargarse de supervisar la construccion del tan codiciado oleoducto.</w:t>
        <w:br/>
        <w:br/>
        <w:t>(27) "The Roving Eyes, Pipelineistan", investigacion en dos partes de Pepe Escobar, en Asia Times de los 25 y 26 de enero de 2002.</w:t>
        <w:br/>
        <w:t>(28) Vease su perfil en "Bush's Favorite Afghan", de Jacob Weinsberg, en Slate del 5 de octubre de 2001, y "New US Envoy to Kabul Lobbied for Taliban Oil Rights", por Jim Sengupta y Andew Gunbel, en The Independent del 10 de enero de 2002. Lease (en http://www.lawac.org/speech/khalilzad.html )con atencion los escritos de Zalmay Khalilzas: "Speech before the los Angeles World Affairs Council" (9 de marzo de 2000) y el articulo escrito con Daniel Byrman "Afghanistan: The Consolidation of a Rogue State", en The Washington Quaterly (invierno 2000)</w:t>
        <w:br/>
        <w:br/>
        <w:t>Se invita a la prensa internacional a visitar los vestigios de las instalaciones de los talibanes y Al Qaeda, y esta descubre miserables chozas donde se amontonan las armas heredadas de la guerra contra los sovieticos. Pero ningun periodista encuentra fabricas de produccion de armas quimicas y bacteriologicas, ni los centros de ensamblaje de bombas atomicas y menos aun las bases de lanzamiento de satelites denunciadas por Donald Rumsfeld.</w:t>
        <w:br/>
        <w:t>En cuanto al mayor ejercito del mundo, este no encuentra al pretendido enemigo n º 1 que habia ido a detener, mientras que el mulah Omar huye en motocicleta a Pakistan.</w:t>
        <w:br/>
        <w:t>Los negocios continuan. El cultivo de la adormidera puede florecer por fin con destino al mercado norteamericano (29). Y el 9 de febrero de 2002 Hamid KarzaÃ¯ y su homologo pakistani, el general Musharraf, cierra un acuerdo para la construccion del oleoducto de Asia central (30).</w:t>
        <w:br/>
        <w:br/>
        <w:t>(29) "Opium Farmers Rejoice at Defeat of the Taliban" por Richard Lloyd Parry en The Independent del 21 de noviembre de 2001; y "Victorious Warlord Set to Open the Opium Floodgates", por Paul Harris en The Observer del 25 de noviembre de 2001 (mismo URL que The Guardian).</w:t>
        <w:br/>
        <w:t>(30) "Musharraf, Karzai Agree Major Oil Pipeline in Co-operation Pact" en Irish Times del 9 de febrero de 2002.</w:t>
        <w:br/>
        <w:br/>
        <w:t>-------------------------------------------------------------</w:t>
        <w:br/>
        <w:br/>
        <w:t>Capitulo 10</w:t>
        <w:br/>
        <w:br/>
        <w:t>OPERACIONES SECRETAS</w:t>
        <w:br/>
        <w:br/>
        <w:t>En una nota redactada por leonard Wong para el Instituto de Estudios Estrategicos del Ejercito estadounidense titulada "Como mantener el apoyo del publico en las operaciones militares" (1), se puede leer: "el apoyo del publico en la accion militar esta a un nivel comparable al que siguio al ataque de Pearl Harbor. Los norteamericanos afirman en la actualidad que creen que la accion militar es adecuada, que apoyan una guerra prolongada y que tienen la voluntad de soportar las consecuencias negativas de una guerra. A pesar de que las encuestas les son favorables, los norteamericanos pueden cambiar de opinion repentinamente (...) a medida que recuperen su vida normal, disminuira el apoyo a una accion militar, salvo si los militares muestran progresos constantes en la guerra contra el terrorismo, mantienen a la nacion conectada a sus fuerzas armadas y garantizan la seguridad interior con efectividad, aunque de un modo ampliamente invisible". En otras palabras, la opinion publica respalda masivamente la politica norteamericana de guerra contra el terrorismo mientras dure el suspenso.</w:t>
        <w:br/>
        <w:br/>
        <w:t>(1) "Maintaining Public Support for Military Operations", por L. Wong, en Defeating Terrorism, Strategic Issues Analysis (Strategic Studie Institute). Se puede consultar: http://carlisle-www.army.mil/usassi/public.pdf</w:t>
        <w:br/>
        <w:br/>
        <w:t>La operacion "Libertad Duradera" empezo el 7 de octubre de 2001. El ruido de las armas se aleja hacia Asia central. Teniendo en cuenta el equilibrio de fuerzas, la victoria de la Coalicion esta ganada antes de librar batalla. La atencion del publico estadounidense empieza a flaquear. En efecto, cuando se ataca la guardia de Al Qaeda y Osama Bin Laden amenaza a Norteamerica por television, no se señala ninguna accion terrorista de las "Redes durmientes" implantadas en territorio norteamericano. Se empieza a dudar de la amenaza. ¿Que creen que ocurrio?</w:t>
        <w:br/>
        <w:t>El 12 de octubre las agencias de prensa difunden informacion alarmante. Al parecer, algunos periodistas y parlamentarios habian recibido cartas envenenadas con antrax. En total, cinco cartas trampa fueron enviadas al National Enquirer, a NBC, al New York Post y a los gabinetes de los senadores Daschle y Leahy. Causaran cinco victimas. La vida cotidiana de los estadounidenses se detiene. Ya no pueden abrir su correo sin guantes y un pañuelo en la nariz. Se agotan en los comercios las mascaras antigas y los Kits de supervivencia. Todo el sistema postal queda paralizado. La psicosis se extiende por los paises aliados. En todas partes de Europa se descubren cartas que contienen el letal polvo blanco: Al Qaeda ha decidido pasar al ataque y utilizar armas quimicas y biologicas que ha amasado gracias a la ayuda de tecnica de Saddam Hussein. Estados Unidos y sus aliados deciden almacenar reservas de vacunas contra el antrax. Relanzan de nuevo la industria farmaceutica al encargar millones de dosis. Y luego nada. Salvo las cinco cartas, el resto no era mas que bromas de colegiales y una alucinacion colectiva. Quedan las cinco cartas que contenian una forma militarizada de antrax que habia sido producida en los laboratorios del ejercito estadounidense. La amenaza era interna. Barbara Hatch Rosenberg, de la Federacion de Cientificos Norteamericanos, indica que solo una cincuentena de investigadores - todos facilmente identificables - tenian a su disposicion cepas y eran capaces de manipularlas (2). Una carta anonima, dirigida a la base militar de Quantico a finales de septiembre - es decir antes de que las prensa fuera informada de los ataques de antrax - denuncia las actuaciones de antiguos investigadores de la US AMRIID, el doctor Assad. El FBI hace aspavientos una vez mas y no aclara nada.</w:t>
        <w:br/>
        <w:br/>
        <w:t>(2) "Is the FBI Dragging Its Feet?", por Barbara Hatch Rosenberg, Federation of American Scientists, 5 de febrero de 2002; se puede consultar en Internet: http://www.fas.org/bwc/news/anthraxreport.html</w:t>
        <w:br/>
        <w:br/>
        <w:t>Una vez superado el panico y terminada la operacion relampago Libertad Duradera, el publico cree poder dar vuelta la pagina. El Departamento de Defensa se encarga de recordarle la amenaza. Con un gran refuerzo de imagenes impactantes, "Terroristas particularmente peligrosos" son encarcelados en la base militar de Guantanamo (Cuba). Los Terroristas son enviados en avion desde Afganistan despues de haber sido drogados y atados a sus asientos. En la base, son sometidos a un programa de privacion sensorial: antifaz sobre los ojos, cascos en los oidos, tapones en la nariz.</w:t>
        <w:br/>
        <w:t>Los juristas del Departamento de defensa (3) explica sin pestañear que solo las leyes federales prohiben la practica de torturas, y que estas no se aplican en Guantanamo (4), situada fuera del territorio de Estados Unidos. En cuanto a la Constitucion, no dice palabra alguna sobre el tema. El general frances Paul Aussaresses, que reivindica haber organizado la tortura en Argelia y que prodigo ulteriormente su morbida enseñanza a las fuerzas especiales norteamericanas, explica doctamente en television la utilidad de la tortura (5). La comunidad internacional" se conmueve. Mary Robinson, alta comisaria de Naciones Unidas para los derechos del Hombre (y ex presidente de la Republica de Irlanda), se indigna publicamente y llama al orden al Gobierno norteamericano (6): las personas detenidas gozan del estatuto de prisioneros de guerra definido en la Convencion de Ginebra. Deben ser tratados con humanidad y el proceso judicial debe ser justo y equitativo.</w:t>
        <w:br/>
        <w:br/>
        <w:t>(3) sobre esta polemica: "Trying terrorist as war criminals", por Jennnifer Elsea, Congressional Research Service (The Library of Congress, 29 de octubre de 2001); en http://www.fpc.gov/CRS_REPS/trying%20terrorists.pdf</w:t>
        <w:br/>
        <w:t>(4) La base de Guantanamo fue concedida a Estados Unidos por 99 años por Cuba, de nuevo independiente, tras la guerra hispanoamericana. El arrendamiento no fue renovado por Fidel Castro cuando vencio. No obstante Estados Unidos no evacuo Guantanamo y sigue ocupandola ilegalmente. En derecho internacional, se aplica la ley cubana en territorio de la base, pero el Gobierno cubano no puede ejercer su autoridad.</w:t>
        <w:br/>
        <w:t>(5) "L'autre sale guerre d'Aussaresses", por Pierre Abramivici, en le Point del 15 de junio de 2001, y "The French Connection in the Export of Torture" por Cesar Chelala, en The International Herald Tribune del 22 de junio de 2001.</w:t>
        <w:br/>
        <w:t>(6) Declaracion de la alta comisaria de los Derechos del Hombre sobre la detencion de prisioneros talibanes y de Al Qaeda en Guantanamo, Naciones Unidas, 16 de enero de 2002 (Documento HR/02/4)</w:t>
        <w:br/>
        <w:br/>
        <w:t>* * *</w:t>
        <w:br/>
        <w:br/>
        <w:t>Mientras la opinion publica se estremece y se agita, la "guerra contra el terrorismo" se inicia en la sombra. Ahora bien, el terrorismo no es ni un estado, ni una organizacion, ni una doctrina, sino un mundo de acciones. Puede ser tanto utilizadas por gobiernos (la dictadura de Robespierre, en 1793, se llamo "el terror") como por minoria de la oposicion. A veces, el terrorismo esta plenamente justificado. Asi, durante la Segunda Guerra Mundial, la Resistencia francesa emprendio acciones terroristas contra las fuerzas de acusacion y de colaboracion, civiles y militares. La expresion "guerra contra el terrorismo" no tiene en si misma mas sentido que "guerra contra la guerra".</w:t>
        <w:br/>
        <w:t>Es cierto que George W. Bush tiene una concepcion muy limitada del terrorismo. Asi, no considera como "terrorista" la accion de los escuadrones de la muerte en Nicaragua, hasta el punto de nombrar a su antiguo protector, John Negroponte, embajador de Estados Unidos en la ONU (7). Para el en un mundo ahora unipolar desde la disolucion de la Union Sovietica, el terrorismo parece definirse como toda forma violenta de contestacion al liderazgo norteamericano.</w:t>
        <w:br/>
        <w:br/>
        <w:t>(7) "Negroponte entre a l'ONU sur un vote unanime du senat", por Jean-Guy Allard, Gramma Internationa;, octubre de 2001.</w:t>
        <w:br/>
        <w:br/>
        <w:t>Bob Woodward (uno de los dos periodistas que destaparon el Watergate), basandose en las revelaciones de varios participantes y tras consultar los documentos de la sesion, ha descripto con precision en The Washington Post la reunion del gabinete Bush durante la que la CIA obtuvo poderes ilimitados para emprender la "guerra secreta contra el terrorismo" (8). Fue el 15 de septiembre de 2001, durante un seminario gubernamental en Camp David.</w:t>
        <w:br/>
        <w:br/>
        <w:t>(8) Saturday, September 15, At Camp David, Advise and Dissent", por Bob Woodward y Dan Balz, en The Washington Post del 31 de enero de 2002.</w:t>
        <w:br/>
        <w:br/>
        <w:t>La reunion empezo obviamente con un momento de oracion que dirigio George W. Bush y al que todos los asistentes fueron invitados a participar. Luego, el secretario del Tesoro y el Secretario de Estado expusieron sus respectivas participaciones. George Tenet, director de la CIA, presento entonces dos proyectos basados en documentos con una presentacion particularmente cuidada. El primero se titulaba "Golpe inicial: destruir Al Qaeda, cerrar el santuario [Afgano]". Tenet describio la necesidad de emprender acciones secretas contra Al Qaeda, no solo en Afganistan, sino en todo el mundo, si fuera necesario en cooperacion con los servicios de paises no democraticos. Despues de obtener el consentimiento de todos, solicito poderes indispensables para realizar ese objetivo. "Tenet queria un decreto de atribucion lo bastante general para que la CIA pudiera conducir toda las operaciones secretas necesarias sin tener que pedir una aprobacion formal para cada operacion particular. Tenet aseguro que necesitaba nueva competencia para que la agencia pudiera actuar sin restricciones - y que esperaba la confianza del presidente para arriesgarse -. Llevaba consigo un proyecto de decreto presidencial que concedia a la CIA el poder de utilizar todos los instrumentos de las operaciones secretas, incluido el asesinato (...) Otras propuesta era que la CIA reforzara sus vinculos con importantes servicios secretos extranjeros. Tenet queria lograr la cooperacion de esas agencias con los cientos de millones de dolares del presupuesto que esperaba obtener. Utilizar tales servicios como subcontratados podria triplicar o cuatriplicar la eficacia de la CIA. Como muchas cosas en el mundo de las operaciones secretas con terribles balances en materia de Derechos Humanos. Algunos de esos servicios tienen fama de ser brutales y recurren a la tortura para obtener confesiones."</w:t>
        <w:br/>
        <w:t>La reunion en un ambiente menos tenso. Tenet expuso su estrategia en Afganistan. Luego, recuperado el aliento, presento el segundo documento. Se titulaba "Matriz del ataque mundial". "Describia operaciones secretas en curso en 90 estados u operaciones que recomendaba iniciar. Las acciones iban desde el campo de la propaganda rutinaria al asesinato en la preparacion de ataques militares". Rumsfeld, superando las tradicionales rivalidades entre la CIA y el Pentagono, lo probo calurosamente. "Cuando el director de la CIA acabo su presentacion, Bush no dejo ninguna duda de los que pensaba y exclamo con entusiasmo ' ¡Buen Trabajo'".</w:t>
        <w:br/>
        <w:t>Esta guerra secreta ya ha empezado. En la sombra, la CIA ha asestado algunos golpes en todas partes del mundo a los opositores a la politica de George W. Bush. El periodista Wayne Madsen ha identificado a cuatro celebres victimas (9):</w:t>
        <w:br/>
        <w:br/>
        <w:t>- El 11 de noviembre de 2001 el lider de Papuasia occidental, They Eluay, fue raptado pos una unidad especial del ejercito indonesio el KOPASSUS. Esta unidad, implicada en las masacres de Timor Oriental, fue formada por el Stay Behind norteamericano y esta protegida por la CIA. Theys Eluay abogaba por la independencia de su pais y se oponia al pillaje de recursos mineros de Freeport McMoran, una empresa de Louisiana de la que el doctor Henry Kissinger en persona es director emerito.</w:t>
        <w:br/>
        <w:t>- El 23 de diciembre de 2001, Chef Bola Ige, ministro de Justicia de Nigeria, fue asesinado en su habitacion por un comando no identificado. Era el desafortunado candidato a la presidencia en nombre de la alianza panyoruba para la democracia y ponia en duda los privilegios concedidos a Chevron (de la que Condoleezza Rice fue directora) y Exxon Mobile (10).</w:t>
        <w:br/>
        <w:t>- En enero de 2002 el gobernador de la provincia de Aceh dirigio una carta al lider del Movimiento de Liberacion de Aceh, Abdullah Syffi, para proponer su participacion en las negociaciones de paz. Syffe no se conformo con reclamar la independencia, se opuso a las perforaciones de Exxon Mobile. Reclamaba la no violencia - era miembro de UNPO en los Paises Bajos -, y estuvo en el maquis. La carta contenia un chip que permitio a los satelites de la NASA localizarlo. Un comando del KOPASSUS lo asesino el 22 de enero.</w:t>
        <w:br/>
        <w:t>- El lider de extrema derecha, Elie Hobeika, jefe de las milicias cristianas libanesas, y sus guardaespaldas murieron el 24 de enero en un atentado con coche bomba. Hobeika principal responsable de la masacre de Sabra y Chatila (1982), se habia enfrentado a Israel y queria atestiguar contra Ariel Sharon en los procesos iniciados contra este en Belgica por crimenes contra la humanidad. La operacion habria sido ideada conjuntamente por la CIA y el Mossad (11).</w:t>
        <w:br/>
        <w:t>¿Han dicho "Lucha contra el terrorismo"?</w:t>
        <w:br/>
        <w:br/>
        <w:t>(9) "J'Accuse - Bush's Death Squards", por Wayne Madsen, en MakingNewa.com del 31 de enero de 2002.</w:t>
        <w:br/>
        <w:t>(10) "Death of a Patriot", en Newswatch del 30 de diciembre de 2001.</w:t>
        <w:br/>
        <w:t>(11) "Elie Hobeika, le choc d'un assassinat", y "Detalis exclusifs sur l'attentat", en L'Hebdo Magazine del 22 de febrero de 2002.</w:t>
        <w:br/>
        <w:br/>
        <w:t>* * *</w:t>
        <w:br/>
        <w:br/>
        <w:t>The Washington Post publica el 13 de febrero un largo articulo del doctor Henry Kissinger (12). El inspirador de la politica exterior estadounidense relata los debates en curso en la capital. Tras la victoria en Afganistan, son posibles tres opciones.</w:t>
        <w:br/>
        <w:br/>
        <w:t>(12)"Phase II and Iraq", por Henry Kissinger, en The Washington Post del 13 de febrero de 2002.</w:t>
        <w:br/>
        <w:br/>
        <w:t>En primer lugar, considerar que el trabajo ha terminado y que esto supondra una leccion para los que tengan la tentacion de imitar a los talibanes; en segundo lugar, presionar a ciertos estados complacientes con los terroristas, como Somalia y el Yemen; o, en tercer lugar, concentrar en el derrocamiento de Saddame Husein en Irak para manifestar la continuidad de la voluntad norteamericana y modificar los equilibrios regionales en oriente Medio.</w:t>
        <w:br/>
        <w:t>Y Henry Kissinger aboga por un ataque decisivo contra Irak combinando el despliegue de fuerzas y el apoyo a la oposicion. Como la prueba resulta positiva, la Administracion Bush se aviene.</w:t>
        <w:br/>
        <w:t>El 29 de enero el presidente de Estados Unidos pronuncia entre el Congreso el tradicional "discurso sobre el estado de la Union", esta vez en presencia del Primer Ministro del Gobierno de transicion afgano, Hamid Karza, y anuncia los nuevos objetivos de la "guerra contra el terrorismo":</w:t>
        <w:br/>
        <w:t>"Estados Unidos perseguira dos grandes objetivos sin tregua y con paciencia.</w:t>
        <w:br/>
        <w:t>"En primer lugar debemos cerrar los campos de entrenamiento, desbaratar los planes de los terroristas y hacer que comparezcan ante la justicia. En segundo lugar, debemos impedir a los terroristas y gobiernos que quieran dotarse de armas quimicas, biologicas o nucleares que amenacen a Estados Unidos y el mundo. Nuestro ejercito dejo los campos de entrenamiento de los terroristas en Afganistan sin posibilidades de actuaciones dañinas, pero al menos en una docena de paises existe otros. Un mundo terrorista clandestino, compuesto por grupos tales como Hamas, Hezbollah, la Jihad islamica y la Jaish-i-Mohamed, opera en la selva y desiertos aislados y se agazapan en pleno corazon de las grandes ciudades.</w:t>
        <w:br/>
        <w:t>"(...) Nuestro segundo objetivo consiste en impedir que los gobiernos que apadrinasen el terrorismo amenacen a Estados Unidos y sus amigos con armas de destruccion masiva.</w:t>
        <w:br/>
        <w:t>"Algunos de esos gobiernos viven tranquilos desde el 11 de septiembre. Pero nosotros conocemos su verdadero caracter. Corea del Norte es un gobierno que esta equipado con misiles con armas de destruccion masiva mientras su poblacion padece hambrunas.</w:t>
        <w:br/>
        <w:t>"Iran se emplea activamente en mostrar su hostilidad hacia Estados Unidos y sostener el terrorismo. El gobierno iraqui complota desde hace mas de diez años para poner a punto el bacilo del carbunculo, gases neurotoxicos y armas nucleares. Es un gobierno que ya ha utilizado gases asfixiantes para matar a miles de sus propios ciudadanos, dejando los cadaveres de las madres acurrucados sobre los de sus hijos. Es un gobierno que, tras haber aceptado las inspecciones internacionales, expulso a los inspectores. En un gobierno que esconde cosas al mundo civilizado.</w:t>
        <w:br/>
        <w:t>"Tales estados constituyen, con sus aliados terroristas, un Eje diabolico y se arman para amenazar la paz mundial"</w:t>
        <w:br/>
        <w:br/>
        <w:t>* * *</w:t>
        <w:br/>
        <w:br/>
        <w:t>Para los aliados de Estados Unidos, la presion se hace demasiado fuerte. Desde hace cinco meses deben resignarse en silencio. Durante el periodo de luto que sigue a los atentados del 11 de septiembre no se es posible ninguna critica decente a la deriva estadounidense. Y Estados Unidos se ha esmerado justamente en extender el luto a sus aliados y prolongarlo mediante todo tipo de ceremonia conmemorativa y shows televisados.</w:t>
        <w:br/>
        <w:t>Sin embargo, el 6 de febrero, el ministro de Asuntos Exteriores frances, Hubert Vedrine, toma una decision (13). Actua con el aval del Primer Ministro y del Presidente de la Republica y declara en France-Inter:</w:t>
        <w:br/>
        <w:br/>
        <w:t>(12) Entrevista de Hubert Vedrine con France-Inter: Question Directe, 6 de febrero de 2002, en http://www.diplomatie.fr</w:t>
        <w:br/>
        <w:br/>
        <w:t>"Somos los aliados de Estados Unidos, somos amigos de ese pueblo. Hemos sido sincera y profundamente solidarios con esta tragedia del 11 de septiembre, ante el ataque terrorista. Nos hemos comprometido, como muchos otros gobiernos, en luchar contra el terrorismo. No solo por solidaridad con el pueblo norteamericano, sino porque es logico y debemos extirpar ese mal. Tambien hay que tratar las raices. Y hoy en dia nos vemos amenazados por un nuevo simplismo, el de reducir todos los problemas del mundo a la unica lucha contra el terrorismo. Eso no es serio.</w:t>
        <w:br/>
        <w:t>"(...) no se puede reducir todos los problemas del mundo a la lucha contra el terrorismo - incluso aunque sea indispensable luchar contra el terrorismo - unicamente con medios militares. Hay que tratar la raices. Es preciso tratar las situaciones de pobreza, de injusticia, de humillacion, etcetera.</w:t>
        <w:br/>
        <w:t>"(...) Europa debe ser ella misma. Si no estamos de acuerdo con la politica norteamericana, tenemos que decirlo. Podemos decirlo y debemos decirlo (...). ser amigos del pueblo norteamericano, aliados de Estados Unidos. Les pedimos que se comprometan, pero que se comprometan en base al multilateralismo, a la asociacion y a que se pueda hablar con ellos. Si es preciso subir un poco el tono para hacernos escuchar, lo haremos"</w:t>
        <w:br/>
        <w:t>En Washington, Colin Powell recibe las declaraciones del ministro frances con altaneria y lanza pullas contra esos "intelectuales parisinos que se dan empaque". Dos dias mas tarde, el Primer Ministro, Lionel Jospin, aprovecha una reunion de los presidentes de los Parlamentos de la Union Europea para remachar el clavo ante un auditorio internacional (14):</w:t>
        <w:br/>
        <w:br/>
        <w:t>(14) Alocucion del Primer Ministro ante la conferencia de presidentes de los Parlamentos de la Union Europea contra el blanqueo de dinero. Asamblea Nacional 8 de febrero de 2002 http://www.premier-ministre.gouv.fr</w:t>
        <w:br/>
        <w:br/>
        <w:t>"Al dia siguiente de los atentados 11 de septiembre, manifestamos una solidaridad sin fisuras con Estados Unidos y contribuimos junto con ellos a la respuesta que exigia esta agresion. Esta accion contra el terrorismo continuara con determinacion. Pero eso no significa en absoluto que no debamos reflexionar de una modo lucido sobre las lecciones que debemos sacar de los acontecimientos del 11 de septiembre. En efecto, no se puede reducir los problemas del mundo a la unica dimension de la lucha contra el terrorismo - cualquiera que sea su imperiosa necesidad -, ni contar unicamente para resolver con la predominancia de los medios militares.</w:t>
        <w:br/>
        <w:t>"Nuestra concepcion del mundo busca construir una comunidad internacional mas equilibrada, un mundo mas seguro y mas justo. Esta concepcion se basa en la gestion multilateral. Apuesta por todas las formas de cooperacion que permiten a los miembros de la comunidad internacional; acometer juntos los problemas de fondo, ya que ninguno de ellos puede pretender resolverlo por si mismo (...) Deseamos que Estados Unidos, sin caer en la fuerte tentacion del unilateraliemo, se comprometa de nuevo con nosotros en esta via, ya que sin ellos, los nuevos equilibrios que buscamos seran mas dificiles de alcanzar. En cuanto a nosotros, seguiremos trabajando para que esta concepciones prosperen."</w:t>
        <w:br/>
        <w:t>El escepticismo se extiende por Europa. Al dia siguiente le toca a Chris Patten (comisario europeo encargado de las Relaciones Exteriores de la Union) "Romper el silencio". En una entrevista concedida a The Guardian, desarrolla las criticas francesas del "absolutismo y el simplismo" sazonandolas con observaciones agridulces sobre la necesidad de Estados Unidos de saber escuchar a sus aliados: "Gulliver no puede hacer de caballero solo y no es bueno que nos consideremos como liliputienses que no se atreven a levantar la voz" (15). El 10 de febrero el contagio llega a la conferencia de ministros de Asuntos Exteriores, reunidos en Cuenca (España). Todos se uniran tras el inesperado tandem Vedriene - Patten.</w:t>
        <w:br/>
        <w:t>Con motivos de la cumbre de la OTAN en Berlin, la honda alcanza a la alianza. El Primer Ministro canadiense, Jean Chretien, recuerda que las resoluciones de la ONU y la OTAN solo afectan a Afganistan y que no entendera que Estados Unidos se comprometa unilateralmente en otros conflictos (16).</w:t>
        <w:br/>
        <w:br/>
        <w:t>¿Acaso se acerca el momento de la verdad?</w:t>
        <w:br/>
        <w:br/>
        <w:t>(15) "Breaking the Silence", entrevista con Chris Patten, en The Guardian del 9 de febrero de 2002.</w:t>
        <w:br/>
        <w:t>(16) "Chretien Resists American Pressure on Iraq", por Sandra Cordon, en The Halifax Herald del 18 de febrero de 2002, y "US Worries about PM's Position on Fighting Iraq", por Daniel Leblanc en Globe and Mail del 18 de febrero de 2002.</w:t>
        <w:br/>
        <w:br/>
        <w:br/>
        <w:br/>
        <w:t>-------------------------------------------------------------</w:t>
        <w:br/>
        <w:br/>
        <w:t>Capitulo 11</w:t>
        <w:br/>
        <w:br/>
        <w:t>LA CONJURA</w:t>
        <w:br/>
        <w:br/>
        <w:br/>
        <w:t>Los elementos de los que disponemos ahora hacen pensar que los atentados del 11 de septiembre fueron patrocinados desde el interior del aparato de Estado norteamericano. Sin embargo, esta conclusion nos impresiona porque estabamos acostumbrados a la leyenda del "Complot Bin Laden" y porque nos resulta duro pensar que los norteamericanos pudieron sacrificar cinicamente a cerca de 3.000 compatriotas. No obstante, en el pasado, el Estado Mayor Conjunto estadounidense planifico - pero jamas realizo - una campaña de terrorismo contra su propia poblacion. Es preciso recordar la historia.</w:t>
        <w:br/>
        <w:br/>
        <w:t>* * *</w:t>
        <w:br/>
        <w:br/>
        <w:t>En 1958, en Cuba, los sublevados encabezados por los coroneles Fidel y Raul Castro, Che Guevara y Camilo Cienfuegos derrocaron al regimen titere de Fulgencio Batista. El nuevo Gobierno, que todavia no es comunista, pone fin a las explotacion sistematica de la isla a la que se libraban un grupo de multinacionales estadounidenses (Estandar Oil, General Motors, ITT, General Electric, Sheraton, Hilton, United Fruit, Est Indian Co.) y la familia Bacardi desde seis años atras. Reciprocamente, estas empresas convencen al presidente Eisenhower de derrocar a los castristas.</w:t>
        <w:br/>
        <w:t>El 17 de marzo de 1960 el presidente Einserhower aprueba un "Programa de acciones clandestinas contra el regimen castrista" comparable a la "Matriz" de George Tenet, aunque limitado solo a Cuba. Su objetivo es "destruir el regimen de Castro por otro, mas fiel a los verdaderos intereses del pueblo cubano y mas aceptables para Estados Unidos, con medios que eviten que sea visible la intervencion norteamericana" (1).</w:t>
        <w:br/>
        <w:br/>
        <w:t>(1) "A Program of Cover Operations Against Castro Regimen", documento descalificado de la CIA con fecha del 16 de abril de 1961.</w:t>
        <w:br/>
        <w:br/>
        <w:t>El 17 de abril de 1961 una brigada de exiliados cubanos y de mercenarios, mas o menos discretamente enmarcada en la CIA, intenta un desembarco en la Bahia de Cochinos. La operacion fracasa. El presidente John F. Kennedy, que acaba de llegar a la Casa Blanca, se niega a enviar a la fuerza Aerea estadounidense para apoyar a los mercenarios. 1.500 hombres son hechos prisioneros por las autoridades cubanas. Kennedy condena la operacion y destruye al director de la CIA (Allen Dulles), al director adjunto (Charles Cabell) y al director de Stay Behind (Richard Bissell). Encarga una investigacion interna a su consejero militar el general Maxwell Taylor, pero no se toma ninguna medida concreta. Kennedy se pregunta sobre la actitud del Estado Mayor Conjunto que dio el visto bueno a la operacion, cuando se sabia que estaba condenado al fracaso. (2)</w:t>
        <w:br/>
        <w:br/>
        <w:t>(2) "The Chairman of the Joint Chiefs of staff", Williard J. Webb y Ronald H. Cole, DoD, 1989. "Swords and Plowshares", Maxwell D. Taylor, 1972</w:t>
        <w:br/>
        <w:br/>
        <w:t>Todo parece haber sucedido como si los generales hubieran intentado implicar a Estados Unidos en una guerra abierta contra Cuba.</w:t>
        <w:br/>
        <w:t>Aunque el Presidente Kennedy sanciono los metodos y fracasos de la CIA, no puso en duda la politica de hostilidad de Washington respecto al poder de la Habana. Creo un "grupo especial ampliado" encargado de concebir y llevar a cabo la lucha anticastrista. Este grupo estaba compuesto por su hermano Robert Kennedy (Fiscal general), su consejero militar (el general Maxwell Taylor), el consejero nacional de Seguridad (Mc George Bundy), el secretario de Estado (Dean Rusk), asistido por un consejero (Alexis Johnson), el secretario de Defensa (Robert McNamara), asistido por un consejero (Roswell Gillparic), el nuevo director de la CIA (John McCone) y el jefe de Estado Mayor Conjunto (El general Lyman L. Lemnitzer).</w:t>
        <w:br/>
        <w:t>Este grupo especial ampliado ideo un conjunto de acciones secretas agrupadas con el titulo generico de operacion "Mangoose" (Mangosta). Para llevarlas a cabo se encarga la coordinacion operativa entre el Departamento de Estado, el Departamento de Defensa y la CIA al general Edward Lansdale (ayudante del secretario de Defensa, encargado de las operaciones especiales, y en calidad de director de la NSA). Mientras, en el seno de la CIA se constituye una unidad ad hoc, el "Grupo W", dirigido por William Harvey.</w:t>
        <w:br/>
        <w:br/>
        <w:t>* * *</w:t>
        <w:br/>
        <w:br/>
        <w:t>En abril de 1961 el ejercito de Estados Unidos atraviesa una grave crisis: el general Edward A. Walker, que habia suscitado los enfrentamientos racistas de Little Rock antes de tomar el mando se la infanteria destacada en Alemania, es destituido por Kennedy (3). Es acusado de desarrollar un proselitismo de extrema derecha en el ejercito. Posiblemente el mismo pertenecia a la John Birch Society y a los caballeros Autenticos del Ku Klux Klan.</w:t>
        <w:br/>
        <w:br/>
        <w:t>(3) Vease nuestro estudio "les forces speciales clandestines", en les notes d'information du reseau voltaire n º235. Para mas detalles, Edwin A. Walker and The Right Wing in Dallas, por Chris Cravens, South texas State University, 1993</w:t>
        <w:br/>
        <w:br/>
        <w:t>La comision de asuntos Exteriores del Senado lleva a cabo una investigacion sobre la extrema derecha militar. El senador Albert Gore (democrata, Tennessee), padre del futuro vicepresidente norteamericano, se encarga de las comparecencias. Los senadores sospechan que el jefe de Estado Mayor Conjunto, el general Lyman L. Lemnitzer, ha participado en el "Complot Walker" (4). Gore sabe que Lemnitzer es un especialista en accion secreta: en 1943 habia dirigido personalmente las negociaciones que intentaron que Italia se pusiera en contra del Reich; mas adelante, en 1944 condujo a Allen Duller las negociaciones secretas con los nazis en Ascona (Suiza) preparando su capitulacion (operacion Sunrise) (5). Participo en la creacion de la red Stay Behind de la OTAN, alineando a agentes nazis para la lucha contra la Union Sovietica, y en las operaciones que permitieron que los responsables de crimenes contra la humanidad encontraran refugio en Latinoamerica. Pero Gore no logro demostrar su responsabilidad en los acontecimientos contemporaneos.</w:t>
        <w:br/>
        <w:br/>
        <w:t>(4) desde el final de la guerra de Corea, el mayor general Edwin Walker estaba convencido de que el gobierno de estados unidos estaba comprometido en una poetica de abandono frente a la progresion comunista. Tras ser destituido de sus funciones por el secretario de defensa, Robert McNmara, y ser censurado, fomento un motin en la universidad de Mississipi para protestar por la contratacion de un profesor negro. Entonces fue perseguido por el fiscal general, Robert Kennedy, y detenido por conspiracion sediciosa, insurreccion y rebelion. Beneficiado por el apoyo de la prensa conservadora que los señalaba como el "prisionero de los Kennedy", fue puesto en libertad tras pagar una fianza de 100.000 dolares. Mas adelante lo encontraron financiando un complot del OAS para asesinar a Charles Gaulle, y luego impulsando el "comite 8F" sospechoso de haber planificado el asesinato de John F. Kennedy</w:t>
        <w:br/>
        <w:t>(5) Allen Dulles: les Secret d'une reddition, Calmann-Levy, 1967</w:t>
        <w:br/>
        <w:br/>
        <w:t>La correspondencia secreta del general Lemnitzer, publica recientemente, demuestra que conspiro con el comandante de las Fuerzas norteamericanas en Europa (el general Lauris Norstad) y otros oficiales de muy alto rango para sabotear la politica de John F. Kennedy.</w:t>
        <w:br/>
        <w:t>Los militares extremistas denuncian el rechazo de Kennedy a la intervencion militar en Cuba. Consideran a los civiles de la CIA como responsables de la mala planificacion del desembarco en la Bahia de Cochinos y al presidente Kennedy como un traidor por haber rechazado el apoyo de la Fuerza Aerea estadounidense. Para desbloquear la situacion proyectan dar un pretexto politico a Kennedy para emprender una investigacion militar. Este plan, llamado operacion "Northwoods" (Madera del norte), da lugar a estudios avanzados formalizados por el general de brigada William H. Craig. El propio general Lemnitzer presenta el plan de Grupo Especial Ampliado el 13 de marzo de 1962. La reunion tiene lugar en el pentagono, en el despacho del secretario de Defensa, desde las 14:30 hasta las 17:30. Termina muy mal: Robert McNamara rechaza el plan en su conjunto, mientras el general Lemnitzer endurece su opinion. Siguen seis meses de permanente hostilidad entre la Administracion Kennedy y el Estado Mayor Conjunto, luego se producen el alejamiento de Lemnitzer y su nombramiento como jefe de la fuerzas armadas de Estados Unidos en Europa. Antes de partir, el general da la orden de destruir todas las huellas del proyecto Northwodds, pero Robert McNamara conserva la copia del memo que le habia sido entregada (6) (foto A-1, A-2, A-3)</w:t>
        <w:br/>
        <w:br/>
        <w:t>(6) los documentos de la operacion Northwoods fueron inicialmente publicados en Australia por Jon Elliston (Psy War on Cuba, The Declassified History of US Anti-Castro Propaganda, Ocean Press, 1999) sin que provocara reaccion en Estados Unidos. Fueron de nuevo explotados por el periodico de ABC New, James Bamford, en su historia de la NASA (Body of Secret, Anatomy od The Ultrasecret National Security Agency from The Cold War to Dawn od a New Century, Doubleday, 2001) suscitando entonces una gran conmocion entre los historiadores.</w:t>
        <w:br/>
        <w:br/>
        <w:t>La realizacion de esta operacion implicaba necesariamente la muerte de numerosos ciudadanos norteamericanos, civiles y militares. Pero precisamente su costo humano es lo que hace eficaces las relaciones de manipulacion.</w:t>
        <w:br/>
        <w:br/>
        <w:t xml:space="preserve">* * * </w:t>
        <w:br/>
        <w:br/>
        <w:t>Para John F. Kennedy, Lemnitzer es un anticomunista histerico apoyado por multinacionales sin escrupulos. El nuevo presidente entiende ahora el sentido de la advertencia de su predecesor, el presidente Eisenhower, un año antes, durante su discurso de final de mandato: "En los consejos de Gobierno, debemos precavernos de la adquisicion de una influencia ilegitima, ya sea buscada o no, del complejo militar e industrial. Existe y persistira el riesgo de un tragico desarrollo de un poder usurpado. No debemos dejar nunca que el peso de esta conjuncion amenace nuestra libertades o los procesos democraticos. No debemos considerar nada como experiencia. Solo la vigilancia y la conciencia ciudadana pueden garantizar el equilibrio entre la influencia de la gigantesca maquinaria industrial y militar de defensa y nuestros metodos y objetivos pacificos, de modo que la seguridad y la libertad puedan crecer juntas" (9).</w:t>
        <w:br/>
        <w:br/>
        <w:t>(9) "Dwight Eisenhower, Farewell Ardes", 17 de enero de 1961.</w:t>
        <w:br/>
        <w:br/>
        <w:t>En definitiva, John F. Kennedy ante los generales Walker, Lamnitzer y sus amigos, y rechaza comprometer mas a Norteamerica en una guerra a ultranza contra el comunismo, en Cuba, Laos, Vietnam o donde sea. Es asesinado el 22 de noviembre de 1963 (10).</w:t>
        <w:br/>
        <w:br/>
        <w:t>(10) William Reymand: JFK, Autopsie d'un crime d'Etat, Flammarion, 1998.</w:t>
        <w:br/>
        <w:br/>
        <w:t>El general Lemnitzer se jubila en 1969. Pero en 1975, cuando el Senador empieza las investigaciones sobre el papel exacto de la CIA durante la Administracion Nixon, Gerald Ford, que ejerce provisionalmente la presidencia desde el escandalo del Watergate, le pide que participe en esta investigacion. Tras ayudar a enterrar la polemica, Ford lo requiere de nuevo para animar un grupo de presion, el CPD (Committee on The present Danger). Esta asociacion es una creacion de la CIA, entonces dirigida por George Bush padre, que esta llevando a cabo la campaña contra el peligro sovietico. Entre sus administradores se encuentra varios responsables de la CIA y Paul D. Wolfowitz (Actual secretario adjunto de Defensa, encargado de las operaciones en Afganistan). Paralelamente, Gerald Ford promueve al general de brigada William H. Craig, que dirigio los estudios preliminares de la operaciones Northwoods, director de la NSA (National Security Agency).</w:t>
        <w:br/>
        <w:t>El general Lyaman L. Lamnitzer muere el 12 de noviembre de 1988.</w:t>
        <w:br/>
        <w:t>En 1992 la opinion publica norteamericana se pregunta que paso con el asesinato del presidente Kennedy despues de la difusion de una pelicula de Oliver Stone que muestra las incoherencias de la version oficial. El presidente Clinton ordena la desclasificacion de muchos archivos del periodo Kennedy. Entre los papeles del secretarios de Defensa Robert McNamara se encuentra la unica copia que ha conservado del proyecto Northwoods.</w:t>
        <w:br/>
        <w:br/>
        <w:t>* * *</w:t>
        <w:br/>
        <w:br/>
        <w:t>Este presidente historico nos recuerda que, desafortunadamente, no es imposible una conspiracion estadounidense interna, que tenia previsto sacrificar a ciudadanos norteamericanos en el marco de una campaña terrorista. En 1962 John F. Kennedy resistio al desvario de su Estado Mayor. Lo pago probablemente con su vida. No sabemos cual habria sido la reaccion de George W. Bush si hubiese tenido que enfrentar la misma situacion.</w:t>
        <w:br/>
        <w:t>La historia de Estados Unidos nos muestra que el terrorismo interno es una practica en desarrollo. Desde 1966 el FBI publica un informa actual sobre los actos de terrorismo interior (11): 4 en 1995, 8 en 1996, 25 en 1997, 17 en 1998, 19 en 1999. Estos anteados fueron perpetuados mayoritariamente por grupos militares y paramilitares de extrema derecha.</w:t>
        <w:br/>
        <w:br/>
        <w:t>(11) "Terrorism in United States, FBI". Se puede consultar en: http://www.fbi.gov/publications/terror/</w:t>
        <w:br/>
        <w:br/>
        <w:br/>
        <w:t>* * *</w:t>
        <w:br/>
        <w:br/>
        <w:t>La declaracion del teniente Delamrt Edward Vreeland ante el tribunal Superior de Toronto (Canada) (12) añade credibilidad a la existencia de una conspiracion en el seno de las fuerzas armadas de Estados Unidos para perpetrar los atentados del 11 de septiembre.</w:t>
        <w:br/>
        <w:br/>
        <w:t>(12) Este tema ha sido objeto de cuatro articulos de Nick Pron en el Toronto Star: "Did this Man Predict sep. 11?"(23 de octubre), "US looks Into Inmate's Story, Jail Man Said he tried To Warn About Attacks" (25 de octubre) y "Was Emassy Worker Poisoned?" (21 de enero de 2002) el tercer articulo tambien hace referencia a un testimonio en la preparacion del asesinato de un magistrado. El cambio total de la policia en este otro asunto parece haber sido utilizado para intentar desacreditar a Vreeland. Por otra parte, Michael Ruppert, editor de From The Wildeness, que esta en contacto con los abogados de Vreeland, dedico varios articulos a este asunto en http://www.copvcia.com</w:t>
        <w:br/>
        <w:br/>
        <w:t>Detenido por fraude con tarjeta de credito, el teniente Vreeland se defendio alegando su pertenencia a los servicios secretos de la Marina estadounidense (Inteligencia Naval). Conto a la policia que habia recopilado informacion en Rusia sobre el asesinato de Marc Bastien, un empleado numerario de la embajada de Canada en Moscu, y sobre la preparacion de los atentados en Nueva York. Despues de comprobar que Marc Bastien no habia sido asesinado, sino que habia muerto al ingerir una sobredosis de antidepresivos cuando estaba en estado de ebriedad, la policia descarto las palabras de Vreeland, que equiparo a una lamentable defensa. Fue encarcelado.</w:t>
        <w:br/>
        <w:t>El 12 de agosto de 2001 Vreeland entrego un sobre cerrado a la autoridad penitenciaria que contenia su declaracion sobre los atentados futuros. Las autoridades canadienses no le dieron ninguna importancia. El 14 de septiembre abrieron el sobre y encontraron una descripcion precisa de los atentados cometidos tres dias antes en Nueva York. De inmediato se interrogo al Pentagono, pero la respuesta se recibio era que Delmart "Mike" Vreeland habia abandonado la Marina en 1986 debido a su limitada capacidad y que jamas habia sido destinado a la Inteligencia Naval. El procurador federal descarto las afirmaciones de Vreeland exclamando ante el Tribunal Superior de Toronto: " ¿Es posible esta historia? No puedo decir que sea imposible, solo que no es plausible".</w:t>
        <w:br/>
        <w:t>Primera repercusion: el medico forense, line Duchesne, se retracta sobre las causas de muerte del diplomatico Marc Bartien y concluye que fue asesinado. Las palabras de Vreeland recuperan su credibilidad. Segunda repercusion: durante una audiencia publica del Tribunal Supremo de Toronto el 25 de enero de 2002: los abogados del teniente Vreeland, señor Rocco Galati y Paul Dlansky, llaman por un telefono con altavoz a la central del Pentagono. Ante los magistrados que escuchan la conversacion obtienen la confirmacion de que su cliente estaba en servicio activo en Marina. Ademas, cuando solicitan hablar con sus superiores, la operadora les comunica por una linea directa con Inteligencia Naval.</w:t>
        <w:br/>
        <w:br/>
        <w:t>* * *</w:t>
        <w:br/>
        <w:br/>
        <w:t>Por consiguiente estos atentados eran conocidos por cinco servicios de informaciones (aleman, egipcio, frances, israeli y ruso), por un agente de la Inteligencia Naval, por autores anonimos de mensajes de alerta enviados a Odigo, sin hablar de los poseedores de informacion confidencial que especula en la Bolsa. ¿Hasta donde llegaban las filtraciones? ¿Hasta donde se extienden las implicaciones?</w:t>
        <w:br/>
        <w:t>Bruce Hoffman, vicepresidente de la Rand Corporation, declaro durante su comparecencia en la Camara de los Representantes que, por su magnitud, los atentados eran "inimaginable" (13). Es la opinion indiscutible del experto mas cotizado. Con un presupuesto anual de 160 millones, la Rand Corporation (14) es el mayor centro privado de investigaciones en materia de estrategia y organizacion militar del mundo.</w:t>
        <w:br/>
        <w:br/>
        <w:t>(13) Comparecencia del 26 de septiembre de 2001; se puede consultar en: http//www.rand.org/publication/CT/CT182/CT182.PDF</w:t>
        <w:br/>
        <w:t>(14) Sitio oficial de la Rand Corporation: http://www.rand.org</w:t>
        <w:br/>
        <w:br/>
        <w:t>es la prestigiosa expresion del lobby militar e industrial norteamericano. Presidido por James Thomson, cuenta entre sus administradores con Ann McLaughin Korologos (ex presidenta del Insitut Aspen) y Franck Carlucci (presidente del Carlyle Group). Condoleezza Rice y Donald Rumsfeld fueron administradores de esta mientras sus funcionarios oficiales se lo permitieron. Zalmay Khalilzad tambien fue su analista.</w:t>
        <w:br/>
        <w:t>Pero Bruce Hoffman miente: en una conferencia publica por la US Air Force Academy en marzo de 2001 (es decir seis meses antes de los atentados), consideraba precisamente el "inimaginable" guion del 11 de septiembre (15). Dirigiendose a un auditorio de oficiales superiores de las Fuerza Aerea estadounidense, indicaba que "intentamos preparar nuestra armas contra Al Qaeda, la organizacion - o quizas el movimiento - asociado a Bin Laden (...) Piensen por un momento lo que fue el atentado con bombas contra el World Trade Center en 1993. Ahora, observen que es posible derribar la Torre Norte sobre la Torre sur y matar a 60.000 personas (...) Encontraran otras armas, otras tacticas y otros medios para alcanzar sus blancos. Tienen un gran abanico de armas, entre las que se encuentran los aviones teledirigidos".</w:t>
        <w:br/>
        <w:t>¿Que vision de futuro, no?</w:t>
        <w:br/>
        <w:br/>
        <w:t>(15) "Twenty-First Century Terrorism, in The Terrorism Threat and US Goverment Response: Operational and Organizational Factors", US Air Force Academy, Institute for National Security Studie, marzo de 2001. El texto de bruce Hoffman esta disponible en http://www.usafa.af.mil/inss/foreword.html</w:t>
        <w:br/>
        <w:br/>
        <w:br/>
        <w:t>* * *</w:t>
        <w:br/>
        <w:br/>
        <w:t>para calmar al entusiasmo belico del partido Republicano, los democratas aceptaron, en la votacion de la ley de finanzas de 200, la constitucion de una comision de evaluacion de la organizacion y la planificacion de la seguridad de Estados Unidos en materia especial. La comision presento su informe (16) el 11 de enero de 2001, algunos dias antes de que su presidente, el honorable Donald Rumsfeld, se convirtiera en secretario de Defensa de la Administracion Bush y abandonara su sillon en el consejo de administracion de la Rand Corporation. Ocho de sus doce miembros eran generales jubilados. Todos eran partidarios del "escudo antimisiles". De modo que los 32 dias de trabajo de la comision no se dieron a estudiar la situacion, sino a buscar argumentos que justificaran a posteriori las convicciones comunes de sus miembros.</w:t>
        <w:br/>
        <w:br/>
        <w:t>(16) Report of the Commission to Assess U.S. National Security Space Management and Organization ( http://www.defenselink.mil/pubs/space20010111.html )</w:t>
        <w:br/>
        <w:br/>
        <w:t>para la "Comision Rumsfeld", el espacio es un campo militar comparable a la tierra, el aire y el mar. Debe disponer de su propio ejercito, equivalente al Ejercito, la Fuerza Aerea y la Marina. Estados Unidos debe ocupar este campo e impedir que cualquier otra potencia se instale en el. Gracias a esta asimetria de medios, su supremacia militar sera incontestable e ilimitada.</w:t>
        <w:br/>
        <w:br/>
        <w:t>La comision Rumsfeld ha presentado diez propuestas:</w:t>
        <w:br/>
        <w:br/>
        <w:t>1. El Ejercito Espacial debe depender directamente del Presidente.</w:t>
        <w:br/>
        <w:t>2. El presidente debe tener a un consejero en materia espacial para que Estados Unidos explote lo mejor posible su ventaja</w:t>
        <w:br/>
        <w:t>3. Las distintas agencias de informacion deben estar coordinadas y subordinadas al Ejercito Espacial en el seno del Consejo Nacional de Seguridad.</w:t>
        <w:br/>
        <w:t>4. La utilizacion del Ejercito Espacial, al ser a la vez una herramienta de informacion y un arma letal, presupone una coordinacion del secretario de Defensa y los numerosos servicios de informacion; estos ultimos bajo la autoridad unica del director de la CIA.</w:t>
        <w:br/>
        <w:t>5. El secretario de Defensa debe tener adjunto un subsecretario para el Espacio</w:t>
        <w:br/>
        <w:t>6. el comandante espacial debe ser distinto del comandante aereo.</w:t>
        <w:br/>
        <w:t>7. El Ejercito Espacial debe poder utilizar los servicios de las demas armas</w:t>
        <w:br/>
        <w:t>8. la NRO (agencia de imagineria espacial) debe estar vinculada al subsecretario de la Fuerza Aerea.</w:t>
        <w:br/>
        <w:t>9. El secretario de Defensa debe supervisar en persona las investigaciones en investigacion y desarrollo espacial, de modo que crezca la asimetria entre las fuerzas norteamericanas y las de las otras potencias militares.</w:t>
        <w:br/>
        <w:t>10. Deben desbloquear impotentes recursos presupuestarios para el programa espacial militar.</w:t>
        <w:br/>
        <w:br/>
        <w:t>Ademas de denunciar el tratado ABM de 1972, este ambicioso programa de militarizacion del espacio supone unas reformas en la organizacion y la estrategia norteamericana que parecen irrealizables. Por ello, la Comision Rumsfeld escribe: "la historia esta llena de situaciones en las que se ignoran las advertencias y se opuso resistencia a los cambios hasta que un acontecimiento exterior, juzgado hasta el momento 'imposible', forzo la mano de las burocraticas reticencias. La pregunta que se plantea es saber si Estados Unidos tendra la sabiduria de actuara de modo responsable y reducir lo antes posible su vulnerabilidad espacial. O bien si, como ya sucedio en el pasado, el unico acontecimiento capaz de galvanizar las energias de la Nacion y forzar al Gobierno de Estados Unidos a actuar, sea un ataque destructor contra el pais y su poblacion, un 'Peral Harbor espacial'.</w:t>
        <w:br/>
        <w:t>"Hemos sido alertados, pero no estamos alerta"</w:t>
        <w:br/>
        <w:t>Para Donals Rumsfeld y los generales de la Fuerza Aerea, los acontecimientos del 11 de septiembre constituyen en cierto modo una "divina sorpresa", segun la expresion empleada por los fascistas franceses cuando la derrota les permitio derrocar "la gueuse" y dar plenos poderes a phelippe Petain.</w:t>
        <w:br/>
        <w:t>El 11 de septiembre, a las 18:45, Donald Rumsfeld dios una conferencia de prensa en el pentagono (17). Para manifestar la unidad de Norteamerica en ese dificil momento, los lideres democratas y republicanos de la comision senatoria de Defensa se habian unido a el. No se tenia noticia del presidente Bush y el mundo esperaba con inquietud la respuesta norteamericana. Con todo, en plena conferencia, en directo ente camaras de la prensa internacional, Donald Rumsfeld se enfrento con el senador Carl Levin (democrata, Michigan) : "Usted, asi como otros representantes democratas en el congreso, ha expresado el temor de no disponer de recursos suficientes para financiar el importante aumento de los presupuestos de Defensa solicitando por el Pentagono, especialmente la defensa antimisiles. Teme que se tenga que recurrir a fondos de la Seguridad Social para financiar este esfuerzo. ¿Este tipo de acontecimientos que se acaba de producir son suficientes para convencer de que es urgente que este pais aumente los gastos dedicados a su defensa y que, si es preciso, habra que sacar fondos de la Seguridad Social para pagar los gastos militares? - ¿El aumento de los gastos militares? -"</w:t>
        <w:br/>
        <w:t>Un arrebato que podria interpretarse como una confesion.</w:t>
        <w:br/>
        <w:br/>
        <w:t>(17) DoD New Briefing on Pentagon Attack; se puede consultar en http://www.defenselink.mil/cgi-bin/dlprint.cgi</w:t>
        <w:br/>
        <w:br/>
      </w:r>
    </w:p>
    <w:p>
      <w:pPr>
        <w:pStyle w:val="Normal"/>
        <w:spacing w:before="280" w:after="280"/>
        <w:jc w:val="center"/>
        <w:rPr/>
      </w:pPr>
      <w:hyperlink r:id="rId2" w:tgtFrame="fs_body">
        <w:r>
          <w:rPr>
            <w:rStyle w:val="InternetLink"/>
            <w:rFonts w:cs="Trebuchet MS" w:ascii="Trebuchet MS" w:hAnsi="Trebuchet MS"/>
            <w:color w:val="3399CC"/>
            <w:sz w:val="20"/>
            <w:u w:val="single"/>
          </w:rPr>
          <w:t>contactame</w:t>
        </w:r>
      </w:hyperlink>
      <w:r>
        <w:rPr>
          <w:rFonts w:cs="Trebuchet MS" w:ascii="Trebuchet MS" w:hAnsi="Trebuchet MS"/>
          <w:color w:val="3E3E3E"/>
          <w:sz w:val="20"/>
          <w:szCs w:val="20"/>
        </w:rPr>
        <w:t xml:space="preserve"> </w:t>
      </w:r>
    </w:p>
    <w:p>
      <w:pPr>
        <w:pStyle w:val="Normal"/>
        <w:spacing w:before="280" w:after="280"/>
        <w:jc w:val="center"/>
        <w:rPr>
          <w:rFonts w:ascii="Trebuchet MS" w:hAnsi="Trebuchet MS" w:cs="Trebuchet MS"/>
          <w:color w:val="3E3E3E"/>
          <w:sz w:val="20"/>
          <w:szCs w:val="20"/>
        </w:rPr>
      </w:pPr>
      <w:r>
        <w:rPr>
          <w:rFonts w:cs="Trebuchet MS" w:ascii="Trebuchet MS" w:hAnsi="Trebuchet MS"/>
          <w:color w:val="3E3E3E"/>
          <w:sz w:val="20"/>
          <w:szCs w:val="20"/>
        </w:rPr>
        <w:t xml:space="preserve">Tomado de la siguiente pagina: </w:t>
      </w:r>
    </w:p>
    <w:p>
      <w:pPr>
        <w:pStyle w:val="Normal"/>
        <w:spacing w:before="280" w:after="280"/>
        <w:jc w:val="center"/>
        <w:rPr>
          <w:rFonts w:ascii="Trebuchet MS" w:hAnsi="Trebuchet MS" w:cs="Trebuchet MS"/>
          <w:color w:val="3E3E3E"/>
          <w:sz w:val="20"/>
          <w:szCs w:val="20"/>
        </w:rPr>
      </w:pPr>
      <w:hyperlink r:id="rId3" w:tgtFrame="_blank">
        <w:r>
          <w:rPr>
            <w:rStyle w:val="InternetLink"/>
            <w:rFonts w:cs="Trebuchet MS" w:ascii="Trebuchet MS" w:hAnsi="Trebuchet MS"/>
            <w:color w:val="3399CC"/>
            <w:sz w:val="20"/>
            <w:u w:val="single"/>
          </w:rPr>
          <w:t>http://la-terrible-impostura.latinowebs.com/index.html</w:t>
        </w:r>
      </w:hyperlink>
    </w:p>
    <w:p>
      <w:pPr>
        <w:pStyle w:val="Normal"/>
        <w:rPr>
          <w:rFonts w:ascii="Trebuchet MS" w:hAnsi="Trebuchet MS" w:cs="Trebuchet MS"/>
          <w:color w:val="3E3E3E"/>
          <w:sz w:val="20"/>
          <w:szCs w:val="20"/>
        </w:rPr>
      </w:pPr>
      <w:r>
        <w:rPr>
          <w:rFonts w:cs="Trebuchet MS" w:ascii="Trebuchet MS" w:hAnsi="Trebuchet MS"/>
          <w:color w:val="3E3E3E"/>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eastAsia="zh-CN" w:bidi="ar-SA"/>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Wotan%5CMis%20documentos%5Cdownloads%5Cus_1_1_rv@hotmail.com" TargetMode="External"/><Relationship Id="rId3" Type="http://schemas.openxmlformats.org/officeDocument/2006/relationships/hyperlink" Target="http://la-terrible-impostura.latinowebs.com/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4:25:00Z</dcterms:created>
  <dc:creator>Wotan</dc:creator>
  <dc:description/>
  <cp:keywords/>
  <dc:language>en-US</dc:language>
  <cp:lastModifiedBy>IEOUAMS</cp:lastModifiedBy>
  <dcterms:modified xsi:type="dcterms:W3CDTF">2010-09-05T18:00:00Z</dcterms:modified>
  <cp:revision>3</cp:revision>
  <dc:subject/>
  <dc:title>11 de septiembre de 2001</dc:title>
</cp:coreProperties>
</file>