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70"/>
          <w:szCs w:val="70"/>
        </w:rPr>
      </w:pPr>
      <w:r>
        <w:rPr>
          <w:rFonts w:cs="Arial,Bold" w:ascii="Arial,Bold" w:hAnsi="Arial,Bold"/>
          <w:b/>
          <w:bCs/>
          <w:color w:val="000000"/>
          <w:sz w:val="70"/>
          <w:szCs w:val="70"/>
        </w:rPr>
        <w:t>Los doce cesar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50"/>
          <w:szCs w:val="50"/>
        </w:rPr>
      </w:pPr>
      <w:r>
        <w:rPr>
          <w:rFonts w:cs="Arial,Bold" w:ascii="Arial,Bold" w:hAnsi="Arial,Bold"/>
          <w:b/>
          <w:bCs/>
          <w:color w:val="000000"/>
          <w:sz w:val="50"/>
          <w:szCs w:val="50"/>
        </w:rPr>
        <w:t>Suetoni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dición: </w:t>
      </w:r>
      <w:r>
        <w:rPr>
          <w:rFonts w:cs="Arial,Bold" w:ascii="Arial,Bold" w:hAnsi="Arial,Bold"/>
          <w:b/>
          <w:bCs/>
          <w:color w:val="FF0000"/>
        </w:rPr>
        <w:t>e</w:t>
      </w:r>
      <w:r>
        <w:rPr>
          <w:rFonts w:cs="Arial,Bold" w:ascii="Arial,Bold" w:hAnsi="Arial,Bold"/>
          <w:b/>
          <w:bCs/>
          <w:color w:val="0000FF"/>
        </w:rPr>
        <w:t>Booke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ww.</w:t>
      </w:r>
      <w:r>
        <w:rPr>
          <w:rFonts w:cs="Arial,Bold" w:ascii="Arial,Bold" w:hAnsi="Arial,Bold"/>
          <w:b/>
          <w:bCs/>
          <w:color w:val="000000"/>
        </w:rPr>
        <w:t>eBooket</w:t>
      </w:r>
      <w:r>
        <w:rPr>
          <w:rFonts w:cs="Arial" w:ascii="Arial" w:hAnsi="Arial"/>
          <w:color w:val="000000"/>
        </w:rPr>
        <w:t>.</w:t>
      </w:r>
      <w:r>
        <w:rPr>
          <w:rFonts w:cs="ArialMT" w:ascii="ArialMT" w:hAnsi="ArialMT"/>
          <w:color w:val="000000"/>
        </w:rPr>
        <w:t>net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0"/>
          <w:szCs w:val="30"/>
        </w:rPr>
      </w:pPr>
      <w:r>
        <w:rPr>
          <w:rFonts w:cs="Arial,Bold" w:ascii="Arial,Bold" w:hAnsi="Arial,Bold"/>
          <w:b/>
          <w:bCs/>
          <w:color w:val="000000"/>
          <w:sz w:val="30"/>
          <w:szCs w:val="30"/>
        </w:rPr>
        <w:t>PROLO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o se conoce de la vida de Cayo Suetonio Tranquilo, uno de los escri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leídos de la época romana, y cuya obra Los doce Césares, que ofrecemos ho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uestros lectores, constituye un acabado cuadro de las costumbres romana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ños del Imperio. Se sabe sólo que nació hacia el año 69 de nuestra Era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ió en el 140, dedicándose a la labor historiográfica sobre todo desde el 122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se sabe que por sus brillantes dotes de honradez y de inteligencia se atra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mistad de Plinio el Joven, siendo recomendado por él a Traj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abe asimismo que bajo el emperador Adriano ocupó la dirección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hivos, pero que, caído en desgracia por “haberse, a lo que se dice, permi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asiadas familiaridades con la emperatriz”, se vio desposeído de su carg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tado de la co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entonces cuando compuso la mayoría de sus obras, que escribió en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. De todas ellas han llegado sólo a nosotros Los doce Césares y los brev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dos sobre los retóricos y gramáticos ilustres, y las Vidas de Lucano, Juven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o; las de Terencio y Horacio y una breve referencia sobre Plinio el Vie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de éstas de dudosa autentici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 censurado a Suetonio, sobre todo con referencia a Los doce Césa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haber mostrado una excesiva inclinación a la anécdota escabrosa, y la tend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obscurecer las figuras de los emperadores que no se mostraron favorables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do. Afortunadamente, sobre la mayoría de ellos poseemos los relatos de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adores y poetas de la época, para convencernos de que si hubo, en é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amente, tal deseo, no tuvo que esforzarse mucho en satisfacerlo. Vemos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parte, que en las grandes figuras, Suetonio se muestra también grande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arcial; se muestra, en fin, el Suetonio de las palabras con que Plini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ba al emperador “el más integro, el más honorable y el más sabi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s”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Los eruditos del siglo XVI, dice, por último, M. Baudement, sintieron tal v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admiración excesiva por Suetonio; en cambio, la critica moderna le ha estim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zá por debajo de sus méritos. La sinceridad de su narración, su ingenuidad,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obisque, y el mismo Plinio han rendido homenaje, un notable tale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or, y, principalmente, el vivo interés que despierta una historia domést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a, hacen de su obra uno de los más preciosos monumentos de la litera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tina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YO JULIO C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Cayo Julio César (1)... tenía dieciséis años de edad cuando murió su pad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l siguiente año, nombrado </w:t>
      </w:r>
      <w:r>
        <w:rPr>
          <w:rFonts w:cs="Arial,Italic" w:ascii="Arial,Italic" w:hAnsi="Arial,Italic"/>
          <w:i/>
          <w:iCs/>
          <w:color w:val="000000"/>
        </w:rPr>
        <w:t xml:space="preserve">flamin dial </w:t>
      </w:r>
      <w:r>
        <w:rPr>
          <w:rFonts w:cs="Arial" w:ascii="Arial" w:hAnsi="Arial"/>
          <w:color w:val="000000"/>
        </w:rPr>
        <w:t>(sacerdote de Júpiter) (2), repudió a Cossut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a de simples aunque opulentos caballeros, con la cual estaba desposado des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ez, tomó por esposa a Cornelia, hija de Cina, que había sido cónsul cuatro vec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ésta nació Julia, al cabo de poco, sin que el dictador Sila pudiese conseguir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medio que la repudiase; por este motivo despojóle del sacerdocio,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nes de su esposa y de las herencias de su casa, persiguiéndole de tal form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bo de ocultarse, y aunque enfermo de fiebre cuartana, se veía obligado a mu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silo casi todas las noches y a rescatarse a precio de oro de manos de los que l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guían; consiguió ser perdonado al fin por mediación de las Vírgenes Vest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, de Mamerco Emilio y de Aurelio Cotta, parientes y allegados suyos. Es c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a que Sila denegó el perdón durante mucho tiempo a las súplica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es amigos y de los personajes más importantes, y que al fin, vencido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verancia de éstos, prorrumpió como impulsado por inspiración o present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>Triunfaron, y con ellos lo llevan. Regocíjense, mas sepan que llegará un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que ése, que tan caro les es, destruirá el partido de los nobles, que todos ju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protegido; porque en César hay muchos Marios (4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Hizo sus primeras armas en Asia con el pretor M. Termo; mand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e a Bitina en busca de una nota, se detuvo en casa de Nicomedes, corrien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mor de que se prostituyó a él (5); rumor que creció por motivo de haber regres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as jornadas después a Bitina, con el pretexto de hacer enviar a un liberto, cl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, cierta cantidad de dinero que le adeudaba. El resto de la campaña favore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su renombre; y en la toma de Mitilena recibió una corona cívica de man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o (6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Sirvió también en Cilicia, bajo Servilio Isaurcio aunque por poco tiemp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al tener noticia de la muerte de Sila, concibiendo la esperanza de que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épido concitase nuevas turbulencias, apresurase a regresar a Roma.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Lépido le hizo ofrecimientos ventajosos, se negó a secundar sus planes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irándole confianza su carácter, ni pareciéndole tan favorable la ocasión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sa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Calmada la insurrección civil, acusó de concusión a Cornelio Dolabel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ón consular a quien se habían otorgado los honores del triunfo; absuelt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ado, decidió César retirarse a Rodas, tanto para prevenirse de sus enemi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para descansar y oír al sabio maestro Apolonio Molón. Durante la traves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izo en invierno, le hicieron prisionero unos piratas cerca de la isla Farmacu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ió en poder de ellos cerca de cuarenta días, conservando siempr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reza (7), sin otra compañía que su médico y dos cubicularios;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diatamente envió a todos sus compañeros y al resto de los esclavos 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jesen el dinero preciso para el rescate. Se concertó éste en ciento cincu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entos, y en cuanto le desembarcaron, persiguió a los piratas al frente de una flo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turándolos en la retirada y sometiéndolos al suplicio con que muchas vece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amenazado como en broma. Por aquel entonces Mitrídates devastab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ones vecinas, y no queriendo aparecer César como indiferente a las desgra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aliados de Rodas, adonde marchó, trasladase al Asia, halló auxilio en el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jó de la provincia al prefecto del rey y robusteció la fidelidad de las ciud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cila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A su regreso a Roma, la primera dignidad con que le invistió el vo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fue la de tribuno militar (8), colaborando entonces con todas sus fuerza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intentaban restablecer el poder tribunicio, profundamente quebrant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la. Hizo aplicar también la proposición Plocia, para la repatriación de L. C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 de su esposa, y de todos cuantos en las turbulencias civiles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herido a Lépido, recurriendo a Sertorio, tras la muerte de aquel cónsul,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unció un discurso sobre este asu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Siendo cuestor, pronunció en la tribuna de las arengas, según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 (9), el elogio de su tía Julia y de su esposa Cornelia, que acabab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rir. En el primero estableció de la manera que sigue el doble origen de su tía y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u propio padre: </w:t>
      </w:r>
      <w:r>
        <w:rPr>
          <w:rFonts w:cs="Arial,Italic" w:ascii="Arial,Italic" w:hAnsi="Arial,Italic"/>
          <w:i/>
          <w:iCs/>
          <w:color w:val="000000"/>
        </w:rPr>
        <w:t>Por su madre, mi tía Julia descendía de reyes; por su padre, está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unida a los dioses inmortales; porque de Anco Marcio descendían los reyes Marcios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uyo nombre llevó mi madre; de Venus procedían los Julios, cuya raza es la nuestra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sí se ven, conjuntas en nuestra familia, la majestad de los reyes, que son lo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dueños de los hombres, y la santidad de los dioses, que son los dueños de lo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reyes. </w:t>
      </w:r>
      <w:r>
        <w:rPr>
          <w:rFonts w:cs="Arial" w:ascii="Arial" w:hAnsi="Arial"/>
          <w:color w:val="000000"/>
        </w:rPr>
        <w:t>Para reemplazar a Cornelia, casóse con Pompeya, hija de Q. Pompey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ina de L. Sila, de quien más adelante se divorció por sospecha de adulteri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. Clodio, al que se acusaba públicamente de haberse introducido e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aciones disfrazado de mujer durante las ceremonias religiosas, decretan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la información de sacrileg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Durante su cuestura, logró la España Ulterior (10), donde, al recorre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mbleas de esta Provincia, para administrar justicia por delegación del pretor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a Cádiz, viendo cerca de un templo de Hércules la estatua de Alejand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no (11), suspiró profundamente como lamentando su inacción; y censurand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realizado todavía nada digno a la misma edad en que Alejandro ya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quistado el mundo, dimitió en seguida su cargo para regresar a Roma y aguar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la la oportunidad de grandes acontecimientos. Los autores dieron mayor pábu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s esperanzas, interpretando un sueño (12) que tuvo la noche precedente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urbaba su espíritu (pues había soñado que violaba a su madre), prometiéndo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imperio del mundo, porque aquella madre que había visto sometida a él, no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que la Tierra, nuestra madre comú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Habiendo marchado antes del tiempo previsto, visitó las colonias lati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spiraban al derecho de ciudadanía romana; y las hubiera impulsado a inten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 audaz empresa, si, temiéndolo así todos los cónsules, no hubiesen reten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tiempo las legiones destinadas a Cilicia; pero no por esto dejó de medi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plios proyectos que poco después habían de realizarse en la misma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n efecto, poco antes de tomar posesión de la edilidad, conspiró,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ice, con M. Craso, varón consular, y con P. Sila y Autronio —condenados 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s por cohecho, después de haber sido designados cónsules—, para q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o del año atacasen al Senado, diesen muerte a parte de los senador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esen la dictadura a Craso, que nombraría a César jefe de la caballerí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adueñarse por este procedimiento del Gobierno, era su inten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olver a Sila y a Autronio el consulado de que los había desposeído. Tanus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émino en su historia, M. Bíbulo en sus edictos y C. Curión, padre, e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rsos, hablan de esta conjuración. Hasta el mismo Cicerón parece que la cit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rta a Axius, donde afirma que César realizó durante su consulado el proy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cibió siendo ed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usio añade que Craso, sea por miedo, o por arrepentimient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reció el día señalado para la matanza, y que por este motivo César no di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al convenida. Esta señal —escribe Curio—, era dejar caer la toga del hombro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Curio y M. Actorio Nasón le atribuyen otra conspiración con el joven C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són, y pretenden que por las sospechas que suscitaron los manejos de ést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, le otorgaron, por comisión extraordinaria, el Gobierno de Españ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iniendo, sin embargo, suscitar movimientos coincidentes, el uno fuera y el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misma Roma por medio de los ambronas y transpadanos; pero que la mue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isón anuló el proyec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Siendo edil, no se limitó a adornar el Comitium, el Foro y las basílicas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coró asimismo el Capitolio e hizo construir pórticos para exposicion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orales, en los que exhibió al público parte de los numerosos objetos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unido. Unas veces con su colega y otras separadamente, organizó jueg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cerías de fieras, consiguiendo recabar para sí toda la popularidad por ga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s en común; por cuyo motivo, su colega M. Bíbulo comentaba, comparándo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 Pólux: </w:t>
      </w:r>
      <w:r>
        <w:rPr>
          <w:rFonts w:cs="Arial,Italic" w:ascii="Arial,Italic" w:hAnsi="Arial,Italic"/>
          <w:i/>
          <w:iCs/>
          <w:color w:val="000000"/>
        </w:rPr>
        <w:t>que así como se acostumbraba designar con el solo nombre de Cástor el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templo erigido en el Foro a los dos hermanos las liberalidades de César y Bíbulo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llamábanse munificencias de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agregó a estas liberalidades un combate de gladiadores, en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guraron algunas parejas menos de las que deseaba, porque tantos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de todas partes, que alarmados sus adversarios, hicieron limitar, por una l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resa, el número de contendientes que, en el futuro, podrían entrar en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Habiéndose captado el favor popular, intentó por la influencia de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s que se le diese, mediante plebiscito, el Gobierno de Egipto, sirvien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ón para esta inopinada solicitud de un mando extraordinario que los habit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ejandría habían expulsado a su rey, amigo y aliado del pueblo romano, actitu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versalmente reprobada. El partido de los grandes hizo fracasar las pretens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ésar, quien, con el fin de debilitar entonces la autoridad de aquellos por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edios posibles, reconstruyó los trofeos de C. Mario sobre Yugurta, los cimbr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utones monumentos que en tiempos anteriores había destruido Sila, y cuand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ió proceso a los sicarios, hizo figurar entre los asesinos, a pesar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ciones de la ley Cornelia, a todos aquellos que, durante la proscripc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eron dinero del Erario público como precio de cabezas de ciudadanos rom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También encontró quien acusase de crimen capital a C. Rabiri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años antes cooperó más que nadie con el Senado para reprimi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iciones suscitadas por el tribuno L. Saturnino, y designado por la suerte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z, con tanta pasión condenó, que nada sirvió tanto como esta parcialidad al r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apelación al pueb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Desvanecida la esperanza del mando, pretendió el pontificado máx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), y tantas larguezas prodigó, que asustando por la enormidad de sus deud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jo a su madre, besándola antes de acudir a los comicios, que no volvería a v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pontífice. Por estos procedimientos venció a sus dos competidores, aun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temibles y superiores a él en su edad y dignidad; consiguiendo además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la ventaja de obtener más sufragios en sus propias tribus que ellos en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á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Era pretor (14) César cuando se descubrió la conjuración de Catilina;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acordado por unanimidad en el Senado la muerte de los culpables, y sólo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ó que se los custodiase por separado en las ciudades municipales y se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jenasen los bienes. Más aún: a los que habían propuesto muy severos casti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terró de tal forma con la reiterada amenaza de los odios populares que al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se desencadenarían contra ellos, que Décimo Silano, cónsul design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evióse a dulcificar por medio de una interpretación el voto que dignament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ía modificar, y que habían entendido, según explicó, en un sentido much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uroso del que le había dado. César iba a triunfar: muchos senadores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egado a su bando, y con ellos Cicerón, hermano del cónsul; la victoria, pues,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ra, si la oración de Catón no hubiese infundido energía al vacilante Se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lejos de flaquear en su oposición, persistió César de tal manera en ella,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o de caballeros romanos que guardaba armado el salón del Senad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ó con darle muerte; espadas desnudas se dirigieron contra él, de suerte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estaban junto a él se apartaron, y únicamente algunos, aprisionándole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brazos y cubriéndole con la toga, consiguieron salvarle, con gran trabajo. Influ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por el miedo, cedió, y en todo el resto del año se abstuvo de asisti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(14 bis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El primer día de su pretura convocó ante el pueblo a Q. Catu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do de la reconstrucción del Capitolio (15), y propuso se confiriese el cuida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otro. Mas observando que los patricios, en vez de acudir a saludar al nue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, marchaban con apresuramiento a la asamblea para oponerle tena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encia, considerando la lucha desigual, desistió de la empre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Con gran ardor y pasión mantuvo a Cecilio Metelo. autor de las ley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turbulentas, contra el derecho de oposición de sus colegas, hasta qu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reto del Senado suspendió a los dos en sus funciones. César tuvo la auda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eguir en posesión de su cargo y de administrar todavía justicia. Pero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o que se disponían a emplear con él la violencia y las armas, despidi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tores, despojase de la pretexta y se retiró secretamente a su casa, resignado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erdo con la costumbre de la época, a permanecer tranquilo. Dos días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egó a la muchedumbre, que espontáneamente se había congregado ant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rta ofreciéndole su cooperación para restablecerle en su dignidad. Atónitos 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a moderación, los senadores que la noticia del tumulto había congreg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suradamente, enviaron para darle gracias a los más ilustres de entre el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llamado al Senado, donde se le tributaron grandes elogios, restableciéndo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cargo y retirando el primer decre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Sobreviniéronle muy pronto nuevos disgustos, por haberle denunci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cómplice de Catilina, ante el cuestor Novio Niger, L. Vettio Judex, y a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Q. Curio (16), a quien fueron concedidas recompensas públicas por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do el primero en revelar los proyectos de los conjurados. Curio pretendía saber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tilina lo que decía, y Vettio se obligaba a presentar la firma de César dad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e a Catilina. No consideró César que debía soportar aquellos ataques, y suplic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monio de Cicerón, para demostrar que le había suministrado espontáne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detalles acerca de la conjuración, consiguiendo privar a Curio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pensas que le habían ofrecido; en cuanto a Vettio, a quien se había solici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ción de comparecencia, se le despojó de sus bienes, se le maltra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lmente, estuvo a punto de que le despedazasen en la asamblea al pie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a rostral, y le hizo encarcelar, consiguiendo lo mismo con relación al cuest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io, por haber consentido que se inculpase ante su tribunal a un magist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erior a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Al terminar su pretura, designóle la suerte la España Ulterior; pe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enido por sus acreedores, no se vio libre de ellos hasta que otorgó fianzas; y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r que, según las costumbres y las leyes, hubiese el Senado arreglado todo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rniente a las provincias, partió, ya para librarse de una acción judicia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n suscitarle al cesar en el cargo, ya para allegar más pronto socorro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ados que imploraban la protección de Roma. Cuando hubo pacificado su provi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), regresó sin aguardar sucesor, con igual premura, pidiendo el triunf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juntamente. Mas estando ya fijado el día de los comicios, no po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rse su candidatura si no entraba en la ciudad como simple particular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olicitó que se le exceptuase de la ley, encontró recia oposición, por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vo que desistir del triunfo para no quedar por ello excluido del consulad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De sus dos competidores al consulado, L. Luceyo (18) y Marco Bíbu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unió al primero, que gozaba de escasa influencia, pero que poseía consider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una, a condición de que uniría al suyo el nombre de César en sus larguezas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urias (19). Los nobles, enterados de este pacto, cuyas consecuencias temían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ncidos de que César, investido con la magistratura más alta del Esta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ndo con un colega completamente suyo, no pondría límites a su auda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on que hiciese Bíbulo idénticas promesas a la centuria, y la mayor pa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contribuyeron con dinero para conseguirlo; el propio Catón dijo, con ocas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, que por aquella vez la corrupción sería beneficiosa para la República. Cé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nombrado cónsul con Bíbulo y los grandes no pudieron hacer sino asignar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turos cónsules cargos intrascendentes, como la inspección de bosques y cami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ido César por esta injuria, no perdonó medio para atraerse a Cn. Pompe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rritado entonces contra los senadores, que vacilaban en aprobar sus actos, pe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victorias sobre el rey Mitrídates, reconciliándole también con M. Cras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ba enemistado con él desde las violentas querellas de su consul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rtando con ellos una alianza por la cual no se haría nada en el Estad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gradase a cualquiera de los t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Lo pairo que ordenó al posesionarse de su dignidad, fue que se llevar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rio de todos los actos populares y del Senado y que se publicase. Restableci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mismo, la antigua costumbre de hacerse preceder por un ujier y seguir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tores, durante los meses en que tuviese las fasces el otro cónsul (20). Promulg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y Agraria, y no pudiendo vencer la resistencia de Bíbulo, lo arrojó del foro a 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da. Al siguiente día expuso éste sus quejas ante el Senado, pero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ó nadie que osase informar acerca de aquella violencia o a proponer al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quellas decididas soluciones que, con tanta frecuencia, se habían adopt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ligros mucho menores. Desesperado Bíbulo con ello, se retiró a su casa,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vo oculto todo el transcurso de su consulado, no ejerciendo otra oposició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edio de edictos. Desde aquel momento dirigió César todos los asunt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 por su única y soberana autoridad, hasta el punto de que algunos, 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r sus cartas, las fechaban por burla, no en el consulado de César y Bíbulo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Julio y de César, haciendo así dos cónsules de uno solo, separando el nombr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ognomento; se hicieron también divulgar estos verso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on Bibulo quidquam nuper, sed Cesare farctum est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om Bibulo fieri consulte nil memini (21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erritorio de Stella, consagrado por nuestros mayores, y los camp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nia, destinados a las necesidades de la República, quedaron distribu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veinte mil ciudadanos padres de familia con tres o más hijos (22). Pid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ucción los arrendatarios del Estado, les perdonó un tercio de los arrendamien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xhortólos en público a no encarecerlos inconsideradamente en la próx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judicación de impuestos. Así obraba en todo, concediendo generosamente cu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solicitaba, porque nadie osaba enfrentársele, ya que si alguno se atrevía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íctima al punto de su venganza. Un día apostrofóle Catón, y ordenó a un licto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arrastrase fuera del Senado y le llevase a prisión. Habiéndole resistido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s, L. Lúculo, le asustaron en tal grado sus amenazas, que le pidió perd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odillas. Por haber lamentado Cicerón en un juicio la situación de los negoci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epública, a las nueve del mismo día hizo pasar al orden plebeyo al patricio P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odio, enemigo de Cicerón, a quien en vano había intentado pasar desde mu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. Queriendo concluir en fin con sus adversarios, sobornó a Vettio a fuer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, para que declarase que algunos de éstos le habían incitado a matar a Pompe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e, conducido al Foro, nombrase algunos de los pretendidos autores de la tra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acusando Vettio sin pruebas tanto a uno como a otro, sospechase en segu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fraude, y desesperando César del triunfo de aquella loca empresa, hizo, según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e, envenenar al denunci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Por esta época casase con Calpurnia, hija de L. Pisón, que i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derle en el consulado, y concedió a Cn. Pompeyo en matrimonio su hija Jul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diado su prometido Servilio Cepión, quien poco antes ayudóle poderosa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hacerse de Bíbulo. Después de esta nueva alianza, comenzó en el Sen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ptar, en primer lugar, el parecer de Pompeyo, cuando acostumbraba a interro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 todo a Craso y era costumbre que el cónsul mantuviese todo el año el or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do por el mismo en las calendas de enero para recibir los vo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Apoyado por el suegro y el yerno, eligió, pues, entre todas las provi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as la de las Galias, que, entre otras ventajas, ofrecía amplio campo de triunf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ambición. Recibió, en primer término, la Galia Cisalpina con la Iliria, en virtu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ey Vatinia; y después diole el Senado la Cabelluda, convencido de que 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e otorgársela si los senadores se la denegaban. No pudiendo domin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gría que le embargaba, pasados algunos días, jactóse en pleno Senado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do al máximo de sus deseos, a pesar del odio de sus consternados enemig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ó que en lo sucesivo marcharía sobre sus cabezas. Habiendo entonces di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 para afrentarle: —Eso no será fácil a una mujer—, respondió como aludido: —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mbargo, en Siria, reinó Semíramis y las Amazonas poseyeron gran pa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Concluido su consulado, los pretores Memmio y Lucio Domit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icitaron que se examinasen las actas del año anterior, llevando César el asunt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que no quiso saber de él. Después de tres días de inútiles discusion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ó a su provincia, e inmediatamente, para perjudicarle, se procesó a su cuest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iversos delitos. Poco después le citó a él mismo el tribuno del pueblo L. Antist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merced a la intervención del Colegio de los tribunos, logró no ser acus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permaneciese ausente en servicio de la República. Para ponerse en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ivo al abrigo de aquellos ataques, tuvo gran cuidado de atraerse, por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es, a los magistrados de cada año, formándose una ley de no ayudar c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luencia, ni permitir que ascendiesen a los honores sino aquello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iesen a defenderlo durante su ausencia; condición por la que no vacil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querir juramento a algunos e incluso promesa escri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Así, pues, habiéndose vanagloriado en público L. Domitio, qu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piraba al consulado, de realizar como cónsul lo que no había podido hacer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, y de quitar además a César el ejército que comandaba, llamó a Luca, ciu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provincia, a Craso y a Pompeyo, exhortándolos a que solicitasen ellos mis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el consulado, para separar a Domitio, y obligar en seguida a prorroga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o por cinco años, consiguiendo ambas cosas. Tranquilo en este aspec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egó otras legiones a las que había recibido de la República, y las mantuvo a 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a; constituyó otra en la Galia Transalpina, a la que dio el nombre galo de Alan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adiestró en la disciplina romana, armándola y equipándola al uso de la Repúbl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cediéndole después el derecho de ciudadanía. En lo sucesivo no dejó escap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 oportunidad de hacer la guerra, por injusta y peligrosa que fuese, atacand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stintamente a los pueblos aliados y a las naciones enemigas o salvajes,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Senado decretó enviar comisarios a las Galias para que le informase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 de aquella provincia, llegando a proponerse por algunos que se la entreg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enemigos. El próspero éxito de todas aquellas empresas les hizo,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tar elogios más lisonjeros y frecuentes que los que habían conseguido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que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. En los nueve años de su mando realizó las siguientes empresas: Redu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la Galia comprendida entre los Pirineos y los Alpes, las Cevennas, el Róda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in, a provincia romana, exceptuando las ciudades aliadas y amigas, obligan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itorio conquistado al pago de un tributo anual de cuarenta millones de sester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el primero que, después de tender un puente sobre el Rin, atacó a los germ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otro lado de este río, y que consiguió señaladas victorias sobre ellos. Ata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a los bretones, desconocidos hasta entonces, los derroto y exigió diner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enes. En medio de tantos éxitos, únicamente sufrió tres reveses: uno en Bretañ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una tempestad estuvo a punto de aniquilar su flota; otro en la Galia, del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Gergovia, donde fue derrotada una legión; y el tercero en el territori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anos, donde perecieron en una emboscada sus legados Titurio y Aurunculey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. En el transcurso de estas expediciones, perdió primero a su madre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ija después, y más adelante a su nieto. Entretanto, la muerte de P. Clodi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onado algaradas en Roma, y el Senado, que pensaba no instituir más qu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, designaba nominalmente a Cn. Pompeyo. Los tribunos del puebl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aban por compañero a César, pero no queriendo regresar por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didatura antes de concluir la guerra, entendiese con ellos para que el puebl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era permiso de solicitar, ausente, su segundo consulado, cuando estuv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terminar el período de su mandato; se le concedió este privilegio, y conci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ntonces más vastos proyectos y elevadas esperanzas, nada escatimó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erse partidarios a costa de favores públicos y particulares. Con el dinero extraí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enemigos, inició la construcción de un Foro, cuyo solo terreno costó má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n mil sestercios. Prometió al pueblo, en memoria de su hija; espectáculos y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stín, cosa desconocida y sin ejemplo; finalmente, y para satisfacer la impaci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, utilizó a sus esclavos en los preparativos de aquel festín,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mendado a contratistas. Tenía en Roma comisionados que se apoderaba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za, para reservárselos, de los gladiadores más famosos, en el momento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spectadores iban a pronunciar su sentencia de muerte. Y en cuant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es jóvenes, no los hacía educar en escuelas o por lanistas (23), sin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s particulares y por caballeros romanos; lo hizo también por senadores d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manejo de las armas, y que pedían, como vemos en sus cartas, encargar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nseñanza de aquellos gladiadores y regir como maestros sus ejercicios. Cé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plicó a perpetuidad la soldada de las legiones. En los años pródigos, distribuí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go sin tasa ni medida, y algunas veces se le vio dar a cada hombre un escla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do del botí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. Con el fin de conservar el apoyo de Pompeyo con una nueva alianz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óle a Octavia, sobrina de su hermana, a pesar de estar casada con C. Marce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 pidió la mano de su hija destinada a Fausto Sila. A cuantos rodeaba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eyo y a la mayor parte de los senadores los había hecho deudores suyos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girles interés o siendo éste muy reducido; hizo asimismo magníficos present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iudadanos de otras clases, que acudían a él invitados o espontáneamente.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alidades se extendían hasta los libertos y esclavos, según la influencia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ían sobre el ánimo de su señor o patrono. Los acusados, los ciudad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obiados de deudas, la juventud pródiga, hallaban en él refugio seguro, a no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s acusaciones fuesen graves con exceso, completa la ruina o los desórd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asiado grandes para que pudiese remediarlos. A éstos les decía francamente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que necesitaban una guerra civ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I. No desplegó menor cuidado en atraerse el favor de los reyes y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s en toda la extensión de la tierra, brindando a unos gratuitamente milla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utivos, mandando a otros tropas auxiliares en el momento y lugar que quería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consultar al Senado ni al pueblo. Adornó con magníficos monumentos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amente la Italia, las Galias y las Españas, sino también las más import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es de Grecia y Asia. Todo el mundo comenzaba a presentir con pavor el fi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as empresas, cuando el cónsul M. Claudio Marcelo publicó un edicto por el cu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anunciar que se trataba de la salvación de la República, proponí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dar sucesor a César antes de que expirase el tiempo de su mandato; y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terminado la guerra y estaba asegurada la paz, que licenciara al ejérc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ioso; solicitaron, igualmente, que en los próximos comicios no se tuvie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nta la ausencia de César, puesto que el mismo Pompeyo había anul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biscito dado en su favor. En efecto, había ocurrido que en la ley a propósit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echos de los magistrados, en el capítulo en que se prohibía a los ausente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ición de honores, se olvidó exceptuar a César; el error no fue subsan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eyo hasta que la ley estuvo ya grabada en bronces, y depositada en el tes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4). No contento Marcelo con quitar a César sus provincias y sus privilegios, qu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, apoyando una moción de Letinio, que se privase a la colonia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ado en Novumcomum, el derecho de ciudadanía, ambición que, en contr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yes, le había sido por ambos concedi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X. Alterado por estos ataques, y persuadido, como se le había oído dec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veces, que cuando ocupase el puesto supremo del Estado seria más difíc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e descender al segundo rango que desde éste al último, resistió con tod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 a Marcelo, oponiéndole ya los tribunos, ya el otro cónsul, Servio Sulpicio.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 año, habiendo sucedido en el consulado M. Marcelo a su primo her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o, continuando el mismo empeño, se preparó defensores por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bles prodigalidades. Fueron estos defensores, Emilio Paulo y Cayo Cur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s muy violentos. Pero hallando en todas partes fuerte resistencia, y v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cónsules nombrados eran adversarios también, escribió al Sen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gándole no le privase el beneficio del pueblo, o al menos diese órdenes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más generales dejasen también sus ejércitos; confiando, según se cre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uniría, cuando quisiese, a sus veteranos con más facilidad que Pompeyo nue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. Ofreció, sin embargo, a sus contrarios licenciar ocho legiones, abandon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alia Transalpina y conservar la Cisalpina con dos legiones, o la Iliria sol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a hasta que fuese nombrado cónsu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. Rechazada, sin embargo, por el Senado sus peticiones y rehusando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s poner en pacto la salud de la República, pasó a la Galia Citerior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dos ya los comicios provinciales, detúvose en Ravena, dispuesto a ven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fuerza de las armaba los tribunos partidarios suyos, si el Senado dispo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s violentas contra ellos. Éste fue, efectivamente, el pretexto de la guerra civi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se cree que tuvo otros motivos. Cn. Pompeyo decía que, no pudiendo Cé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ar los trabajos comenzados ni satisfacer con sus recursos personale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nzas que el pueblo había puesto en su regreso, quiso trastornar y conmoverl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. Aseguran otros que temía que le obligaran a dar cuenta de lo que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ugna con las leyes, contra los auspicios e intercesiones durante su prim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porque M. Catón declaraba con juramento que le citaría en justici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to licenciase al ejército. Se decía generalmente que, si regresaba en cond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vada, se vería obligado, como Milón, a defenderse ante los jueces rode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con armas; dando probabilidades a este criterio lo que Asinio Polión refie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, que en la batalla de Farsalia, contemplando a sus adversarios vencid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otados, pronunció estas palabra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Ellos lo quisieron; después de realizadas tantas empresas me hubieran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ondenado a mi, C. César, si no hubiese pedido auxilio al ejérci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 opinan, por último, que le dominaba el hábito del mando,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comparado con las suyas las fuerzas de sus enemigos, creyó propici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ortunidad de adueñarse del poder soberano, que desde su juventud ven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diciando. Según parece, también lo creía Cicerón así. En el libro tercero de </w:t>
      </w:r>
      <w:r>
        <w:rPr>
          <w:rFonts w:cs="Arial,Italic" w:ascii="Arial,Italic" w:hAnsi="Arial,Italic"/>
          <w:i/>
          <w:iCs/>
          <w:color w:val="000000"/>
        </w:rPr>
        <w:t>Offiti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e los Deberes), dice que César tenía siempre en los labios los versos de Eurípi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radujo de esta manera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am si violandum est jus, regnandi grati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Violandum est: aliis rebus pietatem colas (2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. Cuando supo que, rechazada la intercesión de los tribunos,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ido éstos que salir de Roma, hizo avanzar algunas cohortes en secreto para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citar recelos; con objeto de disimular, presidió un espectáculo público, se ocup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plan de construcción para un circo de gladiadores, y se entregó com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 a los placeres del festín. Pero en cuanto se puso el sol mandó unci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o los mulos de una tahona próxima, y con pequeño acompañamiento, tom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ltos caminos. Consumidas las antorchas, extraviase y vagó largo tiempo al az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que al amanecer, habiendo encontrado un guía, prosiguió a pie por estre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deros hasta el Rubicón, que era el límite de su provincia y donde le esper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ohortes. Detúvose breves momentos, y reflexionando en las consecuenci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empresa, exclamó dirigiéndose a los más próximo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>Todavía podemos retroceder, pero si cruzamos este puentecillo, t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rán de decidirlo las arm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. Cuando permanecía vacilando, un prodigio le decidió. Un h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la y hermosura notables, apareció sentado de pronto, a corta distancia de é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cando la flauta. Además de los pastores, soldados de los puestos inmediat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ellos trompetas, acudieron a escucharle; arrebatando entonces a un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mpeta, encaminóse hacia el río, y arrancando vibrantes sonidos del instrume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ó a la otra orilla. Entonces César dij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>Marchemos a donde nos llaman los signos de los dioses y la iniquidad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enemigos. </w:t>
      </w:r>
      <w:r>
        <w:rPr>
          <w:rFonts w:cs="Arial,Italic" w:ascii="Arial,Italic" w:hAnsi="Arial,Italic"/>
          <w:i/>
          <w:iCs/>
          <w:color w:val="000000"/>
        </w:rPr>
        <w:t xml:space="preserve">Jacta alea est. </w:t>
      </w:r>
      <w:r>
        <w:rPr>
          <w:rFonts w:cs="Arial" w:ascii="Arial" w:hAnsi="Arial"/>
          <w:color w:val="000000"/>
        </w:rPr>
        <w:t>(La suerte está echada.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I. Cuando el ejército hubo cruzado el río, hizo presentarse a los trib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ueblo, que, arrojados de Roma, habían acudido a su campamento; areng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y, llorando, invocó su fidelidad, rasgándose las vestiduras sobre el p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reyó que había prometido a cada uno el censo del orden ecuestre, error 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 lugar el que mostrase varias veces durante la arenga el dedo anular de la 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iestra, afirmando que estaba dispuesto a darlo todo con gusto, hasta su anillo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que defendiesen su dignidad; de suerte que los que se hallaban en l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as filas, en mejores condiciones para ver que para oír dieron a aqu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imiento una significación que no tenía; no tardó con ello, en divulgarse el rum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César había prometido a sus soldados los derechos y rentas de caballe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cir, cuatrocientos mil sester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V. El orden y resumen de lo que hizo después es el siguiente: Ocup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lugar el Piceno, la Umbría y la Etruria. Hizo rendirse a L. Domicio, nomb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or suyo durante los disturbios, y que defendía con su guarnición a Corfin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dejándole en libertad; costeó luego el mar superior (Adriático) y marchó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ndis, en donde se habían refugiado los cónsules de Pompeyo, con propósi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r cuanto antes el mar. Después de intentar todo en vano para imped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ción de este proyecto, se dirigió a Roma, convocó el Senado, y corr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derarse de las mejores tropas de Pompeyo, que estaban en España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órdenes de los tres legados, M. Petreyo, L. Africano y M. Varrón, habiendo dicho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suyos antes de marchar que </w:t>
      </w:r>
      <w:r>
        <w:rPr>
          <w:rFonts w:cs="Arial,Italic" w:ascii="Arial,Italic" w:hAnsi="Arial,Italic"/>
          <w:i/>
          <w:iCs/>
          <w:color w:val="000000"/>
        </w:rPr>
        <w:t>iba a combatir a un ejército sin general para volver a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combatir a un general sin ejército. </w:t>
      </w:r>
      <w:r>
        <w:rPr>
          <w:rFonts w:cs="Arial" w:ascii="Arial" w:hAnsi="Arial"/>
          <w:color w:val="000000"/>
        </w:rPr>
        <w:t>Y aunque retrasado por el sitio de Marsella,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cerrado sus puertas, y por la gran escasez de víveres, consiguió,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pronto su propósi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. Regresó rápidamente a Roma, pasó a Macedonia, acomet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eyo, y mantúvose encerrado durante cuatro meses en inmenso reci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ificaciones, derrotándole al fin, en Farsalia: le persiguió luego en su fug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ía, donde le encontró asesinado, teniendo que hacer al rey Ptolomeo,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día asechanzas, una guerra muy difícil y peligrosa para él, por las desventaj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y del lugar, el riguroso invierno, la actividad de su adversario, provis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, en el recinto de su capital, y su escasa preparación para una lucha qu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lejos de prever. Habiendo salido vencedor, concedió el reino de Egipt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eopatra y a su hermano menor, no queriendo hacerlo provincia romana, por tem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algún día pudiera dar ocasión a nuevas discordias al caer en manos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ernador turbulento. De Alejandría pasó a Siria, y de allí al punto dond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ban urgentes mensajes, porque Farnaces, hijo del gran Mitrída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ovechando los disturbios, hacia la guerra, habiendo ya obtenido numero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s que le habían llenado de orgullo. Bastáronle a César cuatro hor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e, al quinto día de su arribo, para aniquilar a aquel enemigo, por cuya raz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burlaba con frecuencia de los triunfos de Pompeyo, quien había debido en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su fama militar a la debilidad de tales enemigos. Venció en seguida a Scip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uba, quienes habían recogido en África los restos de su partido, y deshiz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s de Pompeyo en Españ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. Durante estas guerras civiles no sufrió reveses más que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s de sus legados; de éstos C. Curio pereció en Africa; C. Antonio cay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 de sus enemigos en Iliria; P. Dolabella perdió su flota en la misma Iliria, y C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tio Calvino, su ejército en el Ponto. A él mismo, vencedor siempre, le abandon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fortuna sólo en dos ocasiones: en Dirraquio, donde rechazándole Pompeyo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ándole dijo que aquel adversario no sabía vencer; y otra en el último comba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rado en España, donde vio su causa tan desesperada que pensó incluso en d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. Concluidas las guerras, disfrutó cinco veces de los honor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, cuatro en el mismo mes, después de la victoria sobre Scipión y con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 de intervalo, y la quinta después de la derrota de los hijos de Pompeyo.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 y más esclarecido triunfo fue sobre la Galia, después el de Alejandría, el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to, el de Africa, y en último lugar, el de España, y siempre con fausto y apara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. En su triunfo sobre la Galia, cuando pasaba por el Velabro, fue ca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dido del carro a consecuencia de haberse roto el eje (26); subió lueg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 a la luz de las antorchas, que encerradas en linternas, eran llevada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renta elefantes alineados a derecha e izquierda. Cuando celebró su vict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l Ponto, se advertía entre los demás ornamentos triunfales un cartel c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bras VENI, VIDI, VINCI (llegué, vi, vencí), que no expresaba como las de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cripciones los acontecimientos de la guerra, sino su rapidez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I. Además de los dos sestercios dobles que, al comienzo de la guer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vil, había otorgado a cada infante de las legiones de veteranos a título de botí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óles veinte mil ordinarios, asignándoles también terrenos, aunque no inmedia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no despojar a los propietarios. Repartió al pueblo diez modios de trig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 y otras tantas libras de aceite, con trescientos sestercios que había ofre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, añadiendo otros cien en compensación de la tardanza. Perdonó los alquile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año en Roma hasta la cantidad de dos mil sestercios, y hasta la de quin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resto de Italia. Agregó a todo esto distribución de carnes, y después del triunf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spaña, dos festines públicos, y no considerando el primero bastante dig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magnificencia, ofreció cinco días después otro más abunda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X. También dio espectáculos de varios géneros: comba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es, representaciones en todos los barrios de la ciudad, a cargo de ac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odas las naciones y en todos los idiomas; dio, además, juegos en el circo, luch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tletas y un simulacro de combate naval. En el Foro combatieron entr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es, Furio Leptinos de familia pretoria, y Q. Calpeno, que había form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del Senado y defendido causas delante del pueblo. Los hijos de m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s de Asia y de Bitinia bailaron la danza pírrica. El caballero romano Déc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io representó en los juegos una mímica de su composición, perci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nientos sestercios y un anillo de oro; pasando después desde la escena,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questa, a acomodarse entre los caballeros. En el circo ensanchóse la aren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os lados; se abrió en torno un foso (el Euripo) (27), que llenaron de agua, y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bles jóvenes corrieron en aquel recinto cuadrigas y bigas, o saltaron en caba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estrados al efecto. Niños divididos en dos bandos, según la diferencia de e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taron los juegos llamados troyanos. Dedicáronse cinco días a luchas de fier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últimamente se dio una batalla entre dos ejércitos, en la que participaron quin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ones, trescientos jinetes y cuarenta elefantes. Con objeto de dejar a las tro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 espacio, habían quitado las barreras del circo, formando a cada extrem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. Los atletas lucharon durante tres días en un estadio construido ex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eso en las inmediaciones del campo de Marte. Abriese un lago en la Code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r, Y allí entablaron combate naval birremes, trirremes y cuatrirremes tiri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ipcias abarrotadas de soldados. El anuncio de estos espectáculos había atraí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 abundante número de forasteros, la mayor parte de los cuales durmi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das de campaña, en las calles y plazas; muchas personas, entre ella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, fueron aplastadas o asfixiadas por la multitu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. Dedicóse César entonces a la organización de la República; reform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ndario (28), tan desordenado por culpa de los pontífices y por el abuso, antigu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, de las intercalaciones, que las fiestas de la recolección no coincidían y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no, ni la de las vendimias en otoño; distribuyó el año según curso del sol, y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uso de trescientos sesenta y cinco días, suprimió el mes intercalario y aumen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ía a cada año cuarto. Para que este nuevo orden de cosas pudiese dar principi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calendas de enero del año siguiente, agregó dos meses, entre noviembr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iembre, teniendo, por lo tanto, este año, quince meses, contando el antigu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calario que sucedía en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. Completó el Senado (29); designó patricios, aumentó el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es (30), de ediles, de cuestores y de magistrados subalternos; rehabilit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n despojado de su dignidad los censores o condenado los tribunale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hecho. Compartió con el pueblo el derecho de elección en los comicios; de m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a excepción de sus competidores al consulado, los demás candidat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aban a medias el pueblo y él. Los suyos los designaba en tablillas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viaban a todas las tribus, conteniendo esta breve inscripción: </w:t>
      </w:r>
      <w:r>
        <w:rPr>
          <w:rFonts w:cs="Arial,Italic" w:ascii="Arial,Italic" w:hAnsi="Arial,Italic"/>
          <w:i/>
          <w:iCs/>
          <w:color w:val="000000"/>
        </w:rPr>
        <w:t>César, dictador, a l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tribu tal: os recomiendo a éste o aquél para que obtengan su dignidad por vuestr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sufragio. </w:t>
      </w:r>
      <w:r>
        <w:rPr>
          <w:rFonts w:cs="Arial" w:ascii="Arial" w:hAnsi="Arial"/>
          <w:color w:val="000000"/>
        </w:rPr>
        <w:t>Admitió a los honores a los hijos de los proscritos. Restringió el pod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icial a dos clases de jueces, a los senadores y a los caballeros, y suprimió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s del Tesoro, que formaban la tercera jurisdicción. Formó el censo de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e la manera acostumbrada ni en el lugar ordinario, sino por barrios y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ones de los propietarios de las casas; redujo el número de los ciudadan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es suministraba trigo el Estado, de trescientos veinte a ciento cincuenta mil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la formación de estas listas no pudiese ser causa en el futuro de nue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urbios, decretó que el pretor pudiese reemplazar, por medio de sorteo, co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quedaban inscritos a los que fallecier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. Se distribuyeron ochenta mil ciudadanos en las colonias de Ultramar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no quedase exhausta la población de Roma, decretó que ningún ciudad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r de veinte años y mayor de cuarenta, a quien no obligase cargo públ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iese más de tres años seguidos fuera de Italia; que ningún hijo de sen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rendiese lejanos viajes, si no era en unión o bajo el patronato de al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; y, en fin, que los que criaban ganados tuviesen entre sus pas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s de la tercera parte de hombres libres en la pubertad. Concedió el der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a cuantos practicaban la medicina en Roma o cultivaban las a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ales, con la intención de fijarlos de este modo en la ciudad y atraer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n fuera. En cuanto a las deudas, en vez de conceder la abolición, esperad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lamada con constante afán, decretó que los deudores pagarían segú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mación de sus propietarios y conforme a su importe antes de la guerra civil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deduciría del capital todo lo que se hubiese pagado en dinero o en prome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as a título de usura, con cuya disposición se anulaban cerca de la cuarta pa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deudas. Disolvió todos los gremios, a excepción de aquellos que tenían orig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primeros tiempos de Roma. Aumentó los castigos en cuanto a los crímen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os ricos los cometían frecuentemente, porque pagaban con el destierr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les mermara su caudal, decretó contra los parricidas, como refiere Cicerón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luta confiscación, y contra los demás criminales, la de la mitad de sus bie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I. En la administración de justicia César fue celoso y severo. Privó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 senatorial a los convictos de concusión; declaró nulo el matrimonio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 pretor que se había casado con una mujer al segundo día de separad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do, aunque no se la sospechaba de adulterio. Estableció impuestos sobr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cancías extranjeras; prohibió el uso de literas, de la púrpura y de las perl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uando a ciertas personas y edades; y en determinados días. Cui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almente de la observación de las leyes suntuarias; mandaba a los merc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dias que confiscaban los artículos prohibidos y los trasladaban a su casa, 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s veces, lictores y soldados iban a recoger en los comedores lo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pado a la vigilancia de los guard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V. Para la policía y ornato de Roma y para el engrandecimient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ridad del Imperio, había concebido de día en día cada vez más numeros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stos proyectos. Ante todo deseaba erigir un templo de Marte que fuese el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mundo, rellenando hasta el nivel del suelo el lago en que había d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 del combate naval, y un teatro grandísimo al pie del monte Tarpey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 reducir a justa proporción todo el derecho civil y compendiar en poquísi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ros lo mejor y más indispensable del inmenso y difuso número de leyes existent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proponía formar bibliotecas públicas griegas y latinas, lo más nutridas posible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r a M. Varrón el cuidado de adquirir y clasificar los libros; se proponía se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agunas Pontinas, abrir salidas a las aguas del lago Fucino, construir un cam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mar al Tíber a través de los Apeninos, abrir el Istmo (de Corinto), reprimi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acios, que se habían desparramado por el Ponto y Tracia; llevar despué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 a los partos, pasando por la Armenia Menor, no combatiéndolos en bata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l sino después de haberlos experimentado. En medio de estos proyec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bajos sorprendióle la muerte; pero antes de hablar de ella no será inútil deci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evedad algo de su figura, aspecto, trajes y costumbres, como también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bajos civiles y milit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. Se afirma que César era de estatura elevada, blanco de tez, b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ormado de miembros, cara redonda, ojos negros y vivos, temperamento rob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en sus últimos tiempos le acometían repentinos desmayos y terr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turnos que le turbaban el sueño. Experimentó también dos veces ataqu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pilepsia, mientras desempeñaba sus cargos públicos. Concedía mucha importa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cuidado de su cuerpo, y no contento con que le cortasen el pelo y afeitase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, hacíase arrancar el vello, por lo que fue censurado, y no soportab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cia la calvicie, que le expuso mas de una vez a las burlas de sus enem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te motivo, atraíase sobre la frente el escaso cabello de la parte posterior;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por lo mismo, de cuantos honores le fueron concedidos por el puebl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ninguno le fue tan grato como el de llevar constantemente una coro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urel. Era también cuidadoso de su traje; usaba lacticlavia guarnecida de fran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llegaban hasta las manos, poniéndose siempre sobre esta prenda un cintur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flojo. Esta costumbre hacia exclamar frecuentemente a Sila, dirigiéndose 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obles: </w:t>
      </w:r>
      <w:r>
        <w:rPr>
          <w:rFonts w:cs="Arial,Italic" w:ascii="Arial,Italic" w:hAnsi="Arial,Italic"/>
          <w:i/>
          <w:iCs/>
          <w:color w:val="000000"/>
        </w:rPr>
        <w:t>Desconfiad de ese joven tan mal ceñ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. Habitó al principio una modesta casa en la Subura (31), pero cuand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ron pontífice máximo, se instaló en un edificio del Estado en la Vía Sac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an muchos que tuvo grandísima afición al lujo y magnificencia;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ir en Aricia una casa de campo, cuya edificación y ornamento l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vertido sumas considerables, y dícese que ordenó demolerla, porque no respon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 que esperaba, a pesar de que entonces era corta su fortuna y había adquir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deudas. En sus expediciones llevaba pavimentos de madera y de mosa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us tiend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. Se asegura que le guió a Bretaña la esperanza de encontrar allí perl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e se complacía en compararlas en tamaño y sospesarlas en la mano;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ba con increíble avidez las piedras preciosas, esculturas, estatuas y cuad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s; que pagaba a precios exorbitantes los esclavos bellos y hábiles,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ía anotar estos gastos. Tanto le avergonzaban a él mism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I. Mientras gobernó en las provincias mantuvo siempre dos mesas,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u alta servidumbre y otra para los magistrados romanos y persona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tes del país. La disciplina doméstica en su casa era severísima, tanto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 pequeñas como en las grandes, y en una ocasión hizo encarcela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adero por haber servido a los convidados pan diferente del que le sirvió a él;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 a quien quería mucho le castigó con pena capital por haber cometido adulte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esposa de un caballero romano, a pesar de que nadie había entabl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ella contra e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X. Su íntimo trato con Nicomedes constituye una mancha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tación, que le cubre de eterno oprobio y por lo cual tuvo que sufrir los ataqu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uchos satíricos. Omito los conocidísimos versos de Calvo Lucini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Bithinia quicquid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et poedicator Cesaris umquam habuit </w:t>
      </w:r>
      <w:r>
        <w:rPr>
          <w:rFonts w:cs="Arial" w:ascii="Arial" w:hAnsi="Arial"/>
          <w:color w:val="000000"/>
        </w:rPr>
        <w:t>(31 bis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o en silencio las acusaciones de Dolabella y Curión, padre; en el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olabella le llama </w:t>
      </w:r>
      <w:r>
        <w:rPr>
          <w:rFonts w:cs="Arial,Italic" w:ascii="Arial,Italic" w:hAnsi="Arial,Italic"/>
          <w:i/>
          <w:iCs/>
          <w:color w:val="000000"/>
        </w:rPr>
        <w:t xml:space="preserve">rival de la reina y plancha interior del lecho real, </w:t>
      </w:r>
      <w:r>
        <w:rPr>
          <w:rFonts w:cs="Arial" w:ascii="Arial" w:hAnsi="Arial"/>
          <w:color w:val="000000"/>
        </w:rPr>
        <w:t xml:space="preserve">y Curión </w:t>
      </w:r>
      <w:r>
        <w:rPr>
          <w:rFonts w:cs="Arial,Italic" w:ascii="Arial,Italic" w:hAnsi="Arial,Italic"/>
          <w:i/>
          <w:iCs/>
          <w:color w:val="000000"/>
        </w:rPr>
        <w:t>establ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de Nicomedes y prostituta bitiniana. </w:t>
      </w:r>
      <w:r>
        <w:rPr>
          <w:rFonts w:cs="Arial" w:ascii="Arial" w:hAnsi="Arial"/>
          <w:color w:val="000000"/>
        </w:rPr>
        <w:t>Tampoco me detendré en los edictos de Bíbu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su colega, en los que le trata de reina de Bitinia y en los que le censura,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, su antigua afición por un rey y por un reino ahora. M. Bruto refiere que por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, un tal Octavio, especie de loco que decía cuanto le venía en boca, di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eyo, delante de numerosa concurrencia, el título de rey y a César, el de rei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Memmio le acusa de haber servido a la mesa de Nicomedes, con los eunuc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onarca, y de haberle presentado la copa y el vino delante de numero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idados, entre los cuales se encontraban muchos comerciantes romanos, cuy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s menciona. No satisfecho Cicerón con haber escrito en alguna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as que César fue llevado a la cámara real por soldados, que se acostó en 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bierto de púrpura en un lecho de oro, y que en Bitinia aquel descendien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us prostituyó la flor de su edad, le dijo un día en pleno Senado, mientras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defendiendo la causa de Nisa, hija de Nicomedes, y cuando recordab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avores que debía a este rey: </w:t>
      </w:r>
      <w:r>
        <w:rPr>
          <w:rFonts w:cs="Arial,Italic" w:ascii="Arial,Italic" w:hAnsi="Arial,Italic"/>
          <w:i/>
          <w:iCs/>
          <w:color w:val="000000"/>
        </w:rPr>
        <w:t>Omite, te lo suplico, todo eso, porque demasiad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sabido es lo que de él recibiste y lo que le has dado. </w:t>
      </w:r>
      <w:r>
        <w:rPr>
          <w:rFonts w:cs="Arial" w:ascii="Arial" w:hAnsi="Arial"/>
          <w:color w:val="000000"/>
        </w:rPr>
        <w:t>Y, finalmente, el dí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 sobre las Galias, los soldados, entre los versos con que acostumbran celeb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rcha del triunfador, cantaron los conocidísimo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Gallias Caesar subegit, Nicomedes Cesarem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Ecce Caesar nunc triumphat, que subegit Gallias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Nicomedes non triumphat, que subegit Caesarem </w:t>
      </w:r>
      <w:r>
        <w:rPr>
          <w:rFonts w:cs="Arial" w:ascii="Arial" w:hAnsi="Arial"/>
          <w:color w:val="000000"/>
        </w:rPr>
        <w:t>(32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. Tiénese por cierto que fue muy dado a la incontinencia y que no repa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gastos para conseguir tales placeres, habiendo corrompido considerable nú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ujeres de familias distinguidas, entre las que se cita a Postumia, espo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o Sulpicio; a Lollia, de Aulo Gabinio; a Tertula, de M. Crasso, como tambié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ia, de Cn. Pompeyo. Pero lo cierto es que los Curiones, padre e hijo, y much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tros, censuran a Pompeyo </w:t>
      </w:r>
      <w:r>
        <w:rPr>
          <w:rFonts w:cs="Arial,Italic" w:ascii="Arial,Italic" w:hAnsi="Arial,Italic"/>
          <w:i/>
          <w:iCs/>
          <w:color w:val="000000"/>
        </w:rPr>
        <w:t>haber tomado por esposa, movido por la ambición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repudiando otra que le había dado tres hijos, a la hija de aquel a quien, en su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amargos recuerdos, acostumbraba a llamar nuevo Egisto. </w:t>
      </w:r>
      <w:r>
        <w:rPr>
          <w:rFonts w:cs="Arial" w:ascii="Arial" w:hAnsi="Arial"/>
          <w:color w:val="000000"/>
        </w:rPr>
        <w:t>Pero a ninguna amó t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a la madre de Bruto, Servilia, a la que regaló durante su primer consulado un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la que le había costado seis millones de sestercios, y a la cual en la époc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s civiles, además de otras ricas donaciones, hizo adjudicar a bajo preci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iedades más hermosas que se vendieron entonces en subasta (33). A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ñeza que manifestaban muchos del bajo precio en que se habían pagado, dij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arcásticamente Cicerón: </w:t>
      </w:r>
      <w:r>
        <w:rPr>
          <w:rFonts w:cs="Arial,Italic" w:ascii="Arial,Italic" w:hAnsi="Arial,Italic"/>
          <w:i/>
          <w:iCs/>
          <w:color w:val="000000"/>
        </w:rPr>
        <w:t>Para que comprendáis bien la venta, se ha deducido la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Tercia, </w:t>
      </w:r>
      <w:r>
        <w:rPr>
          <w:rFonts w:cs="Arial" w:ascii="Arial" w:hAnsi="Arial"/>
          <w:color w:val="000000"/>
        </w:rPr>
        <w:t>aludiendo a que se decía que Servilia favorecía el comercio de su hija Ter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. No guardó más respeto en las provincias de su mando al lecho conyugal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zgar por los versos que cantaban en coro sus soldados el día de su triunfo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Galia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Urbani, servade uxores, moechum calvum adducimus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Aurum in gallia effutuisti: at hic sumsisti inutuum </w:t>
      </w:r>
      <w:r>
        <w:rPr>
          <w:rFonts w:cs="Arial" w:ascii="Arial" w:hAnsi="Arial"/>
          <w:color w:val="000000"/>
        </w:rPr>
        <w:t>(34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. Tuvo también amores con reinas, entre otras con Eunoé, espo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gud, rey de Mauritania, y a la que según refiere Nasón, hizo lo mismo que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do, numerosos y ricos presentes; pero a la que más amó fue a Cleopatra,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frecuentemente prolongó festines hasta la nueva aurora, y en nav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uosamente aparejada se hubiera adentrado en ellas desde Egipto a Etiopía si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 no se hubiese negado a seguirle. Hízola venir a Roma, dejándola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ar después de haberla colmado de dones y haber consentido en que llev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nombre el hijo que tuvo de ella. Dijeron algunos escritores griegos que este h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parecía a César en el rostro y la apostura M. Antonio aseguró en pleno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ésar le había reconocido, e invocó el testimonio de C. Mario, C. Oppio y otr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migos de César; Pero C. Oppio refutó el aserto publicando un libro intitulado: </w:t>
      </w:r>
      <w:r>
        <w:rPr>
          <w:rFonts w:cs="Arial,Italic" w:ascii="Arial,Italic" w:hAnsi="Arial,Italic"/>
          <w:i/>
          <w:iCs/>
          <w:color w:val="000000"/>
        </w:rPr>
        <w:t>No e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>hijo de César el que Cleopatra dice serlo</w:t>
      </w:r>
      <w:r>
        <w:rPr>
          <w:rFonts w:cs="Arial" w:ascii="Arial" w:hAnsi="Arial"/>
          <w:color w:val="000000"/>
        </w:rPr>
        <w:t>. Hervio Cinna, tribuno del pueblo, manife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uchas personas que tuvo redactada y dispuesta una ley, que César le man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ner en su ausencia, por la que se le permitía casarse con cuantas muje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se para tener hijos. Tan desarregladas eran, en fin, sus costumbres y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tensible la infamia de sus adulterios, que Curión padre le llama en un discurso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marido de todas las mujeres y mujer de todos los mari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I. Ni sus propios enemigos niegan que fue hombre sobrio en el uso del vin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ocida es la frase de Catón: </w:t>
      </w:r>
      <w:r>
        <w:rPr>
          <w:rFonts w:cs="Arial,Italic" w:ascii="Arial,Italic" w:hAnsi="Arial,Italic"/>
          <w:i/>
          <w:iCs/>
          <w:color w:val="000000"/>
        </w:rPr>
        <w:t>De cuantos han querido derribar la República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solamente César fue sobrio. </w:t>
      </w:r>
      <w:r>
        <w:rPr>
          <w:rFonts w:cs="Arial" w:ascii="Arial" w:hAnsi="Arial"/>
          <w:color w:val="000000"/>
        </w:rPr>
        <w:t>C. Oppio nos dice que era tan indiferente a la cal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anjares, que habiéndole servido un día en convite aceite rancio por fres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fue el único que no lo rechazó, y hasta repitió de él para que no se crey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utaba al anfitrión de descuido o groser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. Ni en sus mandos ni en sus magistraturas mostró desinterés. Est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ado en escritos de su época, que siendo procónsul en España recib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es de sus aliados, pedidas por él mismo, como ayuda para paga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udas, y que entregó al pillaje muchas ciudades de Lusitania, a pesar d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le ofrecido resistencia y haberle abierto las puertas a su llegada. En la Ga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queó los altares particulares y los templos de los dioses, colmados de ri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ndas, y aniquiló algunas ciudades, antes por afán de rapiña que en casti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tos que hubiesen cometido. Esta conducta le proporcionó mucho oro, qu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der en Italia y en las provincias al precio de tres mil sestercios la libra. Durant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consulado robó en el Capitolio tres mil libras de peso de oro y lo substitu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igual cantidad de cobre dorado. Vendió alianzas y reinos, consiguiendo así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amente de Ptolomeo, en su nombre y en el de Pompeyo, cerca de seis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entos. Más adelante, sólo a costa de sacrilegios y evidentísimas rapiñas, pu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venir a los enormes gastos de la guerra civil, de sus triunfos y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. En elocuencia y talento militares igualó César a los más famosos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uperó. Su acusación contra Dolabella hizo que se le considerase unáni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os primeros oradores. Cicerón, en su epístola a Bruto, cuando enumer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radores, dice </w:t>
      </w:r>
      <w:r>
        <w:rPr>
          <w:rFonts w:cs="Arial,Italic" w:ascii="Arial,Italic" w:hAnsi="Arial,Italic"/>
          <w:i/>
          <w:iCs/>
          <w:color w:val="000000"/>
        </w:rPr>
        <w:t>que no ve a quién deba ceder César, y agrega, que tiene en su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dicción elegancia y brillantez, magnificencia y grandeza; </w:t>
      </w:r>
      <w:r>
        <w:rPr>
          <w:rFonts w:cs="Arial" w:ascii="Arial" w:hAnsi="Arial"/>
          <w:color w:val="000000"/>
        </w:rPr>
        <w:t>y a Cornelio Nepote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ablando de lo mismo, dice: </w:t>
      </w:r>
      <w:r>
        <w:rPr>
          <w:rFonts w:cs="Arial,Italic" w:ascii="Arial,Italic" w:hAnsi="Arial,Italic"/>
          <w:i/>
          <w:iCs/>
          <w:color w:val="000000"/>
        </w:rPr>
        <w:t>¿Qué orador te atreverías a enteponerle entre los qu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han cultivado sólo este arte? ¿Quién le supera en la abundancia y vigor d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>pensamiento? ¿Quién más elegante y distinguido en la expresión?</w:t>
      </w:r>
      <w:r>
        <w:rPr>
          <w:rFonts w:cs="Arial" w:ascii="Arial" w:hAnsi="Arial"/>
          <w:color w:val="000000"/>
        </w:rPr>
        <w:t>. Parec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muy joven adoptó César el género de elocuencia de Estrabón, y en su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Divinación </w:t>
      </w:r>
      <w:r>
        <w:rPr>
          <w:rFonts w:cs="Arial" w:ascii="Arial" w:hAnsi="Arial"/>
          <w:color w:val="000000"/>
        </w:rPr>
        <w:t xml:space="preserve">reprodujo literalmente muchos párrafos del discurso </w:t>
      </w:r>
      <w:r>
        <w:rPr>
          <w:rFonts w:cs="Arial,Italic" w:ascii="Arial,Italic" w:hAnsi="Arial,Italic"/>
          <w:i/>
          <w:iCs/>
          <w:color w:val="000000"/>
        </w:rPr>
        <w:t xml:space="preserve">Pro Sardis </w:t>
      </w:r>
      <w:r>
        <w:rPr>
          <w:rFonts w:cs="Arial" w:ascii="Arial" w:hAnsi="Arial"/>
          <w:color w:val="000000"/>
        </w:rPr>
        <w:t>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dor. Dícese también que hablaba con voz sonora, siendo bella, enérg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usiasta su acción. Pronunció algunas oraciones, pero se le atribuyen otr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alsamente, y no sin razón consideraba Augusto la oración </w:t>
      </w:r>
      <w:r>
        <w:rPr>
          <w:rFonts w:cs="Arial,Italic" w:ascii="Arial,Italic" w:hAnsi="Arial,Italic"/>
          <w:i/>
          <w:iCs/>
          <w:color w:val="000000"/>
        </w:rPr>
        <w:t xml:space="preserve">Pro Q. Metello </w:t>
      </w:r>
      <w:r>
        <w:rPr>
          <w:rFonts w:cs="Arial" w:ascii="Arial" w:hAnsi="Arial"/>
          <w:color w:val="000000"/>
        </w:rPr>
        <w:t>más b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pia infiel de los amanuenses, que no podían seguir la rapidez de su dicción,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o obra publicada por él mismo. En muchos ejemplares veo escrito no </w:t>
      </w:r>
      <w:r>
        <w:rPr>
          <w:rFonts w:cs="Arial,Italic" w:ascii="Arial,Italic" w:hAnsi="Arial,Italic"/>
          <w:i/>
          <w:iCs/>
          <w:color w:val="000000"/>
        </w:rPr>
        <w:t>Pr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Metello, </w:t>
      </w:r>
      <w:r>
        <w:rPr>
          <w:rFonts w:cs="Arial" w:ascii="Arial" w:hAnsi="Arial"/>
          <w:color w:val="000000"/>
        </w:rPr>
        <w:t xml:space="preserve">sino </w:t>
      </w:r>
      <w:r>
        <w:rPr>
          <w:rFonts w:cs="Arial,Italic" w:ascii="Arial,Italic" w:hAnsi="Arial,Italic"/>
          <w:i/>
          <w:iCs/>
          <w:color w:val="000000"/>
        </w:rPr>
        <w:t xml:space="preserve">que escribió Metello, </w:t>
      </w:r>
      <w:r>
        <w:rPr>
          <w:rFonts w:cs="Arial" w:ascii="Arial" w:hAnsi="Arial"/>
          <w:color w:val="000000"/>
        </w:rPr>
        <w:t>aunque es César quien habla para vindicarse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io tiempo que Metello, de las acusaciones de sus comunes enemigos. Du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Augusto en atribuirle la arenga a los soldados de España, aunque exist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con este título, una como pronunciada antes del primer combate y la otra 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último; según Asinio Polión, en la última batalla, el imprevisto ataque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s no le dio tiempo para la areng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. Nos dejó también comentarios sobre sus campañas en las Galias y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uerra civil contra Pompeyo. En cuanto a la historia de las guerras de Alejandr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rica y España, se ignora quién sea el autor. Cicerón, en su epístola a Bruto, hab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sí de los </w:t>
      </w:r>
      <w:r>
        <w:rPr>
          <w:rFonts w:cs="Arial,Italic" w:ascii="Arial,Italic" w:hAnsi="Arial,Italic"/>
          <w:i/>
          <w:iCs/>
          <w:color w:val="000000"/>
        </w:rPr>
        <w:t>Comentarios: Sus “Comentarios” son un libro excelente, su estilo e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sobrio, puro, elegante, despojado de toda pompa de lenguaje, de una belleza sin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ornamentos y al querer suministrar materiales preparados a los futuros historiadores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tal vez ha hecho cosa agradable a los necios que no dejaron de sobrecargar con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frívolas galas estas gracias naturales, pero ha anulado en los discretos el deseo d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tratar este asunto. </w:t>
      </w:r>
      <w:r>
        <w:rPr>
          <w:rFonts w:cs="Arial" w:ascii="Arial" w:hAnsi="Arial"/>
          <w:color w:val="000000"/>
        </w:rPr>
        <w:t xml:space="preserve">Hirtio dice también, hablando de los mismos </w:t>
      </w:r>
      <w:r>
        <w:rPr>
          <w:rFonts w:cs="Arial,Italic" w:ascii="Arial,Italic" w:hAnsi="Arial,Italic"/>
          <w:i/>
          <w:iCs/>
          <w:color w:val="000000"/>
        </w:rPr>
        <w:t>Comentarios: Es su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superioridad tan reconocida, que parece ha quitado, más bien que dado, a lo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historiadores la facultad de escribir después que él. Tenemos más motivos que nadi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para admirar este libro; todos saben con cuánto más talento y fuerza está escrito;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nosotros sabemos, además, con cuánta facilidad y rapidez lo escribió. </w:t>
      </w:r>
      <w:r>
        <w:rPr>
          <w:rFonts w:cs="Arial" w:ascii="Arial" w:hAnsi="Arial"/>
          <w:color w:val="000000"/>
        </w:rPr>
        <w:t>Asinio Polió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etende que estos </w:t>
      </w:r>
      <w:r>
        <w:rPr>
          <w:rFonts w:cs="Arial,Italic" w:ascii="Arial,Italic" w:hAnsi="Arial,Italic"/>
          <w:i/>
          <w:iCs/>
          <w:color w:val="000000"/>
        </w:rPr>
        <w:t xml:space="preserve">Comentarios </w:t>
      </w:r>
      <w:r>
        <w:rPr>
          <w:rFonts w:cs="Arial" w:ascii="Arial" w:hAnsi="Arial"/>
          <w:color w:val="000000"/>
        </w:rPr>
        <w:t>no son siempre exactos y fieles, por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do César demasiada fe a los relatos de sus legados, y por haber alte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cientemente o por falta de memoria la verdad de sus propios hechos, opin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berían examinarse y corregirse. Dejó también un tratado en dos libros sob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,Italic" w:ascii="Arial,Italic" w:hAnsi="Arial,Italic"/>
          <w:i/>
          <w:iCs/>
          <w:color w:val="000000"/>
        </w:rPr>
        <w:t xml:space="preserve">Analogía; </w:t>
      </w:r>
      <w:r>
        <w:rPr>
          <w:rFonts w:cs="Arial" w:ascii="Arial" w:hAnsi="Arial"/>
          <w:color w:val="000000"/>
        </w:rPr>
        <w:t xml:space="preserve">otro, en igual número de libros, llamado </w:t>
      </w:r>
      <w:r>
        <w:rPr>
          <w:rFonts w:cs="Arial,Italic" w:ascii="Arial,Italic" w:hAnsi="Arial,Italic"/>
          <w:i/>
          <w:iCs/>
          <w:color w:val="000000"/>
        </w:rPr>
        <w:t>Anticatón</w:t>
      </w:r>
      <w:r>
        <w:rPr>
          <w:rFonts w:cs="Arial" w:ascii="Arial" w:hAnsi="Arial"/>
          <w:color w:val="000000"/>
        </w:rPr>
        <w:t>, y un poema intitulad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El Camino. </w:t>
      </w:r>
      <w:r>
        <w:rPr>
          <w:rFonts w:cs="Arial" w:ascii="Arial" w:hAnsi="Arial"/>
          <w:color w:val="000000"/>
        </w:rPr>
        <w:t>El primero lo compuso al pasar los Alpes para reunirse a su Ejérci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presidir los comicios de la Galia Citerior; el segundo, en tiempo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talla de Munda, y el último en los veinticuatro días que empleó para traslad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Roma a la España Ulterior. Existen también sus cartas al Senado, y f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er el primero en escribir sus comunicaciones en hojas dobladas en forma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icio, pues hasta entonces las había escrito los cónsules y generales en to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sión de la hoja. Se conservan, por último, sus cartas a Cicerón, así com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cribió a sus amigos acerca de sus asuntos domésticos. Para los nego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os utilizaba una manera de cifra que hacía el sentido ininteligible, es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adas las letras de manera que no podía formarse ninguna palabra;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ifrarlas tiene que cambiarse el orden de las letras, tomando la cuarta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, esto es d por a, y así las demás. Cítanse también algunos escritos d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iempo de su niñez y de su juventud: las </w:t>
      </w:r>
      <w:r>
        <w:rPr>
          <w:rFonts w:cs="Arial,Italic" w:ascii="Arial,Italic" w:hAnsi="Arial,Italic"/>
          <w:i/>
          <w:iCs/>
          <w:color w:val="000000"/>
        </w:rPr>
        <w:t xml:space="preserve">Alabanzas de Hércules, </w:t>
      </w:r>
      <w:r>
        <w:rPr>
          <w:rFonts w:cs="Arial" w:ascii="Arial" w:hAnsi="Arial"/>
          <w:color w:val="000000"/>
        </w:rPr>
        <w:t>una tragedia con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ítulo de </w:t>
      </w:r>
      <w:r>
        <w:rPr>
          <w:rFonts w:cs="Arial,Italic" w:ascii="Arial,Italic" w:hAnsi="Arial,Italic"/>
          <w:i/>
          <w:iCs/>
          <w:color w:val="000000"/>
        </w:rPr>
        <w:t xml:space="preserve">Edipo </w:t>
      </w:r>
      <w:r>
        <w:rPr>
          <w:rFonts w:cs="Arial" w:ascii="Arial" w:hAnsi="Arial"/>
          <w:color w:val="000000"/>
        </w:rPr>
        <w:t xml:space="preserve">y una </w:t>
      </w:r>
      <w:r>
        <w:rPr>
          <w:rFonts w:cs="Arial,Italic" w:ascii="Arial,Italic" w:hAnsi="Arial,Italic"/>
          <w:i/>
          <w:iCs/>
          <w:color w:val="000000"/>
        </w:rPr>
        <w:t xml:space="preserve">Colección de frases selectas. </w:t>
      </w:r>
      <w:r>
        <w:rPr>
          <w:rFonts w:cs="Arial" w:ascii="Arial" w:hAnsi="Arial"/>
          <w:color w:val="000000"/>
        </w:rPr>
        <w:t>Augusto prohibió la public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os escritos en una carta, corta y muy sencilla, dirigida a Pompeyo Macer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tenía encargado el cuidado de sus bibliotec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. Era César muy diestro en el manejo de las armas y caballos y sopor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fatiga hasta lo increíble; en las marchas precedía al ejército, algunas vec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o, y con más frecuencia a pie, con la cabeza descubierta a pesar del sol y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uvia. Salvaba largas distancias con increíble rapidez, sin equipaje, en un car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quiler, recorriendo de esta forma hasta cien millas por día. Si le detentan los rí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saba a nado o sobre odres henchidos, y con frecuencia se anticipaba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e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I. Dudóse de si fue más cauto que audaz en sus expediciones.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ó su ejército a terreno propicio a emboscadas sin explorar previamen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s; no le hizo cruzar a Bretaña antes de asegurarse por sí mismo del es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uertos, del modo de navegación, y de los parajes que permitía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mbarco. Este honore tan precavido, enterado un día de que habían asediad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 en Germania, se viste un traje galo y, atravesando el ejércit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iadores, se reúne a su campamento. De la misma manera pasó en invierno, des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ndis a Dirrachio, por entre las flotas enemigas; como, pese a sus frecu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sajes, no llegaban las tropas que tenían orden de seguirle, terminó por mon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noche en una barquilla, cubierta la cabeza, sin darse a conocer, ni permiti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loto ceder a la tempestad, hasta que estuvo en peligro de hundirse en las ol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X. Los escrúpulos religiosos jamás le hicieron abandonar ni diferi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resas. Aunque la victima del sacrificio escapase al cuchillo del sacrificador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o dejó de marchar contra Scipión y Juba. En otra ocasión, habiendo caído 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altar del barco, tornó en favor suyo el presagio, exclamando: </w:t>
      </w:r>
      <w:r>
        <w:rPr>
          <w:rFonts w:cs="Arial,Italic" w:ascii="Arial,Italic" w:hAnsi="Arial,Italic"/>
          <w:i/>
          <w:iCs/>
          <w:color w:val="000000"/>
        </w:rPr>
        <w:t>Ya eres mía, Afri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udir los vaticinios que en aquella tierra unían fatalmente las victoria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los Scipiones, tuvo constantemente en sus campamentos a un obscu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endiente de la familia Cornelia, hombre abyecto y a quien por sus desarregl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s se había dado el apodo de Saluc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. Por lo que toca a las batallas, no se orientaba únicamente por pla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tados con detención, sino también aprovechando oportunidades; ocur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veces que atacaba inmediatamente después de una marcha, o con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ésimo tiempo que nadie podía suponer se hubiese puesto en movimiento, y sól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últimos años de su vida se mostró más cauto en presentar batalla, convenci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habiendo conseguido tantas victorias, no debía tentar a la fortuna, y de qu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victoria ganaría siempre menos que perdería con una derrota. No derrotó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enemigo sin apoderarse inmediatamente de su campamento; tampoco dej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nerse del terror a los vencidos. Cuando la victoria era dudosa, hacía alej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caballos, comenzando por el suyo, para imponer a los soldado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dad de vencer quitándoles todos los medios de huida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. Montaba un caballo singular, cuyos cascos parecían pies humanos, pu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n hendidos a manera de dedos. Este caballo había nacido en su casa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res habían prometido a su dueño el imperio del mundo; por esta razón le cr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uidadoso esmero, encargándose él mismo de domarlo, erigiéndole más tar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estatua delante del templo de Venus Mad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I. Viósele frecuentemente restablecer él solo su linea de batalla;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cilaba ésta, lanzarse delante de los fugitivos, detenerlos bruscamente y obligar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espada a la garganta, a volver al enemigo. Hizo esto a pesar de que alg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llegó a dominarlos el terror en tales términos, que un portaestanda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nido de esta manera, le amenazó con su espada, y otro, cuya águila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gido, se la dejó en las m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II. En otras ocasiones dio muestras de mayor valor todavía. Despué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talla de Farsalia, habiendo mandado sus tropas al Asia y pasando él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quichuelo el Helesponto, halló a C. Casio, uno de sus enemigos, con diez gale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guerra, lejos de huir, marchó hacia él, le intimó la rendición y le recibi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ante, en su nav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V. En Alejandría atacó un puente, pero una inesperada salida del enem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obligó a saltar a una barca, perseguido por gran número de enemigos; se lanz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, y recorrió a nado el espacio de doscientos pasos hasta otra nave, saca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 derecha fuera del agua para que no se mojasen los escritos que llevab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ndo cogido con los dientes su manto de general para no abandonar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nda al enemig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. Apreciaba al soldado sólo por su valor, no por sus costumbres ni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una, y le trataba unas veces con suma severidad y otras con grande indulg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iempre ni en todas partes era rígido, pero siempre se mostraba severo frent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, manteniendo en tales casos rigurosamente la disciplina. No anunci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ejército los días de marcha ni los de combate, teniéndole así en continua esp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órdenes y siempre dispuesto a partir a la primera señal a donde le lleva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veces le ponía en movimiento sin necesidad, sobre todo los días festiv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uviosos. En ocasiones daba orden de que no le perdiesen de vista, y se alejab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to, de día o de noche, y forzaba el paso para fatigar a los que le seguían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anza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. Cuando el ejército que tenía ante sí venía precedido de temible fam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ranquilizaba al suyo negando ni despreciando las fuerzas contrarias, antes b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xageraba hasta la mentira. Así, pues, cuando la proximidad de Juba hab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fundido miedo en el corazón de todos los soldados, los reunió y les dijo: </w:t>
      </w:r>
      <w:r>
        <w:rPr>
          <w:rFonts w:cs="Arial,Italic" w:ascii="Arial,Italic" w:hAnsi="Arial,Italic"/>
          <w:i/>
          <w:iCs/>
          <w:color w:val="000000"/>
        </w:rPr>
        <w:t>Sabed qu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dentro de pocos días el rey estará delante de vosotros con diez legiones, treinta mil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aballos, cien mil hombres de tropas ligeras y trescientos elefantes. Absteneos todo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de preguntas y conjeturas y descansad en mí, que conozco lo que ha de hacerse;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embarcaré en un barco viejo a los que difundan rumores e irán a parar a donde lo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lleve el Vi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I. No siempre castigaba las faltas ni cuidaba de que hubiese rel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el castigo y el delito; era severísimo con los desertores y sediciosos, y suav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os demás. Algunas veces, tras una gran batalla y una gran victoria, dispens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soldados los deberes ordinarios y les permitía entregarse a todos los exces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desenfrenada licencia, pues solía decir que sus </w:t>
      </w:r>
      <w:r>
        <w:rPr>
          <w:rFonts w:cs="Arial,Italic" w:ascii="Arial,Italic" w:hAnsi="Arial,Italic"/>
          <w:i/>
          <w:iCs/>
          <w:color w:val="000000"/>
        </w:rPr>
        <w:t>soldados, aun perfumados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podían combatir bien. </w:t>
      </w:r>
      <w:r>
        <w:rPr>
          <w:rFonts w:cs="Arial" w:ascii="Arial" w:hAnsi="Arial"/>
          <w:color w:val="000000"/>
        </w:rPr>
        <w:t>En las arengas no los llamaba soldados, empleaba la palab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lisonjera de compañeros; le gustaba verlos bien uniformados, y les daba arm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dornos de plata y oro, tanto para gala como para enardecerlos en el dí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e por el temor de perderlas. Era tal su amor hacia ellos que cuando sup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ota de Tituria se dejo crecer la barba y el cabello y no se los cortó hasta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engarla. Así les inspiró inquebrantable adhesión a su persona y valor invencib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II. Al principiar la guerra civil, los centuriones de cada leg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iéronse a suministrarle cada uno un jinete pagado de su pecul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, y todos los soldados a servirle gratuitamente, sin ración ni paga, de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ás ricos atender a las necesidades de los más pobres. Durante aquella guer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larga ninguno le abandonó, y hasta algunos que cayeron prisioneros rehus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ida que se les ofrecía a condición de volver las armas contra él. Sitiad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iadores soportaban con tanta paciencia el hambre y las demás privaciones, qu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itio de Dirrachio, visto por Pompeyo la especie de pan de hierbas con que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limentaban, dijo que </w:t>
      </w:r>
      <w:r>
        <w:rPr>
          <w:rFonts w:cs="Arial,Italic" w:ascii="Arial,Italic" w:hAnsi="Arial,Italic"/>
          <w:i/>
          <w:iCs/>
          <w:color w:val="000000"/>
        </w:rPr>
        <w:t xml:space="preserve">tenía que habérselas con fieras, </w:t>
      </w:r>
      <w:r>
        <w:rPr>
          <w:rFonts w:cs="Arial" w:ascii="Arial" w:hAnsi="Arial"/>
          <w:color w:val="000000"/>
        </w:rPr>
        <w:t>haciéndolo desaparece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a por temor de que aquel testimonio de la paciencia y pertinacia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s sembrase el desconcierto en su ejército. Una prueba de su indom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or la tenemos en el hecho de que después del único revés que sufrieron 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rachio, pidieron castigo ellos mismos, y el general antes tuvo que consolar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rlos. En las demás batallas deshicieron fácilmente, a pesar de su inferior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ica, las innumerables tropas que se les oponían. Una sola cohorte de la leg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mosexta, encargada de la defensa de un fuertecillo, sostuvo durante var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el ataque de cuatro legiones de Pompeyo, sucumbiendo al fin, casi ente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una nube de flechas, de las que se encontraron dentro del fuerte ciento trei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. Tanta bravura no causaría asombro si se consideran aisladamente los he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gunos de sus soldados. Citaré sólo al centurión Casio Sceva y al soldado C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ilius. Sceva, a pesar de tener vaciado un ojo, y atravesado un muslo y un homb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oto el escudo con ciento veinte golpes, permaneció firme en la puerta de un fue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a custodia le había sido confiada. Acilius, en un combate naval 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sella, imitando el memorable ejemplo que dio Cinegiro entre los griegos,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 derecha cogió un barco enemigo; se la cortaron, pero no por eso dej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tar al barco, rechazando con el escudo a cuantos se le oponí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X. Ninguna sedición se produjo en el ejército durante los diez añ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 en las Galias; estallaron algunas durante las civiles, pero las domin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a con autoridad más bien que con indulgencia. Nunca cedió an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otinados, sino que marchó constantemente a su encuentro. En Plasencia licen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la legión novena, a pesar de que Pompeyo permanecía aún en armas, y n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 trabajo, después de numerosas y apremiantes súplicas y de haber castig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ulpables, consintió en rehabilitar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. Como los soldados de la legión décima pidieran un día en Rom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encia y sus recompensas, profiriendo terribles amenazas que exponían la ciudad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ves peligros, a pesar de que entonces estaba encendida la guerra en Afr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sus amigos trataron en vano de retenerle, César no vaciló en presentarse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amotinados y licenciarlos. Pero en una sola palabra llamándoles </w:t>
      </w:r>
      <w:r>
        <w:rPr>
          <w:rFonts w:cs="Arial,Italic" w:ascii="Arial,Italic" w:hAnsi="Arial,Italic"/>
          <w:i/>
          <w:iCs/>
          <w:color w:val="000000"/>
        </w:rPr>
        <w:t>ciudadanos en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vez de soldados, cambió por completo sus disposiciones. ¡Somos soldados!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aron en seguida; y le siguieron a Africa, a pesar suyo, lo cual no impidi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se a los instigadores con la pérdida de la tercera parte del botín y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enos que les estaban destin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. Desde su juventud brilló César por su celo y fidelidad hacia sus clie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endió a Masinta, joven de familia distinguida, contra el rey Hiempsal, y lo hizo co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a energía, que en el calor de la discusión cogió por la barba a Juba, hijo 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y. Fue declarado cliente tributario del rey, y él, entonces, arracóle de man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 llevaban y le tuvo oculto durante mucho tiempo en su casa, y aun despué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partió para España, al cesar en la pretura, le llevó en su litera, baj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ección de sus lictores y de numerosos am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I. Trató siempre César a sus amigos con tantas consideracion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ndad, que habiendo caído repentinamente enfermo C. Oppio, que le acompañ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un camino agreste y difícil, le cedió la única cabaña que encontraron y se aco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en el suelo a la intemperie. Cuando alcanzó el poder soberano, elev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s honores a algunos hombres de baja estofa, y siendo censurado por ell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testó: </w:t>
      </w:r>
      <w:r>
        <w:rPr>
          <w:rFonts w:cs="Arial,Italic" w:ascii="Arial,Italic" w:hAnsi="Arial,Italic"/>
          <w:i/>
          <w:iCs/>
          <w:color w:val="000000"/>
        </w:rPr>
        <w:t>Si bandidos y asesinos me hubiesen ayudado a defender mis derechos y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dignidad, les mostraría igualmente mi agradecimi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II. Por otra parte, nunca concibió enemistades tan hondas que n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chase así que se le ofrecía ocasión. C. Memmio le había atacado e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rsos con extraordinaria vehemencia, y con gran violencia le había contes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por escrito; y, sin embargo, poco después le ayudó con toda su influenci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guir el consulado. Cuando C. Calvo, que le había dirigido epigra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amatorios, pretendió reconciliarse con él por la mediación de algunos amigos,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se anticipó a escribirle. Confesaba que Valerio Catulio en sus versos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murra le había señalado con eterno estigma, y en el mismo día que le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facción, le admitió a su mesa, sin haber roto nunca sus relacio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spitalidad con el padre del poe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V. Era dulce por naturaleza hasta en las venganzas. Cuando se apode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iratas, de los que fue prisionero, y a quienes en aquella situación ju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ucificar, no los hizo clavar en este instrumento de suplicio sino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angularlos. Cornelio Fagita le había dispuesto todo género de asechanza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 en que, para librarse de Sila, velase él obligado, aunque enfermo, a cambi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noches de asilo, y no había cesado de inquietarle sino medi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léndida recompensa: sin embargo, nunca quiso tomar venganza de él.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emón, esclavo y secretario suyo, que había prometido a sus enemi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enenarle, no le impuso otro castigo que la muerte, cuando podía someterl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ntosos tormentos. Llamado como testigo contra P. Clodio, acusado de sacrileg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victo de adulterio con su esposa Pompeya, aseguró no haber visto nada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r de que su madre Aurelia y su hermana Julia habían declarado a los ju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la verdad: y como se le preguntaba por qué, pues, había repudiado a Pompeya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testó: </w:t>
      </w:r>
      <w:r>
        <w:rPr>
          <w:rFonts w:cs="Arial,Italic" w:ascii="Arial,Italic" w:hAnsi="Arial,Italic"/>
          <w:i/>
          <w:iCs/>
          <w:color w:val="000000"/>
        </w:rPr>
        <w:t>Es necesario que los míos estén tan exentos de sospecha como d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rim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. Deben, sin embargo, ser admiradas principalmente su modera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emencia durante la guerra civil y después de sus triunfos. Había dicho Pompe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sideraría enemigos a los que no defendiesen la República, y Cesar decla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ndría por amigos a los que permaneciesen neutrales entre los dos partidos;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quellos a quienes concediese grados por recomendación de Pompe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ólos a pasar al ejército rival. En el sitio de Lerda (Lérida) se trab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ciones amistosas entre los dos ejércitos, a favor de las negociaciones entabl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s jefes para la rendición de la plaza; pero, abandonando repentiname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yecto Afranio y Petreyo, hicieron pasar a cuchillo a los soldados de César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ban en su campamento: ni siquiera este acto de perfidia pudo conducirl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represalias. En la batalla de Farsalia mandó que no se hiciese daño a l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y no hubo soldado del partido contrario a quien no permitiera conserv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que quisiera; tampoco se sabe que ningún enemigo suyo pereciera más que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de batalla, exceptuando Afranio, Fausto y el joven L. César, y aun se d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éstos no murieron por orden suya, a pesar de que los dos primeros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levado contra él después de haber obtenido el perdón, y el tercero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ecer cruelmente por el hierro y el fuego a los esclavos y liberto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nhechor, mandando degollar hasta las fieras que César había comprado pa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. Finalmente, en los últimos tiempos permitió a todos los que no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guido gracia regresar todavía a Italia y aspirar a mandos y magistratu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ó de nuevo las estatuas de Sila y de Pompeyo que el pueblo había derrib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abía que se tramaba contra él algún proyecto siniestro o que hablaban m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ría refrenar a los culpables a castigarlos. Así, habiendo descubie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piraciones y reuniones nocturnas, limito su venganza a declarar, por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dicto, que las conocía. A los que le ultrajaban en discursos, se contentab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nsejarles públicamente que no persistiesen en ello, llegando a sufrir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jarse, que Aulo Cecino manchase su reputación en un libelo injurioso y Pitola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ifamatorio poe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. Impútanse, sin embargo, a César acciones y palabr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uestran el abuso del poder y que parecen justificar su muerte. No se conten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ceptar los honores más altos, como el consulado vitalicio, la dictad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petua, la censura de las costumbres, el título de Emperador, el dictado de Pad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Patria, una estatua entre las de los reyes, una especie de trono en la orques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que admitió, además, que le decretasen otros superiores a la medid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zas humanas; tuvo, en efecto, silla de oro en el Senado y en su tribunal;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pompas del circo un carro en el que era llevarlo religiosamente su retrato (35)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los y altares y estatuas junto a las de los dioses; tuvo como éstos, l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grado; un flamen, sacerdotes lupercos, y el privilegio, en fin, de dar su nombr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mes al año. No existen distinciones que no recibiese según su capricho y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ese de la misma manera. Cónsul por tercera y cuarta vez, se limit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tentar el título, y se contentó con ejercer la dictadura que le habían concedid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nsulados; se substituyó a dos cónsules para los tres últimos meses de 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años, durante los cuales reunió sólo los comicios para la elección de tribun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les del pueblo. Estableció prefectos en lugar de pretores, para que administra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sus órdenes los intereses de la ciudad. Habiendo muerto de repente un cónsu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íspera de las calendas de enero revistió con la dignidad vacante, por las po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que quedaban, al primero que la solicitó. Con igual desprecio de las ley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s patrias estableció magistraturas para muchos años, concedió insign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es a dos pretores antiguos, elevó a la categoría de ciudadanos y has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a algunos galos semibárbaros; concedió la intendencia de la moneda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rentas públicas a esclavos de su casa, y abandonó el cuidado y mando de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ones que dejó en Alejandría a Rufión, hijo de un liberto suyo y compañ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í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I. Públicamente solía Cesar pronunciar palabras que, como dice 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mpio, no muestran menos orgullo que sus actos: </w:t>
      </w:r>
      <w:r>
        <w:rPr>
          <w:rFonts w:cs="Arial,Italic" w:ascii="Arial,Italic" w:hAnsi="Arial,Italic"/>
          <w:i/>
          <w:iCs/>
          <w:color w:val="000000"/>
        </w:rPr>
        <w:t>La República es nombre sin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realidad ni valor. Sila ignoraba la ciencia del gobierno, porque depuso la dictadura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Los hombres debían hablarle en adelante con más respeto y considerar como leye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lo que dijese. </w:t>
      </w:r>
      <w:r>
        <w:rPr>
          <w:rFonts w:cs="Arial" w:ascii="Arial" w:hAnsi="Arial"/>
          <w:color w:val="000000"/>
        </w:rPr>
        <w:t>Alcanzó tal punto de arrogancia, que a un augur que le anunci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stes presagios después de un sacrificio porque no se había encontrado corazón e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íctima, le respondió él que haría los vaticinios más dichosos cuando quisies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era prodigio mostrar un animal sin corazón (36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II. Lo que le atrajo, sin embargo, odio violentísimo e implacable fu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: Habían marchado los senadores en corporación a presentarle decre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halagüeños para él, y los recibió sentado frente al templo de Venus Mad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escritores dicen que Cornelio Balbo le retuvo cuando iba a levantarse; ot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i siquiera se movió, y que habiéndole dicho C. Trebacio que se pusiese en pi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irigió una severa mirada. Este desaire pareció tanto más intolerable, cuan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mismo, en uno de sus triunfos, cuando, al pasar su carro por delante de las sil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tribunos, uno de ellos, Poncio Aquila, no se levantó, mostró tan profund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dignación, que llegó a exclamar: </w:t>
      </w:r>
      <w:r>
        <w:rPr>
          <w:rFonts w:cs="Arial,Italic" w:ascii="Arial,Italic" w:hAnsi="Arial,Italic"/>
          <w:i/>
          <w:iCs/>
          <w:color w:val="000000"/>
        </w:rPr>
        <w:t xml:space="preserve">Tribuno Aquilas, pídeme la República, </w:t>
      </w:r>
      <w:r>
        <w:rPr>
          <w:rFonts w:cs="Arial" w:ascii="Arial" w:hAnsi="Arial"/>
          <w:color w:val="000000"/>
        </w:rPr>
        <w:t>y dura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uchos días no prometió nada a nadie sin añadir esta condición irónica: </w:t>
      </w:r>
      <w:r>
        <w:rPr>
          <w:rFonts w:cs="Arial,Italic" w:ascii="Arial,Italic" w:hAnsi="Arial,Italic"/>
          <w:i/>
          <w:iCs/>
          <w:color w:val="000000"/>
        </w:rPr>
        <w:t>Desd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luego, si lo permite Poncio Aqui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X. A este grave ultraje inferido al Senado añadió César un ras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ullo más hiriente aún. Regresaba a Roma después del sacrificio acostumbr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ferias latinas, cuando, en medio de las extraordinarias y locas aclamacion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un hombre, destacándose de la multitud, colocó sobre su estatua una cor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urel, atada con una cinta blanca. Los tribunos Epidio Maruco y Cesetio Fla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aron quitar la corona y redujeron a prisión al que la había puesto; pero Cé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ndo que aquella tentativa de realeza había tenido tan mal éxito, o como preten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habían privado de la gloria de rehusarla, apostrofó duramente a los tribun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spojó de su autoridad; no pudo librarse de la censura deshonrosa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icionado la dignidad real, a pesar de que respondió un día al pueblo que 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aludaba con el nombre de rey: </w:t>
      </w:r>
      <w:r>
        <w:rPr>
          <w:rFonts w:cs="Arial,Italic" w:ascii="Arial,Italic" w:hAnsi="Arial,Italic"/>
          <w:i/>
          <w:iCs/>
          <w:color w:val="000000"/>
        </w:rPr>
        <w:t xml:space="preserve">Soy César y no rey, </w:t>
      </w:r>
      <w:r>
        <w:rPr>
          <w:rFonts w:cs="Arial" w:ascii="Arial" w:hAnsi="Arial"/>
          <w:color w:val="000000"/>
        </w:rPr>
        <w:t>y a pesar también de que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estas lupercales rechazara e hiciese llevar al Capitolio, a la estatua de Júpiter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dema que el cónsul Antonio había querido insistentemente colocarle en la cabe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tribuna de las arengas. Sobre este asunto se difundió un rumor que adquir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tante consistencia, asegurándose que proyectaba trasladar a Alejandría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ya la capital y fuerzas del Imperio, después de dejar exhausta a Italia con lev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ordinarias, y encargado a sus amigos el gobierno de Roma; añadíase que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 reunión del Senado el quindecenviro L. Cotta debía proponer que se die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el título de rey puesto que estaba escrito en los libros del destin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nicamente un rey podía vencer a los par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. Temiendo los conjurados verse obligados a dar su asentimiento a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sición, consideraron necesario apresurar la ejecución de su empre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uniéronse, por tanto, y tomaron en común decisiones que antes acord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sladamente entre dos o tres personas; en el pueblo reinaba el descontento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 de los negocios, manifestando en toda oportunidad su repugnanci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ranía, y solicitando abiertamente vengadores. Cuando se concedió a extranjeros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ítulo de senadores, se fijaron estos pasquines por todas partes: </w:t>
      </w:r>
      <w:r>
        <w:rPr>
          <w:rFonts w:cs="Arial,Italic" w:ascii="Arial,Italic" w:hAnsi="Arial,Italic"/>
          <w:i/>
          <w:iCs/>
          <w:color w:val="000000"/>
        </w:rPr>
        <w:t>Salud a todos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prohíbese mostrar a los nuevos senadores el camino del Senado, </w:t>
      </w:r>
      <w:r>
        <w:rPr>
          <w:rFonts w:cs="Arial" w:ascii="Arial" w:hAnsi="Arial"/>
          <w:color w:val="000000"/>
        </w:rPr>
        <w:t>y se cantó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s calle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Gallos Caesar in triumphum ducit, idem in curiam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Galli bracas deposuerunt latum clavum sesmserunt </w:t>
      </w:r>
      <w:r>
        <w:rPr>
          <w:rFonts w:cs="Arial" w:ascii="Arial" w:hAnsi="Arial"/>
          <w:color w:val="000000"/>
        </w:rPr>
        <w:t>(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el censor anunciado en el teatro, según es costumbre, la entr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ónsul Q. Máximo, a quien César había substituido por tres meses, gritáronle p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partes que no era cónsul. Tras la destitución de los tribunos Cesecio y Marul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primera reunión de los comicios aparecieron muchos boletines nombrándol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ónsules- Al pie de la estatua de L. Bruto escribieron: </w:t>
      </w:r>
      <w:r>
        <w:rPr>
          <w:rFonts w:cs="Arial,Italic" w:ascii="Arial,Italic" w:hAnsi="Arial,Italic"/>
          <w:i/>
          <w:iCs/>
          <w:color w:val="000000"/>
        </w:rPr>
        <w:t xml:space="preserve">¡Ojalá viviese!, </w:t>
      </w:r>
      <w:r>
        <w:rPr>
          <w:rFonts w:cs="Arial" w:ascii="Arial" w:hAnsi="Arial"/>
          <w:color w:val="000000"/>
        </w:rPr>
        <w:t>y bajo 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Brutuss quia regis ejecit, consul primus factus est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Hic, quia consules ejecit, rex postremo factus est </w:t>
      </w:r>
      <w:r>
        <w:rPr>
          <w:rFonts w:cs="Arial" w:ascii="Arial" w:hAnsi="Arial"/>
          <w:color w:val="000000"/>
        </w:rPr>
        <w:t>(38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número de conjurados se elevaba a más de sesenta, siendo C. Cas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o y Décimo Bruto jefes de la conspiración. Estos deliberaron en primer lugar si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diéndose, le precipitarían unos desde el puente, durante los comicios del ca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arte (39), en el momento en que convocase las tribus para las eleccion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los otros le esperarían abajo para asesinarle, o bien si le atacarían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ía Sacra o a la entrada del teatro; pero habiéndose dispuesto para los idu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zo una reunión del Senado en la sala de Pompeyo, convinieron por unanim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buscar momento ni paraje más oportu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. Prodigios evidentes anunciaron a César su próximo fin. Esca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 antes, los colonos a quienes la ley Julia había otorgado terreno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nia, para construir casas de campo, destruyeron antiquísimos sepulcr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anto más afán cuanto que en las excavaciones que hacían solían encont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sos de labores antiguas. En un sepulcro que guardaba, según decían, los r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pys, fundador de Capua, encontraron una plancha de bronce que conservab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 caracteres y palabras griegas la siguiente inscripción: </w:t>
      </w:r>
      <w:r>
        <w:rPr>
          <w:rFonts w:cs="Arial,Italic" w:ascii="Arial,Italic" w:hAnsi="Arial,Italic"/>
          <w:i/>
          <w:iCs/>
          <w:color w:val="000000"/>
        </w:rPr>
        <w:t>Cuando se descubran la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enizas de Capys, un descendiente de Iulo perecerá a manos de sus deudos, per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no tardará en ser vengado por las desgracias de Italia </w:t>
      </w:r>
      <w:r>
        <w:rPr>
          <w:rFonts w:cs="Arial" w:ascii="Arial" w:hAnsi="Arial"/>
          <w:color w:val="000000"/>
        </w:rPr>
        <w:t>y para que no se cre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 es fábula inventada a capricho, citaré en mi apoyo a Cornelio Balbo, int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 de César. Pocas fechas antes de su muerte supo que los caba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dos por él a los dioses antes de pasar el Rubicón, y que habían dej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gar sin amo, se negaban a comer y lloraban; por su parte, el arúspice Spurinn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irtió, durante un sacrificio, que se guardase del peligro que le amenazab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idus de marzo. La víspera de estos mismos idus, habiendo penetrado en la sa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Senado, llamada de Pompeyo, un reyezuelo con una rama de laurel en el p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es de diferentes clases, salidas de un bosque vecino, se lanzaron sobre él y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dazaron. Por último, la noche que precedió al día de su muerte, crey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s que se remontaba sobre las nubes y ponía su mano en la de Júpiter; y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su esposa Calpurnia soñó que se desplomaba el techo de su casa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aban a su esposo en sus brazos, mientras las puertas de su habitación se abr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entamente por sí mismas. Todos estos presagios y el mal estado de su salud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cieron vacilar por largo tiempo acerca de si permanecería en su casa aplaz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 día siguiente lo que había propuesto al Senado; pero exhortado por Déc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o a no hacer aguardar inútilmente a los senadores que estaban reunidos des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rano salió de casa hacia la hora quinta. En el camino un desconocid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ó un escrito en el que le revelaba la conjuración; César le cogió y lo un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más que llevaba en la mano izquierda con la intención de leerlos luego.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íctimas que se inmolaron en seguida dieron presagios desfavorables; pe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nando sus escrúpulos religiosos, entró en el Senado y dijo burlándo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urinna que eran falsas sus predicciones porque habían llegado los idus de marz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traer ninguna desgracia, a lo que éste le contestó que hablan llegado, per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aún pas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I. En cuanto se sentó, le rodearon los conspiradores con pretex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arle; en el acto Cimber Telio, que se había encargado de comenzar, acercóse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para dirigirle un ruego; mas negándose a escucharle e indicando con el ge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jara su petición para otro momento, le cogió de la toga por ambos hombros,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ientras exclamaba César: </w:t>
      </w:r>
      <w:r>
        <w:rPr>
          <w:rFonts w:cs="Arial,Italic" w:ascii="Arial,Italic" w:hAnsi="Arial,Italic"/>
          <w:i/>
          <w:iCs/>
          <w:color w:val="000000"/>
        </w:rPr>
        <w:t xml:space="preserve">Esto es violencia, </w:t>
      </w:r>
      <w:r>
        <w:rPr>
          <w:rFonts w:cs="Arial" w:ascii="Arial" w:hAnsi="Arial"/>
          <w:color w:val="000000"/>
        </w:rPr>
        <w:t>uno de los Casca, que se encont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espalda, lo hirió algo más abajo de la garganta. Cogióle César el brazo, s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vesó con el punzón y quiso levantarse, pero un nuevo golpe le detuvo. V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puñales levantados por todas partes, envolviese la cabeza en la tog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óse con la mano izquierda los paños sobre las piernas, a fin de caer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blemente, manteniendo oculta la parte inferior del cuerpo. Recibió veintitr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idas, y sólo a la primera lanzó un gemido, sin pronunciar ni una palabra.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algunos escritores refieren que viendo avanzar contra él a M. Bruto, le dij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 lengua griega: </w:t>
      </w:r>
      <w:r>
        <w:rPr>
          <w:rFonts w:cs="Arial,Italic" w:ascii="Arial,Italic" w:hAnsi="Arial,Italic"/>
          <w:i/>
          <w:iCs/>
          <w:color w:val="000000"/>
        </w:rPr>
        <w:t xml:space="preserve">¡Tú también, hijo mío!. </w:t>
      </w:r>
      <w:r>
        <w:rPr>
          <w:rFonts w:cs="Arial" w:ascii="Arial" w:hAnsi="Arial"/>
          <w:color w:val="000000"/>
        </w:rPr>
        <w:t>Cuando le vieron muerto, huyeron to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ndo por algún tiempo tendido en el suelo, hasta que al fin tres esclavos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ron a su casa en una litera, de la que pendía uno de sus brazos.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monio del médico Antiscio, entre todas sus heridas sólo era mortal la segun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recibido en el pecho. Los conjurados querían arrastrar su cadáve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ber, adjudicar sus bienes al Estado y anular sus disposiciones; pero el temo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infundieron el cónsul M. Antonio y Lépido, jefe de la caballería, les hizo renunci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design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II. A petición de su suegro L. Pisón fue abierto su testamento, dá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tura de él en casa de Antonio. César lo había hecho en los últimos dí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tiembre, en su posesión de Lavícum, encargando después su custodi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eriora de las vestales. Dice Q. Tuberón que en todos los que hizo des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consulado hasta el comienzo de la guerra civil instituía heredero de tod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nes a Cn. Pompeyo, y que así lo había dicho en sus arengas al ejército. Ma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último instituía tres herederos, que eran los nietos de sus hermanas, a saber: C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avio en las tres cuartas partes, y L. Pinario con Q. Pedio, en la restante;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a cláusula adoptaba a C. Octavio y le daba su nombre; nombraba tutore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, para el caso en qué naciese alguno, a la mayor parte de los que le hiriero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gurando Décimo Bruto inscrito en la segunda clase de sus herederos. Legaba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, al pueblo romano sus jardines próximos al Tíber y trescientos sesterci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V. Fijado el día de sus funerales, fue levantada la pira en el camp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e, cerca de la tumba de Julia, y construyese frente a la tribuna de las aren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pilla dorada, por el modelo del templo de Venus Madre; colocaron en ell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ho de marfil cubierto de púrpura y oro, y a la cabecera de este lecho un trofe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 traje que llevaba al darle muerte. No juzgándose suficiente el día pa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emne desfile de los que deseaban llevar presentes fúnebres, se decidió que 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 iría a depositar sus dones en el campo de Marte. En los juegos se cant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sos propios para excitar compasión hacia el muerto e indignación contr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sesinos; estaban tomados de Pacuvio en su </w:t>
      </w:r>
      <w:r>
        <w:rPr>
          <w:rFonts w:cs="Arial,Italic" w:ascii="Arial,Italic" w:hAnsi="Arial,Italic"/>
          <w:i/>
          <w:iCs/>
          <w:color w:val="000000"/>
        </w:rPr>
        <w:t>Juicio sobre las Armas de Aquiles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Men servasse, ut essent, qui me perderent? </w:t>
      </w:r>
      <w:r>
        <w:rPr>
          <w:rFonts w:cs="Arial" w:ascii="Arial" w:hAnsi="Arial"/>
          <w:color w:val="000000"/>
        </w:rPr>
        <w:t>(40)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y pasajes de la </w:t>
      </w:r>
      <w:r>
        <w:rPr>
          <w:rFonts w:cs="Arial,Italic" w:ascii="Arial,Italic" w:hAnsi="Arial,Italic"/>
          <w:i/>
          <w:iCs/>
          <w:color w:val="000000"/>
        </w:rPr>
        <w:t xml:space="preserve">Electra </w:t>
      </w:r>
      <w:r>
        <w:rPr>
          <w:rFonts w:cs="Arial" w:ascii="Arial" w:hAnsi="Arial"/>
          <w:color w:val="000000"/>
        </w:rPr>
        <w:t>de Attilio, que podían ofrecer iguales alusiones. El cónsu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 hizo que, en vez del elogio fúnebre, fuesen leídos por un heral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-consultos que otorgaban a César todos los honores divinos y humanos,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amento, además, que obligaba a todos por la salud de uno; por su parte aña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pocas palabras a esta lectura. Magistrados activos o que acababan de ces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argos, llevaron el lecho al Foro, frente a la tribuna de las arengas. Quer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s que se quemase el cadáver en el templo de Júpiter Capitolino; otros en la sa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ompeyo; pero de improviso, dos hombres, que llevaban espada al cinto y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dos en la mano, le prendieron fuego con antorchas, y en seguida comenz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a arrojar en él leña seca, las sillas de las tribunas de los magistrados y cu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encontraba al alcance de la mano. Los flautistas y cómicos, que habían reves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quella solemnidad los trajes dedicados a las pompas triunfales, se despoj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llos, los destrozaron y arrojaron a las llamas; los legionarios veteranos arroj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igual manera las armas con que se habían adornado para los funerales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 parte de las mujeres lanzaron a su vez joyas, y hasta las bulas y pretext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hijos. Gran número de extranjeros tomaron parte en aquel duelo publ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oximándose sucesivamente a la hoguera y manifestando su dolor cada un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ra de su tierra; se notaba principalmente a los judíos, los cuales vel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muchas noches junto a las ceniz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. Una vez terminados los funerales, corrió el pueblo con antorch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asas de Bruto y Casio, costando gran esfuerzo rechazarle. En su cam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ó a Helvio Cinna, y tomólo por Cornelio, que había pronunciado el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rior un discurso vehemente contra César, y le dio muerte y paseó después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 clavada en la punta de una pica. Más adelante se alzó en el For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umna de mármol de Numidia, de una sola pieza y de más de veinte pies de altu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sta inscripción: AL PADRE DE LA PATRIA; fue costumbre por larg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er sacrificios al pie de ella, hacer votos y terminar algunas querellas juran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nombre de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I. César había infundido en algunos parientes suyos sospechas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quería vivir más y que aquella indiferencia, que procedía de su precaria salud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hecho despreciar las advertencias de la religión y los consejos de sus am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irman otros que tranquilizado por el último senado-consulto y por el jura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tado a su persona, había despedido a la guardia española que le seguía esp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mano. Otros le atribuyen, por el contrario, la idea de que prefería sucumbi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asechanza de sus enemigos a tener que temerlos continuamente...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, acostumbraba a decir que su conservación interesaba más a la Repúbl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 él mismo; que había adquirido para ella desde muy antiguo gloria y poderí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que la República, si él pereciera, no gozaría de tranquilidad y caería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es espantosos de la guerra civ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II. En general convienen todos, sin embargo, en que su muerte f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poco más a menos como él la había deseado. Leyendo un día, en efect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nofonte, que Ciro, durante su última enfermedad, había dado algunas órd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tivas a los funerales, mostró su aversión por una muerte tan lenta, y manife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os de que la suya fuese rápida. La misma víspera del día en que murió es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ndo en casa de M Lépido, y habiéndose en ella preguntado cuál es la muer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ás apetecible, contestó: </w:t>
      </w:r>
      <w:r>
        <w:rPr>
          <w:rFonts w:cs="Arial,Italic" w:ascii="Arial,Italic" w:hAnsi="Arial,Italic"/>
          <w:i/>
          <w:iCs/>
          <w:color w:val="000000"/>
        </w:rPr>
        <w:t>La repentina e inespera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III. Sucumbió a los cincuenta y seis años de edad, y fue colocad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los dioses, no solamente por decreto, sino también por unánime senti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ueblo, persuadido de su divinidad. Durante los juegos que había prome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r, y que dio por él su heredero Augusto, apareció una estrella con cabelle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alzaba hacia la hora undécima y que brilló durante siete días consecutivo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yese que era el alma de César recibida en el cielo, y ésta fue la razón de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representara con una estrella sobre la cabeza. Ordenase tapiar la puert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a donde se le dio muerte; llamase parricidio a los idus de marzo y se prohibi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ongregasen los senadores en tal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X. Casi ninguno de sus asesinos murió de muerte natural ni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vivió más de tres años. Fueron todos condenados, pereciendo cada cua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 manera; unos en naufragios, otros en combate y algunos clavándos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puñal con que hirieron a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AVIO AUG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Muchos monumentos atestiguan que la familia de Octavio er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üedad de las primeras de Vélitres. Una parte importante de la ciudad se llam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mucho tiempo barrio Octavio, y se exhibía en ella un altar consagrado po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avio, que designado general en una guerra contra un pueblo vecino, y adver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ía, en medio de un sacrificio al dios Marte, de la repentina irrupción del enemi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ó de las llamas las carnes casi crudas de la víctima, las distribuyó según el ri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ó al combate y regresó victorioso. Existía también un decreto que orden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er de la misma manera en lo sucesivo al dios Marte las víctimas y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ran los restos a los Octav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Admitida esta familia entre las romanas por el rey Tarquino el Vie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ificada después por Serv. Tulio entre las patricias, pasó más adelant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ntad propia a la condición plebeya. El primero de esta familia que obtuv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fragios del pueblo una magistratura fue C. Rufo, que siendo cuestor tuvo dos hij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eo y Cayo, troncos de dos ramas de Octavios, cuyos destinos fueron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: Cneo y todos sus descendientes desempeñaron los cargo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tes del Estado. Pero Cayo y los suyos, bien por fortuna, bien por pro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ntad, permanecieron en el orden ecuestre hasta el padre de Augusto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sabuelo de éste sirvió en Sicilia durante la segunda Guerra Púnica, como trib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, bajo el mando de Emilio Papo. Su abuelo no pasó de las magistratu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icipales (41) y envejeció en la abundancia y en la paz. Sin embarg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ienen todos en esto, y el mismo Augusto escribió que procedía de una antigu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ulenta familia de simples caballeros, y que su padre fue el primer senador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. M. Antonio le echa en cara que su bisabuelo fue liberto, cordeler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rio de Thurium, y su abuelo, corredor. Sólo esto he encontrado con relación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pasados paternos de Augus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Su padre, C. Octavio, gozó desde joven de considerables bienes y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 estimación y me admira que algunos escritores le hayan hecho corred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agente para la compra de votos en las asambleas agrarias. Educad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ulencia, alcanzó con facilidad las más elevadas magistraturas, desempeñándo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blemente. Después de su pretura, designóle la suerte la Macedonia; en el cam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uyó los restos fugitivos de los ejércitos de Spartaco y Catilina, que ocupaba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itorio de Thurium, encargo extraordinario que le encomendó el Senado.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ierno de su provincia mostró tanta equidad como valor. Derrotó a los besos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racios en una gran batalla, y trató tan noblemente a los aliados, que M. Tuli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cerón, en muchas cartas que aún existen, exhorta a su hermano Quinto, procónsu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en Asia, donde no disfrutaba de muy buena fama, a que imitase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ino Octavio y mereciera, como él, gratitud de los ali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Al regreso de Macedonia, y, antes de proponer su candidatur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falleció repentinamente, dejando de Ancaria, Octavia la mayor, y de A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segunda esposa, Octavia la menor y Augusto. Acia era hija de M. Acio Balbo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ia, hermana de C. César Balbo, por parte de padre, era originario de Arici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ba muchos senadores en su familia; por otra parte de madre, era par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no de Pompeyo el Grande: honrado con la pretura, fue también un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nte comisarios que, en virtud de la ley Julia, quedaron encargados de reparti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las tierras de la Campania. Sin embargo, fingiendo Antonio igual desd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a los antepasados maternos de Augusto, afirma que su bisabuelo era de ra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ricana, que tuvo una tienda en Aricia, unas veces de perfumes y otras de p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io de Parma, en una de sus epístolas, no se contenta con llamar a Augusto nie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panadero, sino también nieto de un corredor de dinero, diciéndole: </w:t>
      </w:r>
      <w:r>
        <w:rPr>
          <w:rFonts w:cs="Arial,Italic" w:ascii="Arial,Italic" w:hAnsi="Arial,Italic"/>
          <w:i/>
          <w:iCs/>
          <w:color w:val="000000"/>
        </w:rPr>
        <w:t>La harina qu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vendía tu madre salía del peor molino de Arican, y el cambista de Nerulum l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masaba con sus manos ennegrecidas por el co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Nació Augusto bajo el consulado de M. Tulio Cicerón y de Antonio, el IX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alendas de octubre (42), poco antes de salir el sol, en el barrio Palatino, cer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Cabezas de Buey, en el sitio donde ahora existe un templo, que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ido poco tiempo después de su muerte. En las actas del Senado, se ve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, que un joven patricio, llamado C. Letorio, convicto de adulterio, para evit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urosa pena impuesta a este delito, alego ante los senadores su edad, su orige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 su calidad de propietario y guardián en cierto modo, del sue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tocado Augusto al nacer (43); habiendo, pues, pedido gracia en conside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ste dios, que era como su divinidad particular y doméstica, consagras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reto la parte de casa donde había nacido Augus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Todavía hoy, en una casa de campo perteneciente a sus antepas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 Vélitres, se enseña la habitación donde le lactaron, que es muy reducid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ida a una cocina, siendo creencia en los alrededores de que nació allí. De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igioso es no entrar en esta cámara sino por necesidad y con sumo respe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, según una antigua creencia, el que tiene la audacia de penetrar en ella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asaltado de repente por una mezcla de horror y de temor secretos; confirma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mor popular el que, habiéndose acostado en esta estancia un nuevo propietar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finca, ya sea por casualidad, ya por ver lo que ocurría, se sintió a las pocas ho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batado por repentina y misteriosa fuerza, encontrándosele moribundo delan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uerta, adonde fue lanzado desde el l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En su infancia, y en memoria del origen de sus mayores, se le di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Turino, aunque se dice también que la causa estuvo en que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su nacimiento, su padre Octavio venció en territorio de Turin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s fugitivos. Puedo afirmar con certeza que se llamó Turino, porque tuve en m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 una antigua medalla de bronce que le representa niño y cuya inscripción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ras de hierro y casi borradas, expresa aquel nombre. Entregué esta medall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 príncipe, quien la colocó con piadoso respeto entre sus dioses doméstic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prueba más: M. Antonio, creyendo ultrajarla, le llamó en sus cartas much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veces Turino, contentándose Augusto con responderle, </w:t>
      </w:r>
      <w:r>
        <w:rPr>
          <w:rFonts w:cs="Arial,Italic" w:ascii="Arial,Italic" w:hAnsi="Arial,Italic"/>
          <w:i/>
          <w:iCs/>
          <w:color w:val="000000"/>
        </w:rPr>
        <w:t>que extrañaba se quisies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injuriarle con su primer nombre. </w:t>
      </w:r>
      <w:r>
        <w:rPr>
          <w:rFonts w:cs="Arial" w:ascii="Arial" w:hAnsi="Arial"/>
          <w:color w:val="000000"/>
        </w:rPr>
        <w:t>Tomó más adelante el de CESAR y al fin 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: uno en virtud del testamento de su tío paterno, y el otro a propuesta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acio Planco, aunque algunos senadores deseaban que se le llamase Rómu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haber sido, en cierto modo, el segundo fundador de Roma. Prevaleció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el nombre de Augusto, porque era nuevo, y sobre todo porque er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etable; en efecto, los parajes consagrados por la religión o por el ministerio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augures se llamaban augustos, ya sea que esta palabra deriva de </w:t>
      </w:r>
      <w:r>
        <w:rPr>
          <w:rFonts w:cs="Arial,Italic" w:ascii="Arial,Italic" w:hAnsi="Arial,Italic"/>
          <w:i/>
          <w:iCs/>
          <w:color w:val="000000"/>
        </w:rPr>
        <w:t>auctu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acrecentamiento), ya que proceda de </w:t>
      </w:r>
      <w:r>
        <w:rPr>
          <w:rFonts w:cs="Arial,Italic" w:ascii="Arial,Italic" w:hAnsi="Arial,Italic"/>
          <w:i/>
          <w:iCs/>
          <w:color w:val="000000"/>
        </w:rPr>
        <w:t xml:space="preserve">gestus </w:t>
      </w:r>
      <w:r>
        <w:rPr>
          <w:rFonts w:cs="Arial" w:ascii="Arial" w:hAnsi="Arial"/>
          <w:color w:val="000000"/>
        </w:rPr>
        <w:t xml:space="preserve">o de </w:t>
      </w:r>
      <w:r>
        <w:rPr>
          <w:rFonts w:cs="Arial,Italic" w:ascii="Arial,Italic" w:hAnsi="Arial,Italic"/>
          <w:i/>
          <w:iCs/>
          <w:color w:val="000000"/>
        </w:rPr>
        <w:t xml:space="preserve">gustus, </w:t>
      </w:r>
      <w:r>
        <w:rPr>
          <w:rFonts w:cs="Arial" w:ascii="Arial" w:hAnsi="Arial"/>
          <w:color w:val="000000"/>
        </w:rPr>
        <w:t>empleadas las dos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agios de las aves, según dice Ennio en este verso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Augusto augurio postquam inclita condita Roma est </w:t>
      </w:r>
      <w:r>
        <w:rPr>
          <w:rFonts w:cs="Arial" w:ascii="Arial" w:hAnsi="Arial"/>
          <w:color w:val="000000"/>
        </w:rPr>
        <w:t>(44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Tenía cuatro años cuando perdió a su padre; a los doce pronunci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ante del pueblo reunido, el elogio fúnebre de su abuela Julia; a los dieciséis vis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oga civil, y aunque por su edad estaba exceptuado aún del servicio, el dí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 de César por la guerra de Africa, recibió recompensas militares.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do su tío, pocos días después, para España, contra los hijos de Cn. Pompe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apenas restablecido de una enfermedad grave, siguióle con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ñeros por caminos infestados de enemigos, le alcanzó a pesar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ufragio, le prestó grandes servicios, e hizo admirar, además de su conduc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el viaje, la índole de su carácter. César, que después de sujeta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ñas, meditaba una expedición contra los dacios, y otra contra los partos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ó de antemano a Apolonia, donde se entregó al estudio. Allí supo que Cé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sido asesinado y que le había instituido heredero; y estuvo dudando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ún tiempo si imploraría el socorro de las legiones inmediatas, pero rechazó al f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paso como imprudente y precipitado. Regresó a Roma, donde entr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sión de la herencia, a pesar de las vacilaciones de su madre y de las obstin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ciones de su suegro, Marcio Filipo, varón consular. Levantó en segu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s, gobernando la República, primero con Antonio y Lépido; hízolo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ntonio solo, durante cerca de doce años, y por último, solo durante cuarent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t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Tal es el resumen de su vida. Ahora expondré separadamen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 actos llevados a cabo por él, no por orden de tiempos sino segú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uraleza, para que se comprendan más clara y distintamente. Tuvo que ha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te a cinco guerras civiles, las Mulciense, Filipense, Perusiana, Siciliana y 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um; la primera y la última contra Marco Antonio; la segunda contra Bruto y Cas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ercera contra Luc. Antonio, hermano del triunviro; la cuarta contra Sex. Pompe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 de Cne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Fue la causa e inicio de todas estas guerras la obligación que se impus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gar la muerte de su tío y mantener la validez de sus actos. Así, pues, des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ó de Apolonia, decidió atacar a Bruto y Casio inesperada y abiertamente;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capaban a aquel peligro, que supieron prevenir, y se armó entonces con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de la autoridad de las leyes, y acusándolos, aunque ausentes, como asesi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reviéndose los encargados de dar los juegos establecidos por las victori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a cumplir con este deber, los celebró él mismo. Para afianzar mej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ción de sus designios, quiso reemplazar un tribuno del pueblo, que acabab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rir, y, a pesar de no ser todavía senador y sí sólo patricio, se presentó candida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acasaron, sin embargo, todos sus esfuerzos ante la oposición del cónsul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, del que contaba hacer su principal apoyo, y que pretendía no dejarle go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ada, ni siquiera del derecho ordinario y común, sino poniendo a su connivenci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precio exorbitante; volviese entonces al partido de los grandes, de quienes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stado Antonio, porque tenía sitiado en Mutina a Décimo Bruto, esforzándo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jarle por las armas de una provincia que le había dado César y confirm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. Por consejo de algunos partidarios suyos, Octavio trató de hac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r; pero descubierta la maquinación y temiendo a su vez, levantó pa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ensa y la de la República un ejército de veteranos, al que colm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igalidades. Recibió entonces, con el título de propretor, el mando 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 y la orden de reunirse con los nuevos cónsules Hircio y Pansa, para llev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xilios a Décimo Bruto. En tres meses y dos batallas terminó esta guerra. Escri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 que en la primera huyó, presentándose pasados dos días sin caballo y si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o de general; pero no hay duda alguna que en la segunda llenó a la vez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es de jefe y de soldado, pues que en lo más recio de la pelea, v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vemente herido al abanderado de su legión, tomó las águilas sobre su homb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ándolas muy largo ra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Perecieron en esta guerra Hircio y Pansa, el primero en la batalla,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o poco después, de una herida que recibió en ella y corrió entonces e] rum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Octavio los había hecho matar a los dos, con la esperanza de que la derro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ntonio y la muerte de los cónsules le dejarían dueño único de los ejérci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iosos. Tales sospechas excitó la muerte de Pansa, que fue reducido a prisió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édico Clicón como culpable de haber envenenado la herida. Aguilio Niger añad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acusaciones que Octavio mismo mató al otro cónsul Hircio en la confus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Mas cuando supo que Antonio había sido recibido, tras su fuga,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 de M. Lépido, y que los otros generales, de acuerdo con sus ejérci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unían a sus adversarios, abandonó sin vacilar la causa de los grandes, aleg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justificar su mudanza las quejas que tenía de los discursos y conducta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uchos de ellos; que unos, según él, le habían tratado de niño, proclamando </w:t>
      </w:r>
      <w:r>
        <w:rPr>
          <w:rFonts w:cs="Arial,Italic" w:ascii="Arial,Italic" w:hAnsi="Arial,Italic"/>
          <w:i/>
          <w:iCs/>
          <w:color w:val="000000"/>
        </w:rPr>
        <w:t>que s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le debía elogiar y ensalzar (tollerumque) </w:t>
      </w:r>
      <w:r>
        <w:rPr>
          <w:rFonts w:cs="Arial" w:ascii="Arial" w:hAnsi="Arial"/>
          <w:color w:val="000000"/>
        </w:rPr>
        <w:t xml:space="preserve">(45) </w:t>
      </w:r>
      <w:r>
        <w:rPr>
          <w:rFonts w:cs="Arial,Italic" w:ascii="Arial,Italic" w:hAnsi="Arial,Italic"/>
          <w:i/>
          <w:iCs/>
          <w:color w:val="000000"/>
        </w:rPr>
        <w:t>con objeto de dispensarse del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agradecimiento que se le debía, igualmente que a sus veteranos. </w:t>
      </w:r>
      <w:r>
        <w:rPr>
          <w:rFonts w:cs="Arial" w:ascii="Arial" w:hAnsi="Arial"/>
          <w:color w:val="000000"/>
        </w:rPr>
        <w:t>Para hacer resal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y más su disgusto por haber servido a aquel partido, impuso una elevada mu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habitantes de Nursia, que habían erigido un monumento fúnebre 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udadanos muertos delante de Mutina, con una inscripción que decía: </w:t>
      </w:r>
      <w:r>
        <w:rPr>
          <w:rFonts w:cs="Arial,Italic" w:ascii="Arial,Italic" w:hAnsi="Arial,Italic"/>
          <w:i/>
          <w:iCs/>
          <w:color w:val="000000"/>
        </w:rPr>
        <w:t>Muertos por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la libertad; </w:t>
      </w:r>
      <w:r>
        <w:rPr>
          <w:rFonts w:cs="Arial" w:ascii="Arial" w:hAnsi="Arial"/>
          <w:color w:val="000000"/>
        </w:rPr>
        <w:t>no pudieron pagarla, por lo cual fueron expulsados de la ciudad por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Lograda la alianza con Antonio y Lépido, terminó también en dos batal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uerra Filipense, a pesar de estar débil y enfermo. En la primera le tomar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, consiguiendo escapar con gran esfuerzo, ganando el al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ba Antonio. No mostró moderación en la victoria, enviando a Roma la cabe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Bruto, para que la arrojaran a los pies de la estatua de César, aumentado así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grientos ultrajes los castigos que impuso a los prisioneros más ilustres. Se refie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a uno de éstos, que le suplicaba le concediese sepultura, le contestó </w:t>
      </w:r>
      <w:r>
        <w:rPr>
          <w:rFonts w:cs="Arial,Italic" w:ascii="Arial,Italic" w:hAnsi="Arial,Italic"/>
          <w:i/>
          <w:iCs/>
          <w:color w:val="000000"/>
        </w:rPr>
        <w:t>que aquel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favor pertenecía a los buitres; </w:t>
      </w:r>
      <w:r>
        <w:rPr>
          <w:rFonts w:cs="Arial" w:ascii="Arial" w:hAnsi="Arial"/>
          <w:color w:val="000000"/>
        </w:rPr>
        <w:t>a otros, padre e hijo, que le pedían la vida, les man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jugasen a la suerte o combatiesen entre si, prometiendo otorgar graci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edor; el padre se arrojó entonces contra la espada del hijo, y éste, al v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, se quitó la vida, mientras Octavio los veía morir complacido. Por esta cau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levaron a los otros cautivos, con la cadena al cuello, delante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edores, todos, y especialmente M. Favonio, el émulo de Catón, conviniero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saludarle con el nombre de Imperator, en dirigirle crueles injurias.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ción que siguió a la victoria, quedó encargado Antonio de constituir el Oriente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Octavio de llevar los veteranos a Italia para establecerlos en los territorio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es municipales; pero sólo consiguió disgustar a la vez a los antigu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edores y a los veteranos, quejándose unos que se los despojaba y los otr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se los recompensaba como tenían derecho a esperar por sus servi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Confiando L. Antonio por este tiempo en el consulado de qu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vestido y en el poder de su hermano, quiso suscitar disturbios, pero Octavi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ó a huir a Perusa, reduciéndole por hambre, aunque no sin correr é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 peligros antes y durante esta guerra. Ocurrió, en efecto, que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, un simple soldado tomó asiento en uno de los bancos de los caballeros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e hizo él arrojar por medio de un </w:t>
      </w:r>
      <w:r>
        <w:rPr>
          <w:rFonts w:cs="Arial,Italic" w:ascii="Arial,Italic" w:hAnsi="Arial,Italic"/>
          <w:i/>
          <w:iCs/>
          <w:color w:val="000000"/>
        </w:rPr>
        <w:t xml:space="preserve">aparitor, </w:t>
      </w:r>
      <w:r>
        <w:rPr>
          <w:rFonts w:cs="Arial" w:ascii="Arial" w:hAnsi="Arial"/>
          <w:color w:val="000000"/>
        </w:rPr>
        <w:t>y pocos momentos después sus enemi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undieron el rumor de que le había hecho morir en los tormentos, faltando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o para que pereciese Octavio bajo los golpes de la turba militar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dido indignada, y sólo el presentar sano y salvo al que se decía muerto pu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varse entonces de la muerte. En otra ocasión, al sacrificar cerca de Peru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vo a punto de perecer a manos de algunos gladiadores que habían sal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scamente de la ciu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Tomada Perusa, se mostró cruel con sus habitantes; a cuantos ped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ia o trataban de justificarse les contestaba que era necesario morir.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autores, de los sometidos eligió a trescientos de los dos órdenes y los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olar en los idus de marzo, como las victimas, de los sacrificios, delante del al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do a Julio César. Pretenden otros que sólo provocó esta guerra para oblig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enemigos secretos, y a aquellos a quienes retenía el temor más aún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ntad, a que se descubriesen al fin, dándoles por jefe a L. Antonio, y con obj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sus bienes confiscados le sirviesen después de su derrota para dar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teranos las recompensas que les había ofrec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La guerra de Sicilia fue una de sus primeras empresas, pero la condu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acio, interrumpiéndola muchas veces, tanto para reparar el daño causado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otas, incluso durante el verano, por continuas tempestades y naufragios, com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 la paz a instancias del pueblo, que, interceptados los víveres, se ve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ado por el hambre. Cuando hizo reparar los buques y adiestró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obra a veinte mil esclavos a quienes concedió la libertad, creó el puerto Jul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 Baias, y abrió al mar el lago Lucrino y el Averno; batió a Pompeyo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ylas y Nauloco, sintiéndose poco antes del combate asaltado de tan invenci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dad de dormir, que tuvieron que despertarle para que diese la señal. Es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echo, dio pie, a mi parecer, a los sarcasmos de Antonio, cuando le censura de </w:t>
      </w:r>
      <w:r>
        <w:rPr>
          <w:rFonts w:cs="Arial,Italic" w:ascii="Arial,Italic" w:hAnsi="Arial,Italic"/>
          <w:i/>
          <w:iCs/>
          <w:color w:val="000000"/>
        </w:rPr>
        <w:t>no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haber podido mirar de frente una linea de batalla, y haberse acostado de espaldas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temblado y levantando al cielo estúpidos ojos, sin abandonar esta actitud, par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mostrarse a los soldados, hasta que M. Agripa hubo puesto en fuga los buque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enemigos. </w:t>
      </w:r>
      <w:r>
        <w:rPr>
          <w:rFonts w:cs="Arial" w:ascii="Arial" w:hAnsi="Arial"/>
          <w:color w:val="000000"/>
        </w:rPr>
        <w:t>Otros le censuran una frase y un acto impíos, como haber pronunci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ndo su flota destruida por la tempestad que sabría vencer a pesar de Neptun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haber suprimido en los primeros juegos del circo la estatua de este dios, u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ornamentos de aquella solemne ceremonia. En ninguna otra guerra estuvo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uesto, contra su voluntad, a tantos y tan grandes peligros. Después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pasar un ejército a Sicilia, izaba velas hacia el continente para buscar el re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tropas, cuando se vio atacado improvisadamente por Democnar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llofano, legados de Pompeyo, y no sin gran trabajo pudo ponerse a salv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sola nave. Otro día, pasando a pie cerca de Locros, en ruta a Regio, vi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eras del partido de Pompeyo costeando la tierra, creyéndolas suyas, bajó a 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ya y estuvo a punto de que le capturasen. Ocurrió asimismo que, mientras h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xtraviados vericuetos, un esclavo de Emilio Paulo que le acompaña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ando que en otro tiempo había proscrito al padre de su amo y cediend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tación de la venganza, trató de darle muerte. Después de la huida de Pompe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. Lépido, el segundo de sus colegas, a quien había llamado de Africa en socor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, ensoberbecido con el apoyo de sus veinte legiones, reclamaba con amenaz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imer puesto en el Estado. Octavio le quitó el ejército, y perdonándole la vid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ía de rodillas, le desterró a la isla Circeya para toda su vi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Rompió al fin su alianza con M. Antonio, alianza siempre inciert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dosa, mal observada con frecuentes reconciliaciones; y, para demostrar cuánt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anciaba su rival de las costumbres patrias, mandó abrir y leer delante d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unido el testamento que había dejado aquél en Roma (46), y en el cual coloc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número de sus herederos a los hijos de Cleopatra. Sin embargo,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e declarar enemigo de la República, le envió todos sus parientes y ami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otros a C. Sosio y Cn. Domicio, cónsules entonces, perdonando también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antes de Bolonia, que desde muy antiguo figuraban en el partid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s, que hubiesen tomado las armas contra él como toda Italia. Poco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errotó en una batalla naval dada cerca de Actium, que se prolongó hast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curecer, pasando el vencedor la noche en una nave. De Actium pas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er cuarteles de invierno en Samos; pero enterado de que los sold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ogidos en todos los cuerpos después de la victoria, y que por orden suy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precedido a Brindis, acababan de sublevarse solicitando recompensas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enciamiento, emprendió, lleno de zozobra, el camino de Italia. Dos veces s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ido por la tempestad durante la travesía: primeramente entr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ontorios del Peloponeso y de la Eolia, y después cerca de los mo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ámicos, pereció en este doble desastre una parte de sus naves liburnes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iendo la suya todo el aparejo y rompiéndosele el timón. Solo veintisiete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ió en Brindis, para satisfacer las exigencias de los soldados; pasó de allí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ipto por Asia y la Siria, puso sitio a Alejandría, donde se había refugiado Anto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leopatra, y se hizo dueño a poco de la ciudad. Antonio quiso hablar de paz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ya no era tiempo: Octavio oblígole a morir, pasándole a ver después de muer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 de sus deseos más vehementes era reservar a Cleopatra para su triunf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e creía que había muerto de la mordedura de un áspid, hizo que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silos (47) chupasen el veneno de la herida. Concedió a los dos espos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saran en sepultura común, y ordenó que se concluyese la tumba que 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s habían comenzado a construir. El joven Antonio, el mayor de los dos hi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triunvirio había tenido de Fulvia, fue tras continuas e inútiles súplicas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ugiarse a los pies de la estatua de César; Augusto le arrancó de allí y man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le muerte. Cesarión, que Cleopatra decía haber tenido de César, fue alcanz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intentaba huir y entregado al suplicio. En cuanto a los otros hijos de Anto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la reina, los consideró como miembros de su familia, los educó y asegu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ción en proporción a su nacimi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Por esta época mandó abrir la tumba de Alejandro Magno; sac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rpo, estuvo un momento contemplándolo le puso en la cabeza una corona de 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 cubrió de flores en muestra de homenaje. Consultado si quería ver tambié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tolomeum, contestó: que había venido a ver un rey y no muertos. Convirtió a Egip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rovincia romana, y con objeto de asegurar la producción necesaria pa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timentos de Roma, mandó a sus soldados limpiaran todos los canales abiert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s desbordamientos del Nilo y que el tiempo había cubierto de limo.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petuar en la memoria de los siglos la gloria del triunfo de Actium, fundó 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ciudad la de Nicópolis, estableciendo juegos quinquenales. Amplió, asimismo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 templo de Apolo, adornó con un trofeo naval el sitio donde tuv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 y lo consagró solemnemente a Neptuno y a Ma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Gran número de turbulencias, sediciones y conspiraciones, de que 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, fueron sofocados por él en su origen; dominó también, en difer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s, la conspiración del joven Lépido; después la de Varrón Murena y de Fan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pión, de M. Egnacio, de Plaucio Rufo, de Lucio Paulo, esposo de su nieta, de 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dasio, acusado de falsario, y a quien la edad había debilitado el cuerpo y la raz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sinio Epicardio, mestizo de parto, y en fin, de Telefo, esclavo nomenclat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mujer; pues se vio asimismo amenazado por maquinaciones de homb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a extracción. Audasio y Epicardio querían arrebatar a su hija Julia y a su ni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o de las islas donde estaban confinados, para presentarlos a los ejércit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, que se creía destinado al imperio, había concebido el proyecto de asesin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 y al Senado; se encontró también a cierto mercenario del ejército de Ilir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ondido una noche cerca de su lecho, hasta donde había penetrado burla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ilancia de los guardias, y que llevaba en la cintura un cuchillo de caza. Ignórase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gió demencia o si, efectivamente, había perdido la razón, no pudiendo arranc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 confesión en la tortu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Por si mismo solamente dirigió dos guerras exteriores: la de Dalmacia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juventud, y la de los cántabros tras la derrota de Antonio. Fue herido do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Dalmacia: una en la rodilla, de una pedrada, y la otra en un muslo y lo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zos por hundimiento de un puente. Las otras dos guerras las dirigiero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dos; sin embargo, tomó parte en algunas expediciones en Panomia y German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estuvo, cuando menos, cerca del teatro de la guerra, yendo de Rom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vena, Milán y Aquile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Sometió personalmente o por sus generales la Cantabria, la Aquitania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omia y la Dalmacia con toda la Iliria; sujetó la Recia, la Vindelicia y los Sales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s de los Alpes; contuvo las incursiones de los dacios, destruyó la mayor pa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ejércitos y les mató tres jefes. Arrojó a los germanos al otro lado del Elb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la sumisión de los Ubios y sicambros, trasladándolos a la Gal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gnándoles las tierras próximas al Rin. Redujo también a la obediencia o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ones inquietas y turbulentas, pero no movió guerra a ningún pueblo sin ju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o imperiosa necesidad, pues estaba muy lejos de ambicionar aumen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 o de su gloria militar, con lo cual obligó a algunos reyes bárbaros a jurarl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templo de Marte Vengador, permanecer fieles a la paz que de él solicitab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gió, asimismo, a algunos de ellos nuevo género de rehenes, esto es, muje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había observado que se estimaban en poco los hombres dados con 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ácter. No obstante, dejaba siempre a sus aliados la facultad de retira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enes cuando desearan; y nunca castigó sus frecuentes sublevaciones y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fidia más que vendiendo sus prisioneros, a condición de que no habían de serv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aíses vecinos ni ser libres antes de treinta años. La reputación de fuerz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ación que alcanzó con esta conducta, determinó a los indos y scitas,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ólo se conocía entonces el nombre, a pedir por medio de embajadores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stad y la del pueblo romano. También los partos le cedieron fácil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enia que reivindicaba, devolviéndole, además. a su petición, las enseñ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es arrebatadas a M. Craso y a M. Antonio y ofreciéndole también rehenes; y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último, muchos príncipes, que desde antiguo se disputaban entre sí el man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ocieron al designado por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El templo de Jano Quirino, que sólo había estado cerrado do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la fundación de Roma, lo estuvo entonces tres, en un transcurso de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más corto, estando asegurada la paz por mar y por tierra. Dos veces entr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 con los honores de la ovación, una después de la batalla Filipense, y la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guerra de Sicilia. Celebró con tres triunfos curules sus victori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lmacia, Actium y Alejandría, Y cada triunfo duró tres dí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En cuanto a derrotas graves e ignominiosas sufrió las de Lolio y Va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as en Germania, siendo la primera más vergonzosa que irreparable; la de Va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do, en cambio, ser fatal al Imperio, pues que en ella fueron pasadas a cuchillo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ones con el general, los legados y todos los auxiliares. Cuando recibió la noti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colocar en Roma guardias militares para prevenir posibles desórden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rmó en sus Poderes a los gobernadores de las provincias, para qu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encia y habilidad, contuviesen en su deber a los aliados; y ofreció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a Júpiter para que mejorase la situación de la República, como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en la guerra de los cimbrios y de los marsos. Dícese, en fin, que experimen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 desesperación, que se dejó crecer la barba y los cabellos durante muchos mes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lpeándose a veces la cabeza contra las paredes, y exclamando Quintilio Va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uélveme mis legiones. Los aniversarios de este desastre fueron siempre para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stes y lúgubres jornad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Cambió muchas cosas y muchas otras estableció en la organiz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, poniendo en vigor otras relegadas ya de tiempo al olvido. Mantuv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veridad la disciplina, y sólo permitió a sus legados que fuesen a ver a sus esp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meses de invierno, y aun esto con gran dificultad. A un caballero romano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amputado el dedo pulgar a sus dos hijos para librarlos del servicio milit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ízolo vender en subasta con todos sus bienes; pero viendo que se apresuraba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arlo los asentistas públicos, lo hizo adjudicar a un liberto suyo, que tenía or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levarlo a los campos y dejarle libre. Licenció ignominiosamente a toda la déc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ón, que sólo obedecía murmurando; y a otras que con tono imperioso pedía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encia se la concedió, aunque sin las recompensas prometidas a sus lar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s. Si alguna legión retrocedía, la diezmaba, dándole sólo cebada por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da. Castigó con la muerte como a simples soldados a centurion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ndonaron sus puestos. En cuanto a los otros delitos, los castigaba con difer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as infamantes, como permanecer en pie todo el día delante de la tiend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, o bien salir con túnica y sin cinturón, llevando en la mano una med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aria o un puñado de céspe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 Después de las guerras civiles, dejó de dar a los soldados el títu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ñeros en las arengas y en los edictos; les llamaba sólo soldados,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ía tampoco que sus hijos o yernos les diesen otro nombre cuando mandaba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creía que el de compañeros era una adulación que no convení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ción de la disciplina, ni al estado de paz, ni a la majestad de los cés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vo para los casos de incendio y para las sediciones que podían produc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estía de víveres, sólo dos veces alistó esclavos libertos: la primera pa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ensa de las colonias vecinas a la Iliria, y la segunda, para proteger las orill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n. En estas dos veces habían de ser esclavos que los hombres y mujere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os de Roma hubiesen comprado y manumitido en el acto; colocábalos en pri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ínea, sin mezclarlos con los libres ni tampoco armarlos como a éstos. Prefería da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recompensas militares arneses, collares y preseas, cuyo valor lo constituía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 y la plata, a coronas valarias o murales (48), mucho más ambicionad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ordinariamente avaro de estas últimas, jamás las concedió al favor, y las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i siempre a simples soldados. Regaló a Agripa, después de su victoria naval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cilia, un estandarte de color de mar. Nunca otorgó estas distinciones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disfrutado los honores del triunfo, por más que hubiesen tomado parte e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diciones y contribuido a sus victorias; la razón era que ellos mismos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ido derecho para distribuir como quisieran estas recompensas. En su opin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a convenía menos a un gran capitán que la precipitación y la temeridad, y a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etía frecuentemente el adagio griego: Apresúrate lentamente, y este otro: Mej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el jefe prudente que temerario, o también éste: se hace muy pronto lo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 muy bien. Decía asimismo que sólo debe emprenderse una guerra o libra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talla cuando se puede esperar más provecho de la victoria que perjuici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ota; porque, añadía, el que en la guerra aventura mucho para ganar poc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e al hombre que pescara con anzuelo de oro, de cuya pérdida no pod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nsarle ninguna pre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. Antes de la edad se vio elevado a las magistraturas y honores,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uchos fueron de creación nueva y a perpetuidad. A los veinte años invadi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haciendo marchar hacia Roma amenazadoramente a sus legion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ndo diputados a exigir para él esta dignidad a nombre del ejército.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cilara el Senado, el centurión Cornelio, que iba al frente de la diputación, abrió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o, y mostrando el puño de la espada, se atrevió a exclamar: Éste lo hará,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sotros no lo hacéis. Transcurrieron nueve años de su primero a su segu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y sólo uno hasta el tercero. Siguió después hasta el undécim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upción, y, habiendo rehusado todos los que luego le ofrecieron, pidió é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uodécimo diecisiete años más tarde; dos años después volvió a pedi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motercio, con objeto de recibir en el Foro, como primer magistrad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ública, a sus nietos Cayo y Lucio, que iban a entrar en la vida pública. Los cin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s que separan el decimosexto del undécimo fueron cada uno a un añ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más no los conservó más allá de nueve, seis, cuatro o tres meses,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o solamente algunas horas. Apenas sentado, en efecto, en la silla curu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te al templo de Júpiter Capitolino, en la mañana de las calendas de enero, dimi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argo, nombrando a otro cónsul en lugar suyo. No tomó posesión de tod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s en Roma, pues el cuarto comenzó en Asia, el quinto en Samos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avo y el noveno en Tarrago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. Durante diez años fue el jefe del triunvirato establecido para organ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epública; resistió por algún tiempo a sus colegas, oponiéndose a la proscripc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después desplegó mucha más crueldad que ninguno de ellos, ya que és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menos, se dejaron ablandar algunas veces por las súplicas de la amistad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amente él se opuso con toda su autoridad a que se perdonase a nadi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cribiendo hasta a su tutor C. Toranio, que había sido, además, coleg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 Octavio en la edilidad. Junio Saturno refiere este otro hecho: Despué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cripciones, excusando Lépido el pasado en el Senado, hizo esperar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emencia iba a poner término al fin a los castigos; pero Octavio declaró,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rio, que solamente cesaría de proscribir a condición de hacer en todo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se. No obstante, al tardío arrepentimiento de esta dureza debiese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ra a la dignidad de caballero a T. Vinio Filopemón, del que se decía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ltado en otro tiempo a su patrón proscrito. Por muchos rasgos especiales se hiz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ioso durante un triunvirato; un día, por ejemplo, que arengaba a los soldad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 de los habitantes de los campos vecinos, vio a un caballero rom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do Pinario, que tomaba algunas notas furtivamente, y sólo por sospech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fuese un espía le hizo matar en el acto. A Tedio Afer, cónsul designad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diculizó con un chiste un acto suyo, Octavio le dirigió tan furibundas amenaz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desgraciado se dio la muerte. El pretor Q. Galio se acercó a él para salud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ndo bajo la toga dobles tablillas; creyó Octavio que eran una espada, ma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eviéndose a registrarle en el acto por temor de no encontrar armas, po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s después le hizo arrancar de su tribuna por medio de centurion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, le mandó dar tormento como a un esclavo, y no obteniendo nin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esión, le hizo degollar, después de arrancarle los ojos con sus propias manos.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escribió de este asunto que Galio había querido matarle en una audi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pidió; que reducido a prisión por orden suya, fue puesto en seguid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ad, con prohibición de habitar en Roma, y que pereció en un naufragio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s de algunos bandidos (49). Augusto fue investido a perpetuidad con el pod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icio (50), dos veces tomó colega en esta dignidad, cada una durante un lust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investido también con la vigilancia perpetua de las costumbres y de las ley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1), y en virtud de este derecho, que no era, sin embargo, el mismo que el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a, estableció tres veces el censo del pueblo: la primera y tercera c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ega, la segunda, so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I. Dos veces tuvo la idea de restablecer la República: primero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derrota de Antonio, que con frecuencia le había acusado de ser el ún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táculo al restablecimiento de la libertad; y luego, a consecuenci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frimientos de una larga enfermedad, llegando a hacer ir a su cas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 y senadores y entregándoles las cuentas del Imperio. Reflexionó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que esto era exponer su vida privada a peligros ciertos y entre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udentemente la República a la tiranía de algunos ambiciosos, y deci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r en el poder, y no puede decirse qué se le ha de alabar más, si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cuencias o los motivos de esta resolución. Se complacía en recordar alg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estos motivos, y hasta los dio a conocer así en uno de sus edic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aseme afirmar la República en estado permanente de esplendor y seguridad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sto habré conseguido la recompensa que ambiciono, si se conside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licidad obra mía y si puedo alabarme al morir de haberla establecido sobre bas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utables. Él mismo aseguró la consecución de este deseo, esforzándose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ie tuviese que lamentarse del nuevo orden de cos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X. Roma no era, en su aspecto, digna de la majestad del Imperio y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jeta, por otra parte, a inundaciones e incendios. Él supo embellecerla de tal sue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 razón pudo alabarse de dejarla de mármol habiéndola recibido de ladri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la aseguró contra los peligros del porvenir, cuanto la prudencia hum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prever. Entre el gran número de monumentos públicos cuya construcción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ebe, se cuentan principalmente el Foro y el templo de Marte Vengador, 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lo en el Palatium y el de Júpiter Tonante en el Capitolio. Se construyó el F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el creciente número de litigantes y de los negocios lo exigían, y resul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ficientes los dos primeros. Así, sin esperar a que el templo de Marte estuv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luido, apresuróse a ordenar que se procediese especialmente en el Foro nuev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juicio de las causas criminales y a la elección de jueces. Por lo que toca al temp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arte, había hecho el voto durante la guerra Filipense, emprendida para veng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adre. Decretó, en consecuencia, que allí se reuniría el Senado para delibera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rca de las guerras y de los triunfos; que de allí partirían los que marchase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ún mando a las provincias; y que allí irían, finalmente, a depositar las insigni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 los generales victoriosos. El templo de Apolo, en el Palatium, se construy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arte de su casa destruida por el rayo, donde habían declarado los arúspic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ios pedia morada, añadiéndole pórticos y una biblioteca latina y griega. E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s años convocaba a menudo el Senado e iba a él para reconocer las decur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jueces. El templo de Júpiter Tonante fue erigido por él en memoria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pado de un peligro durante una marcha nocturna; en una de sus expedi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los cántabros, un rayo alcanzó, en efecto, su litera, matando al esclav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 delante de él con una antorcha en la mano. Hizo, además, ejecutar otros traba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otro nombre que el suyo, por ejemplo, con los de sus nietos, su esposa y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a; tales son el pórtico de Cayo y la basílica de Lucio, los pórticos de Liv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ctavio, y el teatro de Marcelo. Frecuentemente exhortó también a los princip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a embellecer la ciudad, cada cual según sus medios, o con monum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os, o reparando y embelleciendo los antiguos; este solo deseo fue causa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vantasen gran número de construcciones. Marcio Filipo elevó el temp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rcules y Museos; L. Cornificio, el de Diana; Asinio Polión, el vestíbulo del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ad; Munacio Plauco, el templo de Saturno; Cornelio Balbo, un teatro; Stantil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uro, un anfiteatro, y, en fin, M. Agripa gran número de magníficos edifi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. Dividió a Roma en secciones y barrios, encargando la vigilanci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ciones a los magistrados anuales (ediles, tribunos, pretores), que la lograba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rte y la de los barrios a inspectores que habitaban en ellos y que eran eleg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el pueblo. Estableció rondas nocturnas para los incendios, y para preveni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undaciones del Tíber hizo limpiar y ensanchar su cauce, obstruido desde mu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por las ruinas y estrechado por el derrumbamiento de edificios. Con obje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ilitar por todas partes el acceso a Roma, encargóse de reparar la vía Flami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Rímini, y quiso que, a imitación suya, todo ciudadano que hubiese recibi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es del triunfo, emplease en pavimentar un camino el dinero que le pertene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 parte de botín. Reconstruyó los edificios sagrados que la acción del tiemp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incendios habían destruido, y adornólos como los otros con valiosísi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s, llevando en una sola vez al santuario de Júpiter Capitolino dieciséis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ras de peso de oro y cincuenta millones de sestercios en piedras precios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l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. Muerto Lépido, y conseguido por él el pontificado máximo, que en v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quél no se atrevió a arrebatarles hizo reunir y quemar mas de dos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úmenes de predicciones griegas y latinas que estaban repartidos entre al públ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nían sólo una dudosa autenticidad. Conservó sólo los libros sibilinos, hac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llos un espurgo y encerrándolos en dos cofrecillos dorados, bajo la estatu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lo Palatino. Redujo el método seguido antiguamente en la marcha del añ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glada ya por Julio César, y en la que la negligencia de los pontífices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ido de nuevo desorden y confusión. En esta obra dio su nombre al m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lamado </w:t>
      </w:r>
      <w:r>
        <w:rPr>
          <w:rFonts w:cs="Arial,Italic" w:ascii="Arial,Italic" w:hAnsi="Arial,Italic"/>
          <w:i/>
          <w:iCs/>
          <w:color w:val="000000"/>
        </w:rPr>
        <w:t xml:space="preserve">sextilis </w:t>
      </w:r>
      <w:r>
        <w:rPr>
          <w:rFonts w:cs="Arial" w:ascii="Arial" w:hAnsi="Arial"/>
          <w:color w:val="000000"/>
        </w:rPr>
        <w:t>(52), con preferencia al de septiembre en que había nacido,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quél obtuvo su primer consulado y logró sus principales victorias. Aument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sacerdotes, su dignidad y hasta sus privilegios, especialmente lo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ales. Habiendo fallecido una de éstas se trataba de reemplazarla (53), y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ciudadanos solicitasen el favor de no someter sus hijas a los riesg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rteo, dijo él que si alguna hija suya hubiese llegado a la edad requerida la hub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do espontáneamente. Restableció, asimismo, gran número de ceremoni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3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s caídas en desuso, entre ellas el augurio de Salud, los honores debido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amín Dial, las Lupercales, los juegos seculares y compitales. Prohibió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ese en las fiestas Lupercales antes de la edad de la pubertad, prohi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a los jóvenes de uno y otro sexo que asistiesen durante los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ulares a los espectáculos nocturnos si no los acompañaba algún pariente de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 que ellos. Estableció dos juegos anuales en honor de los dioses compita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bían ser adornados con flores de primavera y verano. Honró casi tanto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dioses inmortales la memoria de los grandes hombres que de tan débi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ios supieron levantar el poder romano a tan considerable gr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nvolvimiento. Por esta razón hizo restaurar los monumentos que aqu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aron, dejándoles sus gloriosas inscripciones. Por orden suya fueron coloc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sus estatuas en traje triunfal bajo los dos pórticos de su Foro, y declaró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cto que quería que su ejemplo sirviese para que se le juzgase a é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viviese y a todos los príncipes sucesores suyos. Hizo también traslad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tua de Pompeyo del salón donde mataron a César, bajo una arcada de mármo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rente del palacio contiguo al teatro del mismo Pompey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. Corrigió gran número de abusos tan detestables como pernicios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dos de las costumbres y licencias de las guerras civiles y que la paz misma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podido destruir. La mayoría de los ladrones de caminos llevaban públic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s con el pretexto de atender a su defensa, y los viajeros de condición libre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l eran aprisionados en los caminos y encerrados sin distinción en los obr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ropietarios de esclavos. También se habían formado, bajo el títu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emios nuevos, asociaciones de malhechores que cometían toda sue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ímenes. Augusto contuvo a los ladrones estableciendo guardias en los pu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nientes; visitó los obradores de esclavos y disolvió todos los grem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uando los antiguos y legales. Quemó los registros en que estaban inscrit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s deudores del Tesoro, a fin de poner término con ello a los pleitos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llegado a ser origen tales registros. Ciertas partes de la ciudad,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nio público reivindicaba con títulos dudosos, los adjudicó a sus posee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seyó los procesos de los antiguos acusados, cuya sanción servía sol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regocijar a sus adversarios, y sometió a la posibilidad de la misma pen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biese podido pronunciarse contra ellos a todo el que intentase perseguirl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o. Para que ningún delito quedase impune y ningún negocio se lleva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ligencia, restituyó, por otra parte, al trabajo más de treinta días exentos de él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honorarios. A las tres decurias de jueces añadió la cuarta, formad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s de censo inferior al de los caballeros, la cual fue llamada la decuria de lo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ducenarios, </w:t>
      </w:r>
      <w:r>
        <w:rPr>
          <w:rFonts w:cs="Arial" w:ascii="Arial" w:hAnsi="Arial"/>
          <w:color w:val="000000"/>
        </w:rPr>
        <w:t>teniendo a su cargo el juicio de los negocios de mediana importa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igió jueces desde la edad de veinte años, es decir, cinco antes de lo que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hasta entonces; y como muchos ciudadanos rehusasen el honor de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ones, autorizó, aunque a disgusto, a cada decuria para que disfrutase por tur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acaciones anuales, y a que, siguiendo la costumbre establecida, se suspen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juicio de censuras durante los meses de noviembre y dic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I. Administró la justicia por si mismo con asiduidad, y algun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por la noche. Cuando estaba enfermo juzgaba desde una litera colo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te al tribunal, o en su casa y en el lecho. No sólo aplicaba gran cuidado al jui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causas, sino que, además, desplegaba suma dulzura. Queriendo librar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ado convicto de parricidio del honor de ser cosido en un saco de cuero (54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io que sólo se aplicaba a los que se reconocían culpables, propuso, segú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n, la acusación en estos términos: ¿No es verdad que tú no has dado muer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padre? En una acusación de falso testamento, en la que estaban complicad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d de la ley Cornelia todos los que lo habían armado, distribuyó a los juec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 de las dos tablillas ordinarias de condenación y absolución, otra en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onaba a aquellos cuya firma se hubiese obtenido por error o fraude.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 eran entregados por él al prefecto de Roma las apelaciones interpuesta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litigantes residentes en la ciudad; las de los habitantes de las provincia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aban a cada uno de los varones consulares encargados especialmente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s exteri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V. Revisó todas las leyes y restableció con carácter absoluto algun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as, como la suntuaria y las que existían contra el adulterio, la inmoralidad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iga y el celibato. En cuanto a ésta, que hizo más severa aún que las otras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encia de las protestas que suscitó le impidió mantenerla, viéndose oblig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rimir o dulcificar una parte de las penas, a conceder un plazo de tres añ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a aumentar las recompensas. Aunque reformada de esta forma la ley,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s pidieron su abolición a gritos en pleno espectáculo; Augusto, entonc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ndo a los hijos de Germánico, que acudieron, los unos a sus brazos Y los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de su padre, y mostrándolos al pueblo, los exhortó con la actitud y la mirad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emer imitar el ejemplo de aquel joven príncipe. Advirtiendo más adelante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rlaban las disposiciones de la ley, eligiendo desposadas que no podían casar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tiempo y cambiando frecuentemente de esposas, restringió la duración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nsales y limitó la libertad de los divor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. El excesivo número de senadores había hecho de este cuerp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ña y confusa amalgama, pues había, en efecto, más de mil, de los que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n completamente indignos de este rango, al que se habían visto elev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muerte de César, por favor o por dinero, y a los cuales llamab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Orcinos (55). Augusto, a través de dos elecciones, restituyó a este cuer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proporciones y esplendor primitivos. La primera elección fue dejad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reción de los mismos senadores, de los que cada uno había de elegir a otro;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a la hizo Agripa. Cuando presidió este nuevo Senado, llevaba, según dic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oraza debajo de la toga y una espada al cinto: diez senadores robus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 suyos, rodeaban su asiento. Refiere Cordo Cremucio que, en esta épo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admitía a su presencia los senadores de uno en uno y después de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strados. Augusto obligó a algunos a dimitir, y autorizó las insignia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idad a los que se sometieron a su deseo, como también su puest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questa y en los solemnes festines ofrecidos a los dioses. En cuant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nuevamente elegidos o conservados, dispuso, para que sus deberes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iesen a la vez más sagrados y menos penosos, que, antes de acomodar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ciese cada uno una libación de vino y de incienso a la divinidad del templo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entara; dispuso también que el Senado no celebraría más que dos reun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suales, en las calendas y en los idus; y que en los meses de septiembr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ubre ninguno estaría obligado a asistir a las sesiones, salvo los designados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rte para formar el número legal. Creó por sí mismo un Consejo, que se renov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estralmente por sorteo; con él deliberaba acerca de los negocios que de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rse al pleno del Senado. En los asuntos importantes no recogía los vo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el orden establecido, sino según su gusto, de suerte que cada senador 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tar dispuesto a emitir parecer en vez de limitarse a seguir el de otr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. Se le debieron aún otras muchas innovaciones, entre ellas 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r la publicación de las actas del Senado, y de enviar a provincias magistr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as funciones apenas acababan de terminar. Quiso que a los procónsules se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gnase indemnización fija para transporte y habitación, gastos que ant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judicaban en licitación pública. Retiró a los cuestores de la ciudad la custodi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oro, confiándola a los pretores y a los ciudadanos que lo habían sido. Encarg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cenviros las convocatorias del tribunal de centunviros, funciones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encomendadas a los que habían recibido la dignidad do la cuestu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. Con el fin de hacer participar al mayor numero de ciudadano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ción de la República, creó nuevos oficios; la vigilancia de obras públi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6), de caminos, de acueductos, del lecho del Tíber, de la distribución de trig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; organizó una prefectura en Roma (57), un triunvirato para la elec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y otro para revistar a los caballeros que desde hacia tiempo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do de elegir, y aumentó el número de pretores. Pidió también que cuando fu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, se le diesen dos colegas en vez de uno, cosa que no consiguió, observ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que ya se disminuía demasiado su majestad compartiendo con otro un hon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podía gozar él so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I. Recompensó generosamente el mérito militar; hizo concede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es del triunfo a más de treinta generales, y las insignias triunfales a un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todavía (58). Para acostumbrar más pronto a los hijos de los senadore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anejo de los negocios públicos, permitirles tomar la lacticlavia al mism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toga viril, y asistir desde aquel momento al Senado. Tras algún tiemp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 militar los nombraba tribunos de legión y hasta comandantes de cuerp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ía; para que nadie fuese ajeno a la vida de los campamentos, distrib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mente entre dos senadores el mando de un ala del ejército. Hizo frecu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stas de caballeros, restableciendo el uso, ya desde mucho abolido,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emne cabalgata. Prohibió también que ningún acusador obligase a baj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quiera de su caballo, como sucedía antiguamente en medio de esta ceremo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ancianos mutilados autorizó a enviar su caballo en lugar suyo, y a present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testar a pie por si los citaba; concedió, en fin, a los caballeros may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inta y cinco años el favor de devolver el caballo si no querían conserva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X. Habiendo pedido al Senado diez colegas, hizo dar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s cuenta rigurosa de su conducta; los que se encontraron en falta, fu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dos con distintas penas, y algunos con nota de infamia; varios de 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paron con represión más o menos rigurosa, consistiendo la más liger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arles tablillas que debían leer en el acto y en voz baja; a algunos los castig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haber prestado dinero con usura, después de haberlo conseguido para tal obj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interés muy reduc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. Cuando en los comicios para la elección de tribunos no había sufi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candidatos senadores, los elegía entre los caballeros romanos, ten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os derecho, al expirar su cargo, a permanecer en el orden que eligiesen.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caballeros, arruinados por las guerras civiles, no osaban sentarse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públicos en los bancos reservados para este orden, por temor de incurri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penas teatrales, declaró que bastaba para librarse de éstas haber figu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lmente en el orden ecuestre, o tener parientes que figurasen en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ó el censo del pueblo por barrios, y para que los repartos de trig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tasen con demasiada frecuencia a los plebeyos de sus ocupaciones,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ar tres veces al año bonos por cuatro meses; viendo, sin embargo, que s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chaba de menos el antiguo uso de las distribuciones mensuales, lo restableci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restableció los antiguos reglamentos relativos a los comicios, e imp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as multiplicadas a la coacción. El día de las elecciones, a las tribus Fab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aptia, de las que era miembro, hacíales distribuir mil sestercios por cabeza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tuviesen nada que solicitar a ningún candidato. Concediendo grandís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cia a conservar al pueblo romano puro de toda mezcla de sangre extranj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ervil, concedió sólo el derecho de ciudadanía con extraordinaria reserv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tringió la facultad de las manumisiones. A Tiberio, que pedía este derech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griego cliente suyo, escribió que no se lo concedería si él mismo no vení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ar la justicia de su petición. Livia, que solicitaba lo mismo para un galo tributa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o negó, ofreciendo libertar a su protegido del tributo, prefiriendo —como decía—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ar algo al fisco, a prostituir la dignidad del ciudadano romano. No se contentó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levantado multitud de obstáculos entre la esclavitud y la simple libertad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opuesto más todavía a las manumisiones legítimas, cuyo número, condi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iferencias cuidó de arreglar, sino que prohibió también que el esclavo que hub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do cadenas o sufrido el tormento pudiese jamás, y de cualquier mane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e, obtener los derechos de ciudadano (59). Tuvo también la inten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tablecer el antiguo traje propio de los romanos; viendo un día en una asamble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ueblo gran número de mantos obscuros, exclamó indignado: He ahí, roman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os conquistadores del mundo y esos vencedores con toga, y encargó a los edi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elasen para que nadie, en lo sucesivo, se presentase en el Foro ni en el cir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manto y sin la toga roma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. En cuantas ocasiones se presentaron dio testimonio a todos los órd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liberalidad. Conducido a Roma por orden suyo el Tesoro real de Alejandr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amó tal abundancia de numerario, que al punto bajó el interés del dinero y sub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ecio de las tierras; más adelante, cuando el Tesoro público se vio aumen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confiscación de los bienes de los condenados, prestó gratuitamente, y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determinado, a los que podían responder por doble cantidad. Elevó el cen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gido para los senadores de ochocientos mil sestercios a un millón doscientos mi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ándolo; sin embargo, a aquellos que no lo poseían. Dio al pueblo frecu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giarios (60), pero sin que fuese siempre igual la cantidad; unas veces e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trocientos sestercios por persona; otras, trescientos, y algunas dosciento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amente cincuenta. De estas liberalidades no excluía ni a los niños de corta e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se acostumbraba no incluirlos en ellas hasta la edad de once años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s de escasez se le vio también distribuir raciones de trigo, frecuente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io muy bajo, y duplicar al mismo tiempo la distribución de dine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. Lo que demuestra, sin embargo, que buscaba exclusivamente por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el bienestar del pueblo y no su favor, es que habiéndose suscitado que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día acerca del alto precio del vino, reprimió los gritos y dijo indignado: q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er su yerno Agripa muchos acueductos, había atendido suficiente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adie tuviese sed. Otro día, habiendo recordado el pueblo la promesa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de un congiario, contestó que debían confiar en su palabra; pero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lamase en otra ocasión la multitud algo que él no había prometido, censure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cto su bajeza y desvergüenza y declaró que no daría nada, aunque hub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ido antes intención de hacerlo. No mostró menor firmeza cuando, observ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l anuncio de un congiario que un gran número de libertos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inscribir entre los ciudadanos, se negó a aceptarlos en una distribución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s había prometido, dando a los demás menos de lo que había prometido, par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udiese bastar la cantidad destinada a este uso. una extraordinaria escas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óle, en cierta época, a echar de Roma a todos los esclavos en venta, a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gladiadores, a todos los extranjeros, exceptuando los médicos y los profesor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una parte de los esclavos en servicio. Cuando al fin tornó la abunda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ibió, según él mismo confiesa, el osado proyecto de abolir para siempr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ciones de trigo, porque la esperanza de tales distribuciones hacía descui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ultivo de las tierras. Renunció a su idea, convencido de que no dejaría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ores de restablecer este uso con miras, ambiciosas; pero desde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ó el exceso, aunque conciliando el interés del pueblo con el de los cultiv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egocia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I. Sobrepujó a todos los que le habían precedido en él número, variedad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nificencia de los espectáculos. Según su propio testimonio, dio cuatro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en su nombre, y veinte por magistrados ausentes o que no est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ciones de sufragar el gasto. No era raro que diese espectáculos en difer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rios a la vez, en varios teatros, y que hiciese representar a actores de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íses. Sus juegos se celebraban no sólo en el Foro y en el Anfiteatro, sino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Circo y en los Septos, limitándose algunas veces a combates de fie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combatieron atletas en el campo de Marte, que hacían circundar de gr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ste espectáculo; dio un combate naval cerca del Tíber, en paraje prepara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, y donde hoy se levantan los bosques sagrados de los césares. En estos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ba de establecer guardias en la ciudad, que quedaba despobla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niéndola la soledad a las tentativas de los forajidos. También hizo actuar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a aurigas, corredores, cazadores que no tenían que hacer más que remat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zas, y algunas veces para representar estos papeles elegía jóvene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ales familias. Gustaba, sobre todo, de ver celebrar los Juegos troyano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ventud más distinguida de Roma, juzgando que era bello y digno de los tiemp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s ayudarla a mostrar desde muy temprano su esclarecida estirpe. A C. No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prenas, herido al caer en una de estas luchas, le regaló un collar de or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óle, así como a sus descendientes, a llevar el nombre de Torcuato (61).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cuencia de las amargas e insidiosas quejas que dio en el Senado el sen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nio Polión, cuyo sobrino Esernio se había roto una pierna, concluyó,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primir tales juegos. En algunas ocasiones hacía salir también a caball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s en los juegos escénicos y en los combates de gladiadores, pero esto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la prohibición que se impuso por un senado-consulto. A partir de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obligó ya a presentarse a nadie que ostentase distinguido nacimie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uando al joven Lucio, a quien lo hizo únicamente por exhibirlo, pue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ba a tener dos pies de estatura, no alcanzaba a pesar diecisiete libras y 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ísima voz. Deseando en un día de espectáculo mostrar al pueblo los rehe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imeros partos que había enviado a Roma, les hizo atravesar la arena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có debajo de él en el segundo banco. Aunque no fuese día de representación,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traído a Roma algo que no se hubiese visto aún y que fuese digno de ver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mostraba en seguida al pueblo en todos los puntos de la ciudad; de esta man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hibió un rinoceronte en el campo de Marte, un tigre en el teatro, y una serpien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ncuenta codos en el Comicio. Habiéndose sentido enfermo un día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ban juegos votivos en el Circo, siguió acostado en su litera, junto a los car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ducían a los dioses. Otro día, durante los juegos con que acompañ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ción del teatro de Marcelo, cayó de espaldas, por haberse roto la suspen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silla curul, y durante una representación que daban sus nietos, no pudiend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ningún medio contener ni calmar al pueblo, que temía se derrumbas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fiteatro, dejó su puesto y marchó a sentarse en el sitio que se creí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V. Reinaba inmensa confusión entre los espectadores, que indistint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entaban por todas partes; mas corrigió este abuso, movido por la injuri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en Puzzula en unos juegos muy concurridos, un senador a quien nadie qu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r asiento encontrándose lleno el teatro; mandase, entonces, por decre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que siempre que se diesen espectáculos públicos, la primera fi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entos quedase reservada para los senadores. Prohibió que en Rom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jadores de naciones libres o aliadas se sentasen en la orquesta,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irtió que muchos de ellos eran de raza de libertos. Separó al pueblo del sold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ñaló asientos especiales para los plebeyos casados; a los que aún vestía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a, señaló ciertas gradas, en las que tenían junto a sí a sus maestr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ó la entrada a los que iban mal vestidos. Por lo que toca a las mujere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estaban confundidas con los espectadores, dispuso que tuviesen as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arados, y que sólo asistiesen a los combates de gladiadores sentadas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das más altas. Señaló a las vestales sitio especial en el teatro, junto a la trib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retor. Prohibió, en fin, a todas las mujeres los espectáculos de atletas; así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los juegos que dio como pontífice máximo, habiéndole pedido el puebl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gilato, lo aplazó para la mañana siguiente, muy temprano, y declaró, en virtu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autoridad, que no quería que las mujeres fuesen al teatro antes de la hora quin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. En cuanto a él, presenciaba los juegos del Circo desde la casa de al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 o liberto suyo, y algunas veces desde un lecho, semejante al de los dioses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que se sentaba acompañado de su esposa y sus hijos. No era raro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tara del espectáculo durante muchas horas y hasta días enteros, en cuyo c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ía permiso, designando a alguno para que presidiese en su lugar. Pero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stía se mostraba muy atento. Ya sea para evitar los murmullos con que record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advertido frecuentemente el pueblo a César su padre, que se ocupab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l espectáculo en leer cartas o memoriales y en contestarlos; ya sea por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fecto, le agradasen en sumo grado tales representaciones, como más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confesó francamente. Así se le vio con frecuencia dar de su dinero coron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pensas cuantiosas hasta en juegos y fiestas no ofrecidas por él; y no asis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nca a las luchas griegas sin premiar a cada concurrente con galard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rcionado a su mérito. Experimentaba cierta pasión por los pugila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 entre latinos; entre éstos no gustaba de ver solamente a los atle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rofesión, ejercitados en batirse con los griegos, sino también a los que sin reg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n arte luchaban en el estrecho espacio de los callejones. Sin excepción,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que dedicaban su industria a los espectáculos públicos, le parecían dig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cuidado. Mantuvo los privilegios de los atletas y concluyó por aumentar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ó que se hiciese combatir a los gladiadores hasta la muerte; limitó al reci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juegos y del teatro la autoridad coercitiva que una ley antigua dab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 sobre los cómicos, en todo tiempo y lugar, lo cual no le impidió some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uy severas reglas las luchas de los atletas y los combates de los gladi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imió la licencia de los histriones, hasta hacer azotar en tres teatros y dester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eguida al actor Estefanión por haberse hecho servir por una mujer de cond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re llevando los cabellos cortados como las esclavas; al bufón Hilas, por quej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, le mandó azotar en el vestíbulo de su palacio, donde todos pudieron verlo, 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cho de Roma e Italia al cómico Pilades, por haber señalado con el de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ándolo al público, a un espectador que le silbab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. Después de arreglar en Roma las cosas de este modo pobló a Itali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ntiocho colonias nuevas y contribuyó de muchas maneras a su esplendor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 trabajos y rentas públicas; la hizo igual en cierta manera a Rom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echos y dignidad, pues estableció en ella un género de sufragio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uriones de las colonias se encargaban de recoger en cada una de ellas pa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cción de los magistrados de la capital, y que enviaban cerrados para los dí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micios. Con el fin de alentar por todas partes en las familias el honor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agación, admitía en el orden de caballeros a aquellos cuya petición v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da por su ciudad, y cuando revistaba las secciones premiaba a aqu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beyos que habían tenido hijos de uno y otro sexo, con mil sestercios a cada u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. Se encargó personalmente de la administración de las provincia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tes, por no parecerle fácil ni seguro entregarlo a la autoridad de magistr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ales; dejó que los procónsules se repartiesen las demás por sorteo; alg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, sin embargo, introdujo cambios y visitó frecuentemente la mayor pa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provincias, perteneciesen o no a su departamento. Privó de su libertad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s ciudades aliadas, a las que la licencia amenazaba arruinar; alivió a l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llaban abrumadas; volvió a construir las destruidas por terremotos, y conce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ivilegios del Lacio o los derechos de la ciudad, a algunas por el mérito qu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servicios habían contraído ante el pueblo romano. Exceptuando el Africa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deña, no hubo, a mi parecer, parte del Imperio que no visitase; se prepar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 a estas provincias tras su victoria sobre Sexto Pompeyo en Sicilia, per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 impedido de hacerlo por violentas y continuas tempestades, no teniendo lu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ón ni motivo para visitarl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I. En cuanto a los reinos que por derecho de guerra pasaron a su pod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restituyó casi todos a los mismos a quienes se los había arrebatado, o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 de ellos a extranjeros. Unió entre ellos, por lazos de sangre, a los rey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ados de Roma, mostrándose infatigable negociador y protector asiduo de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ones de familia o de amistad entre estos reyes, a los cuales consideraba y tra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miembros y partes integrantes del Imperio; de tal modo, que él mismo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tores a los hijos menores o dementes de ellos, hasta la mayoría de edad o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uración, e hizo educar también e instruir con sus propios hijos a much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os rey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X. Por lo que toca al ejército, distribuyó las legiones romanas y las tro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xiliares por provincias; organizó una flota en Misena y otra en Ravena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ión de vigilar los dos mares. Mantuvo en Roma cierto número de tro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ogidas para la seguridad de la ciudad y para la suya, porque había licenci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rpo de los calagurritanos, con quienes había formado su guardia hasta su vict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Antonio, y el de los germanos, que le sirvió después hasta la derrota de Va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mbargo, no consintió que hubiese jamás en Roma más de tres cohort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as sin acampar; las demás las dejaba en cuarteles de invierno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diaciones de las ciudades vecinas. Estableció una regla invariable para la pa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compensas para los soldados, dondequiera que estuviesen, y determinó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grado el tiempo de servicio y los premios unidos a la licencia definitiva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or de que la necesidad los convirtiese, después de prematuro retir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rumentos de sedición. Con el fin de proveer sin dificultad a los gastos continu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e mantenimiento y de estas pensiones, estableció un fondo militar con l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os de nuevos impuestos. Dispuso también en todos los caminos militares,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as distancias, jóvenes correos, y carros después, para que se le informa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idez de lo que aconteciese en provincias; además de la ventaja que proporcion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medida, hoy se tiene la de poder, cuando lo exigen las circunstancias, recib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tas nuevas por los que llevan las cartas de una parte a otra del Imper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. El sello que imprimía en las actas públicas, instrucciones y cartas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mente una esfinge, después la cabeza de Alejandro Magno, y últim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ropia efigie, grabada por Dioscórides, sirviéndose de este sello los príncipe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ores. En sus cartas indicaba siempre la hora en que las escribía, fuese de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e noch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. Dio brillantes y numerosas pruebas de su clemencia y afabilidad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ré a todos sus adversarios a quienes concedió gracia de la vida y hasta dej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a las primeras dignidades del Estado; citaré sólo a los dos plebeyos Ju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ato y Casio de Padua, a quienes castigó al uno con simple multa y al otr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eve destierro, a pesar de que el primero había escrito contra él y publicado baj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l joven Agripa una carta violentísima, y el segundo hubiese exclam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no banquete que para matarle no carecía ni de deseo ni de valor. Un tal Emil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iano, de Córdoba, comparecía ante el tribunal, y acusándole entre otros delit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ar mal del emperador, Augusto se volvió hacia el acusador y le dijo con emoció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a que pudieses probarme lo que dices del acusado, porque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straría a Eliano que yo también tengo lengua, y diría más de él que ha dicho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i. Y ni entonces ni después volvió a ocuparse en el asunto. Habiéndose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jado de esta moderación, Tiberio, en una carta, con suma amargura, él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ó: No te dejes llevar, mi querido Tiberio, de la viveza de tu edad, y no 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gnes demasiado si hablan mal de mi. Mucho es va que no puedan hacer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. Sabía que, de ordinario, se dedicaban templos hasta a los procónsu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no los aceptó en ninguna provincia, a menos que no fuese a nombre de R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 suyo. Desestimó siempre el honor de tenerlos en esta ciudad y hasta orden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ir todas las estatuas de plata que le habían erigido en otro tiempo; con el din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obtuvo dedicó trípodes de oro a Apolo Palatino. Ofrecióle el pueblo la dictad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grandes instancias, pero la rechazó poniendo una rodilla en tierra, bajándo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a y mostrando el pecho desnu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I. Tuvo siempre horror al título de señor, como si comportase oprobi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juria. Estaba un día en el teatro, y habiendo dicho un actor: ¡Oh, señor bondado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justiciero!, todos los espectadores, aplicándole estas palabras, aplaudiero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usiasmo; contuvo en seguida con la mano y la mirada estas bajas adulacion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mañana siguiente publicó un severo edicto censurándolas. No permitió tam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us hijos y nietos le diesen jamás este nombre, ni seriamente ni en brom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éndoles además entre ellos este género de lisonja. Procuraba no entr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 o en cualquier otra ciudad, ni salir de ellas, sino por la tarde o por la noch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no molestar a nadie con vanas ceremonias. Siendo cónsul iba ordinaria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; cuando no lo era se hacía llevar en litera descubierta. Los días de recep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tía hasta a las gentes del pueblo, y recibía con la mayor afabilidad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icitudes que se le dirigían; cierto día reconvino jovialmente a uno que temblab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le un memorial, diciéndole que empleaba tanta precaución como para presen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moneda a un elefante. Los días de sesión en el Senado no saludab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sino en su sala y hasta sentados, nombrando a cada uno y sin que nadi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udase su memoria, y al marcharse se despedía de ellos de la misma mane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ía con muchos ciudadanos asiduo comercio de favores, y no dejó de asisti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fiestas de familia hasta la vejez, después de haberle molestado mucho un dí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titud en una fiesta de esponsales. El senador Galo Tirrino, con quien no le u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 amistad íntima, habiendo quedado ciego de repente, quería dejarse mor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hambres fue él a verle, le consoló y le reconcilió con la vi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. Cierto día, mientras hablaba en el Senado, le interrumpieron,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iéndole: No he comprendido; y otro: Te refutaría si tuviese libertad. Ocurrirle sal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sala bruscamente, irritado por los violentos e interminables incidente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ovían. y entonces le dijeron algunos: Los senadores tienen derecho a habla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suntos públicos. Usando Antiscio Labón del derecho de elegir un senador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en que se reformó el Senado, eligió al triunviro Lépido, enemigo de Aug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otro tiempo y desterrado a la sazón; preguntando por el si no conocía a otro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os, me contestó que cada cual tenía su opinión. No obstante este atrevimie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erjudico a ninguno de los 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. Los injuriosos libelos que se repartieron contra el en el Senad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rtaron en él cuidado alguno ni deseo de refutarlos; ni siquiera busc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es, contentándose con disponer para lo sucesivo que se persiguiera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licasen bajo nombre prestado libelos o versos difamatorios contra cualquie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éndose objeto de muchas burlas amargas e insolentes, contestó a ellas por me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edicto, oponiéndose siempre a que se tomase medida alguna para reprim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encia de lenguaje en los testamen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. Siempre que asistía a los comicios para la elección de magistr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ría las tribus con sus candidatos, pidiendo para ellos los sufragios en la for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ual, y él mismo votaba después en su puesto como un simple ciudad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testigo en justicia, se dejaba interrogar y contradecir con suma paci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yó un Foro mucho más reducido de lo que deseaba, para no obligar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eños de las casas inmediatas y derruirlas. Nunca recomendó a sus hijos a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añadir: si lo merecen. Un día se mostró profundamente apenado porque al ent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teatro todos los espectadores se levantaron y los aplaudieron, aunque llev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la pretexta. Quiso que sus amigos gozaran de poder en el Estado, per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iesen sometidos a las mismas leyes que los demás y justiciables por los mis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ales. Habiendo sido acusado de envenenamiento Asprenas Nonio, int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 suyo, por Casio Severo, Augusto consultó al Senado sobre lo que debía ha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quella ocasión, temiendo —dijo— que al acompañarle al tribunal se interpret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un deseo suyo de arrancar al culpable a la vindicta de leyes, o que el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 significara abandonar al amigo y condenarle ante los jueces. Por pare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ánime del Senado fue a sentarse durante algunas horas en el banc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ensores; pero guardó silencio y hasta se abstuvo de los elogios llam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iciales. Asistió siempre a sus clientes, por ejemplo, a un tal Sentario, antigu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 suyo, perseguido por injurias. El único acusado que arrebató al imperi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y fue Castricio, por quien tuvo conocimiento de la conjuración de Nurena, y a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 lo hizo suplicando al acusador delante de los jueces un desistimiento que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. Es fácil comprender cuánto se haría querer con semejante conducta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aré de los senado-consultos dados en favor suyo, y que podrían atribuir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or o adulación. Mas, por voluntad propia, todos los caballeros rom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ron cada año, durante dos días, el aniversario de su nacimiento. Todos l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órdenes del Estado, en cumplimiento de voto solemne, arrojaban anualmente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go de Curcio monedas de plata por su salud; cuando estaba ausente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ban, en las calendas de enero, regalos en el Capitolio, con cuyo impo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aba preciosas estatuas de dioses que hacía colocar en los diferentes bar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iudad, como el Apolo Sandalitario, el Júpiter Tragediano y otras. Cuan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ndio destruyo su casa del monte Palatino, los veteranos, las decurias, las trib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ultitud de particulares contribuyeron voluntariamente, y cada uno segú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bilidades, para reconstruirla; pero apenas se atrevió a tocar a aquellos mont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iqueza, y de nadie aceptó más de un dinero. Cuando regresaba de al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, se salía a su encuentro haciendo votos por su felicidad y enton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sos en alabanza suya. Se procuraba que sus entradas en Roma no coincidie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ninguna ejecu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I. El título de Padre de la Patria se le confirió por unánime e inespe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ntimiento: en primer lugar por el pueblo, a cuyo efecto le mandó una diput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ntium; a pesar de su negativa, se le dio por segunda vez en Roma, saliend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uentro, con ramos de laurel en la mano, un día que iba al teatro; después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no por decreto o aclamación, sino por voz de Valerio Massala, quien le di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nombre de todos sus colegas: Te deseamos, César Augusto, lo que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ibuir a tu felicidad y la de tu familia, que es como desear la eterna felicidad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ública y la prosperidad del Senado, que, de acuerdo con el pueblo romano, 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a, PADRE DE LA PATRIA. Augusto, con lágrimas en los ojos, contest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términos, que refiero textualmente como los de Massala: Llegado al colm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 deseos, padres conscriptos, ¿qué podéis pedir ya a los dioses inmortales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rolonguen hasta el fin de mi vida este acuerdo de vuestros sentimientos ha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?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X. Por subscripciones fue elevada una estatua, próxima a la de Esculapi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médico Antonio Musa, que le había curado de una peligrosa dolencia. M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s de familia impusieron a sus herederos en el testamento que ofreciesen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 un solemne sacrificio, el motivo del cual, anunciado públicamente. sería 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ias al cielo, en su nombre, POR HABER CONSERVADO LA SALUD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. Algunas ciudades de Italia comenzaron a contar el año por el dí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abía visitado por primera vez. La mayoría de las provincias, además de temp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tares, fundaron en honor suyo juegos quinquenales en casi todas las ciudad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. Los reyes amigos y aliados de Roma fundaron, cada cual en su rei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es llamadas Cesáreas, y decidieron unidos hacer terminar a expen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es el templo de Júpiter Olímpico, comenzado desde muy antiguo en Aten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edicarlo al genio de Augusto. A menudo dejaron sus Estados para ir a verl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ólo en Roma, sino también en las provincias que visitaba; entonces se los ve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arle diariamente, despojados de sus insignias reales y vistiendo la to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a, como simples clie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. Ahora que le he mostrado así como era en el mando y las magistratur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frente de los ejércitos, en el gobierno de la República y del mundo, en la guerr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paz, me referiré a su vida íntima y privada; diré cuáles fueron, des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ventud hasta sus últimos días, sus costumbres, su tacto con los suyos, su sue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familia. Perdió a su madre durante su primer consulado y a su herm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avia cuando tenía cincuenta y cuatro años; en vida tuvo para ellos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ciones y tributóles grandes honores después de su muert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4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I. Siendo adolescente, estuvo desposado con la hija de P. Servilio Isáur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tras su primera reconciliación con Antonio, pidiendo los soldados de amb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dos una alianza de familia entre sus jefes, se unió con la cuñada de Anton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a, a la que Fulvia había tenido de P. Clodio y que apenas era núb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gustado en seguida con su suegra Fulvia, repudió a Claudia, a la que dejó virg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ó poco después con Scribonia, viuda de dos varones consulares y que 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s del segundo, pero separase también de ella, indignado por sus costum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versas. Contrajo en seguida matrimonio con Livia Drusila, la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batado a su marido Tiberio Nerón, de quien estaba encinta; a ésta la am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ivamente y la estimó con arraigada persevera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II. De Scribonia tuvo una hija llamada Julia. Livia no le dio hijos, a p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vivo deseo de el; estuvo encinta una sola vez, y dio a luz antes de tiemp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 casó primeramente a Julia con Marcelo, hijo de su hermana Octavia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enas había salido de la infancia; muerto Marcelo, la dio en matrimonio a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a, habiendo obtenido de su hermana que le cediese este yerno, porque Agrip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casada entonces con una de las hijas de Marcelo y tenía hijos. Mue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Agripa, después de buscar Augusto por mucho tiempo esposo para su hij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n el orden de los caballeros, eligió por fin a su yerno Tiberio, obligándo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a repudiar a su esposa, encinta entonces, y a la que había ya devuelt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. M. Antonio ha escrito que Augusto tenía destinada a Julia para su h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; después para Cotisón, rey de los getas, en un tiempo en que é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ía para esposa la hija de este re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V. De Agripa y Julia tuvo tres nietos, Cayo, Lucio y Agripa, y dos niet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ia y Agripina. Casó a Julia con L. Paulo hijo del censor, y a Agripin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ánico, nieto de su hermana. Adoptó a Cayo y Lucio, comparándolos a su pad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a en su propia casa por medio del as y la balanza; acostumbrólos desde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óvenes a la práctica de los negocios públicos, y los destinó cónsules designad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provincias y a los ejércitos. Educó a su hija y a sus nietas con gran sencillez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éndolas aprender, incluso a trabajar la lana; prohibióles decir o hacer nada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ante de otras persona y que pudiese constar en los anales diarios de su ca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úvolos en absoluto de toda relación con extraños, hasta el punto de escribir a 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icio, joven muy digno y distinguido, que no se había mostrado muy prud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ndo a Baias a saludar a su hija. Él mismo enseñó a sus nietos a leer, escribi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r, y puso un cuidado especial en que imitasen su letra. Sentábanse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lecho para comer, y en viaje iban delante de su carruaje o cabalg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rno a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. La desgracia destruyó, sin embargo, la confianza y alegrí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iraban una familia numerosa y educada con tanto esmero. Se vio oblig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ar a las dos Julias, su hija y su nieta, manchadas con toda clase de infami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ió a Cayo y Lucio en el espacio de dieciocho meses; el primero en Livia,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o en Marsala. Entonces adoptó en el Foro en virtud de la ley Curiata,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cer nieto Agripa y a su yerno Tiberio; poco tiempo después tuvo que ech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a de su familia a causa de la bajeza y ferocidad de su carácter, desterrándol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rrento. Era más sensible al oprobio de los suyos que a la muerte. Las de Cay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io no le abatieron; pero cuando desterró a su hija, dio a conocer los motivo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en un escrito que el cuestor quedó encargado de leer en su ausencia;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 le avergonzaron sus desórdenes, que estuvo mucho tiempo separado del tra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hombres y hasta deliberó si se daría la muerte. De un liberto llamado Febo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plice de su hija en sus desórdenes, que se ahorcó en esta ocasión, dij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riría ser su padre a serlo de Julia. Prohibió a ésta en su destierro el uso del v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odas las comodidades de la vida, y mandó que ningún hombre, libre o esclav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rcase a ella sin autorización suya, y sin que conociese su edad, estatura, col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las señales y cicatrices que tuviese en el cuerpo. Pasados cinto años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ió al fin volver de la isla donde estaba al continente, y le impuso condi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s rigurosas. Pero nunca consintió en que viviese a su lado; como 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 pidiese frecuentemente y con insistencia su regreso, le deseó, en ple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mblea, hijas y esposas parecidas a ella. En cuanto a la otra Julia, su nieta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ó reconocer y criar al niño que dio a luz poco tiempo después de su destier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ladó a una isla a Agripa, que lejos de mejorar, de día en día se haci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atable, y le hizo custodiar por soldados, consiguiendo un senadoconsulto qu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naba a perpetuidad en aquella isla. Cuando hablaban en su presencia de Agrip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e algunas de las Julias, exclamaba siempre suspirando: Dichoso el que viv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e sin esposa v sin hijos (62); y llamaba siempre a los suyos sus tres tumore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tres cánce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. No hacia amistades con facilidad, pero una vez otorgada la suya, lo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iempre. Sabia apreciar en cada amigo el mérito y la virtud, y sabía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portar los pequeños defectos y las faltas ligeras. Solo pueden citarse dos hom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currieron en su odio, después de otorgarle él su amistad. Salvidieno Ruf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nelio Galo, a quienes elevo desde la condición mas humilde, al uno hast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al otro hasta la prefectura de Egipto. Al primero, en castig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ratitud y maldad, le prohibió la entrada en su casa y en las provinci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ba; en cuanto al segundo, que intentaba promover disturbios, lo entregó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icia del Senado; y cuando los cargos de sus acusadores y los decreto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ces le determinaron a darse la muerte, Augusto alabó el celo qu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legado en vengarle, pero derramó lágrimas, y, quejándose de su grandez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el único al que no estaba permitido dominar su cólera contra sus amigos. Ric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osos, los demás amigos de Augusto fueron hasta el fin de su vida los prim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orden, a pesar de algunos disgustos que mediaron entre ellos. Así, por no ci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ejemplos, M. Agripa perdió una vez la paciencia, y Mecenas la discreción: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, por leve sospecha de frialdad y bajo el pretexto de que le preferí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elo, lo abandonó todo y se retiró a Mitilena; el otro reveló a su esposa Ter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secreto de Estado: el descubrimiento que acababa de hacerse de la conju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urena. En cambio de su amistad exigía Augusto una adhesión que ni siqui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ase en la tumba. En efecto, aunque fuese muy poco ávido de herencias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nca las aceptase de quien no era íntimo suyo, consideraba con gran cuidad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as disposiciones de sus amigos, y no disimulaba su disgusto cuando le tra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poco honor y liberalidad, ni su contento cuando respondían a su esperanz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monios de gratitud y afecto. Por lo que toca a los legados y partes de her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dejaban los padres de familia, acostumbraba a renunciarlos en seguid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 de los hijos, y si eran menores reintegrárselos, añadiendo un regalo el dí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estían la toga viril o se casab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I. Como señor y como jefe supo combinar adecuadamente la sever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dulzura y la clemencia, y honró con su confianza a muchos libertos suy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icinio Encelado y otros. Limitase a poner cadenas a Cosmos, esclavo su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murmurado contra él. Paseaba un día con su intendente Diomed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e, con un impulso de terror, le empujó delante de un jabalí que se precipitab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llos; Augusto prefirió tacharle de cobarde a considerarle malvado, y com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traición, fue el primero en burlarse del peligro cierto que había corrido.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príncipe hizo matar a Próculo, liberto suyo, a quien amaba profunda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stuvo convencido de sus adulterios con matronas; mandó quebr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rnas a Talo, su secretario, que había percibido quinientos dineros por comuni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rta, e hizo arrojar a un río con una piedra al cuello al preceptor y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s de su hijo Cayo, que, aprovechando su enfermedad y muerte, comet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gobierno actos de avaricia y tiran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II. Varios oprobios mancharon desde joven su reputación. Sex. Pompe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trató de afeminado. M. Antonio le censuraba haber comprado a preci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honra la adopción de su tío; Lucio, el hermano de Marco Antonio, pretendí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haber entregado a César la flor de su juventud, la vendió otra vez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ña a A.Hircio por trescientos mil sestercios, añadiendo que acostumbr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marse el vello de las piernas con cáscara de nuez ardiendo, con obje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erlas más suaves. El pueblo, un día en el teatro, le aplicó con transpor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igno regocijo, este verso que designaba a un sacerdote de Cibeles tocan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oril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Miden, ut cinoedus orbem digito temperat? </w:t>
      </w:r>
      <w:r>
        <w:rPr>
          <w:rFonts w:cs="Arial" w:ascii="Arial" w:hAnsi="Arial"/>
          <w:color w:val="000000"/>
        </w:rPr>
        <w:t>(62bis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X. Nadie, ni sus propios amigos, niega que cometiere muchos adulteri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nicamente procuran excusarle, diciendo que no era tanto por pasión com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ítica y con objeto de enterarse, por medio de las mujeres, de los secreto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sarios. M. Antonio, no contento con reprocharle la precipitación de sus b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ivia, le acusa aun de que en un festín hizo pasar de la mesa del banque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habitación inmediata a la esposa de un consular, estando presente el marid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a trajo de nuevo, tenia ella las orejas encarnadas y el cabello en desord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e que reprendió a Scribonia por no poder ella soportar las altiveces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ubina; que sus amigos le buscaban mujeres casadas y doncellas núbil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ían poseer ciertas condiciones, y él las examinaba como esclavas en venta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cado Toranio. En una época en que no era aún su enemigo declarado, Antoni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ía familiarmente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¿Qué te ha cambiado? ¿Que sea mi amante una reina? Es mi esposa, y no de ayer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sino ya desde hace nueve años. ¿Tienes tú sólo a Livia? Estoy seguro que en el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momento en que leas mi carta habrás gozado ya de Tertula, o de Terentila, o d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Rufila, o de Salvia Titiscuria, o tal vez de todas ellas. ¿Qué importa el lugar o l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mujer a quién deseas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. Se habló mucho también de las casas secretas, llamadas vulgar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El banquete de las doce divinidades”; en ellas los comensales vestían de dios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sas, y Augusto representaba a Apolo. Antonio en sus cartas nombró y criti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rbamente a todos los que figuraban en tales festines, acerca de los cuales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utor anónimo estos conocidos verso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Quum, primum istorum conduxit mensa choragum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Sexque deos vidit Mallia, sexque deas;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Impia dum phoebi Caesar mendacia ludit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Dum nova divorum coenat adulteria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2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Omnia se a terris tunc numina declinarunt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Fugit et auratos Juppiter ipse thronos </w:t>
      </w:r>
      <w:r>
        <w:rPr>
          <w:rFonts w:cs="Arial" w:ascii="Arial" w:hAnsi="Arial"/>
          <w:color w:val="000000"/>
        </w:rPr>
        <w:t>(62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scasez que reinaba entonces en Roma hizo más escandalosa u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orgías, diciéndose en público a la mañana siguiente que los dioses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do todo el trigo y que César era verdaderamente Apolo, pero Apo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ormentador, con cuyo nombre se veneraba a este dios en un barrio de la ciu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ase también el afán de Augusto por los muebles antiguos y por los vas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into, y su pasión por el juego. Por este motivo, en el tiemp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cripciones, escribieron al pie de su estatua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>Pater argentarios, ego Corinthiarius (62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4</w:t>
      </w:r>
      <w:r>
        <w:rPr>
          <w:rFonts w:cs="Arial,Italic" w:ascii="Arial,Italic" w:hAnsi="Arial,Italic"/>
          <w:i/>
          <w:iCs/>
          <w:color w:val="000000"/>
        </w:rPr>
        <w:t>)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se le acusaba de haber proscrito a muchos ciudadanos para apoderar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vasos de Corinto; durante la guerra de Sicilia se hizo correr este epigrama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Postquam bis classe rictus naves perdidit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>Aliquando ut vineat, ludit asidue aleam (62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5</w:t>
      </w:r>
      <w:r>
        <w:rPr>
          <w:rFonts w:cs="Arial,Italic" w:ascii="Arial,Italic" w:hAnsi="Arial,Italic"/>
          <w:i/>
          <w:iCs/>
          <w:color w:val="00000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. De todas estas acusaciones o calumnias, la de haberse prostituido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que refutó con más facilidad, por la pureza de su vida en aquella época y en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ivo. Parece que también fue menos apasionado por el lujo de lo que se dec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to que después de la toma de Alejandría, de todas las riquezas de los rey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ervase sólo un vaso de arcilla, fundiendo todos los de oro de uso diario. Per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tante, fue siempre muy inclinado a las mujeres, y dicen que con la edad dese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 vírgenes; así es que las buscaban por todas partes, y hasta su pro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sa se las buscó. En cuanto a su fama de jugador, no le preocupó en l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nimo, y jugó siempre sin recato, considerándolo un solaz, sobre todo en la vejez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gaba, por esto, tanto en diciembre como en cualquier otro mes, fuese o no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stivo. De esto no puede caber duda, pues aunque se conserva de él una cart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a así: He cenado, mi querido Tiberio, con los que sabes. Vinicio y Lilio, el pad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 venido a aumentar el número de convidados. Los viejos hemos jugad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dos, durante la cena, ayer y hoy. As y seis perdían, y pasaban al juego un din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ado, pero Venus se lo llevaba todo. En otra carta dice: Mi querido Tiber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pasado agradablemente las fiestas de Minerva, habiendo jugad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nso todos los días. Tu hermano se quejaba; pero, a fin de cuentas,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érdidas no han sido graves, y al fin cambió la suerte y se repuso de sus desast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uanto a mí he perdido veinte mil sestercios, por culpa de mis liberalid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inarias, porque si hubiese querido hacerme pagar los golpes malos de m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sarios o no dar nada a los que perdían, habría ganado más de cincuenta m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prefiero, esto, porque mi bondad me valdrá eterna gloria. A su hija le escrib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he enviado doscientos cincuenta dineros; he dado otro tanto a cada convid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jueguen a los dados o a pares y nones durante la cena. Augusto fue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muy moderado en sus demás costumbres y estuvo al abrigo de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I. Habitó primero cerca del Foro antiguo, sobre la escalera anular,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sión que perteneció al orador Calvo. Ocupó después en el monte Palatin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, no menos modesta, de Hortensio, que ni era espaciosa ni estaba adornada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sus galerías eran estrechas y de piedra común, no habiendo mármol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aicos en las habitaciones. Acostase durante más de cuarenta años, en invier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no, en la misma estancia, y pasó siempre el invierno en Roma, a pesar de 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mentado que el aire de la ciudad era contrario a la salud en esta esta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enía que tratar algún asunto secreto o quería trabajar sin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umpiesen, se encerraba en la parte superior de su casa, en un gabinet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ba Siracusa o su museo, o bien se retiraba a una quinta inmediata, o a c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quiera de sus libertos. Cuando se sentía enfermo iba a acostarse a c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cenas. Los retiros que más le gustaban eran los inmediatos al mar, como las is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ampania, o bien los pueblecillos situados alrededor de Roma, como Lanuv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nesto, Tibur, donde frecuentemente administró justicia bajo el pórtico del temp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Hércules. No le gustaban las casas de campo demasiado grandes y costosas,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arrasar hasta los cimientos una quinta de su nieta Julia, cuya constru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costado enormes cantidades. En las suyas, que eran muy sencillas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ba menos de las estatuas y pinturas que de las galerías, bosquecillos y c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o valor dependiese de su rareza o antigüedad, como los huesos de anim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gantes que se ven en Capri, y a los que se da el nombre de huesos de gigante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s de los héro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II. Puede juzgarse su economía en el menaje por los lechos y mes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en aún, y que apenas son dignos de un particular acomodado. Acostába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lecho muy bajo y vestido con la mayor sencillez. No usó nunca otras rop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que le confeccionaban en su casa su hermana, su esposa, su hija o sus niet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toga no era estrecha ni ancha, y tampoco su lacticlavia era ancha ni estrech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ba calzado un poco alto para aparentar mayor estatura; tenía siempre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oba el traje y el calzado que llevaba en el Foro, para estar dispuest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rse en caso de súbito acontecimi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V. Invitaba con frecuencia, pero en estas comidas, siempre regula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inguía cuidadosamente los rangos y las personas. Refiere Valerio Mesal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más admitió a su mesa a ningún liberto, exceptuando Menas, a quien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do todos los derechos inherentes al nacimiento libre, por haberle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a de la flota de Sexto Pompeyo. El propio Augusto nos dice que un día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r con él a un antiguo soldado de su guardia, en cuya casa de camp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ba. Algunas veces se sentaba a la mesa después que los demás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aba antes habiendo comenzado sus compañeros a comer antes de su lleg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tinuando después de salir él. Sus comidas consistían habitualmente en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s, y seis en las grandes solemnidades; cuanto más modesta era, tant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gre se mostraba. Trataba él mismo conversación con los que callaban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amente hablaban en voz baja, y hacía acudir músicos, histriones, bufon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larines del Circo, y con más frecuencia pobres declam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. Celebraba las fiestas y solemnidades con gran magnificencia, per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udo no buscaba en ello más que ocasión de burlas. Así, en las Saturnales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s épocas, a elección suya, enviaba a sus amigos regalos, consistente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idos, oro, plata, monedas procedentes de todas partes, antiguas piez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de los reyes o de fabricación extranjera, telas groseras, esponjas, pinz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jeras y otros objetos del mismo género, con inscripciones obscuras y de do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ido. En sus comidas hacía sortear lotes de valor muy desigual, o bien poní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ta cuadros vueltos al revés, dependiendo del azar que se realizaran o frustrara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speranzas del comprador. Para cada cuadro existía una licitación,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idados se comunicaban unos a otros su buena o mala fortu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. Comía muy poco (ni siquiera omitiré estos detalles) y siemp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 comunes. Gustaba especialmente de pan mezclado, de pescados peque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sos hechos a mano y de higos frescos, de la especie que madura do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año; comía a menudo antes de la hora acostumbrada, en cualquier moment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, según las necesidades de su estómago. En una carta dice: He comid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uaje pan y dátiles, y en otra: Al regresar del palacio de Numa a mi casa, comí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itera una onza de pan y algunas pasas. A Tiberio le escribía: No hay judí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e con mayor rigor el ayuno en día de sábado de lo que yo lo he observ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; hasta la primera hora de la noche no he comido sino dos bocados en el bañ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que me perfumasen. No siguiendo otra regla que la de su apetit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día algunas veces cenar solo, antes o después de la comida de los convid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la cual permanecía sin probar na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I. Era también muy sobrio en el vino. Cornelio Nepote refiere que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 frente a Módena bebía sólo tres veces durante la comida.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 y en medio de sus grandes excesos bebía sólo seis copas; cuand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día, vomitaba. Tenía preferencia por el vino de Recia, pero era extrañ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biese durante el día, tomando en vez de ello pan mojado en agua fría, o un tro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ohombro, o bien un cogollo de lechuga, o también una fruta ácida y jugo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II. Después de la comida de mediodía se entregaba un moment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nso, vestido y calzado, cubiertos los pies y puesta la mano sobre los oj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cena se retiraba a su lecho de trabajo, en el que velaba una pa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noche hasta que terminaba, o dejaba por lo menos muy adelantado lo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taba resolver de los asuntos del día. En seguida iba a acostarse, y nunca dorm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de siete horas, que ni siquiera eran continuas, pues en este espacio de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rtaba tres o cuatro veces. Si, como suele suceder, no recobraba el sueñ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umpido, hacía que le leyesen o recitasen cuentos: volvía después a dormirse v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ía ordinariamente en el lecho hasta después de amanecer. Nunca vel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obscuridad sin que le acompañase alguien. No le gustaba madrugar, y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ún sacrificio o deber público le obligaba a levantarse temprano, procuraba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xperimentar mucha molestia, acostarse en casa de algún criado suyo, cerc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io adonde tenía que ir; a pesar de esta precaución, muy a menudo se apoder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el sueño cuando le llevaban por las calles, y si ocurría algo que hiciese detene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tera, aprovechaba la ocasión para dormi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X. Su aspecto era muy agradable sin que cambiase con la edad; per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ba ninguna afición por adornarse; ningún cuidado se tornaba por el cabel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cía le cortasen apresuradamente varios barberos a la vez; en cuant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ba, unas veces se la hacía cortar muy poco, otras mucho, y mientras lo hac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ía o escribía. Era tan sereno su semblante, ya hablase, ya guardase silenci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galo, perteneciente a una de las principales familias del país, confesó un dí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s que al pasar con él los Alpes se le acercó con pretexto de hablarle, per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ción de arrojarle a un precipio y que sólo su aspecto bastó para detenerle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olución. Sus ojos eran vivos y brillantes y quería incluso que se los consider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ados de fuerza en cierto modo divina. Por esto cuando miraba fijamente a algu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gustaba que bajara los ojos como delante del sol; en su ancianidad perdió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s mucho la vista del ojo izquierdo. Tenia los dientes pequeños, clar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uales, el cabello ligeramente rizado y algo rubio, las cejas juntas, las orej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nas, la nariz aguileña y puntiaguda, la tez morena, corta talla (aunque el libe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io Morato le atribuyera cinco pies y nueve pulgadas); pero tan proporcionad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mbros, que para observar su corta estatua era necesario verle al lado de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alto que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. Tenia, dicen, el cuerpo cubierto de manchas, y en el pecho y vi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ales naturales ordenadas como las estrellas de la constelación de la Os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sas picazones, y el uso constante de un cepillo duro le llenaron tambié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losidades, que habían degenerado en empedines. Tenia la cadera, el muslo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rna del lado izquierdo algo débiles, y a menudo cojeaba de este lado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ediaba esta debilidad por medio de vendajes y cañas. De tiempo en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mentaba tanta inercia en el dedo índice de la mano derecha, que,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ía frío, para escribir tenia que rodearlo de un círculo de cuerno. Se quej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de dolores de vejiga, que sólo se calmaban cuando arrojaba piedras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. Padeció, durante su vida, varias enfermedades graves y peligros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todo después de la sumisión de los cántabros, tuvo infartos en el híg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iendo toda esperanza de curación. Por consejo de Antonio Musa sigu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el atrevido método de los contrarios; nada había conseguido con fom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ientes, recurrió a los fríos, y sanó. Padecía aun otros males que le atacaban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ños en día fijo, encontrándose casi siempre mal en el mes que había nacido: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inflamaba el diafragma a principios de primavera y padecía fluxiones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plaba viento del Medio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I. En invierno se ponía cuatro túnicas debajo de la gruesa toga; aña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sa y jubón de lana, abrigándose también muslos y piernas. En verano dorm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s puertas de su cámara abiertas y a menudo bajo el peristilo de su palaci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que el aire era refrescado por varios surtidores de agua y donde tenía además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 encargado de abanicarle. No podía soportar el sol ni aun en inviern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nca paseaba el aire, ni siquiera en su casa, sin tener cubierta la cabeza. Viaj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itera, y frecuentemente de noche, avanzando lentamente y a cortas jornad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leaba dos días en ir a Prenesto o a Tubir y cuando era posible prefería hace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ar. Cuidaba mucho de su débil salud y se bañaba muy raramente, prefir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otarse con aceite y transpirar al calor, haciendo que vertiesen luego sobre él agu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ia o calentada al sol. Cuando a causa de los nervios necesitaba baños de mar,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ermales de Albula, se contentaba con sentarse en una pieza de madera, a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daba el nombre español de </w:t>
      </w:r>
      <w:r>
        <w:rPr>
          <w:rFonts w:cs="Arial,Italic" w:ascii="Arial,Italic" w:hAnsi="Arial,Italic"/>
          <w:i/>
          <w:iCs/>
          <w:color w:val="000000"/>
        </w:rPr>
        <w:t xml:space="preserve">dureta, </w:t>
      </w:r>
      <w:r>
        <w:rPr>
          <w:rFonts w:cs="Arial" w:ascii="Arial" w:hAnsi="Arial"/>
          <w:color w:val="000000"/>
        </w:rPr>
        <w:t>y sumergía en el agua las manos y los pi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nativam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II. Inmediatamente después de las guerras civiles renunci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cios a caballo y de armas en el campo de Marte, reemplazándo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mente con la pelota dura y de viento; muy pronto se limitó, sin embarg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ear a pie o en litera, y terminado el paseo, corría saltando, cubierto con lig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enzo o gruesa manta, según la estación. Cuando quería dar algún descans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íritu, pescaba con caña o jugaba a los dados, a la taba o a las nueces con 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gustaban y que le buscaban por todas partes, especialmente mauros y sir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enanos, contrahechos y deformes los detestaba como burlas de la Naturale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objetos de malos presag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V. Desde su infancia aplicase con tanto éxito como afán al estudi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ocuencia y de las bellas letras. Durante la guerra muciense, y a pesa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gantesco peso de los negocios, asegurase que leía todos los días, componía, y s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taba en el dominio de la palabra. No habló nunca en el Senado, ni al pueblo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oldados sin haber meditado despacio y trabajado su discurso, aun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ecía de la facultad de improvisar. Para no exponerse a olvidos y no perder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ndiendo de memoria, tomó la costumbre de leer todo lo que decía. Redac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ntemano hasta sus conversaciones particulares, y cuando debían versar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 grave, se escribía incluso las que debía tener con Livia, y entonces habl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yendo, por temor de que la improvisación le hiciese mostrarse corto o excesiv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en la voz cierta dulzura peculiar, y tomaba asiduamente lecciones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estro de eufonía; pero a veces, por afecciones de la garganta, tuvo que recurri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oz de un pregonero para hablar al pueb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. Compuso en prosa muchas obras de diferentes géneros, y reci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s en el círculo de sus amigos que le servían de auditorio; entre éstas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cuentran </w:t>
      </w:r>
      <w:r>
        <w:rPr>
          <w:rFonts w:cs="Arial,Italic" w:ascii="Arial,Italic" w:hAnsi="Arial,Italic"/>
          <w:i/>
          <w:iCs/>
          <w:color w:val="000000"/>
        </w:rPr>
        <w:t xml:space="preserve">Respuestas a Bruto, </w:t>
      </w:r>
      <w:r>
        <w:rPr>
          <w:rFonts w:cs="Arial" w:ascii="Arial" w:hAnsi="Arial"/>
          <w:color w:val="000000"/>
        </w:rPr>
        <w:t>concernientes a Cotón, de las que leyó él mism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 parte, a pesar de ser ya viejo, pero tuvo que encargar a Tiberio terminas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ectura; compuso también las </w:t>
      </w:r>
      <w:r>
        <w:rPr>
          <w:rFonts w:cs="Arial,Italic" w:ascii="Arial,Italic" w:hAnsi="Arial,Italic"/>
          <w:i/>
          <w:iCs/>
          <w:color w:val="000000"/>
        </w:rPr>
        <w:t xml:space="preserve">Exhortaciones a la filosofía </w:t>
      </w:r>
      <w:r>
        <w:rPr>
          <w:rFonts w:cs="Arial" w:ascii="Arial" w:hAnsi="Arial"/>
          <w:color w:val="000000"/>
        </w:rPr>
        <w:t xml:space="preserve">y las </w:t>
      </w:r>
      <w:r>
        <w:rPr>
          <w:rFonts w:cs="Arial,Italic" w:ascii="Arial,Italic" w:hAnsi="Arial,Italic"/>
          <w:i/>
          <w:iCs/>
          <w:color w:val="000000"/>
        </w:rPr>
        <w:t>Memorias de su vi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rece libros que abrazan hasta la guerra de los cántabros y que dejó sin termin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ayó también la poesía, conservándose de él una obrita en versos hexámetro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uyo título y asunto es la </w:t>
      </w:r>
      <w:r>
        <w:rPr>
          <w:rFonts w:cs="Arial,Italic" w:ascii="Arial,Italic" w:hAnsi="Arial,Italic"/>
          <w:i/>
          <w:iCs/>
          <w:color w:val="000000"/>
        </w:rPr>
        <w:t xml:space="preserve">Sicilia </w:t>
      </w:r>
      <w:r>
        <w:rPr>
          <w:rFonts w:cs="Arial" w:ascii="Arial" w:hAnsi="Arial"/>
          <w:color w:val="000000"/>
        </w:rPr>
        <w:t xml:space="preserve">y una breve colección de </w:t>
      </w:r>
      <w:r>
        <w:rPr>
          <w:rFonts w:cs="Arial,Italic" w:ascii="Arial,Italic" w:hAnsi="Arial,Italic"/>
          <w:i/>
          <w:iCs/>
          <w:color w:val="000000"/>
        </w:rPr>
        <w:t xml:space="preserve">Epigramas, </w:t>
      </w:r>
      <w:r>
        <w:rPr>
          <w:rFonts w:cs="Arial" w:ascii="Arial" w:hAnsi="Arial"/>
          <w:color w:val="000000"/>
        </w:rPr>
        <w:t>en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mente trabajaba en el baño. Comenzó con gran entusiasmo una traged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x, pero no satisfecho del estilo, la destruyó; preguntándole un día sus ami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é había sido de Ayax, contestó que su Ayax se había precipitado sobr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nj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I. Adoptó un estilo sencillo y elegante a la vez, tan lejano de v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a como de afectada rudeza, o como él decía, compuesto de esas palab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jas que tienen como olor de enfermas. Su principal cuidado era expres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samiento con claridad, y para conseguirlo mejor, para no dificultar o refren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ligencia de los lectores, no economizaba las proposiciones que determina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ido de las palabras, ni las conjunciones que ligan las frases, y cuya supresión,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 la gracia del estilo, es a costa de la claridad. Despreciaba por igual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ores que crean fastuosamente palabras nuevas y a los que quieren dester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antiguas, haciendo ruda oposición a estos dos defectos. Fijándose especia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Mecenas y parodiándole para corregirle, no cesaba de censurarle los perfum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florido estilo. Tampoco perdonó a Tiberio su afición a las palabras rebusc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igmáticas. Reconviene, asimismo, en sus cartas a M. Antonio por su man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ir cosas que son más fáciles de admirar que de comprender, y burlá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ensayaba todos los estilos y no sabía en cuál fijarse, añadía: Hete en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uro: no sabes qué imitar de Cimber Annio, o de Veranio Flaco, ni si empleará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bras que Crispo Salustio ha sacado de los Orígenes de Catón, ni si harás pa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uestra lengua las vacías sentencias y volubilidad de palabras de los orador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a. En otra carta dice a su nieta Agripina, celebrando su discreción: Guárda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todo de escribir o hablar con énfasi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II. Por sus cartas autógrafas se ve que en la conversación familiar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ía de muchas locuciones notables. Por ejemplo, al hablar de los malos pag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: Pagarán en las calendas griegas. Cuando aconsejaba soportar el dest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, fuese el que fuese, escribía: Contentémonos con ese Catón.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resar la celeridad con que se había hecho una cosa, decía: Antes que se cuec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espárragos. Casi siempre escribió </w:t>
      </w:r>
      <w:r>
        <w:rPr>
          <w:rFonts w:cs="Arial,Italic" w:ascii="Arial,Italic" w:hAnsi="Arial,Italic"/>
          <w:i/>
          <w:iCs/>
          <w:color w:val="000000"/>
        </w:rPr>
        <w:t xml:space="preserve">baceolus </w:t>
      </w: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stultus </w:t>
      </w:r>
      <w:r>
        <w:rPr>
          <w:rFonts w:cs="Arial" w:ascii="Arial" w:hAnsi="Arial"/>
          <w:color w:val="000000"/>
        </w:rPr>
        <w:t xml:space="preserve">(tonto), </w:t>
      </w:r>
      <w:r>
        <w:rPr>
          <w:rFonts w:cs="Arial,Italic" w:ascii="Arial,Italic" w:hAnsi="Arial,Italic"/>
          <w:i/>
          <w:iCs/>
          <w:color w:val="000000"/>
        </w:rPr>
        <w:t xml:space="preserve">pulleiaceus </w:t>
      </w:r>
      <w:r>
        <w:rPr>
          <w:rFonts w:cs="Arial" w:ascii="Arial" w:hAnsi="Arial"/>
          <w:color w:val="000000"/>
        </w:rPr>
        <w:t>por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pullus </w:t>
      </w:r>
      <w:r>
        <w:rPr>
          <w:rFonts w:cs="Arial" w:ascii="Arial" w:hAnsi="Arial"/>
          <w:color w:val="000000"/>
        </w:rPr>
        <w:t xml:space="preserve">(la cría de un animal), </w:t>
      </w:r>
      <w:r>
        <w:rPr>
          <w:rFonts w:cs="Arial,Italic" w:ascii="Arial,Italic" w:hAnsi="Arial,Italic"/>
          <w:i/>
          <w:iCs/>
          <w:color w:val="000000"/>
        </w:rPr>
        <w:t xml:space="preserve">vacerrosus </w:t>
      </w: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cerritus </w:t>
      </w:r>
      <w:r>
        <w:rPr>
          <w:rFonts w:cs="Arial" w:ascii="Arial" w:hAnsi="Arial"/>
          <w:color w:val="000000"/>
        </w:rPr>
        <w:t>(loco). Para decir estoy mal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cribía me encuentro en estado vaporoso; en vez de la palabra </w:t>
      </w:r>
      <w:r>
        <w:rPr>
          <w:rFonts w:cs="Arial,Italic" w:ascii="Arial,Italic" w:hAnsi="Arial,Italic"/>
          <w:i/>
          <w:iCs/>
          <w:color w:val="000000"/>
        </w:rPr>
        <w:t xml:space="preserve">lachanizare, </w:t>
      </w:r>
      <w:r>
        <w:rPr>
          <w:rFonts w:cs="Arial" w:ascii="Arial" w:hAnsi="Arial"/>
          <w:color w:val="000000"/>
        </w:rPr>
        <w:t>con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se expresa generalmente el estado de languidez, empleaba la de </w:t>
      </w:r>
      <w:r>
        <w:rPr>
          <w:rFonts w:cs="Arial,Italic" w:ascii="Arial,Italic" w:hAnsi="Arial,Italic"/>
          <w:i/>
          <w:iCs/>
          <w:color w:val="000000"/>
        </w:rPr>
        <w:t xml:space="preserve">betizare; </w:t>
      </w:r>
      <w:r>
        <w:rPr>
          <w:rFonts w:cs="Arial" w:ascii="Arial" w:hAnsi="Arial"/>
          <w:color w:val="000000"/>
        </w:rPr>
        <w:t>decía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simas </w:t>
      </w: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sumus </w:t>
      </w:r>
      <w:r>
        <w:rPr>
          <w:rFonts w:cs="Arial" w:ascii="Arial" w:hAnsi="Arial"/>
          <w:color w:val="000000"/>
        </w:rPr>
        <w:t xml:space="preserve">(somos) y </w:t>
      </w:r>
      <w:r>
        <w:rPr>
          <w:rFonts w:cs="Arial,Italic" w:ascii="Arial,Italic" w:hAnsi="Arial,Italic"/>
          <w:i/>
          <w:iCs/>
          <w:color w:val="000000"/>
        </w:rPr>
        <w:t xml:space="preserve">domos, </w:t>
      </w:r>
      <w:r>
        <w:rPr>
          <w:rFonts w:cs="Arial" w:ascii="Arial" w:hAnsi="Arial"/>
          <w:color w:val="000000"/>
        </w:rPr>
        <w:t xml:space="preserve">en el genitivo singular, por </w:t>
      </w:r>
      <w:r>
        <w:rPr>
          <w:rFonts w:cs="Arial,Italic" w:ascii="Arial,Italic" w:hAnsi="Arial,Italic"/>
          <w:i/>
          <w:iCs/>
          <w:color w:val="000000"/>
        </w:rPr>
        <w:t xml:space="preserve">domus </w:t>
      </w:r>
      <w:r>
        <w:rPr>
          <w:rFonts w:cs="Arial" w:ascii="Arial" w:hAnsi="Arial"/>
          <w:color w:val="000000"/>
        </w:rPr>
        <w:t>(de la casa)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emostrar que esto era en él principio y no ignorancia, nunca escribió de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ra estas palabras. He observado asimismo en sus manuscritos que no divi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palabras, y que en vez de colocar en el principio de la línea siguiente las le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obraban en un verso, las colocaba bajo las últimas de esta línea y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undaba con un traz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VIII. No observó mucho la ortografía, es decir, la forma y raz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das por los gramáticos para escribir, y parece que opinaba como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an que se escriba como se habla. Error muy extendido es omitir o invertir le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labas, y no hablaría de ello si no hubiese leído con sorpresa, en algunos autore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reemplazó como ignorante y ordinario a un legado consular por haber escrito </w:t>
      </w:r>
      <w:r>
        <w:rPr>
          <w:rFonts w:cs="Arial,Italic" w:ascii="Arial,Italic" w:hAnsi="Arial,Italic"/>
          <w:i/>
          <w:iCs/>
          <w:color w:val="000000"/>
        </w:rPr>
        <w:t>ix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ipsi. </w:t>
      </w:r>
      <w:r>
        <w:rPr>
          <w:rFonts w:cs="Arial" w:ascii="Arial" w:hAnsi="Arial"/>
          <w:color w:val="000000"/>
        </w:rPr>
        <w:t xml:space="preserve">Cuando escribía en cifra ponía la </w:t>
      </w:r>
      <w:r>
        <w:rPr>
          <w:rFonts w:cs="Arial,Italic" w:ascii="Arial,Italic" w:hAnsi="Arial,Italic"/>
          <w:i/>
          <w:iCs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a, c </w:t>
      </w: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b </w:t>
      </w:r>
      <w:r>
        <w:rPr>
          <w:rFonts w:cs="Arial" w:ascii="Arial" w:hAnsi="Arial"/>
          <w:color w:val="000000"/>
        </w:rPr>
        <w:t>y así con las otras letras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or </w:t>
      </w:r>
      <w:r>
        <w:rPr>
          <w:rFonts w:cs="Arial,Italic" w:ascii="Arial,Italic" w:hAnsi="Arial,Italic"/>
          <w:i/>
          <w:iCs/>
          <w:color w:val="000000"/>
        </w:rPr>
        <w:t xml:space="preserve">x </w:t>
      </w:r>
      <w:r>
        <w:rPr>
          <w:rFonts w:cs="Arial" w:ascii="Arial" w:hAnsi="Arial"/>
          <w:color w:val="000000"/>
        </w:rPr>
        <w:t xml:space="preserve">ponía dos </w:t>
      </w:r>
      <w:r>
        <w:rPr>
          <w:rFonts w:cs="Arial,Italic" w:ascii="Arial,Italic" w:hAnsi="Arial,Italic"/>
          <w:i/>
          <w:iCs/>
          <w:color w:val="000000"/>
        </w:rPr>
        <w:t>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XIX. Era muy aficionado a la literatura griega. y adquirió en ella gra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erioridad. Tuvo por maestro a Apolodoro de Pérgamo, que era ya anc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u joven discípulo le llevó con él de Roma a Apolonia. Logró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iada erudición con el trato frecuente del filósofo Arens y de sus hijos Dionis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canor. No llegó nunca, sin embargo, a hablar correctamente el griego ni se atre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scribir nada en esta lengua. Cuando las circunstancias lo exigían escribía latí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ndo a otro que tradujese lo escrito. Era inteligente en poesía, y gozab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 con la comedia antigua, haciéndola representar frecuentemente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 públicos. Lo que con más curiosidad buscaba en los escrit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as lenguas eran los preceptos y ejemplos útiles para la vida pública o privad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piaba palabra por palabra y los remitía ordinariamente a sus delegados,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es, a los gobernadores de las provincias y a los magistrados de R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necesitaban advertencias o consejos. Hubo libros que leyó íntegro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dándolos a conocer al pueblo por medio de edictos, como los discurs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 Metelo sobre la Propagación, y los de Rutilio sobre la manera de edificar;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sistema se proponía demostrar que no había sido el primero en comprende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cia de estos dos asuntos, sino que ya los antiguos romanos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pado en ellos. Favoreció por todos los medios a los ingenios de su sigl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uchaba con paciencia y agrado la lectura de todas las obras, historias, vers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rsos, diálogos; pero no gustaba que se tomase por asunto su elogio, a 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obra fuese de estilo grave y célebre su autor; recomendaba a los pretor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ermitieran se prostituyese su nombre en los concursos literar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. Por lo que toca a sus supersticiones, he aquí lo que se dice: Tem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o insensato a los truenos y relámpagos cuyos peligros creía conjurar llev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consigo una piel de vaca marina. Al aproximarse la tempestad se escon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araje subterráneo y abovedado; este miedo procedía de haber victo en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caer el rayo cerca de él durante un viaje nocturno, como al principio dijim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I. Le preocupaban en gran manera sus sueños y lo que se refería a él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jenos. El día de la batalla de Filipos había decidido, sintiéndose algo enferm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alir de su tienda; el sueño de un amigo suyo movióle a cambiar de resolución,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bien, porque, tomado su campamento y cayendo los enemigos sobre su lech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ribilláronlo a golpes, creyendo que se encontraba en él. Por la primavera 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ntosas visiones, muy reiteradas, pero inciertas y sin efecto; en el resto del añ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tenía menos frecuentes y también menos quiméricas. En un tiempo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itaba a menudo el templo dedicado a Júpiter Tonante en el Capitolio, soñ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úpiter Capitolino se había quejado de esta vecindad que le quitaba sus ador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 contestó que le había dado a Júpiter Tonante como portero; a la mañ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 hizo guarnecer la parte superior del templo de éste con campanillas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que se ponen en las puertas. A consecuencia también de su sueño,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 en un día fijo pedía limosna al pueblo, y alargaba la mano a los transeú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recibir algunos as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II. Consideraba como ciertos algunos auspicios. Si por la mañan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ían en el pie derecho el calzado del izquierdo, lo tenía a mal presagio; si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ía para un largo viaje por tierra o mar caía rocío, el presagio era bue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nciaba pronto y feliz regreso. Los prodigios despertaban mucho su aten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plantó al patio de los dioses Penates de Roma e hizo cultivar con gran es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almera que nació delante de su casa en los intersticios de las piedras.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la de Capri creyó advertir que una vieja encina, cuyas ramas caían desmay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l suelo, se había reanimado a su llegada, y tanto se regocijó por ello que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de Capri, cedió Enaria a la República de Nápoles. Tenía también supersti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es en determinados días; nunca, por ejemplo, se ponía en camino al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 de los mercados, ni comenzaba ningún negocio importante el d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as, y esto para evitar, así lo escribía a Tiberio el mal influjo de los presag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dos a su no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III. Por lo que toca a las ceremonias extranjeras, cuanto respetab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s y consagradas por el tiempo y las leyes, tanto despreciaba las otras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hecho iniciar en los misterios de Atenas; más adelante, llevaba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erdotes de la Antigua Ceres, ante su tribunal en Roma, una causa relativa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vilegios y en la que habían de revelarse cosas secretas, hizo salir a tod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ores y al público y juzgó por sí solo el asunto en presencia de las pa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esadas. Sin embargo, en Egipto no se digno siquiera desviarse un poc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 para ver al buey Apis; y elogió mucho a su nieto Cayo porque al cruz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a no practicó en Jerusalén ningún acto religio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IV. Puesto que nos ocupamos en este asunto, referiré ahora los presag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recedieron, acompañaron o siguieron a su nacimiento, y que parec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nciar su futura grandeza y su permanente felicidad. En tiempo antigu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ído un rayo sobre las murallas de Vélitres, y el oráculo había declarado qu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 de la ciudad llegaría a poseer algún día el poder soberano. Con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anza, los habitantes de Vélitres emprendieron acto seguido encarnizada guer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los romanos, que reprodujeron muchas veces y que amenazó con se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 su ruina. Hasta pasado mucho tiempo no comprendieron, y esto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ntecimiento, que aquel presagio era el poder de Augusto. Refiere Julio Mara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pocos meses antes de su nacimiento, acaeció en Roma un prodigio d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testigos todos sus habitantes y que significaba que la Naturaleza prepa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rey para el pueblo romano. El Senado asustado prohibió criar a los niñ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esen en el año; pero aquellos cuyas esposas estaban encinta, esperando 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 que la predicción le favoreciese, consiguieron impedir que llevasen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nadoconsulto a los archivos. Leo en Asclepiades Mendetos, en sus tratados </w:t>
      </w:r>
      <w:r>
        <w:rPr>
          <w:rFonts w:cs="Arial,Italic" w:ascii="Arial,Italic" w:hAnsi="Arial,Italic"/>
          <w:i/>
          <w:iCs/>
          <w:color w:val="000000"/>
        </w:rPr>
        <w:t>Sobr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lo divino, </w:t>
      </w:r>
      <w:r>
        <w:rPr>
          <w:rFonts w:cs="Arial" w:ascii="Arial" w:hAnsi="Arial"/>
          <w:color w:val="000000"/>
        </w:rPr>
        <w:t>que Acia, la madre de Augusto, había acudido a medianoche al temp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lo para un sacrificio solemne, quedando dormida en la litera mientras se iba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s mujeres; dice aún que se deslizó a su lado una serpiente, retirándose poc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5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; que al despertar, se purificó como si hubiese salido de los brazo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so, y que desde aquel momento le quedó siempre en el cuerpo la image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serpiente, imagen que nunca pudo borrar, por lo cual no quiso mostrarse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baños públicos; Augusto nació diez meses después, y por esta razón pas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 de Apolo. Soñó también Acia, antes de dar a luz, que sus intestinos ascend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a los astros y cubrían toda la extensión de la tierra y de los cielos. Asi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avio, el padre de Augusto, soñó que salía un rayo de sol del vientre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sa. El día en que nació, deliberábase en el Senado acerca de la conjur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tilina, y habiendo llegado tarde Octavio a causa del parto de su esposa, es c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ida que P. Nigidio, enterado de la causa de aquel retraso y de la hora del par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ó que había nacido un dueño del Universo. Más adelante, llevando Octavi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 por la parte más retirada de la Tracia, hizo alto en un bosque consagr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co; allí consultó al dios acerca de los destinos de su hijo, con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emonias particulares de los bárbaros, prediciéndole los sacerdotes las mis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, ya que, después de las libaciones de vino hechas sobre el altar del d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se la llama hasta la parte superior del templo y desde allí hasta el cie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igio que sólo había ocurrido hasta entonces para Alejandro Magno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rificó sobre los mismos altares. Desde la siguiente noche le pareció a Octavio 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hijo más grande lo que son los mortales, armado con el rayo y el cet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estido con las insignias de Júpiter Optimo Máximo, coronado de rayos, y sen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aureles en un carro tirado por doce caballos de deslumbrante blancura.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orias de C. Druso se lee que habiendo la nodriza de Augusto colocado al niñ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noche en su cuna, en una habitación del piso bajo, no le encontró a la mañ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; y que después de haberle estado buscando un largo rato, termin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llarle en lo más alto de una torre, y con la cara vuelta hacia el sol saliente. Ap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zaba a hablar, cuando importunándole el canto de las ranas en la c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de su abuelo, las mandó callar, y se dice que no cantan desde entonc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día que estaba comiendo en un bosque situado a cuatro millas de Roma,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 de Campania, un águila le arrebató el pan, remontóse hasta perder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ta, y descendió luego suavemente a devolvérselo. Después de haber Q. Catu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do el Capitolio, tuvo de Augusto, durante dos noches, los siguientes sueñ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primero vio un grupo de niños que jugaban alrededor del altar de Júpiter, qu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gió uno de ellos, poniéndole en el pecho la estatuita de la República que llev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mano. Vio en el segundo al mismo niño sentado sobre las rodillas de Júpi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no; quiso arrancarlo de allí, pero se opuso el dios, diciendo que le educ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ostén de la República. A la mañana siguiente encontró Catulo a August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nunca había visto, y le llamo la atención su parecido con el niño que vier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sueños. Otros refieren, sin embargo, de diferente manera el sueño de Catu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éstos, varios niños pedían un tutor a Júpiter; el dios les designó uno a qu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ían encomendar todos sus peticiones; toco después con la mano los labi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queño y en seguida se la llevó a la boca. M. Cicerón, acompañando a C. Cés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, refería a sus amigos un sueño que había tenido la noche anterior; en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visto, según explicaba, un niño de distinguido rostro bajar del cielo al extre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a cadena de oro, y detenerse delante de las puertas del Capitolio, donde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s de Júpiter, recibió un látigo; después, viendo de pronto a Aug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onocido todavía para la mayor parte de ellos, y a quien César había llev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go para el sacrificio, declaró que aquél era el niño cuyo rostro había visto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. El día en que Augusto vistió la toga viril, se le descosió por ambos lados su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cticlavia, y le cayó a los pies, deduciendo de ello algunas personas que algún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quedaría sometido el orden de que era distintivo aquel traje. Cuando César, cer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unda, elegía el paraje de su campamento, hizo cortar un bosque en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ó una palmera, que mandó respetar como presagio de victoria; de la pal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otaron al punto retoños, que no sólo igualaron rápidamente al tallo, sino qu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brieron por completo, anidando en ellos palomos, aves que huyen del folla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spero y duro de este árbol. Se dice que este prodigio fue uno de los princip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ivos que determinaron a César a no querer otro sucesor que el niet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a. Durante su permanencia en Apolonia, subió Augusto con Agrip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torio del astrólogo Teógenes; consultado éste por Agripa, en primer lugar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jo una serie de prosperidades tan grandes, tan maravillosas, que August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o manifestar el día ni las particularidades de su nacimiento, temiendo tene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ergonzarse delante de él por el vaticinio de un destino menos brillante. Venci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 por los ruegos del astrólogo, se los declaró, y Teógenes, levantándo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a, le acaloró como a un dios. Augusto cobró en seguida tal confianza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no, que publicó un horóscopo e hizo acuñar una medalla de plata con la efig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pricornio, constelación bajo la cual había nac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V. Poco después del asesinato de César, cuando entraba en Roma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o a Apolonia, estando el cielo despejado, se vio de pronto aparecer en él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ulo, parecido al arco iris, rodeando el disco del sol, y poco después caía un ra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monumento elevado a Julia, hija del dictador. Cierto día en que consult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ugures, durante su primer consulado, aparecieron a su vista doce buitres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otro tiempo aparecieron a Rómulo, y durante su sacrificio se abrieron ant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jos los hígados de todas las victimas, quedando al descubierto hasta la última fib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cual, según declararon todos los arúspides, era presagio para él de grand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lices desti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VI. Tuvo también presentimientos de victoria en todas las guerras. Cer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Bolonia, donde se habían reunido las tropas de los triunviros, un águila, pos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su tienda, se lanzó contra dos cuervos que la importunaban, y los derrib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rra. Todo el ejército vio en aquella lucha el presagio de las discordias que un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de dividir a los tres jefes y hasta el desenlace de la lucha. Antes de la bata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Filipos, un tesaliano le anunció la victoria de parte de J. César, cuya imagen d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la había aparecido en un camino extraviado. Un día sacrificaba baj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os de Perusa y no siendo satisfactorio el sacrificio, mandó traer nuevas victim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o en ello, los enemigos, con repentino ataque, arrebataron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tivos, y los arúspides manifestaron que los peligros y reveses anunciado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rificador caerían sobre aquellos que se habían apoderado de las entraña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imas; los sucesos posteriores confirmaron la predicción. La víspera del comba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al que libró en Sicilia, mientras paseaba por la playa, saltó un pez del m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iendo a caer a sus pies. En el momento en que se dirigía hacia su flot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r posición, antes de la batalla de Actium, encontró un borriquillo c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or; se llamaba éste Eutychus, que significa Dichoso, y el borrico Nicón, o se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edor. Más adelante, en el templo que hizo erigir en el lugar de su campame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dedicó una estatua de bron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VII. Presagios certísimos anunciaron también su muerte, de la que hablaré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eguida, y su apoteosis. Cuando cerraba el lustro en el campo de Marte, ant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umerable multitud, un águila voló repetidamente en derredor suyo; dirigió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al frontispicio de un templo inmediato, donde estaba grabado el nombre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sas y se posó sobre la primera letra. En virtud de este presagio, Aug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ó a Tiberio, colega suyo, que hiciese los votos acostumbrados para el lus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, aunque él mismo los había preparado ya y escrito en sus tablillas, pue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 pronunciar votos que no había de ver realizados. Por la misma época,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yo borró la primera letra de su nombre de la inscripción de una de sus estatu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tado sobre ello el oráculo, contestó que no viviría más de cien días, nú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ado por la letra C, pero que sería colocado entre los dioses, porque AESAR,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r, lo que quedaba de su nombre, significa dios en lengua etrusca. Había d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un mando en Iliria, y deseaba acompañarle hasta Benevento, pero retras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antemente por las causas que llevaban ante su tribunal, exclamó (y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bras se consideraron también presagio): que nada podría detenerle va má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. Se puso en camino, llegó hasta Astura, y aprovechando allí un v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able, se embarcó de noche contra su costumbre, comenzando su postr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por una diarre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VIII. Recorrió las costas de la Campania y de las alas vecinas, y pa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tro días en Capri descansando y con excelente disposición de ánimo. Naveg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 la bahía de Puzzola, cuando los pasajeros y marineros de un buqu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ía que estaba en rada, fueron a saludarle vestidos con trajes blanc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ñidas coronas, quemando ante él incienso, le colmaron de alabanzas, y hac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tos por su prosperidad, exclamaron: que por él vivían, y que le debían la libert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navegación y todos sus bienes. Tan alegre le pusieron estas aclamacion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andó distribuir a todos los de su comitiva cuarenta piezas de oro, haciéndo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eter, bajo juramento, que emplearían el dinero en comprar mercancía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ía. En los días que siguieron repartió también, además de otros peque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alos togas romanas y mantos griegos, haciendo vestir a los griegos el tra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, y a los romanos, el griego, cambio que extendió hasta al lenguaje.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ías que pasó en Capri le complacía en extremo ver los ejercicios de un grup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óvenes griegos, restos de la antigua institución. Les hizo servir en presencia suy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da, y les dio permiso y hasta orden de entregarse a todas las locas libert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edad y entrar a saco las frutas, postres y hasta la plata que les llevaron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. No hubo, en fin, clase de distracción a que no se entregara en aquel viaj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ausa de la alegre vida que llevaban los de su comitiva en la isla vecina a Capri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 el nombre griego de lugar de ociosidad. Un tal Masgaba, a quien había quer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y a quien, por chanza, llamaba a menudo el fundador de la isla, había mue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ño anterior, y los habitantes del país, todos con antorchas encendidas, visi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grupos su sepulcro. Viéndolos un día desde su mesa, improvisó este ver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eg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“</w:t>
      </w:r>
      <w:r>
        <w:rPr>
          <w:rFonts w:cs="Arial,Italic" w:ascii="Arial,Italic" w:hAnsi="Arial,Italic"/>
          <w:i/>
          <w:iCs/>
          <w:color w:val="000000"/>
        </w:rPr>
        <w:t>Veo del fundador la tumba en llamas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volviendo hacia Trasillo, compañero de Tiberio, que ignoraba de qué se trataba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ó de qué poeta era aquel verso. Vaciló aquél en contestar, y Augusto aña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este otr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“</w:t>
      </w:r>
      <w:r>
        <w:rPr>
          <w:rFonts w:cs="Arial,Italic" w:ascii="Arial,Italic" w:hAnsi="Arial,Italic"/>
          <w:i/>
          <w:iCs/>
          <w:color w:val="000000"/>
        </w:rPr>
        <w:t>¿No veis a Masgaba rodeado de antorchas?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pitió la pregunta; respondiendo al fin el interrogado que cualquiera que fues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, los versos eran excelentes; Augusto prorrumpió en risa y bromeó durant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rgo rato. Pasó después a Nápoles, continuando más o menos atorment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es de vientre. Asistió en esta ciudad a los juegos gimnásticos y quinquen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dos en su honor, y acompañó a Tiberio hasta el lugar de su destino. Per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orno, sintiéndose peor, tuvo que detenerse en Nola; hizo regresar a Tiberio, 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él una conversación secreta que duró largo rato, y ya no se ocupó má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s grav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CIX. El día de su muerte preguntó repetidas veces si su estado produ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ún alboroto en el exterior; y pidió un espejo, y se hizo arreglar el cabell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imular el enflaquecimiento de su rostro. Cuando entraron sus amigos, les dij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Os parece que he representado bien esta farsa de la vida? Y añadió en grieg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ia con que terminan las comedia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“</w:t>
      </w:r>
      <w:r>
        <w:rPr>
          <w:rFonts w:cs="Arial,Italic" w:ascii="Arial,Italic" w:hAnsi="Arial,Italic"/>
          <w:i/>
          <w:iCs/>
          <w:color w:val="000000"/>
        </w:rPr>
        <w:t>Si os ha gustado, batid palmas y aplaudid al autor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después retirarse a todos; inquirió todavía acerca de la enferme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hija de Druso a algunos que llegaban de Roma, y expiró de súbito entre los braz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ivia, diciéndole: Livia, vive v recuerda nuestra misión; adiós. Su muerte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quila y como siempre la había deseado; porque cuando oía decir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 alguno rápidamente y sin dolor, exponía al punto su deseo de morir é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suyos de esta manera, lo que exponía con la palabra grie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espondiente, gritando, como asaltado de repentino temor, que le arrastr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renta jóvenes; sin embargo, fue más bien presagio que prueba de debil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ón, puesto que cuarenta soldados pretorianos llevaron su cuerpo al paraje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expu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Murió en la misma habitación que su padre Octavio, bajo el consul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xto Pompeyo y de Sexto Apuleyo, el 14 de las calendas de septiembre,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ena hora del día (63), a los setenta y seis años menos treinta y cinco dí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ladaron su cuerpo de Nola a Bobilas, llevándole los decurion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icipios y de las colonias y viajando de noche a causa de la estación. En Bobi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entregado a los caballeros, que lo condujeron a Roma, depositándol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íbulo de su casa. El Senado quiso honrar su memoria, celebrando sus funer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pompa extraordinaria; presentáronse al objeto numerosas proposiciones: 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n que el cortejo pasara por el arco de triunfo, precedido por la estatu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ia que está en el Senado, y por los jóvenes nobles de ambos sexos can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mnos fúnebres; otros, que en día de las exequias se llevasen anillos de hierr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de anillos de oro; proponían algunos que se encargase de recoger sus hues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acerdotes de los colegios superiores. Uno propuso también que se traslad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mes de agosto al de septiembre el nombre de Augusto, porque había naci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último y muerto en el primero; otro, que el tiempo transcurrido des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miento hasta su muerte se llamase siglo de Augusto y con este nombr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ase en los fastos. Se pusieron, sin embargo, límites a tales proposic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sus restos fueron pronunciados dos elogios fúnebres: uno por Tiberio, del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templo de J. César, y otro por Druso, hijo de Tiberio, cerca de la antigua trib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arengas; fue llevado en hombros por los senadores hasta el campo de Ma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le colocaron sobre la pira. Un antiguo pretor aseguró allí que había vi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rse de entre las llamas hasta el cielo la imagen de Augusto. Lo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inguidos del orden ecuestre, descalzos y vistiendo sencillas túnicas, recog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enizas, depositándolas en el mausoleo hecho construir por él durante su sext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entre el Tíber y la Vía Flaminia; habíalo rodeado de bosque, qued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aquella época convertido en paseo públ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. Había hecho Augusto su testamento bajo el consulado de L. Plauco y C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lio, el 3 de las nonas de abril, un año y cuatro meses antes de morir; le añadió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icilos, escritos en parte de su puño y en parte de sus libertos Polibio e Hilar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testamento, depositado en el Colegio de las Vestales, lo presentaron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as en tres cuadernos con idénticos sellos. Abriese en el Senado y se le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tura. Instituía por herederos principales a Tiberio y a Livia, al primero en la mit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un sexto, y a la otra en un tercio, disponiendo que llevaran su nombre. A fa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éstos, llamaba a la sucesión a Druso, hijo de Tiberio, en un tercio, y a Germán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us tres hijos en el sexto. Por último, nombraba herederos en tercer lug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ble número de parientes y amigas. Legaba al pueblo romano cuar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lones de sestercios; a cada soldado de la guardia pretoriana, mil sestercios;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hortes urbanas, quinientos y a las legiones, trescientos. Estas cantidades de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pagadas en el acto, cosa no difícil, puesto que estaban reservadas en el Tes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al. Hacía también otros legados, algunos de los cuales se elevaban hasta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lones de sestercios; señalaba un año para pagarlos, dando por excus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stia de su fortuna, pues declaraba que sus herederos no obtendría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ión más de ciento cincuenta millones de sestercios (64) a pesar de que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nte últimos años de su vida sus amigos le habían legado por testamento cu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 millones, por haberlos empleado todos en el Estado, así como su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rimonios paternos y demás herencia de familia. Nombraba sólo a las dos Jul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ija y nieta, para prohibir que las sepultasen con él en la misma tumba.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s pliegos que habían legado por testamento cuatro mil millones, para ha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erales; otro un sumario de su vida, que debía grabarse en planchas de bron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ante de su mausoleo, y el tercero era una exposición de la situación de to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, con relación de los soldados que había bajo las banderas del diner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oro del emperador, en las cajas del Estado, y de los tributos o impuesto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udaban aún. Cuidó asimismo de añadir los nombre de los libertos y esclav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es podía pedirse cuent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NER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La familia patricia de los Claudios (porque existió también una plebeya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erior a la otra en poder y dignidad) es oriunda de Regillis, en el paí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inos. De allí vino, con numeroso acompañamiento de clientes, a establecer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, recientemente edificada; fue acogida por el Senado entre las patrici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uesta de Tito Tacio, colega de Rómulo, o lo que parece más cierto, 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is años después de la expulsión de los reyes; eran entonces Atta Claudio cabe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familia. Diósele terreno más allá del Anio para sus clientes, y sitio pa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ultura al pie del Capitolio (65). En el transcurso de los años consiguió est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ntiocho consulados, cinco dictaduras, siete censuras, siete triunfos y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aciones. Distinguióse con nombres y apellidos diferentes, pero mostrase unáni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echazar el de Lucio, porque a dos miembros suyos que lo llevaron se les prob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n cometido el uno robos y el otro asesinatos. Entre otros apellidos, tom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frecuencia el de Nerón, que en lengua sabina significa valiente y activ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Muchos servicios buenos y malos prestaron los Claudios a la Repúblic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citaremos sólo los principales: Apio Ceco impidió que se concertase una alianz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ventajosa con el rey Pirro. Claudio Caudex fue el primero que cruzó el m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nota y expulsó a los cartagineses de la Sicilia; Claudio Nerón batió a Asdrúb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 fuerzas considerables venia de España a reunirse con su hermano Aníb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otra parte, Claudio Apio Regilano, nombrado decenviro para la redacción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yes, se atrevió a reclamar como esclava suya a una joven de condición lib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ndo hasta a emplear la violencia para satisfacer su pasión, lo que ocasion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a ruptura entre el pueblo y el Senado. Claudio Rufo se hizo erigir en el Fo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io una estatua coronada con una diadema y quiso ocupar a Italia con sus clie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o Pulcher, que mandaba en Sicilia, viendo que los pollos sagrados no quer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r y hacer de este modo los auspicios favorables, osó con menospreci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igión arrojarlos al mar para que bebiesen, ya que no comían, y habiendo trab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ción batalla naval, fue vencido; cuando el Senado le instaba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se un dictador, injurió de nuevo al infortunio público, eligiendo para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idad a un mensajero suyo llamado Glicias. También entre las mujeres de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 se dieron buenos y malos ejemplos: una Claudia fue la que extraj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s del Tíber, donde estaba encallado, el buque en que se encontraba la estatu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ibeles, rogando en alta voz a los dioses que le diesen fuerza para mover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e, como testimonio de su castidad. Otra Claudia fue acusada ante el puebl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to de lesa majestad, extraño hasta entonces a las mujeres, porque avanz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dificultad su carro entre los apiñados grupos de la multitud, expre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mente su deseo de que resucitase su hermano Pulcher y perdiese otra flo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isminuir la población de Roma. Se sabe, además, que todos los Claud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o P. Clodio, quien con objeto de desterrar a Cicerón, se hizo adoptar po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beyo que era incluso más joven que él, permanecieron siempre siendo apoyo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defensores únicos del poder y dignidad de los patricios, y tan implacabl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entos enemigos del pueblo, que ni bajo el peso de acusación capital quiso ves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o el traje de luto ni implorar la compasión de la multitud; se sabe tambié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discordias civiles, muchos de ellos hirieron a tribunos. Viese asimism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a, sacerdotisa de Vesta, montar en el carro de su hermano, que iba en triunf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esar del pueblo, y acompañarle de este modo hasta el Capitolio, con obje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tribunos nada pudieran contra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De este linaje descendía Tiberio César por padre y madre. Su orig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erno remontaba a Tiberio Nerón; el materno a Apio Pulcher, dos hijos de Ap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co. También estaba enlazado con la familia de los Livios por su abuelo mater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entrado en ella por adopción. Esta familia, aunque plebeya,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perado mucho, obteniendo ocho consulados, dos censuras, tres triunfos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tadura y el mando de la caballería. De ella han salido hombres céleb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 Salinator y los Drusos. Salinator, siendo censor, acusó de infami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tribus romanas, como culpables de ligereza, por haberle hech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a vez cónsul y censor después de condenarle a una multa al expira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consulado. Druso recibió este nombre, que legó a sus descendientes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dado muerte luchando frente a frente a un general enemigo llamado Drausu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ice también que trajo de la Galia, adonde fue enviado como propretor, el 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n otro tiempo se diera a los senones cuando sitiaban el Capitolio, y que no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catado por Camilo, como se creía. Su bisnieto, que por su valerosa resistenci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mpresas de los Gracos fue llamado el jefe del Senado, dejó un hijo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ido en parecidas querellas y meditando atrevidos proyectos, concluy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er en las asechanzas y bajo los golpes del partido opuest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El padre de Tiberio fue cuestor de C. César durante la guer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ía, y mandaba su nota, contribuyendo mucho a la victoria. Por esta razón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do pontífice en lugar de S. Scipión y encargado de establecer en la Ga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 número de colonias, entre otras Narbona y Arlés. Después de la mue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, y no obstante el criterio de todo el Senado, que quería dejar impun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to para evitar nuevas turbulencias, llegó hasta pedir que se vota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pensas para los tiranicidas. Estaba por terminar el año de su pretura,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lló la discordia entre los triunviros; conservó con esto más del tiempo prescr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insignias de su dignidad, siguió a Perusa al cónsul L. Antonio, herman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viro, y fue el único que le permaneció fiel tras la defección de todo su part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rase primeramente a Prenesto, pasó después a Nápoles, y no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guido sublevar a los esclavos, a los que prometía la libertad, huyó a Sicil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gnado allí porque le hicieron esperar una audiencia de Sexto Pompey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do el uso de las fasces, se trasladó a Acaya al lado de M. Antonio. No tard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mbargo, en volver con él a Roma, una vez restablecida la paz, y fue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, a petición de Augusto, le cedió su mujer Livia Drusila, que se encont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inta y le había dado ya un hijo. Murió poco tiempo después, dejando dos hij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y Druso, denominados Ner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Se ha creído, por conjeturas poco sólidas, que Tiberio nació en Fondi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allí vio la luz su abuela materna y porque en virtud de un senadoconsul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igiese también allí una estatua a la Felicidad. Pero la mayoría de los autores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dignos de crédito afirman que nació en Roma, sobre el monte Palatino, el 16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alendas de diciembre, bajo el consulado de M. Emilio Lépido y de L. Muna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eo, después de la batalla de Filipos. Así esta al menos consignado en los fa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las actas públicas. Sin embargo, no faltan escritores que le suponen naci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 anterior, bajo el consulado de Hircio y de Pansa, y otros en el año sigui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el de Servilio Isáurico y de Anton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Laboriosa y agitada transcurrió su infancia, porque desde la más tier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 estuvo expuesto a fatigas y peligros, acompañando a sus padres por t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s en su huida. Cuando iban a embarcarse secretamente para huir de Nápo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nde acudían sus enemigos, estuvo a punto de denunciarlos con sus gri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 cuando le arrancaron del seno de su nodriza, y después en los brazo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, a quien en tan peligrosa coyuntura querían aliviar de su carga alg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es. Llevado por Sicilia y por Acaya y entregado a la fe de los lacedemon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taban bajo el protectorado de Claudio, se vio en peligro de morir una noch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dejado aquel nuevo asilo; habiendo estallado en efecto un voraz incen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bosque que atravesaba, le rodearon las llamas tan súbitamente, así com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iban con él, que se propagó el fuego a los vestidos y cabellos de Liv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se muestran en Baias los regalos que recibió en Sicilia, de Pompey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a de Sexto Pompeyo, consistente en una toga, un broche y pendie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. Tras su regreso a Roma, el senador M. Galio lo adoptó por testamento. Tibe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su herencia; pero no tardó en abstenerse de llevar su nombre, porque Gal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pertenecido al partido contrario a Augusto. Contaba nueve años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unció el elogio fúnebre de su padre, en la tribuna de las arengas. Entrab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 púber cuando acompañó a caballo el carro de Augusto el día de su triunf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um, cabalgando a la izquierda del triunfador, mientras Marcelo, hijo de Octav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hacía a la derecha. Presidió asimismo los juegos que se dieron por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ia, y en los de Circo, llamados troyanos, mandaba el grupo de los jóvene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Después de vestir la toga viril, su juventud, y el tiempo que me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hasta su reinado, Pasaron del siguiente modo: dio dos veces espectácu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gladiadores, uno en memoria de su padre, otro en honor de su abuelo Drus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s y parajes diferentes; el primero en el Foro y el segundo en el Anfiteatro;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ocasión presentó algunos rudiarios (66), que pagó en cien mil sestercios.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, aunque ausente, juegos en que desplegó gran magnificencia, y cuy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stos pagaron su madre y su suegro. Casó primero con Agripina, niet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 romano Cecilio Atico, a quien dirigió sus cartas Cicerón. Agripina le di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, llamado Druso, y él le profesaba hondo cariño, pero, a pesar de ello, s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do a repudiarla durante su segundo embarazo, para casarse inmediat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Julia, hija de Augusto. Este matrimonio le causó tanto más disgusto, cuan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ciaba profundamente a la primera y reprobaba los hábitos de Julia, la cu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iendo aún su primer marido, le había hecho públicamente insinuaciones, hast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de haberse divulgado su pasión. No pudo por ello consolarse de su divor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gripina, y habiéndola encontrado un día por casualidad, fijó en ella los oj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a pena, que se tuvo cuidado para lo sucesivo de que no se presentase del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l. Vivió al principio en bastante buena inteligencia con Julia y hasta correspon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amor, pero no tardó en mostrarle aversión, haciéndole ultraje de no compar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la el lecho desde la muerte de su hijo, todavía niño, que había naci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ilea y única prenda de su amor. Tiberio perdió en Germania a su hermano Drus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rajo su cuerpo a Roma, precediéndole a pie durante todo el cami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Defendió ante el tribunal de Augusto al rey Arqueleo, a los tralian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alos, en diferentes causas, siendo éste su aprendizaje en los deberes civi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cedió también en el Senado en favor de los habitantes de Laodicea, de Tiatir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ios, que habían sufrido un terremoto e imploraban la ayuda de Roma. Acu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esa majestad e hizo condenar por los jueces a Fanio Cepión que, con Varr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ena, había conspirado contra Augusto. En aquel tiempo estaba encarg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misiones de importancia: el abastecimiento de Roma, en la que empezaba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tar los víveres, y la inspección de todos los obradores de esclavos que con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alia, por que se acusaba a los dueños de estos obradores de retener por viol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ólo a los viajeros que podían sorprender, sino también a los que acudía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ltarse en ellos para substraerse al servicio milit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Su primera campaña la hizo Tiberio en la expedición de los cántab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tribuno de los soldados; fue enviado después a Oriente con un ejérci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olviendo a Tigranes el reino de Armenia, y coronándole, sentado en su tribun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asimismo las águilas romanas que en otro tiempo arrebataron los part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. Craso. Gobernó después cerca de un año la Galia Cabelluda, alterada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s incursiones de los bárbaros y las querellas de sus jefes. Hizo poco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uerra de Recia y de Vindelicia, y más adelante la de Germania. En la de Rec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delicia sometió a los pueblos alpasos; en la de Panonia, a los bruec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álmatas; y, finalmente, en la Germania recibió por convenio cuarenta mil enemi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rasladó a la Galia, dándoles tierras en las orillas del Rin. Mereció por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zañas la ovación, y entrar en Roma en un carro con los adornos triunfales, hon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a lo que dicen, nunca se había concedido a nadie. Con la edad obtuvo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turas, y ejerció casi sin interrupción la cuesturas la pretura y el consulad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creado cónsul por segunda vez, y después de breve intervalo, revestid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 tribunicio por cinco año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Entre tantas prosperidades, en la plenitud de la edad y de la salud, deci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esperadamente retirarse y alejarse bien por evadirse de su esposa, a la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evió a acusar ni repudiar, a pesar de no poderla sufrir, o porque creyese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cia, mejor que una importuna asiduidad, aumentaría su importancia en el c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la República le necesitase. Hay quien opina que viendo crecer a los hij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había querido, tras haber sido por mucho tiempo dueño del segundo ord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entar, a ejemplo de M. Agripa, que lo abandonaba a ellos voluntariament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a, en efecto, cuando Marcelo participo en la administración pública, marcha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tilena para no desempeñar con él papel de concurrente o de censor. E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confesó después que había tenido idénticos motivos. Pretextando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iedad de honores y precisión de descanso, pidió permiso para ausentarse.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 quiso retenerle, instándole por todos los medios, y Augusto llegó inclus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jarse en pleno Senado de quedar abandonado. Tiberio se mostró inflexible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e obstinasen en impedirle la marcha, permaneció cuatro días sin com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tuvo al fin licencia para alejarse, y dejando en Roma su esposa y su hijo, tom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el camino de Ostia, sin contestar palabra a las preguntas de los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mpañaron, limitándose a besar a algunos al separarse de e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Iba desde Ostia costeando la Campania, cuando supo el mal est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 de Augusto, y se detuvo algunos días; pero habiéndose difundido el rum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olo interrumpía su viaje por la esperanza de un acontecimiento decisiv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case, a pesar del mal tiempo reinante, para la isla de Rodas, cuyo saludabl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cible clima le había deleitado en extremo durante su estancia en ella al regre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rmenia. Ocupó allí una casa muy modesta, con un campo muy reducido, y vi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ciudadano más humilde, visitando a veces los gimnasios, sin lictor ni uji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iendo con los griegos comercio diario de atenciones, casi en un pla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ualdad. Cierta mañana, al disponer las ocupaciones del día, ocurriósele deci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 ver a todos los enfermos de la ciudad, y equivocando los que estaban con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entido de las palabras, hicieron llevar aquel mismo día todos los enfermos 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ería pública, donde los colocaron reunidos por género de enferme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esionado por aquel inesperado espectáculo se acercó al lecho de cada u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, y pidió perdón por aquel error hasta a los más pobres y desconocidos.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er, usó sólo de los derechos del poder tribunicio, y lo hizo en las circunsta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s. Asistía con gran asiduidad a las escuelas y lecciones de los profesore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día trabaron en su presencia vivo altercado dos sofistas opuestos, y crey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 de ellos, por haberle visto intervenir, que favorecía a su adversario, pronun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él palabras injuriosas Tiberio se fue sin decir nada, y poco despué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ó con su aparitor, hizo citar a su tribunal por medio de pregón al autor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uestos y mandó encarcelarlo. En Rodas se enteró que su esposa Julia acab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condenada por sus desórdenes y adulterios, y que Augusto, por su pro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dad, había proclamado el divorcio. Fue grande su regocijo al saber esta noti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esar de lo cual, creyó deber suyo escribir al padre varias cartas en favor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a, suplicándola dejara a Julia todos los presentes que le había hecho, por indig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ubiese sido su conducta. Expirado el tiempo de su poder tribunicio, confe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no haber tenido otro motivo al alejarse que el de evitar toda sospech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validad con Cayo y Lucio; solicitó permiso, no temiendo ya la sospecha, pues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príncipes estaban ya sólidamente establecidos en la posesión del segu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go, para volver a ver las personas queridas que había dejado en Roma y,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habían hecho ahora más deseadas. Lejos, sin embargo, de obtenerlo, recibió e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esperado aviso de no ocuparse en manera alguna de una familia a la que con t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suramiento había dej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Permaneció, pues, a pesar suyo, en Rodas, y no sin trabajo consigui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, por medio de su madre, que Augusto, con objeto de disimular la afrenta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ese el titulo de legado suyo en aquella isla. A partir de entonces, ni siqui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ó ya la vida de un particular, sino la de un hombre sospechoso y constante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ado. Ocultábase en el interior de la isla para evitar las frecuentes visit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duos homenajes de todos aquellos que atravesaban el mar para tomar pos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mando militar, de una magistratura, y que no dejaban de detenerse ex profe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odas. Se unieron a estos temores otros graves motivos de inquietud.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do a Samos para ver a su yerno Cayo, que mandaba en Oriente, observ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insinuaciones de M. Lolio, compañero y profesor del joven príncipe, l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jenado su afecto. Se sospechó también de él que había dado a centurio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íntima confianza, cuando venían de su semestre y volvían a los ejérci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rucciones equívocas que parecían tener por objeto sondear sus dispos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rca de un posible cambio de dueño. Informado de estas acusaciones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Augusto, pidió incesantemente le enviase a uno cualquiera que le vigila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a quien fuese, y observara sus palabras y acc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, Llegó incluso a renunciar a sus ordinarios ejercicios de equita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s; abandonó el traje romano y adoptó el calzado y manto griegos. Vivió cer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os años en este estado, haciéndose cada día más odioso y objeto de desprec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legó a tal punto este sentimiento, que los habitantes de Nimes destruyero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ágenes y estatuas, y en una comida de familia, habiendo recaído en él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rsación, un comensal propuso a Cayo marchar al instante, si lo mandaba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as y traerle la cabeza del desterrado, porque este nombre se le daba. No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temor, sino peligro verdadero lo que le obligó a unir sus súplicas a las insta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madre, para conseguir su regreso; hasta que una casualidad hizo que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era. Augusto había declarado que en este asunto se atendría absolut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decisión de su hijo mayor; éste, que estaba enemistado entonces con M. Lol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óse ablandar la facilidad en favor de su suegro. Llamaron, pues, a Tiberio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ntimiento de Cayo, pero a condición de que no tomarla participación algun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gobier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Después de ocho años de ausencia, volvió, pues, a Roma, con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nzas para lo por venir, fundadas en los prodigios y predicciones que des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rna edad le habían llamado a los altos destinos. Estaba, en efecto, Livia encin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, y quería saber por diferentes presagios si daría a luz un varón; quitó un huev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gallina que incubaba y calentándolo en sus manos y en las de sus criada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necesario, salió al fin de él un pollo con una hermosa cresta. Tambié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mático Scribonio había pronosticado a aquel niño un brillante destino, dic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egaría a reinar algún día, pero sin las insignias reales, pues ni siquiera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ía aún la especie de poder ejercido por los césares. En su primera exped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, cuando conducía su ejército por la Macedonia para llegar a Siria, y pas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l campo de batalla de Filipos, lanzaron de pronto llamas los altares elev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quel paraje a las legiones victoriosas. Más adelante, llegado a Iliria, consul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 Padua al oráculo de Gerión, el cual declaró que, para saber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aba, tenía que arrojar dados de oro en la fuente de Apona. Obedeció él y sa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número más alto, todavía hoy pueden verse estos dados en el fondo del agu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os días antes de que se le llamara, un águila, de una especie que no se habí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6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to aún en Rodas, posóse sobre el techo de su casa, y la víspera del dí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el permiso de volver, cuando se mudaba de ropa, viese arder su túnica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momento principalmente pudo convencerse de la ciencia del matemát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ilo, a quien había tomado a su servicio como profesor de filosofía, y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nció que una nave, a la vista entonces de la isla, le era portadora de bu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icias. Pocos momentos antes, paseando juntos, cansado Tiberio de sus va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cciones, había tenido el pensamiento de arrojarle al mar, para castig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stor y confidente de peligrosos secre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De regreso a Roma, y una vez que hubo abierto a su hijo Drus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da del Foro, dejó el barrio de Carinis y la casa Pompeya para trasladarse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quilias, a los jardines de Mecenas. Entregóse allí a un absoluto descans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mpliendo otros deberes que los de la vida privada, y absteniéndose de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ón pública. Cayo y Lucio habían muerto tres años antes y Augusto le adopt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tiempo que a su hermano M. Agripa; pero él mismo se había visto oblig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ptar poco antes a su sobrino Germánico. Desde este tiempo no hizo nada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 de familia; no ejerció ninguno de los derechos que le concedía la adopción;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ninguna donación, ninguna manumisión, ni recibió ya legados ni herencias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ítulos de peculio. Nada se olvidó, sin embargo, de lo que podía acrece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cia, sobre todo desde que el alejamiento de Agripa, renegado por Aug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recaer en él sólo la seguridad de sucederlo en el man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Le dieron otra vez por cinco años el poder tribunicio y recibió el encarg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acificar la Germania. Los embajadores de los partos, tras haber obten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diencia de Augusto en Roma, recibieron orden de ir a ver a Tiberio en su gobier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icioso de la defección de la Iliria pasó a este país, y emprendió con quin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ones e igual número de tropas auxiliares aquella guerra nueva, la más terribl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extranjeras, desde las de los cartagineses, y la cual terminó en tres a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medio de innumerables dificultades y de espantosa penuria. Aunque no ces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lamarle, obtinóse en no volver, temeroso de que el enemigo, constante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él, y enardecido ya con algunas ventajas, convirtiese en derrota su retir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ntaria. Gran recompensa obtuvo por su perseverancia, puesto que sometió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ó al Imperio toda la Iliria, es decir, todo el país situado entre Italia, el rei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órica, la Tracia y la Macedonia, desde el Danubio hasta el golfo Adriát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La oportunidad de este triunfo subió al colmo su gloria, porque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tiempo pereció en Germania, con tres legiones, Quintilio Varo, y no dudó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germanos triunfadores, se hubiesen unido a los de Panonia de no haber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metida la Iliria antes de este desastre. Decretóse el triunfo para Tibe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éndole brillantes y numerosas distinciones. Algunos senadores opin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rle Panónico, otros Invencible, algunos Piadoso. Pero Augusto impidió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otorgase ninguno de estos títulos, decidiendo que podía contentarse con el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ría después de su muerte. Tiberio aplazó voluntariamente su triunfo a caus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 que había producido en Roma la derrota de Varo. Entró, sin embargo,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 con la pretexta y la corona de laurel; subió a un tribunal que le habían alz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campo de Marte, y sentase con Augusto entre los dos cónsules es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 y en pie el Senado. Desde allí, después de saludar al pueblo, march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o de numeroso cortejo a visitar los temp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Al año siguiente regresó a la Germania, y habiéndose convenci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derrota de Varo no había tenido otra causa que la negligencia y temer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general, no hizo nada sin someterlo a la opinión de un consejo; así aquel jef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erbio, que nunca había consultado a nadie, tuvo por primera vez que comuni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planes de campaña a sus subordinados. Redobló también la aten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ilancia; dispuesto a pasar el Rin, determinó por sí mismo la clase y pes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gajes, y, situado en la orilla del río, no permitió el paso hasta después de hab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ado, comprobando la carga de los carros, que no llevaban más qu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o o autorizado por sus reglamentos. Una vez cruzado el Rin, fue costu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ual suya comer sobre la hierba, acostándose en muchas ocasione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mperie sin utilizar tienda. Daba por escrito todas las órdenes para el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, y hasta instrucciones que circunstancias repentinas podían ha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as; cuidaba siempre de añadir que hasta en las menores dificultad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igiesen a él solo para resolverlas, a cualquiera hora que fuese del día 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Mantuvo con rigor la disciplina y restableció muchas penas severas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miniosas de la antigüedad, que habían caído en desuso. Impuso nota de infam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jefe de legión por haber dado permiso a algunos soldados para que fuese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zar con un liberto suyo al otro lado del río. Aunque, como general, concedía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o a la fortuna y casualidad, libraba batalla confiado cuando en sus velada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gaba inesperadamente la luz, presagio que, en la guerra, no había engañ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nca a él ni a sus mayores. Quedó victorioso, aunque faltó poco para qu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ctero le diese muerte; éste se había deslizado, en efecto, para ello entr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s de su comitiva, pero su turbación le denunció, arrancándole la tortu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esión del crimen que proyectab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De regente de la Germania, donde permaneció dos años, celebr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 que había aplazado. Detrás de él marchaban sus legados, para los c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conseguido los ornamentos triunfales. Antes de subir al Capitolio, bajó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o y abrazó las rodillas de su padre, que presidió la solemnidad. Estableci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vena y colmó de magníficos regalos a un jefe panonio, llamado Batón, que un d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llándose él encerrado con sus legiones en un desfiladero, le dejó escapar.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r al pueblo una comida en mil mesas, y repartir a cada uno de los convid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n sestercios. Dedicó un templo a la Concordia y otro a Cástor y Pólux, en no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hermano y en el suyo, con el precio de los despojos del enemig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Una ley dictada por los cónsules confióle poco después la administ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provincias en unión con Augusto, y el cuidado de hacer el censo; lue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rado el lustro, marchó a Iliria. Llamáronle inmediatamente, y halló a Augusto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quebrantado, pero respirando aún, y permaneció encerrado con él todo un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ignoro que es creencia común que cuando salió Tiberio, desde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erencia secreta, los esclavos de servicio oyeron a Augusto que exclamab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Desgraciado pueblo romano que va a ser presa de tan lentas mandíbulas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poco ignoro que han escrito algunos autores que Augusto censu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mente y sin miramiento la rudeza de sus costumbres, hasta el punto de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uanto le veía aparecer, interrumpía toda conversación libre y alegre; q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ptarle, cedió a las incesantes instancias de su esposa; y que, finalmente, en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rencia entró cierto interés de amor propio y que había querido que se sint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su ausencia al elegir tal sucesor. Pero nunca se logrará persuadirme qu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 tan prudente y reflexivo obrase en nada con ligereza en asunto de ta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cia; creo más bien que después de haber pesado los vicios y virtud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, le pareció que prevalecía en él lo bueno. Tanto más lo creo así, cuan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ó en plena Asamblea haberle adoptado “por el bien de la República”, y por ver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s cartas le alababa sin cesar, como consumado general, como el único sost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ueblo romano. Como prueba de ello citaré algunos pasajes: “Adiós, mi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ido Tiberio; se feliz en todo, tú que mandas por mí y por las Musas; juro por m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una que eres el más amado de los hombres, el más valiente de los guerreros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 más entendido. Adiós.” Y en otro lugar: “Apruebo decididamente t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s. Persuadido estoy, querido Tiberio, que en medio de circunsta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difíciles, y con tan débiles tropas, nadie hubiese obrado con más sabidurí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ú. Cuantos han estado contigo te aplican unánimemente este verso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Unus homo nobis vigilando restituit rem </w:t>
      </w:r>
      <w:r>
        <w:rPr>
          <w:rFonts w:cs="Arial" w:ascii="Arial" w:hAnsi="Arial"/>
          <w:color w:val="000000"/>
        </w:rPr>
        <w:t>(67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asunto grave me ocurre, ningún motivo de disgusto me asalta, quer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, sin que recuerde en seguida aquellos versos de Homer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Con tal hábil guía podría abrirm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 a través del fuego” (68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irmo por los dioses que tiemblo en todo mi cuerpo cuando se me dice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so de trabajo debilita tu salud. Cúidate, te lo suplico, pues si llegases a enferm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riríamos de dolor tu madre y yo, y Roma quedaría turbada en la poses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verso. ¿Que importaría mi salud si la tuya no fuese buena? Ruego a los dios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 conserven, y que en todo tiempo velen por ti, si no son enemigos d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Tiberio no dio a conocer la muerte de Augusto hasta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se asegurado de la del joven Agripa. Un tribuno militar, destinado a la guard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e príncipe, le dio muerte después de mostrarle la orden que había recibido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ra si Augusto firmó esta orden al fallecer; para evitar las turbulencias que pod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irse tras su muerte, o si Livia la había dado en nombre de Augusto, y si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caso fue por consejo de Tiberio o sin saberlo él. En todo caso, cuando el trib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a comunicarle que había dado cumplimiento a aquella orden, contestó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ado ninguna orden y que había de dar cuenta al Senado de su conduc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por lo pronto quiso librarse de la indignación pública y no se habló má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En virtud del derecho que le confería el poder tribunicio, convoc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; empezó un discurso, pero se detuvo de pronto, como ahogado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lozos y vencido por el dolor. Hubiese querido —dijo—, perder la vida a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que la voz. Y entregó su manuscrito a su hijo Druso, para que termina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tura. Trajeron en seguida el testamento de Augusto, no permitiendo acercarse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lo habían firmado, más que a los senadores; los demás comprobar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 fuera del Senado. Un liberto leyó el testamento, que comenzaba así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me arrebatado la adversa fortuna de mis hijos Cayo y Lucio, nombr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César mi heredero por una mitad, más el sexto. Este preámbulo confirm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ón de que le nombraba sucesor más por necesidad que por gusto, pues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bstenía de decirlo claram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Aunque Tiberio no vacilase un momento en apoderarse del mando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erlo; aunque tenía ya a su alrededor, con nutrida guardia, el aparato del hon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fuerza, no dejó de rehusarlo largo tiempo con impudentísima comedi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ba, en efecto, a las instancias de sus amigos, que ignoraban ellos cuánt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ba el mando, y mantenía en suspenso, por medio de respuestas ambigu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ificiosa vacilación, al Senado suplicante y consternado. Algunos perdier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cia, y un senador exclamó entre la multitud: Que acepte o desista; otro le d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 a cara: que era costumbre esperar largo tiempo para hacer lo prometido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él empleaba largo tiempo para prometer lo que había hecho. Aceptó al fi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o como obligado, lamentándose de la miserable y onerosa servidumbre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nían, y reservándose como condición la esperanza de dimitir algún día,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uso con estas palabras: Esperaré el momento en que juzguéis de justi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er algún descanso a mi vejez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. La razón que tenía para vacilar era el miedo a los muchos peligr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amenazaban, y a menudo solía decir que sujetaba a un lobo por las orejas (69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sclavo de Agripa, llamado Clemente (70), había reunido, en efecto, fuerz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bles para vengar a su amo: L. Escribonio Libón, ciudadano, de no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en, tramaba una revuelta: las tropas se habían sublevado en dos provincias: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liria y en la Germa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os ejércitos exponían pretensiones exorbitantes y numerosas, quer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 todo disfrutar de igual paga que los pretorianos. Los soldados de la Germa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negaban a reconocer a un príncipe que no habían elegido, y alentaban a su jef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ánico a que se apoderase del mando, cosa que rehusó con firmeza. Tibe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ntía gran temor a todo lo que procedía de este lado, pidió a los senador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concedieran en el gobierno la parte que quisiesen, afirmando que no era posi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portar uno solo todo el peso ni prescindir del concurso de uno o más coleg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gió también hallarse conforme, para que Germánico esperase con más paci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róxima sucesión o la segura participación en la soberanía. Sin embarg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ciguaron las sediciones, y Clemente, cogido por traición, cayó en su poder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to a Libón, no queriendo Tiberio principiar su reinado con rigores, esperó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año para acusarle ante el Senado. Permaneció hasta entonces en guard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él y un día en que sacrificaban juntos con los pontífices cuidó de hacer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ran un cuchillo de plomo en vez del de acero; en otra ocasión, habiéndole pe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él una audiencia privada, no se la concedió sino en presencia de su hijo Drus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la conversación, que celebraron paseando, le tuvo cogida la mano derec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para apoyarse en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. Libre ya de recelos, condújose al principio con gran moderación, y vi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anta sencillez como un particul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odas las distinciones que le ofrecieron, aceptó muy pocas y las 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llantes. Habiendo coincidido el aniversario de su nacimiento con los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beyos del Circo (71), consintió con dificultad que se agregase en honor suy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eremonias acostumbradas, un carro con dos caballos. Se opuso 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sen templos, sacerdotes, flamines, e incluso a que le erigiesen estatuas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onsentimiento expreso; impuso además la condición de que no habí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igirlas entre las de los dioses, sino puestas sencillamente como adorno. Prohib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ar obediencia a sus actos y dar al mes de septiembre el nombre de Tiberio, y a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ubre el de Livio; rehusó asimismo el título de emperador y el dictado de Pad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atria, así como la corona cívica con que querían adornar el vestíbul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. Ni siquiera usó el nombre de Augusto que le correspondía por herencia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r en las cartas a los príncipes y soberanos. Únicamente ejerció el pod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 tres veces: la primera, durante pocos días; la segunda por tres meses;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cera, aunque ausente, hasta los idus de may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. Mostró viva repugnancia por la adulación, y nunca consinti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senador marchase junto a su litera para saludarle o para hablarl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ocios. Un día, ante un consular que le pedía perdón y que quiso abrazarse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illas, retrocedió él con tanta precipitación que cayó de espaldas. Si en discur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 o en conversación decían de él cosas demasiado lisonjeras, interrumpí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al que hablaba, le reprendía y le obligaba a cambiar sus expres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le llamado uno señor, le pidió que no le hiciese aquella ofen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tando otro sus ocupaciones, calificándolas de sagradas, obligóle él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stituir la palabra con la de laboriosas; dijo otro que se había presenta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por orden suya, y el le obligó a decir por su consej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I. Insensible a la maledicencia, a los rumores insidiosos, y a los ver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amatorios propagados contra él y los suyos, frecuentemente decía que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 libre, la lengua y el pensamiento debían ser libres. Habiendo pedi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que se averiguase esta clase de delitos y se persiguiese a los culpab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ó: No estamos tan libres de ocupaciones que debamos emplear el tiemp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s asuntos. Si abrís esa puerta, no podréis atender ya a otra cosa, y con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 nos convertirán en juguete de todas las enemistades se han conserv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de él estas palabras impregnadas de gran moderación: si alguno habla m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í, procuraré contestarle con mis acciones, y si continúa odiándome, le odiaré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vez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X. Esta conducta era tanto más loable cuanto que por su parte most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o más que deferencia en las alabanzas y manifestaciones de respe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igaba a todos los ciudadanos en general y en particular. Cierto día en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dicho a Q. Haterio en el Senado: Perdóname, le dijo, si he hablado libre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ti, cual conviene a un senador. Y dirigiéndose a los demás, añadió: Lo h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ho a menudo y lo digo otra vez, P. C., un príncipe que desea la felicidad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ria, que ha recibido de vosotros una autoridad tan grande, tan extensa,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r siempre al servicio del Senado, con frecuencia hasta al de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y algunas veces el de cada uno de ellos en particular; lo he dicho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pesa, puesto que siempre he encontrado en vosotros compañeros benévol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. Restableció incluso una apariencia de libertad, devolviendo al Sena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magistraturas los privilegios y majestad que formaban en otro tiemp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za. Daba cuenta al Senado de todo asunto, importante o pequeño, públic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. Le consultaba acerca del establecimiento de impuestos, de la conc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monopolios, de construcción o reparación de edificios públicos,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amiento de tropas del licenciamiento de los soldados, del acantonamie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egiones y de las tropas auxiliares; le consultaba asimismo acerca de la prórro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mandos, de la dirección de las guerras extranjeras, de las respuest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ían darse a las cartas de los reyes, y hasta acerca de la forma en que de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actarse las contestaciones. Entró siempre solo en el Senado, y un dí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ron enfermo en su litera, despidió en seguida a su comitiv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. Habiéndose dado algunos decretos contra su parecer, no se qu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quiera. Un pretor designado solicitó y obtuvo misión libre (72) el mismo dí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icho él que todos los que estaban nombrados magistrados, por honor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, debían permanecer en Roma. Había opinado que una cantidad legad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antes de Trebia para la construcción de un teatro se emplease, de acuerd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oluntad de los interesados, en la construcción de un camino; sin embargo,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r de su intervención, se cumplió la voluntad del testador. Cierto día en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taba en el Senado sobre una proposición, al pasar de uno a otro lado de la sa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3) se juntó al grupo más pequeño, no pasando nadie detrás de él. Los de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s los trataban los magistrados de acuerdo con el derecho común. Estaba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emente cimentada la autoridad de los cónsules, que los embajadores de Afr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dieron a ellos en queja de César, acerca de quién los había enviado, por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olvía sobre su petición. Debe notarse también que se levantaba siempre an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es y se apartaba para dejarles pa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. Reprendió a los consulares que estaban al frente de los ejérci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no daban cuenta de su conducta a los Senadores y porque le ped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ación para conceder recompensas militares como si no tuviesen en el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a autoridad. Felicitó a un pretor por haber recordado en un discurso,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antiguas costumbres, al hacerse cargo de su magistratura, las virtude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cesores Acompañó hasta la pira los funerales de muchos ciudadanos ilust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llamado a Roma a los magistrados de Rodas, que le habían dirigido cart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esta ciudad, sin terminarlas con las fórmulas ordinarias de cortesía; le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ratarlos mal, contentase, antes de despedirlos con hacerles añadir dich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órmulas a sus cartas. Durante su permanencia en Rodas, el gramático Diógen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ólo daba sus conferencias en sábado, rehusó darle una lección particul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iéndole, por medio de un esclavo, que volviese pasados siete días. Fue Dióg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oma un tiempo después y presentándose en su casa para saludarle, Tiberi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decir que volviese pasados siete años. Algunos gobernadores de provincias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nsejaban que aumentase los tributos, y les contestó que el buen past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quilaba sus ovejas, pero no las desollab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I. A poco entró, sin embargo, en el ejercicio de la soberanía, y aun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variable conducta, en general con actos que satisfacía a todos y con loab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inaciones a la utilidad pública. Al principio se dedicó a anular abusos y dejó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 muchas disposiciones del Senado; ofreciese en ocasiones como consejer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agistrados reunidos en su tribunal y sentase al lado de ellos o enfrent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to más alto. También si sabía que por el favor iba a salvarse algún acusad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ba repentinamente, y desde su puesto, o desde el del primer juez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aba a los demás sus juramentos, las leyes y el delito que tenían el debe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r. Reformó asimismo los usos antiguos y modernos que eran cau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upción en las costumbres públic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V. Restringió los gastos de juegos y espectáculos, reduciendo el sala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actores y determinando el número de gladiadores. Quejábase amarg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los vasos de Corinto hubiesen alcanzado un precio exorbitante, y de que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bos se hubiesen vendido en treinta mil sestercios. Juzgó conveniente po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ímites al lujo en los muebles, y de hacer que el Senado fijase anualmente el pre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artículos alimenticios. Los ediles recibieron órdenes para usar de to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veridad en la policía de las tabernas y de los parajes de desorden, no permit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vendiesen en ellos ni siquiera pastelitos. Para dar ejemplo de econom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ía servir en su casa, aun en las comidos más solemnes, viandas del día anterio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ya empezadas, como la mitad de un jabalí, y decía que aquella mitad era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rosa como el cuerpo entero. Prohibió también la costumbre de besarse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, y prohibió también demorar más allá de las calendas de enero el camb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alos de primero de año; acostumbraba recompensar en el acto y por su pro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 los que le hacían a él, con el cuádruplo de su valor; pero cansado de que l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ajesen a cada momento todo el mes, a los que, no habían podido visitarl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día no les dio ya na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. Restableció la antigua costumbre de que un consejo de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rdase por unanimidad de votos el castigo de las mujeres adúlteras que no ten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adores públicos. A un caballero romano, que había prometido no repudiar ja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esposa y que habiéndola sorprendido en adulterio con su yerno podía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guiente, echarla, Tiberio le relevó de su juramento. Mujeres que habían per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eputación (74), para ponerse al abrigo de las penas que dictaba contra ellas la l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ibrarse de los deberes de una incómoda dignidad, habían optado por hac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cribir como cortesanas. También se había visto a jóvenes libertinos de lo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s órdenes hacerse tachar de infamia por un tribunal, para, a pesar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ciones del Senado, obtener así el derecho a presentarse en el escenar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atro o en la arena. Tiberio desterrólos a todos, para que no se creyese encont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ugio en estos artificios. Despojó de la lacticlavia a un senador que había ido a viv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campo por las calendas de julio, con la intención de alquilar luego en R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 más barata, habiendo pasado el plazo de arriendo. Quitó a otro la cuestur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repudiado el día siguiente de su matrimonio a una mujer que había obten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orteo la víspe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. Prohibió las ceremonias extranjeras, como los ritos egipcios y juda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5), y a los que profesaban tales supersticiones los obligó a quemar las vestidur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objetos que servían para su culto. Repartió la juventud hebrea, baj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 del servicio militar, en las provincias más insalubres. Expulsó de Rom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to de esta nación y a todos los que formaban parte de sus sectas, bajo pe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petua esclavitud si regresaban. Desterró también a los astrólogos, pero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id regresar, bajo la promesa que le hicieron de no ejercer más su a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. Cuidó de manera especial que no se turbase la paz con asesina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trocinios y sediciones. Estableció en Italia puestos militares más numeros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; también estableció en Roma un campamento para las cohortes pretorian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artidas hasta allí en la ciudad y sus inmediaciones. Reprimió con rig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multos populares, y atendió sobre todo a prevenirlos. Habiéndose cometi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icidio a raíz de una cuestión suscitada en el teatro, desterró a los jef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dos rivales y a los actores por quienes se había suscitado la disputa, y no qu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nca llamarlos, pese a cuantas instancias le hizo el pueblo. Los habit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ntino detuvieron un día en una plaza el carro de un centurión primipilari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ándole partir sino después de haber arrancado por fuerza a los herederos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 de dinero para un espectáculo de gladiadores; Tiberio envió desde R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ohorte y otra del reino de Cotcio, ocultando el motivo de su marcha y entr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epente en la ciudad por todas las puertas, desenvainadas las espadas y a s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rompetas, encadenaron a perpetuidad a la mayor parte de los habitantes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enadores. Abolió el derecho de asilo en todos los lugares donde l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ido la tradición. A los habitantes de Gicico, que habían cometido viol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ciudadanos romanos, les quitó la libertad que habían conseguido en la guer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Mitrídates. No hizo, durante su imperio, ninguna expedición milit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iendo por medio de sus legados, los movimientos de los enemigos, y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e y como a pesar suyo, con los reyes, ostensiblemente enemigo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pechosos, usó quejas y amenazas con más frecuencia que la fuerz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erlos. Atrajo a algunos de ellos a Roma con promesas y lisonjas, y no los dejó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 partir; encontrábase en este número Marabodo el Germano, Rascúpolis el Tra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rquelao el Capadocio, cuyo reino redujo a provincia roma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I. Durante los dos primeros anos de su ascensión al poder no sali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, y en lo sucesivo visitó sólo las ciudades vecinas, sin pasar nunca de Anci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 esto escasas veces y por pocos días. Anunció, a menudo, que visitarí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s y los ejércitos, y casi todos los años hacía los preparativos de marcha;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enían para él los carruajes en el camino; preparaban las provisiones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icipios y las colonias, y llegando incluso a consentir que se hiciesen vo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emnes por su viaje y su regreso; por esta razón se le llamaba en burla Calípid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proverbial de un antiguo histrión que corría por el teatro sin avanzar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de un co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X. Sin embargo, cuando perdió a sus dos hijos, Germánico y Drus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s el uno en Siria y el otro en Roma, se retiró a la Campania, pensando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que no volvería ya a Roma y que sucumbiría muy pronto. En efect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ó a Roma, y pocos días después de su partida, mientras cenaba 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acina en una casa de campo llamaba la Gruta, desprendiéronse de la bóve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ias piedras enormes, que aplastaron a muchos convidados y esclavos ocup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ervirles, librándose él milagrosam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. Después de haber recorrido la Campania y haber hecho la dedicac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 en Capua, como también la del templo de Augusto en Nola, que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 de su viaje, marchó a Capri, gustándole esta isla en gran manera,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era abordable por un lado y por muy estrecha entrada, haciéndola inaccesi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s otros escarpadas y altísimas rocas y el abismo de los mares. No tardaron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en llamarle las reiteradas súplicas del pueblo, asustado por el desas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cababa de ocurrir en Fídenas, donde el hundimiento de un anfiteatr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perecer a veinte mil personas que presenciaban un combate de gladi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ó, pues, al continente y, mostrase tanto más accesible a todos cuanto que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ir de Roma, había prohibido por un edicto que nadie se le acercarse y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do en todo el camino a los que se presentaban para ve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. De regreso a su isla abandono el cuidado del gobierno y desde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 no completó ya las decurias de los caballeros, no llevó a cabo ningún camb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tribunos militares, ni en los mandos de la caballería, ni en los gobernad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provincias. Dejó, durante muchos años, a España y la Siria en leg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es; dejó que los partos ocupasen la Armenia, que los dacios y sárma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astasen la Mesia y que los germanos invadiesen la Galia, sin cuidarse para n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deshonor ni del peligro que entrañaba ello para el Imper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. A favor de la soledad y lejos de las miradas de Roma, entreg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lmente sin freno a todos los vicios que hasta entonces, y aunque torpe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isimulado. De ellos trataré ahora y también de su origen.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s, y desde que empezó la vida militar, se le conocía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ordinaria afición al vino, hasta el punto de llamarle los soldados, en vez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us, Biberius, en vez de Claudius, Caldius, y en vez de Nero, Mero (76).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, y en la misma época en que trabajaba en la reforma de las costum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s, pasó dos días y una noche comiendo y bebiendo con Pomponio Flaco y 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són. A la salida de esta bacanal, dio al primero el gobierno de la Siria y al segu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refectura de Roma, llamándolos en los nombramientos sus más amab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ñeros y amigos de todas las horas. Pocos días después de haber apostrof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entamente en el Senado a Sestio Galo, anciano pródigo y lujurioso, tachado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amia en otro tiempo por Augusto, pidióle que le invitase a cenar a condi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quel día no cambiase en nada sus costumbres y de que habían de serv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jóvenes desnudas. A muchos candidatos ilustres que solicitaban la cues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irió el mas obscuro, porque se habían bebido en la mesa toda una ánfora de v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él mismo le había servido. Dio doscientos mil sestercios a Aselio Sabino po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álogo en el que la seta, el becafigo, la ostra y el zorzal se disputaba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eminencia. Creó, en fin, una nuevo cargo, que fue la intendencia de los place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 el cual revistió a T. Cesonio Prisco, caballero rom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I. En su quinta de Capri tenía una habitación destinado a sus desórd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secretos, guarnecida toda de lechos en derredor. Un grupo elegi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chas, de jóvenes y de disolutos, inventores de placeres monstruosos, y 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llamaba sus maestros de voluptuosidad </w:t>
      </w:r>
      <w:r>
        <w:rPr>
          <w:rFonts w:cs="Arial,Italic" w:ascii="Arial,Italic" w:hAnsi="Arial,Italic"/>
          <w:i/>
          <w:iCs/>
          <w:color w:val="000000"/>
        </w:rPr>
        <w:t xml:space="preserve">(spintrias), </w:t>
      </w:r>
      <w:r>
        <w:rPr>
          <w:rFonts w:cs="Arial" w:ascii="Arial" w:hAnsi="Arial"/>
          <w:color w:val="000000"/>
        </w:rPr>
        <w:t>formaban allí entre sí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ple cadena, y entrelazados de este modo se prostituían en su presenci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rtar, por medio de este espectáculo, sus estragados deseos. Tenía, ademá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 cámaras dispuestas diversamente para este género de place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rnadas con cuadros y bajo relieves lascivos, y llenas de libros de Elefantidis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o de tener en la acción modelos que imitar. Los bosques y las selvas no e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 más que asilos consagrados a Venus, y se veía a la entrada de las grutas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uecos de las rocas a la juventud de ambos sexos mezclada en actitu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ptuosas, con trajes de ninfas y silvanos. A causa de esto, el pueblo, jugando c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nombre de la isla, daba a Tiberio el de </w:t>
      </w:r>
      <w:r>
        <w:rPr>
          <w:rFonts w:cs="Arial,Italic" w:ascii="Arial,Italic" w:hAnsi="Arial,Italic"/>
          <w:i/>
          <w:iCs/>
          <w:color w:val="000000"/>
        </w:rPr>
        <w:t>Caprineu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V. La obscenidad fue llevada por él todavía más lejos, y hasta a exce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difíciles de creer como de referir. Se dice que había adiestrado a niños de tier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, a los que llamaba sus pececillos, a que jugasen entre sus piernas en el bañ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itándole con la lengua y los dientes, y también que, a semejanza de 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ciditos, pero todavía en lactancia, le mamasen los pechos, género de place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or su inclinación y edad se sentía principalmente inclinado. Así, habiéndo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do uno el cuadro de Parrasino en el que Atalanta prostituye su boca a Meleag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ándole facultad el testamento, si le desagradaba el asunto, de recibir en luga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un millón de sestercios, prefirió el cuadro y mandó colocarlo como objeto sag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alcoba. Se afirma también que cierto día, durante un sacrificio, enamor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belleza del que llevaba el incienso, apenas esperó a que terminase la ceremo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atisfacer secretamente su nefanda pasión, a la que tuvo que prest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un hermano del joven, que era flautista; luego les hizo romper las piern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mutuamente se echaban en cara su infam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. La muerte de Malonia demuestra también hasta qué punto se burlab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ida de las mujeres ilustres: llevada, en efecto, ésta a su casa, se negó siempr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facer sus repugnantes deseos. Hízola él acusar por delatores, y, dura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o, no cesó un instante de preguntarle si se arrepentía. Habiendo, no obsta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ido ella escapar del tribunal, después de tratarle públicamente de viejo de bo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údica, y que, velludo como un macho cabrio, tenía también su hediondez.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causa, en los primeros juegos que se celebraron todos los espect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audieron, aplicando a Tiberio este pasaje de un atalánico: Así se ve al cabr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jo lamer las partes sexuales de la cab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. Era inclinado al dinero, y difícilmente se le arrancaba: prestába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mentar bien a los que le acompañaban a la guerra, pero no les daba nin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ario. Sólo se cita de él una liberalidad, que fue pagada, sin embargo, por Aug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fue así: Había repartido aquel día su comitiva en tres clases, según la dignidad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uno, e hizo distribuir a la primera seiscientos sestercios, cuatrociento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o y doscientos a la tercera, compuesta de aquellos que, sin ser ami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s, le eran, según él, agradab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. No señaló su Imperio con ningún monumento de valor, y los únic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rendió los dejó sin terminar; fueron el templo de Augusto y el teat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eyo, que se propuso restaurar, comenzados muchos años antes. Tampoco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espectáculo, y rara vez asistió a los que daban los particulares; pues tem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aprovechase la circunstancia para hacerle alguna petición, desde que s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do por las instancias del pueblo a manumitir al cómico Accio. Alivió la penu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gunos senadores; pero, a fin de que el ejemplo no sentase preceden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ó que en adelante sólo concedería auxilio a los que justificasen ante e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ausas de su pobreza. Así fue que la mayor parte guardaron silencio por pud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stia, entre ellos Hortalo, nieto del orador G. Hortensio, que, con muy mod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quezas se había casado por complacer a Augusto y se veía padre de cuatro hij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I. Como emperador realizó sólo dos munificencias: una cuando prest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por tres años y sin interés cien millones de sestercios; la otra, despué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ndio de algunas casas situadas sobre el monte Cello, en que abonó su valo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opietarios. De estas dos liberalidades, la primera casi le fue arrancada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mor público en una época en que había gran escasez de dinero,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ado por medio de un senadoconsulto que los usureros colocasen en fin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arias las dos terceras partes de sus deudas, cosa que era genera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sible; la segunda la concedió a la desgracia de los tiempos, y tanto la hizo val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quiso que el monte Celio cambiase de nombre y fuera llamado Augusto. Dupli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ntidad que Augusto legó por testamento a los soldados; pero nada les d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uando mil dineros por cabeza a los pretorianos, porque no habían favore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oyectos de Seyano, y algunas gratificaciones a las legiones de Siria, por se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nicas que no habían colocado el retrato de este favorito como objeto de vene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as insignias militares. Rara vez concedió licencias a los veteranos, esper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orirían de vejez en el servicio y que su muerte habría de serle provecho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poco hizo liberalidad alguna a las provincias, exceptuando la del Asia, don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emoto había destruido gran número de ciudad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X. La avaricia le arrastró con los años a la rapiña. Es cosa sabid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guió con importunidades y amenazas, hasta hacerle imposible la vida, al augu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. Léntulo, poseedor de un inmenso caudal, con el fin de arrancarle la prome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rle su único heredero; que, por complacer a Quirino, varón consul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quisímo y sin hijos, condenó a Lépida, muy virtuosísima, repudiada veinte a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por este Quirino, acusándola él mismo de haber querido en otr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enenarle; que confiscó los bienes de los principales ciudadanos de las Galias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spañas, de la Siria y de la Grecia, con fútiles pretextos y acusaciones absurd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a de poseer en dinero una parte de su caudal (77); que privó a m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es y algunas ciudades de sus antiguas inmunidades, principalmente,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echo de explotar las minas y de levantar impuestos; y, finalmente, que Vonón, r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artos, expulsado por los suyos y refugiado con sus tesoros en Antioquia,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bardemente despojado y muer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. Su aversión a sus parientes se manifestó en primer lugar cont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 Druso, al mostrar una carta de éste en que se hablaba de oblig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 a restablecer la libertad; su odio extendióse muy pronto a todos los demá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vo tan lejos de tener para con su esposa Julia, que continuaba desterrada, l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7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nimas atenciones que impone la humanidad, que le prohibió salir de su casa y 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adie, a pesar de que Augusto le había dado toda una ciudad por prisión; hast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ulio cuyo goce le dejaba su padre y la pensión anual que le añadía, se los retir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 pretexto del respeto debido a las leyes comunes y por no decir nada acer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o el testamento de Augusto. Se le hizo odiosa su madre Livia, creyéndola riv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spiraba a participar de su poder. Procuró verla lo menos posible, y ya no 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la largas y secretas conversaciones, temiendo que se creyera que se dej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luir por sus consejos, a los que, sin embargo, había recurrido algunas veces,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usaba en ciertas ocasiones. Le pareció muy mal que se propusiera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agregar a sus títulos y a su nombre de hijo de Augusto el de hijo de Liv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ermitió nunca que se la llamase madre de la Patria, ni que en público recib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honor extraordinario. Le advirtió, incluso, con mucha frecuencia,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zclase en asuntos importantes, que no convengan a las mujeres, sobre to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que en un incendio, cerca del templo de Vesta, la vio intervenir en med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y de los soldados y apresurar los auxilios lo mismo que cuando viví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. Muy pronto se separó completamente de ella, y según se dice,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 causa: Livia le rogaba continuamente que inscribiese en las decurias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e que había sido honrado ya con el derecho de ciudadanía; le dijo él, al fi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sentiría en ello a condición de añadir en el cuadro de la orden, que tal fav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o había arrancado su madre. Ofendida Livia, fue a buscar en el santua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do a Augusto las antiguas cartas de este príncipe en que hablaba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bozo del carácter duro y tiránico de Tiberio, y volvió en seguida a leérselas.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a su indignación de que hubiesen conservado aquellas cartas y de que s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se su indignada madre, que ésta fue según algunos escritores un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s principales de su retirada a Capri. En los tres años que vivió todavía Liv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su marcha de Roma sólo la vio una vez y no más que algunas ho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no se digno visitarla ni siquiera cuando estuvo enferma y despué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se hizo esperar muchos días para los funerales a los que había prome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stir de suerte que el cuerpo estaba ya en putrefacción cuando lo colocaron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ra. Se opuso a que se le decretaran los honores divinos con el pretexto de que 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a lo había prohibido; declaró nulo su testamento y consumó en poco tiemp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ina de todos sus amigos y protegidos y principalmente de aquellos a quienes el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morir, había encargado el cuidado de sus funerales; hasta uno de el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eneciendo al orden ecuestre, fue condenado al trabajo infamante de las bomb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. Nunca sintió amor de padre ni por su propio hijo Druso, ni por Germán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ijo adoptivo. Odiaba en Druso su carácter blando y la molicie de su vida;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ó por ello sensible a su muerte, y apenas terminados los funerales, se dedic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acostumbradas ocupaciones y mandó abrir los tribunales. Habiendo llegado al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e los enviados de Troya a darle el pésame por esta pérdida, les dijo burlando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mo quien solamente conserva un vago recuerdo, que él también se lo dab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uerte de un ciudadano tan excelente como Héctor. Celoso de Germán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uraba rebajar como inútiles sus actos más hermosos, y lamentar como fun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 Imperio sus victorias más gloriosas. Quejóse en el Senado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ánico se hubiese trasladado sin orden suya a Alejandría, donde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ado de pronto un hambre espantosa. Se cree, incluso, que se sirvió de C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són, su legado en Siria, para hacerle perecer, y que acusado luego del crim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ó que habría mostrado órdenes de Tiberio si no se las hubiesen substraíd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amente. Por ello se escribió en muchos parajes y gritaban de noch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uélvenos a Germánico. El propio Tiberio confirmó estas sospechas, persigu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uelmente a la viuda e hijos de aquel héro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I. A su nuera Agripina, que se le quejo con alguna libertad despué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de su marido, la cogió del brazo, y citando un verso griego, le dijo: si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imes, hija mía, te crees oprimida. Desde entonces ya no se digno hablarle; y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, fundándose en que se había negado un día en su mesa a probar 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utas que le ofreció, cesó de invitarla a sus comidas, con el pretexto de que le cre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z de envenenarla. Todo esto estaba, sin embargo, convenido de antem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iendo él que al ofrecerle aquellas frutas recibiría la negativa, porque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tirle que tuviese cuidado porque intentaban envenenarla. Por último la acu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rer refugiarse al pie de la estatua de Augusto o entre los ejércitos,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ó a la isla Pandataria, haciéndola azotar por un centurión, que le hizo sal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ojo. Habiendo decidido ella dejarse morir de hambre, mandó que le abriese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za la boca para introducirle los alimentos; pero persistió ella en su design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bando por sucumbir. Afeó su memoria con las peores imputaciones, y quis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incluyese entre los nefastos el día de su nacimiento. Pretendió, incluso, hab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ecido no ordenando estrangularla y arrojarla luego a las Gemonias; y consin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le elogiase por tal clemencia en un decreto de acción de graci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ba al mismo tiempo una ofrenda de oro a Júpiter Capitoli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. Tenía de Germánico tres nietos, Nerón, Druso y Cayo; de Druso,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o, llamado Tiberio. Tras la muerte de sus hijos, recomendó a los senadore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mayores de Germánico, Nerón y Druso, y celebró, con un congiario da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su ingreso en la carrera de las armas. Pero cuando supo que al empez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 se habían hecho también por la salud de éstos votos solemnes, dijo, quejá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enado, que tales honores sólo debían concederse a dilatados servicios y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 madura, dejando ver así el fondo de su alma y exponiendo a los jóvenes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aciones de todos los delatores, pues ya no hubo lazo que no les tendiesen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ujarlos al ultraje y por el ultraje a la muerte. El propio Tiberio los acus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as, en las que acumulaba las más acerbas censuras; los hizo declarar enemi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s y morir de hambre, a Nerón en la isla Pontia, y a Druso en los subterráne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alacio. Dícese que el primero decidióse a ello al ver al verdugo presentarse a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por orden del Senado, y colocarle delante la cuerda y los garfios, instrum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suplicio. En cuanto a Druso, tan rigurosamente se le privó de aliment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tó incluso devorar la lana de su colchón; los restos de los dos desgraci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s fueron dispersados de tal suerte que difícilmente pudieran encontrar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. Habíase asociado Tiberio, además de sus viejos amigos y familiares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nte de los principales ciudadanos de Roma a titulo de consejeros para los asu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ado. Exceptuando a dos o tres, a todos los hizo perecer con difer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s, entre ellos a Elio Seyano, que arrastró a su ruina a considerable nú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ersonas, y al que había elevado al más alto grado de poder, no tant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stad como para tener un cómplice cuya política artificiosa le librase de los hi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Germánico y asegurase el imperio al de Druso, su nieto según la naturale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. No se mostró más moderado con los retóricos griegos, que vivían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éspedes suyos y cuya conversación le era muy agradable. Cierto día pregunt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tal Zenón, que afectaba un lenguaje muy rebuscado, qué dialéctica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gradable era la que usaba; y habiéndole contestado que la dórica, le desterr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sla Cinaria, porque creyó ver en aquella respuesta una alusión ofensiva a su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 permanencia en Rodas, donde se hablaba el dórico. Acostumbraba susci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mesa cuestiones sacadas de sus lecturas de la jornada; y enterado de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mático Seleuco preguntaba diariamente a sus esclavos qué libro había leí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cudir así preparado, comenzó por alejarse de su persona, y poco después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mori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. Desde su infancia reveló un carácter feroz y disimulado. Dícese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 que lo adivinó fue su maestro de retórica Teodoro de Gadarea, definiéndo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tamente al decir de él en enérgico lenguaje, que había barro diluido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gre. Pero este carácter fue el que principalmente se manifestó en el emperad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n el principio de su reinado, cuando procuraba aún ganarse el favo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con apariencias de moderación. Un bromista, al ver pasar un cortejo fúneb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ó en alta voz al muerto que dijese a Augusto que todavía no habían pag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legados que hizo al pueblo romano. Tiberio mandó prenderlo, le pagó lo que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ía, y lo mandó al suplicio, recomendándole que dijese a Augusto la verdad.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después, un caballero romano, llamado Pompeyo, por haber combatid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el parecer de Tiberio, se vio amenazado por él con la prisión y con hac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biar el nombre de Pompeyo con el de Pompeyano, acerva alusión al cru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erro de los partidarios vencidos de esta famil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I. Por el mismo tiempo, habiéndole interrogado un pretor sobre si que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persiguiesen los delitos de lesa majestad, le contestó él que era prec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mplir las leyes; y, en efecto, las cumplió con barbarie. Un ciudadano había qui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beza a una estatua de Augusto para colocar otra en su lugar; se trató el asu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Senado, y como no pudo probarse el hecho sometieron al acusado al tor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cusación al punto de convertir en crimen capital haber azotado a un esclav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biado de vestido delante de la estatua de Augusto; haber estado en las letrina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araje de desorden con un retrato de Augusto grabado en un anillo o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eda (78); haberse atrevido a censurar una palabra o un acto de Augusto.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 fue condenado, en fin, a la muerte por haber consentido que le tributas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es en su provincia en el mismo día en que se los rindieron en otro tiemp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X. Aparte de estos actos de crueldad gratuita, cometió diariamente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ntosos con el pretexto de administrar justicia y corregir las costumbres, per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dad, para satisfacer su inclinación perversa. Por esta causa circularon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to versos atribuyéndole los males presentes y señalándole como culpable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turo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per et immitis, breviter vis omnia dicam?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Dispeream, si te mater amare potest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on es eques. Quare? non sunt tibi millia centum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Omnia si quoeras, et Rhodos exsiliun est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urea mutasti Saturti secura Cesar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Incolumi nam te ferrea semper erunt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Fastidit vinum, quia jam sitit iste cruorem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Tam bibit hunc avide, quam bibit ante merum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spice felicem sibi, non tibi, Romule, Sullan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Et Marium, si vis, aspice, sed reducem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eo non Antonio, civilia bella moventis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ec semel infectas aspice coede manus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2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Et dic, Roma perit; regnabit sanguine multo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d regnum quisquis Cenit ab exsilio (79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principio quiso Tiberio que se considerasen tales versos como ob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descontentos, porque las reformas iban contra sus vicios, y como expr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iega cólera, más bien que de razonada opinión; y decía frecuentemente: que 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ien con tal de que me respeten, pero no tardó en demostrar cuán fundad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daderas eran aquellas acusa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. Pocos días después de su llegada a Capri, se le acercó de pront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cador en un momento en que estaba solo, presentándole un barbo de un enor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año. Asustado Tiberio al ver a aquel hombre, que había llegado hasta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lando el escarpado que rodea la isla, le hizo frotar la cara con su pescado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l suplicio, el pescador se felicitó de no haber presentado tambié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orme langosta que había cogido; Tiberio mandó traerla e hizo que le rasga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con ella la cara. Castigó con la muerte a un soldado pretoriano por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ado un pavo real en una huerta. Durante un viaje, habiéndose enredado en 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orrales la litera en que le llevaban, se lanzó sobre el centurión de la coho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do de explorar el camino, lo echó al suelo y casi lo mató a golp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. Ya roto todo freno, agotó todos los géneros de crueldad. Nunc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taron víctimas; persiguió uno tras otro a los amigos de su madre, de sus nietos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nuera, de secano y hasta a sus simples conocidos. Desde la muerte de Sey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mostró, sin embargo, más cruel, lo cual hizo conocer que el papel de é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stía menos en excitarle al crimen que en proporcionarle ocasiones y pretex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obstante, en las compendiosas Memorias que escribió sobre su vida, osó decir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astigó a Seyano como perseguidor de los hijos de su hijo Germánico;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ano le había ya infundido sospechas cuando hizo perecer a uno, y había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 cuando mató al otro. Sería prolijo referir en detalle todas estas atrocidad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limitaré a dar sólo una idea general con algunos ejemplos. No pasó un solo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quedase señalado con ejecuciones, sin exceptuar los que la religión 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do, y ni siquiera el primero del año. Envolvía en la misma conden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sa e hijos de los acusados, y a sus parientes les estaba prohibido llorarlos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ba fuertes recompensas a los acusadores, y algunas veces hasta a los test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reía bajo su palabra a los delatores, y toda acusación acarreaba fatal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; una simple palabra podía constituir un crimen. Acusóse a un poeta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juriado a Agamenón en una tragedia, y a un historiador de haber llamado a Brut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io los últimos de los romanos. Estos escritores fueron castigados y destru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escritos, aunque los habían publicado muchos años antes con la aprob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que había escuchado su lectura. Entre las encarcelados los hubo a qui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negó hasta el consuelo del estudio y también el alivio de conversar reuni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ros de la condena, muchos de los llamados por la justicia suicidáronse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tar los tormentos y la ignominia; otros se envenenaron en pleno Senado;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daba, sin embargo, a los heridos y se los llevaba moribundos y palpitantes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siones públicas. Ni un solo condenado se libró de ser arrastrado con ganch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jado después a las Gemonias. Se contaron hasta veinte en un día, y entre 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es y niños. Como una costumbre antigua prohibía estrangular a las vírgenes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dugo las violaba primeramente y las ahorcaba en seguida. Se obligaba a vivi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querían morir, pues consideraba la muerte como pena tan liger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muerto un acusado llamado Carnulio, ya prevenida su ejecución, dij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o supo: Ese Carnulio se me ha escapado. Un cierto día en que visitab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abozos contestó a un sentenciado que le suplicaba acelerase su suplicio: Ign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s hagamos reconciliado. Un consular refiere en sus anales que en un festín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sistía él mismo, un enano que estaba frente a la mesa con otros bufon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ó de repente en voz alta a Tiberio, después de decir varias agudezas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é vivía tanto tiempo Paconio acusado de lesa majestad; que el príncipe reprim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acto la libertad de su lengua, pero a los pocos días escribió al Senado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olviese sin demora la pena que debía imponerse a Pacon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I. Su crueldad no conoció freno ni límites cuando supo finalmente qu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 Druso, a quien creía muerto a consecuencia de una enfermedad producid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intemperancia, había sido envenenado por su esposa Lavila y por Sey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tiplicó entonces sin piedad contra todos indistintamente las torturas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ios, y durante días enteros le absorbió completamente este proceso; hasta 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fue así, que habiendo llegado a Roma uno de Rodas, huésped suyo, llam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cartas amistosas de Tiberio, cuando le anunciaron su visita, mandó en segu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le tormento, persuadido de que acababan de traerle alguno de los condenad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ortura. Cuando se descubrió el error, le hizo matar para acallar los rum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se enseña en Capri el lugar de las ejecuciones; es una roca escarp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la cual, en presencia suya y a una señal dada por él, arrojaban al mar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iados después de haberles hecho sufrir tormentos prolongados e inaudi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jo los esperaban marineros que golpeaban los cuerpos con sus remos por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so quedaba en ellos un soplo de vida. Entre otras horribles invenciones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ado hacer beber a algunos convidados, a fuerza de pérfidas instancias,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 de vino, y en seguida les hacía atar el miembro viril, para que sufriesen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el dolor de la atadura y la viva necesidad de orinar. Si no se le hub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ado la muerte, y si Trasilo, previendo, según dicen, este acontecimiento n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biera decidido con esperanzas de larga vida a aplazar algunas de sus venganz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biera hecho perecer muchas personas más, y no habría, sin duda, perdon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o de sus otros nietos. Cayo le era sospechoso, Y el joven Tiberio, como h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erino, sólo le inspiraba desprecio. Hace verosímil esta opinión el haberle oí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mente envidiar a Príamo la felicidad de haber sobrevivido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II. Existen muchas pruebas de que en medio de tantos horrores fue odi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xecrado universalmente, y también de que le persiguieron los terrores del crim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s ultrajes de algunos hombres. Prohibió consultar en secreto y sin testigo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úspices. Intentó suprimir los oráculos que había en las inmediaciones de Rom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renunció a ello aterrado por un prodigio que protegió los vaticinios de Prene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, a pesar de haberlos llevado sellados a Roma, no los encontraron en el cof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que los habían encerrado, no reapareciendo hasta que el cofre quedó coloc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templo. Ocurrióle nombrar consulares para el gobierno de algunas provinci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reverse a enviarlos a ellas; reteníalos a su lado y al cabo de algunos a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o ellos presentes, nombrábales sucesores. Pero como les dejaba en Rom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tulo de su cargo, les remitía algunos asuntos, que éstos hacían resolver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adjutores y leg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V. A su nuera y nietos, después de haberlos condenado, nunca los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biar de residencia, sino encadenados y en litera bien cerrada, con guardi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día a los viajeros y transeúntes mirar o deteners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. Cuando resolvió perder a Seyano, que conspiraba contra él y cu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 estaba tan cimentado que se celebraba públicamente el día de su nacimie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erando incluso sus doradas estatuas, utilizó la astucia y la sutileza más bi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utoridad del poder. En primer lugar, para alejarle de él con honroso pretext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ó por colega en su quinto consulado, que, aunque ausente y a largo interval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rior, solicitó con este objeto; le lisonjeó, después, con la esperanza de una un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familia y con el poder tribunicio, y de pronto acusole ante el Senado, en una vi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erable peroración, dirigiendo a los senadores, entre otras súplicas, la de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asen uno de los cónsules con encargo de conducir a su presencia, con esco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, al viejo emperador, a quien todos abandonaban. No bastaron,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precauciones para tranquilizarle; temiendo turbulencias, ordenó que en c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arma pusiesen en libertad a su nieto Druso, que continuaba preso en Rom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iesen el mando de las fuerzas militares. Tenia también naves preparada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ugiarse en alguno de los ejércitos, y esperaba en lo alto de una roca las señ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mandado le hiciesen desde lo más lejos posible, con objeto de que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tamente advertido de todo lo que ocurriese, y sin temor a que pud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ceptar los mensajes. Una vez sofocada la conjuración de Seyano, no se most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lo más tranquilo ni más confiado, y durante los nueve meses que sigu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ió encerrado en su casa de campo, llamada casa de Júpit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. Uníase aún a sus inquietudes el disgusto de verse injuri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antemente, pues no había un sentenciado que no le execrase cara a cara 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los que se encontraban en la orquesta. Mostrábase por esto, divers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ectado; unas veces la vergüenza le hacía desear que quedasen ignorados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ultrajes; otras fingía despreciarlos y los repetía él mismo haciéndolos públic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a le molesto tanto como una carta de Artaban, rey de los partos,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aba sus asesinatos, su cobardía, sus desórdenes y le exhortaba a 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facción cuanto antes, por medio del suicidio, al justo e implacable odi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iudad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I. Hecho odioso, en fin, a sí mismo, reveló su miserable estado hast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rta dirigida al Senado, y que empezaba así: ¿Qué os escribiré, pad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criptos, o cómo debo escribiros, o qué no os escribiré en la situación en que 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uentro? Si lo sé, que los dioses y diosas me hayan perecer con muerte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erable de la que me siento morir todos los días. No falta quien cree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 que poseía del porvenir le había revelado su suerte, y que sabía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ntemano cuánta infamia y amargura le aguardaban en aquella época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isión de esto, se asegura que al tomar posesión del Imperio, rehusó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tinación el título de PADRE DE LA PATRIA y el privilegio de que se juras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actos, temiendo que tan grandes honores, de los que sería muy pronto indig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ciesen destacar más y más su envilecimiento. Esto, al menos, es lo que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ucirse del discurso que pronunció en aquella circunstancia, cuando dijo: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seria semejante a si mismo y no cambiaria sus costumbres mien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rse la razón; pero que el Senado no debía dar el peligroso ejemplo de ju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diencia a los actos de quienquiera que fuese estando todos sujetos a cambiar;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añadió: si alguna vez llegáis a poner en duda la pureza de mis costumbr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abnegación hacia vosotros (¡ojalá llegue mi último día antes que tal desgracia!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 nombre de PADRE DE LA PATRIA nada añadirá a mi honor; y vos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eceréis la censura de habérmelo otorgado con ligereza o de haber form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 de mi opinión contraria a la primera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VIII. Era grueso y robusto, y su estatura mayor que la ordinaria, an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os y de pecho, apuesto y bien proporcionado. Tenía la mano izquierd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usta y ágil que la otra, y tan fuertes las articulaciones, que traspasaba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o una manzana, y de un capirote abría una herida en la cabeza de un niñ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n la de un joven. Tenía la tez blanca, los cabellos, según costumbre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, los llevaba largos por detrás, cayéndole sobre el cuello; tenía el ros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oso, pero sujeto a cubrirse súbitamente de granos; sus ojos eran grand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 extraña, veía también de noche y en la obscuridad, aunque durante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y cuando acababa de dormir; después su vista se obscurecía poco a po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aba con la cabeza inmóvil y baja, con aspecto triste y casi siempre en silenc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irigía ni una palabra a los que le rodeaban, o si les hablaba, cosa muy rara en é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con lentitud y con blanda gesticulación de dedos. Augusto, que había observ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ostumbres desagradables y arrogantes, trató más de una vez de excusar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 el pueblo y el Senado como defectos hijos de la naturaleza y no del caráct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zó de salud poco menos que inalterable durante casi todo el tiempo de rein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desde la edad de treinta años la dirigió a su antojo, sin ayuda ni consej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méd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IX. Tenía tanto menos celo por los dioses y la religión, cuanto que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ado a la astrología y había llegado a la persuasión de que todo lo dirigí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no. Sin embargo, temía extraordinariamente a los truenos, y cuand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estad, llevaba en la cabeza una corona de laurel, por tener tales hojas la virtu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ejar el ray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. Cultivó con ardor las letras griegas y latinas, y eligió por modelo,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oradores de Roma, a Mesala Corvino, cuya laboriosa ancianidad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rtado desde muy joven su admiración; pero obscurecía su estilo a fuer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ectación y por el empleo de formas extrañas; por esta causa, lo que improvis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ía algunas veces más que lo que había meditado. Compuso un poema lír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itulado </w:t>
      </w:r>
      <w:r>
        <w:rPr>
          <w:rFonts w:cs="Arial,Italic" w:ascii="Arial,Italic" w:hAnsi="Arial,Italic"/>
          <w:i/>
          <w:iCs/>
          <w:color w:val="000000"/>
        </w:rPr>
        <w:t xml:space="preserve">Lamentos sobre la muerte de L. César. </w:t>
      </w:r>
      <w:r>
        <w:rPr>
          <w:rFonts w:cs="Arial" w:ascii="Arial" w:hAnsi="Arial"/>
          <w:color w:val="000000"/>
        </w:rPr>
        <w:t>Escribió, asimismo, poesías grieg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que imitó a Euforión, Riano y Partenio, que eran sus autores preferid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as obras y retratos hizo colocar en las bibliotecas públicas entre l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ores antiguos más ilustres; a causa de esto, muchos eruditos le dirig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tarios sobre estos poemas. Mostró también por la historia de la fábul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sto que llegaba hasta el ridículo y lo absurdo. Así, para experimentar el sabe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gramáticos, de los que, como ya hemos dicho, formaba su sociedad habitual,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nía cuestiones como está: ¿Quién era la madre de Hécuba? ¿Cuál e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Aquiles entre las doncellas? ¿Qué contaban ordinariamente las sirenas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ía en que por primera vez entró en el Senado, después de la muerte de Aug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atisfacer a la vez la piedad filial y la religión, creyó deber ofrecer, como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os tras la muerte de su hizo, sacrificio de vino e incienso, pero sin tocar la flau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. Hablaba con facilidad la lengua griega, pero no la utilizaba en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ones, absteniéndose sobre todo de ella en el Senado, y habiendo emplea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la palabra monopolio, pidió perdón por haber pronunciado aquel vocab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en extranjero. Otro día, cuando delante de él daban lectura a un decret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en el que se encontraba la palabra griega que significa incrustacio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, dijo que debía cambiarse aquel término extraño y que lo reemplazasen co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ífrasis. A un soldado, a quien se pedía testimonio en griego, le prohibi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se de otra manera que no fuera en latín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I. En todo el tiempo que duró su retiro, dos veces únicamente trat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ar a Roma. La primera llego en un trirreme hasta los jardines inmediato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umaquia, no sin antes haber mandado colocar soldados en las dos orill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ber para contener a cuantos salieran a recibirle; la segunda llegó por la vía A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siete millas de Roma; pero no hizo mas que mirar las murallas y se volvi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bese que en esta ocasión le había asustado un prodigio, pero no se sab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ridad la causa que pudo obligarle a regresar en el primer viaje. Tení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piente de la especie de los dragones, que criaba con placer y alimentaba c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; la encontró un día comida por las hormigas, y un augur le advirtió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miese las fuerzas de la multitud. Volvió, por ello, apresurada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nia, prosiguiendo hasta Circeia. Allí y para que no se sospechas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ilidad, asistió a los juegos militares y hasta disparó dardos a un jabalí qu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tado en la arena. Estos esfuerzos le produjeron dolores de costado; s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uesto al aire estando sudoroso y volvió a caer peligrosamente enfermo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tante, resistió algún tiempo aún y habiéndose hecho llevar hasta Misena, n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rimió de su ordinario género de vida, ni siquiera los festines y demás place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n por intemperancia, bien por disimulo. Cierto día en que, levantado de la m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isponía a dejarla, el médico Caricles le cogió la mano para besársela; creyó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tentaba examinarle el pulso, y le rogó que volviese a sentarse prolonga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da. Ni siquiera se abstuvo aquel día de su costumbre de permanecer en p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comida en medio del comedor, con un lictor a su lado, para recib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dida de los convidados y despedirse él mis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II. Mientras tanto, habiendo leído en las actas del Senado qu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ado obsueltos, sin oírlos siquiera, a muchos acusados sobre los cual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a limitado a escribir que los había nombrado un denunciante, pensó, tembl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emor, que se despreciaba su autoridad y quiso volver a Capri, fuese como fue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reviendose a emprender nada sino al abrigo de sus rocas. Detenido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por vientos contrarios y por los progresos de la enfermedad, se detuv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sa de campo de Lúculo, muriendo en ella a los setenta y ocho años de e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veintitrés de su imperio, el 17 de las calendas de abril (80), bajo el consul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. Acerronio Próculo y de C. Poncio Nigrino. Hay quien cree que Calígula l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do un veneno lento; otros, que le impidieron comer en un momento en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abandonado la calentura; y algunos, en fin, que le ahogaron debajo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chón porque, recobrado el conocimiento, reclamaba su anillo que l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ado durante su desmayo. Séneca ha escrito que, sintiendo cercano su fin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quitado el anillo como para darlo a alguien; que después de tenerlo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ntes, se lo había puesto otra vez en el dedo, permaneciendo largo rat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erse, con la mano izquierda fuertemente cerrada; que de pronto había llam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esclavos, y que, no habiéndole contestado nadie, se levanto precipitada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que faltándole las fuerzas, cayó muerto junto a su l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IV. En el ultimo aniversario de su nacimiento vio en sueños a Apo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enites, cuya colosal y admirable estatua había hecho traer de Siracusa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carla en la biblioteca de un templo nuevo, y el cual le dijo que no seria él qui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ra Pocos días antes de su muerte, un terremoto abatió en Capri la torre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o; en Misena, cenizas calientes y carbones que habían llevado para calen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dor, y que se habían extinguido y enfriado, se encendieron de pronto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e y ardieron hasta muy entrada la noch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. La noticia de su muerte despertó en Roma tan grande alegrí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corrían por las calles, gritando unos: Tiberio al Tíber, y pidiendo otro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 Tierra y a los dioses Manes que sólo entre los impíos concediesen lug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; otros amenazaban, en fin, al cadáver con el garfio de las Gemonias.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ocación de sus antiguas atrocidades se unían aún el horror de una cruel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ente. Un senadoconsulto había establecido que el suplicio de los condenado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iera siempre hasta el décimo día; había algunos desgraciados que debían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tados precisamente el día en que se supo la muerte de Tiberio, e imploraba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sión pública. Como no había, sin embargo, nadie a quien dirigirse, es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ausente Cayo, los guardias, temiendo faltar a lo ordenado, los estrangul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rrojaron a las Gemonias. Esto acreció el odio contra el tirano, cuya barbari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a sentir aún después de su muerte. Cuando trasladaron su cuerpo de Misena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 parte de los habitantes gritaron que era necesario quemarle en el anfite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tela (81); pero los soldados le llevaron a Roma y una vez allí lo quemaro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eremonias habitua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XVI. Dos años antes de su muerte había hecho testamento y existen de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ejemplares; uno de su puño y letra, el otro escrito por un liberto, pero lo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fectamente idénticos y firmados con nombres muy obscuros. Instituía herede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parte iguales, a sus nietos Cayo y Tiberio, que lo eran el primero por Germán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segundo por Druso, y los substituta el uno al otro. Dejaba también legad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personas, entre otras a las vestales, a todos los soldados, al pueblo ro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los inspectores de los barr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YO CALÍGU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Germánico, padre de C. Cesar e hijo de Druso y de Antonia la menor,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ptado por Tiberio, su tío paterno; ejerció la cuestura cinco años antes de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aban las leyes, e inmediatamente después el consulado. Enviado a Germa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tomar el mando del ejército, contuvo con tanta energía como fidelidad a t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egiones que, a la noticia de la muerte de Augusto se negaban obstinada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ocer a Tiberio por emperador, ofreciéndole a él mismo el mando suprem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; venció poco después al enemigo, y regresó a Roma para recibir en ell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es triunfales. Se le designó cónsul por segunda vez, pero antes de entr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ones fue, por decirlo así, expulsado de la ciudad por Tiberio, que lo env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ficar el Oriente. Después de haber vencido al rey de Armenia, reduj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docia a provincia romana; murió en Antioquia, a la edad de treinta y cu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, de una enfermedad de consunción que dio lugar a sospech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enenamiento. En efecto, además de las manchas lívidas que le cubrían to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rpo y la espuma que le salía de la boca, se advirtió, cuando le quemaron,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azón estaba intacto, lo que dio más veracidad a las sospechas, por cre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únmente que el corazón impregnado de veneno resiste al fueg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Creyóse que murió víctima del odio de Tiberio, y merced a la acti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icidad de Cn. Pisón. Este Pisón. que estaba por aquella época investid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ierno de la Siria, se creía obligado, según decía, por imperiosa necesidad, a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 del padre o del hijo, y no dejó ni un momento de inferir a Germánico,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su enfermedad, todo género de ultrajes con su conducta y sus palabras.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causa, al regresar a Roma, estuvo a punto de que le despedazase e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éndose luego condenado a muerte por el Senad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Sabido es que Germánico poseía todas las mejores cualidades de cuer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píritu, y en grado que nadie alcanzó jamás; poseía valor y belleza singular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 superioridad de elocuencia y saber en las lenguas griegas y latina; admir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ndad de alma, gran deseo de agradar y de que le amasen, y un maravillo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ento para conseguirlo. El único defecto que contrastaba con su belleza, era 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o débiles las piernas; pero lo corrigió con la costumbre de montar a cabal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s comidas. Luchó cuerpo a cuerpo con muchos enemigos, y a m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ó por su mano. Defendió ante los jueces gran número de causas hasta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onseguidos los honores del triunfo, y, como muestras de su cultura, nos 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do algunas comedias griegas. Mostrábase igualmente afable eh la vida públ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privada; entraba sin lictores en las ciudades libres y aliadas de Rom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quiera que veía la tumba de un grande hombre ofrecía sacrificios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s. Quiso reunir en un solo sepulcro los huesos desde mucho tiempo dispers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soldados degollados en la derrota de Varo, para lo cual los recogió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 y los llevó él mismo. Sólo oponía a sus detractores, fuera la que fue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 su enemistad, dulzura y moderación. Pisón había hecho pedaz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retos y maltratado a sus clientes, y no le mostró resentimiento hasta qu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lear contra él los maleficios y prácticas odiosas de religión; aun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mitase a renunciar públicamente a su amistad, según la costumbre antigua,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ar a los suyos su venganza si le ocurría alguna desgra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Hermoso fruto recogió de tantas virtudes, e inspiró tal aprecio y amo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parientes, que Augusto (sin hablar de los demás) dudó por mucho tiempo si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giría sucesor, e hizo que le adoptase Tiberio. Gozaba también hasta tal pun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 popular, que, según el testimonio de la mayor parte de los autores, la inmen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titud que, a su llegada o salida, se precipitaba a recibirle o despedirle, l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er más de una vez peligro de muerte. Cuando regresó a Germania,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apaciguado en ella las sediciones, salieron a recibirle todas las coho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anas, a pesar de que sólo se había dado orden de hacerlo a dos de ella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abitantes de todo sexo, edad y condición llenaron el camino hasta veinte mil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Más grandes y vivos testimonios de cariño brotaron, sin embargo,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icia de su muerte, y aun mucho después. El día en que murió fueron apedre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emplos y echadas abajo las estatuas de los dioses; algunos ciudad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jaron a la calle sus dioses lares o expusieron sus hijos recién nacidos. Se d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o que los bárbaros, en guerra entonces unos contra unos, consintiero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gua, como signo de luto universal; que algunos príncipes, en señal de profu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, se cortaron la barba e hicieron afeitar la cabeza a sus mujeres; se dice, en fi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rey de reyes (82) se abstuvo aquel día de la caza y no admitió a su mes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grandes, lo que equivalía entre los partos a suspender la administr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i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Afligida, consternada, la población de Roma a la primera notici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esperaba ansiosamente nuevas noticias. De súbito, en un anochec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ifundió, sin saber cómo, la nueva de que Germánico se encontraba restableci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seguida corrieron al Capitolio con antorchas y víctimas, haciéndolo con 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aciencia para ofrecer a los dioses acciones de gracia que casi derribar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rtas del templo. Tiberio, dormido, despertó a los alegres gritos del exterior y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ces que cantaban: ¡Roma salvada, salvada la patria! ¡Germánico se ha salvado!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cuando se supo con certeza su muerte, ningún consuelo, ningún edicto pud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8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er limites al dolor público, que duró hasta en las fiestas del mes de dic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abominaciones de los tiempos que siguieron aumentaron más todavía la gl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quel príncipe y el sentimiento de su pérdidas pues todo estaban persuadidos.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razón, de que el respeto y temor que inspiraba a Tiberio servían de fren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ueldad de éste, crueldad que, en efecto, no tardó en desbordar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Germánico habíase casado con Agripina, hija de M. Agripa y de Juli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vo nueve hijos; dos de ellos murieron de pocos meses, y otro al salir de la infa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e poseía ya muchos atractivos: Livia consagró su estatua en traje de Cupid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lo de Venus, en el Capitolio; Augusto tenía su retrato en su cámara, y cada v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ntraba lo besaba. Los demás sobrevivieron a su padre; a saber: tres hil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ina, Drusila y Livila, nacidas en el espacio de tres años consecutivos, y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ones, Nerón, Druso y C. César. El Senado declaró enemigos públicos a Ner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so por acusación de Tiber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C. César nació la víspera de las calendas de septiembre, baj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de su padre y de C. Fonteyo Capito. Hay gran diversidad de opinione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to al lugar donde nació. Cn. Léntulo Getúlico pretende que en Tibur; Plini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éveris, en una aldea del cantón ambiancino, más allá de Coblenza, y aun aña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o prueba que allí se muestra un altar con esta inscripción: </w:t>
      </w:r>
      <w:r>
        <w:rPr>
          <w:rFonts w:cs="Arial,Italic" w:ascii="Arial,Italic" w:hAnsi="Arial,Italic"/>
          <w:i/>
          <w:iCs/>
          <w:color w:val="000000"/>
        </w:rPr>
        <w:t>Ob Agrippina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puerperium </w:t>
      </w:r>
      <w:r>
        <w:rPr>
          <w:rFonts w:cs="Arial" w:ascii="Arial" w:hAnsi="Arial"/>
          <w:color w:val="000000"/>
        </w:rPr>
        <w:t>(al parto de Agripina). Según unos versos publicados al principi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 habría nacido entre las legiones en los cuarteles de inviern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In castris natus, patriis nutritus in armi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Jam designati principis omen erat </w:t>
      </w:r>
      <w:r>
        <w:rPr>
          <w:rFonts w:cs="Arial" w:ascii="Arial" w:hAnsi="Arial"/>
          <w:color w:val="000000"/>
        </w:rPr>
        <w:t>(83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i parte encuentro en los archivos que vio la luz en Anzio. Plinio reproch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tílico que por adulación dijese una mentira que debía lisonjear la vanidad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ven y glorioso emperador, dándole por cuna una ciudad consagrada a Hércu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de que le animó para esta impudente falsedad el hecho de que un año 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nacimiento de Calígula había venido al mundo en Tibur otro hijo de Germán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do C. César, aquel de quien hemos recordado la graciosa infancia y prema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. Las fechas se oponen, sin embargo, a Plinio, porque los que han escrit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a de Augusto se hallan acordes en decir que no fue enviado Germánic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ia hasta después de su consulado, cuando había nacido ya Cayo. La inscrip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que Plinio se refiere no prueba nada tampoco en favor de su sentir, pues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ina dio a luz dos hijas en el país donde se ven estos altares; la palab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rperium se aplica, por otro lado, a todos los partos sin distinción del sex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do, habiendo llamado frecuentemente nuestros mayores a las hijas pueras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ijos pueblos. Se conserva también una carta de Augusto, escrita pocos mes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su muerte a su nieta Agripina, que ha de referirse forzosamente a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yo, pues no existía entonces otro niño de este nombre: Ayer convine con Talar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dio, que partirán, si place a los dioses, el 15 de las calendas Junio, para llev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niño Cayo. Envío también con un médico de mi casa, y escribo a Germánic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conserve a su lado si le place. Que sigas bien, mi querido Agripina, proc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con buena salud al lado de tu Germánico. Esta misiva indica suficiente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 que creo, que Cayo no nació en el ejército, puesto que tenía cerca de dos a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e mandaron desde Roma. Es ésta también una razón para no dar f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sos que he citado, tanto más cuanto que se desconoce al autor. Es necesari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 atenerse a la autoridad de los anales públicos, que entre tantas incertidumbr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o único en que se puede fiar. Además, se sabe que Cayo prefirió Anzio a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otros retiros, y que siempre lo quiso como se quiere el lugar del nacimiento;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 incluso que, disgustado de Roma, tuvo el proyecto de trasladar allí la sede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l sobrenombre de Calígula era mote militar y le fue aplicado a cau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calzado de soldado que había usado en su infancia en los campamentos (84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oldados, que le habían visto crecer y educarse entre ellos, le profes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reíble cariño, y fue prueba elocuente de él, el que, a la muerte de Augusto, ba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resencia para calmar el furor de las tropas sublevadas. Y en efecto,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ciguaron hasta que se convencieron de que querían alejarle del peligroso te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sedición y llevarle al territorio de otro pueblo. Arrepentidos de su intent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ipitaron delante de su carruaje, lo detuvieron, y suplicaron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ecidamente que no les impusiese aquella afren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Acompañó a su padre en la expedición de Siria. A su vuelta, permane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mente en la casa de su madre, y cuando desterraron a ésta, en l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sabuela Livia Augusta, cuyo elogio fúnebre fue pronunciado por él en la tribu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arengas, llevando todavía la toga pretexta; pasó luego a vivir con su abue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a. A los veintiún años lo llamó Tiberio a Capri y en un solo día le hizo vest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a y cortar la barba, sin otorgarle, sin embargo, ninguna de las distincion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ñaló la entrada de sus hermanos en la vida pública. Objeto de mil asechanz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pérfidas instigaciones por parte de aquellos que querían arrancarle quejas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 pretexto alguno a la malignidad, pareciendo como si ignorase la desgraci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rte de todos los suyos. Con increíble disimulo devoraba sus propias afrent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ba a Tiberio y a cuantos le rodeaban tanta cortesía, que con razón pu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rse de él que nunca existió mejor esclavo ni peor a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Ya en aquel mismo tiempo, a pesar de todo, no ocultaba sus baj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ueles inclinaciones, constituyendo uno de sus placeres más gratos presenci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rturas y el último suplicio de los condenados. Por la noche acudía a los luga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ición y a los adulterios, envuelto en amplio manto y oculto la cabeza baj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luca. Tenía pasión especial por el baile teatral y por el canto. Tiberi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riaba tales gustos, pues creía que con ellos podía dulcificarse su cond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roz, habiendo comprendido tan bien el clarividente anciano su carácter, que de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frecuencia: Dejo vivir a Cayo para su desgracia y para la de todos, o bien: Crí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serpiente para el pueblo y otro Faetón para el Univer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Poco tiempo después casó Cayo con Junia Claudila, hija de M. Sil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ón nobilísimo. Fue en seguida designado augur en el puesto de su her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so, y antes de entrar en funciones pasó, por extraordinaria favor, al pontific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, que no veía en la casa imperial, desierta y devastada, otro apoyo que Ca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Seyano un ministro sospechoso, un enemigo del que no tardó en deshacer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ía a prueba de este modo el carácter y adhesión de su nieto, a quien acerc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o a poco a la sucesión. Para estar más seguro de conseguirla, Cay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baba de perder a Junia, muerta a consecuencia del parto, solicitó los fav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nia Nevia esposa de Macrón (85), jefe de las cohortes pretorianas, a l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etió casarse con ella cuando alcanzase el mando supremo, obligándose a el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juramento y por escrito. Cuando, por mediación de ella, ganó a Macrón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ubeó, según pretenden algunos autores, en envenenar a Tiberio. Todav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iraba éste cuando Cayo le quitó el anillo, y como el moribundo mostraba quer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rlo hasta el fin, mandó arrojarle encima un colchón, o quizá le estranguló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us manos. Un liberto, a quien esta crueldad arrancó un grito, fue crucifica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. Éste relato parece tan más verosímil cuanto que, según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adores, el mismo Calígula se alabó más adelante, si no de haber come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parricidio, al menos de haberlo meditado. En efecto, cuando exagerab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iño a su familia, se le oía vanagloriarse con frecuencia de haber entrado co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ñal en la mano en la cámara de Tiberio dormido, para vengar la muerte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s; pero añadía que la piedad le había contenido, había arrojado el arm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rándose, sin que Tiberio, que le había visto, se atreviese a acusarlo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De este modo llegó al Imperio, al que le llamaban los votos d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, y hasta puede decirse del mundo entero: querido por las provincias y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jércitos, que le habían visto de niño, y querido por los habitantes de Rom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ban en él la memoria de su padre Germánico y el último vástago de un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graciada. A causa de ello, desde que salió de Misena, aunque seguía en traj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elo el cortejo fúnebre de Tiberio, continuó su marcha entre altares adornad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ores, con víctimas ya preparadas, antorchas encendidas y acompañándol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gres aclamaciones de una inmensa multitud, que había salido a su encuentro y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ba con los más tiernos apelativos, llamándole estrella, hijo, niño, discípu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Apenas entrado en Roma, por unánime sentir del Senado y de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invadido la Asamblea, se le reconoció como único árbitro y dueñ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, con desprecio del testamento de Tiberio, que le daba por cohereder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nieto, todavía niño (86). Fue tal el alborozo público, que en menos de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 se degollaron, según dicen, más de ciento setenta mil víctimas. De tal m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provechaba cualquier coyuntura para demostrarle el tierno interés que sent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 conservación, que habiendo ido, Cayo pocos días después a visitar las is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ampania, se hicieron ya votos públicos por su regreso. Por aquel tiempo ca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o (87), y el pueblo en masa pasó la noche alrededor de su palacio, y hub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s que, por su restablecimiento, hicieron voto de combatir en la arena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olarse a los dioses como víctimas expiatorias. A tan grande cariñ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se unía el notable amor de los mismos extranjeros. Artabán, rey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os, que nunca había disimulado su odio y desprecio a Tiberio, solicitó la amist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yo; celebró a este efecto una entrevista con un legado consular, y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vesando el Éufrates, rindió culto a las águilas romanas y a las imágen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Excitaba Cayo al cariño público por todos los medios que granjean 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ularidad. Después de haber pronunciado en la tribuna, vertiendo abund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ágrimas, el elogio fúnebre de Tiberio y de haberle hecho magníficos funera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ó en seguida a las islas Pandataria y Poncia, para recoger las ceniza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 y de su hermano, en medio de horrísona tempestad para que resaltara mej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iadosa diligencia. Acercóse a aquellas cenizas con grandes muestr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eración, las colocó por sí mismo en dos urnas, y las acompañó luego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tia, con las mismas manifestaciones de dolor, en un birreme que llevaba un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arte en la popa. Desde allí llevólas por el Tíber hasta Roma, don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eron los principales personajes del orden ecuestre, que, colocándolas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angarillas, las depositaron en pleno día en el Mausoleo. Estableció en hon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 ceremonias fúnebres anuales, y por su madre, juegos en el Circo, en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de pasear solemnemente su imagen en un carro, como las de los dioses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oria de su padre llamó germánico al mes de septiembre. Hizo luego conceder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abuela Antonia, por un solo senadoconsulto, todos los honores que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orgado en diferentes tiempos a Livia, esposa de Augusto. Tomó por colega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a Claudio (88) su tío paterno, que era todavía simple caballero rom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ptó a su primo Tiberio el día en que éste vistió la toga viril, y le dio el titu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 de la juventud. Por lo que toca a sus hermanas, quiso que se añadiese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órmula a todos los juramentos: Ni a mí mismo ni a mis hijos amaré tanto com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yo y a sus hermanas: y en las comunicaciones de los cónsules: Por la felicidad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peridad de C. César y de sus hermanas. En su insaciable anhe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ularidad, rehabilitó a los condenados y desterrados y suspendió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cuciones anteriores a su advenimiento. Hizo llevar al Foro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umentos relativos al proceso formado a su madre y hermanos, y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ar públicamente por los dioses que no había leído ni siquiera tocado ningu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documentos, los quemo todos para que no quedase causa de temo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delator o testigo. Cierto día negóse a recibir un escrito que le presen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de gran interés para su vida, contestando que nada había hecho que pu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erle el odio de nadie, y aseguró que no tenia oídos para los delat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Desterró de Roma a los inventores de orgías monstruosas y co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o gran trabajo impedir que los mandara ahogar en el mar (89). Hizo busc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as de Tito Labiano, de Corto Cremucio y de Casio Severo, prohibidas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y permitió que fueran copiadas y leídas, diciendo que estaba persona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esado en que se escribiese con fidelidad la historia. Publicó las cuent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, costumbre que introdujo Augusto y que desdeñó Tiberio. Di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 jurisdicción libre, independiente de toda apelación a su persona. Revi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caballeros romanos con gran cuidado y severidad, aunque tambié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ación, y quitó públicamente el caballo a aquellos a quienes se probó al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eza o ignominia, contentándose con omitir en la lista los nombres de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cometido algunas faltas. Con el fin de aliviar a los jueces de sus trabaj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ó la quinta decuria a las cuatro existentes; intentó también restablecer el us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micios y devolver al pueblo el derecho de sufragio. Pagó fielmente y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rasos los legados que hizo Tiberio en su testamento, a pesar de haberlo anul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ó a los pueblos de Italia los dos por ciento de las rentas (90). Indemni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daños causados por incendios; y cuando restituyó los reinos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edores, añadió el producto íntegro de las rentas e impuestos cobrados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iempo de la ocupación, así como devolvió también a Antíoco Comagen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scación de diez millones de sestercios. A fin de fomentar el amor a la virtu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aló ochenta mil sestercios a un liberto a quien las más crueles torturas no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ido arrancar una sola palabra acerca de un crimen que se imputaba a su dueñ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a conducta mereció que se le concediera, entre otras distinciones, un escu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ro, que todos los años, en determinado día, los Colegios de sacerdotes de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r al Capitolio, seguidos del Senado y de jóvenes nobles de ambos sex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ando versos en alabanza suya. Decretase igualmente que el dí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nimiento al Imperio se llamaría Palilia (91), como si fuese fecha de nue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ación de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Ejerció cuatro veces el consulado: la primera, desde las calend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io, durante dos meses; la segunda, desde las calendas de enero, durante trei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; la tercera, hasta los idus de enero; la cuarta, hasta siete días de los idu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mes. Los dos últimos consulados fueron consecutivos; el tercero lo empe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yón y sin colega, no por orgullo o indiferencia, como se ha dicho, sino porque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te de Roma, ignoraba que su colega había muerto hacia el dí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ndas. Concedió dos veces al pueblo congiarios de trescientos sesterci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, y a los senadores como a los caballeros una comida suntuosa, a l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también invitados sus esposas e hijos. En el último de estos festines,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ir a los hombres trajes para el Foro y cintas de púrpura a los niños y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es. Para aumentar perpetuamente el regocijo público en las fiestas saturnale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es añadió un día que llamó </w:t>
      </w:r>
      <w:r>
        <w:rPr>
          <w:rFonts w:cs="Arial,Italic" w:ascii="Arial,Italic" w:hAnsi="Arial,Italic"/>
          <w:i/>
          <w:iCs/>
          <w:color w:val="000000"/>
        </w:rPr>
        <w:t xml:space="preserve">Juvenalem </w:t>
      </w:r>
      <w:r>
        <w:rPr>
          <w:rFonts w:cs="Arial" w:ascii="Arial" w:hAnsi="Arial"/>
          <w:color w:val="000000"/>
        </w:rPr>
        <w:t>(fiesta de la juventud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Dio con frecuencia combates de gladiadores, unos en el anfite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uro, otros en el campo de Marte, y presentó en ellos grupos de luchad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rica y de Campania elegidos entre los más famosos. Cuando no presid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lmente tales espectáculos, encargaba hacerlo a los magistrados o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. Dio también juegos escénicos, numerosos y variados, algun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la noche y a la luz de una inmensa cantidad de antorchas. Distribuía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spectadores regalos de todas clases y hasta cestos llenos de pan y carne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de estas distribuciones, viendo enfrente de él a un caballero romano que com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arte con mucho apetito y alegría, hizo llevarle la suya; observando más lej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senador, digno emulo del caballero, le envió el nombramiento de pret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ordinario. Los juegos que dio en el Circo duraron algunas veces des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ñana a la noche, teniendo por intermedios ya una cacería de animales african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ien una carrera troyana. Algunos espectáculos de éstos fueron notab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 por estar sembrada la arena de bermellón y polvo de oro, y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arros eran guiados sólo por senadores. Otros, en fin, se dieron repentina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día en que, examinando desde el palacio Gelotino los preparati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zados en el Circo, accedió a la petición que le dirigieron algunos desde lo al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las casas </w:t>
      </w:r>
      <w:r>
        <w:rPr>
          <w:rFonts w:cs="Arial,Italic" w:ascii="Arial,Italic" w:hAnsi="Arial,Italic"/>
          <w:i/>
          <w:iCs/>
          <w:color w:val="000000"/>
        </w:rPr>
        <w:t>menian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Ideó además un género de espectáculos superior a cuanto se había vi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ntonces. Hizo construir en el mar, entre Baias y Puzzola, en un espac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 tres mil seiscientos pasos, un puente formado por doble fila de naví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porte traídos de todos los mares, sujetos con anclas y cubiertos en part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vimentos cuya forma recordaba la vía Ap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dos días no hizo más que pasar y volver a pasar por aquel puente;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, en caballo magníficamente enjaezado, llevando una corona de encin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, el escudo en una mano y la espada en la otra, y vistiendo una clámi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rdada de oro; a la mañana siguiente, con traje de auriga, en un carro arrast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os famosos caballos. En esta ocasión le precedía el joven Darí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enecía a los rehenes de los partos y le seguían su guardia pretoriana y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 en carretas. Han considerado algunos que imaginó aquel puente con obj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mular a Jerjes, tan admirado por haber tendido uno en el estr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esponto, mucho más corto que el de Baias: otros, que quiso impresionar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a de aquella gigantesca empresa a la Germania y Bretaña, a las que amenaz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guerra; no ignoro todo esto; pero siendo yo todavía niño, oí decir a mi abue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única razón de aquella obra, revelada por los criados íntimos de palacio,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matemático Trasilo, viendo que Tiberio vacilaba en la elección de suces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inclinaba a su nieto natural, había afirmado que Capo no sería emper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no atravesara a caballo al golfo de Ba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Dio también espectáculos fuera de Italia, principalmente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elásticos en Sicilia, en Siracusa y juegos de toda clase en Lyón, en la Gal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ó también allí concursos de elocuencia griega y latina, en que los vencid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n obligados, a lo que dicen, a coronar por sí mismos a los vencedores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ar sus alabanzas; en cuanto a aquellos cuyas composiciones se juzg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as, deberían borralas con una esponja y hasta con la lengua, si no prefería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os azotase o se los arrojase en el río más próxi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Terminó los monumentos que Tiberio había dejado inacabados: el temp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ugusto y el teatro de Pompeyo. Empezó un acueducto cerca de Tibur y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fiteatro cerca del campo de Marte, obras de las que su sucesor Claudio termin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, abandonando la segunda. Por orden suya, se reconstruyeron en Siracu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murallas de la ciudad y los templos de los dioses que estaban en ruin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yectó también reconstruir el palacio de Polícrates en Samos, terminar en Mil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emplo de Apolo, fundar una ciudad en la cumbre de los Alpes; pero ante t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ir el istmo de Acaia (92), para lo cual había ya enviado un centurión primipilari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 midiese con exactitu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Hasta aquí he hablado de un príncipe; ahora hablaré de un monstru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bía rehecho llamar Piadoso hijo de los campamentos, padre de los ejérci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óptimo y máximo. Varios reyes, que habían ido a Roma a saludarl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utaban entre sí a su mesa acerca de la nobleza de su origen; oyólos é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ó en griego: no hay más que un dueño, no hay que más que un rey; y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tó para que en el acto tomase la diadema, y en vez de las insignia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dad, todos los signos de la realeza. Pero le dijeron que era superior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s y reyes de la tierra, y a partir de entonces empezó a atribuirse la majest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na. Hizo traer de Grecia las estatuas de dioses más famosas por la excel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trabajo y el respeto de los pueblos, entre ellas la de Júpiter Olímpico (93), y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 quitó la cabeza y la substituyo con la suya. Hizo prolongar hasta el Foro un a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palacio y transformar el templo de Cástor y Pólux en un vestíbulo, en el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aba a menudo entre los dos hermanos, ofreciéndose a las adoracion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titud. Algunos le saludaron con el título de Júpiter latirlo; tuvo también pa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nidad templo especial, sacerdotes, y las víctimas más raras. En este templ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mplaba su estatua de oro, de un gran parecido, y a la que todos los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ían como él. Los ciudadanos más ricos se disputaban con tenacidad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ones de este sacerdocio, objeto de toda su ambición. Las víctima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olaban a este dios eran flamencos, pavos reales, codornices, gallin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idia, pintadas, faisanes, y cada día una especie diferente. Por la noche,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una estaba en su pleno y en todo su esplendor, la invitaba a venir a recibi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azos y a compartir su lecho. Por el día celebraba conversaciones secreta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úpiter Capitolino, hablándole algunas veces al oído y presentándole despué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o, y otras en alta voz y hasta con tono arrogante. En cierta ocasión se le o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rle en tono de amena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Pruébame tu poder o teme el mío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habiéndose dejado ablandar, según decía, e instado por Júpiter 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iese próximo a él, hizo construir una puerta por encima del templo de Aug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el monte Palatino y el Capitolio. Algún tiempo después, con objeto de es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cerca, hizo edificar en la plaza misma del Capitolio los cimientos del nue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No quería que se le creyese ni se le llamase nieto de Agripa, cu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miento le parecía demasiado bajo, y le irritaba que en discursos o versos l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sieran en el rango de los césares. Proclamaba que su madre había nacido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sto de Augusto con su hija Julia, y no contento con difamar a Augusto 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o, prohibió celebrar las mestas solemnes de las victorias de Accio y de Sicil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funestas y desastrosas para el pueblo romano. Llamaba a su bisabuela Liv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ises con faldas, y en una carta al Senado se atrevió a rebajar su nacimie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iendo que su abuelo materno no era más que un decurión de Fondi, cuando est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ado por los anales públicos que desempeñó en Roma altos cargos. Un día neg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onversación particular a su abuela Antonia, y quiso que estuviese prese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cto Macrón. Con tales disgustos e indignidades la hizo morir, si no es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enenara, como algunos pretenden. Después de su muerte, no le tributó nin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 y contempló tranquilamente desde su mesa las llamas de la pira. Mandó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 militar para que diese muerte a su primo Tiberio y obligó a su suegro Silen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gollarse. Pretendía que el segundo se había negado a seguirlo por mar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tempestad, esperando apoderarse de Roma si él perecía, y que el otr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do un antídoto para prevenirse de sus tentativas de envenenamiento; Silan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querido, sin embargo, otra cosa, que evitarse las molestias de la navega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useas del mareo de que sufría mucho, y lo de Tiberio se redujo a usar un reme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do contra su pertinaz e inveterada tos. En cuanto a su tío Claudio, sólo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onó para hacerle juguete de sus caprich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Tuvo comercio incestuoso y continuo con todas sus hermanas (94)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hacía sentar consigo a la mesa en el mismo lecho, mientras su esposa ocup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. Se dice que llevaba aún la pretexta cuando arrebató la virginidad a Drusila, y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le sorprendió en sus brazos su abuela Antonia, en cuya casa se educaba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. Casáronla en seguida con el consular Lucio Casio Longino, pero Cayo 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ó y la trató públicamente como a su esposa legítima. En cierta enfermedad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eció la instituyo heredera de sus bienes y del Imperio. Cuando murió ella,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er todos los negocios, y durante algún tiempo fue delito capital haber reí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se bañado, haber comido con los parientes o con la esposa y los hijos.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loquecido por el dolor, se fugó una noche de Roma, atravesó sin detener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nia y llegó a Siracusa, de donde volvió tan bruscamente como fue,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ba y los cabellos desmesuradamente crecidos. A partir de entonces, no juró 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or la divinidad de Drusila, hasta en las circunstancias más solemn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ando al pueblo y a los soldados. No profesó a sus otras hermanas igual pa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les guardó las mismas consideraciones; y hasta las prostituyó a sus compañ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isipación; en el proceso de Emilio Lépido, no vaciló en hacerlas condenar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últeras y cómplices de aquel conspirador. No sólo mostró cartas de su man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fraude y medios infames le había entregado, sino que incluso consagró a Ma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gador, con una inscripción, tres espadas preparadas para matar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. Se mostró tan infame en sus matrimonios como en sus divor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asistido a las bodas de C. Pisón y de Livia Orestila, dispuso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sen en el acto a su casa, la repudió poco después, y pasados dos año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ó, con el pretexto de que en este tiempo había vuelto a ver a su prim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do. Otros dicen que estando sentado en el festín de boda enfrente de Pisón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jo: No estreches tanto a mi esposa: terminada la comida, se la llevó, y a la mañ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, publicó un edicto declarando que se había casado como Rómulo y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 (95). Había oído decir cierto día que la abuela de Lolia Paulina, espos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 C. Memmio, que mandaba los ejércitos, había sido la mujer más herm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época; hizo traerla en seguida de la provincia en que mandaba su marido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ndo a éste a que se la cediera; la tomó por esposa y la repudió poco despué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éndole que jamás tuviese comercio con ningún hombre. Con más consta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asión amó a Cesonia, que no era bella ni joven, pues había tenido ya tres hi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otro, pero que era un monstruo de lujuria y lascivia. Frecuentemente la mostr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oldados cabalgando a su lado, revestida con la clámide y armada con casc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udo, y a sus amigos la enseñó desnuda. Cuando fue madre, quiso honrarl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nombre de esposa, y el mismo día se declaró marido suyo y padre de la hij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ado a luz. Dio a ésta el nombre de Julia Drusila, la llevó a los templ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diosas y la depositó en el seno de Minerva, encargándole que la crias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ucase. La mejor prueba para él de que era de su misma sangre, la tenía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ueldad, que era ya tan grande, que rasgaba con las uñas el rostro a los niñ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gaban con el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. Tras todo esto, no podía extrañar la manera como trató a sus par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migos: en primer lugar, a Ptolomeo, hijo del rey Juba y primo suyo —era nie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a por su hija Selena—, y sobre todo a Macrón y Ennia, que lo habían elev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Imperio; a pesar del parentesco y del recuerdo de los beneficios recibidos, los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ecer a todos con muerte sangrienta. Tampoco con los miembros de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ó más respeto ni bondad. Consintió que muchos de ellos, honrados c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s dignidades corriesen a pie y con la toga junto a su carro por espac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millas y que durante sus comidas permaneciesen en pie detrás de su l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a sus pies con una servilleta debajo del brazo. Hizo matar a algunos secret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dejaba de llamarlos a palacio, como si viviesen todavía hasta pasado al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, en que decía, con odiosa mentira, que se habían dado voluntaria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. Destituyó cónsules por haber olvidado dar su edicto acerca del aniversa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nacimiento, y la República estuvo durante tres días sin primeros magistr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sonado, en una conjuración, el nombre de su cuestor, lo mandó azot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ándole él mismo sus vestiduras, que extendió a los pies de los soldados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rgasen sus golpes con mayor firmeza. Trató a todos los órdenes con ig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recio y crueldad. Molestándole el ruido de la multitud, que iba a medianoch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par los puestos gratuitos del Circo, la hizo arrojar a latigazos. Más de vei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s romanos murieron aplastados en el tumulto, con otras tantas mad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, sin contar gran número de individuos del pueblo. Los días de espectácul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acía en sembrar la discordia entre plebeyos y caballeros, haciendo empe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istribuciones antes de la hora acostumbrada, de modo que éstos encontra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puestos ocupados por las gentes de más baja estofa. Durante los jue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l sol era más ardiente, mandaba descorrer de pronto el told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rvaba a los espectadores y prohibía que saliese nadie del anfiteatro. En vez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mbates ordinarios, oponía a veces a fieras extenuadas lo más abyecto y vi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entre los combatientes, gladiadores de farsa, respetables pad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, pero conocidos por alguna deformidad corporal. Más de una vez llegó incl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errar los graneros públicos y a amenazar al pueblo con el ha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. Expondré ahora los principales rasgos de su barbarie. Como cos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caros los animales para el mantenimiento de las fieras destinada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, las alimentaba con la carne de los criminales, echándoselos vi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los devorasen; cierto día en que visitaba las prisiones, orden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iendo en el rastrillo y sin consultar siquiera el registro en que con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pena, que en presencia suya echasen indistintamente a todos los prisioner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fieras. A un ciudadano, que había hecho voto de combatir en la arena por 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 del emperador, le obligó a que cumpliese su promesa; asistió al combate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ejó ir sino vencedor y esto después de reiteradas súplicas. A otro,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ado morir por él si era necesario, le aceptó el voto, y viéndole vacilar, l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nar como víctima, con verbena y cintas; lo entregó después a un grupo de 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n recibido la orden de perseguirlo por las calles recordándole su vo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precipitarle desde la roca Tarpeya. Condenó a las minas, a los trabaj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s y a las fieras a gran número de ciudadanos distinguidos,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los señalado con el estigma. Encerrábalos también en jaulas, en las c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n que mantenerse en postura de cuadrúpedo, o bien los mandaba aserrar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tad del cuerpo. No siempre disponía esto por causas graves; a unos, por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quedado contentos en un espectáculo; a otros, porque nunca habían ju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 numen. Obligaba a los padres a que presenciasen el suplicio de sus hijos;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se uno excusado por enfermo, mandóle en litera; a otro le llevaro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tan espantoso espectáculo, a la mesa del emperador, que le excit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clase de medios a reír y regocijarse. Hizo azotar, en su presencia con cad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urante muchos días seguidos, al que tenía el cuidado de los juegos y cacerí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y no mandó matarle hasta que no pudo sufrir el olor de su cerebr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trefacción. El autor de una poesía fue quemado de orden suya en el anfiteatr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verso equívoco. A un caballero romano, al que habían echado a las fieras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tó que era inocente, le hizo sacar, le cortó la lengua y volvió a enviarle al suplic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I. Preguntó cierto día a un ciudadano llamado después de lar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erro, qué acostumbraba hacer en él y le contestó por adularle: Diari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ía a los dioses que pereciese Tiberio y reinaras tú, y los dioses me h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uchado. Persuadido entonces que aquellos desterrados pedían a los dioses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, mandó soldados a las islas en que estaban detenidos, para que los mata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odos. Queriendo que el pueblo despedazase a un senador, apostó hombr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llamasen enemigo público en el momento en que entrase en el Senado, los c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ían herirle al mismo tiempo con los estilos y entregarlo al populacho par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ciese pedazos; no quedó complacido hasta que vio sus miembros y sus entrañ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stradas por las calles y depositadas a sus pi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X. La ferocidad de sus palabras hacía todavía más odiosa la cruel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acciones. Nada encontraba tan laudable y hermoso en su carácter que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ba en griego su insensibilidad. Reconvenido por su abuela Antonia, no se limi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o atenderla, sino que le dijo: Recuerda que todo me está permitido y contra to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dio la orden para matar a su primo, de quien suponía se había preven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el veneno, exclamó: ¡Un antídoto contra César!. Cuando desterró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as, les dijo en tono amenazador que no tenía solamente islas, sino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das, A un anciano pretor, retirado a Anticira (96), por motivos de salud y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dió prórroga de licencia, ordenó matarle, diciendo que necesitaba una sangría, 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le bastaba el eléboro por tanto tiempo usado. Cada diez días formaba la li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risioneros que quería hacer ejecutar, y a esto llamaba ajustar sus cuent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intercalado un día en la misma lista galos y griegos, dijo con regocij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baba de subyugar la Galogre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. Hacía herir siempre a las victimas a golpes leves y repetidos, y ja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ba de recomendar a los verdugos, que le conocían bien, que hiriesen de m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sintieran morir. Habiendo mandado al suplicio un hombre por otro, a cau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rror de nombre, dijo: gaste lo ha merecido también. Incesantemente tení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ca estas palabras de una tragedia: Que me odien con tal que me teman. Injurió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frecuencia a todos los senadores a la vez, llamándoles o bien hechur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yano, o bien delatores de su madre y de sus hermanos, y mostran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umentos que había fingido arrojar al fuego, justificaba la crueldad de Tibe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aquellas acusaciones decía, la hicieron necesaria. Hablaba m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mente del orden ecuestre, a causa de su pasaron por los jueg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. Enfurecido, viendo a la multitud favorecer en el Circo a un parti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ra él contrario, exclamó: ¡Lástima que no tenga el pueblo romano una so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!. En ocasión en que reclamaban para la arena a un criminal llamado Tetrin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jo: que los que lo pedían eran también Tetrinios. Cinco reciarios, de los que vist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única y combaten en grupo, habían sido derribados sin oponer resistencia por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s gladiadores completamente armados; cuando se pronunciaba ya la sent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muerte, uno de los vencidos, empuñando de nuevo el tridente, mató a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vencedores. Calígula deploró en un edicto aquella inesperada y espant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anza y execró a los que habían consentido en presenciar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. Se le oyó lamentar en más de una ocasión de que no hubiese ocurr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reinado ninguna calamidad pública, mientras que el de Agusto se disting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derrota de Varo y el de Tiberio por la caída del anfiteatro de Fidena. Al suy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, le amenazaba e; olvido por demasiado feliz, y deseaba a menudo sangrien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otas, hambres, pestes, vastos incendios y terremo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. Su ferocidad se manifestaba incluso en medio de sus placeres,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festines. Muchas veces daban tormento en presencia suya mientras comía 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aba a orgías con sus amigos; un soldado experto en cortar cabezas ejer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ante de él su habilidad con todos los prisioneros que le presentaban.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ó el puente de Puzzola, del que ya hemos hablado, invitó a los que est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orilla a reunirse con él, e inesperadamente mandó arrojarlos a todos abaj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se agarraron a los barcos y los hizo echar al mar a golpes de garfi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s. Durante una comida pública, en Roma, un esclavo arrancó de un lech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ja de plata; Calígula mandó en el acto al verdugo que le cortase las manos, s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gase al cuello y lo pasease así por todas las mesas con un cartel que explica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l castigo. En ocasión en que se ejercitaba en la esgrima con un gladi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rmillón armado como él con una varilla, éste cayó al suelo involuntariament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ígula le atravesó de una puñalada y corrió por todas partes con una palm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, como los vencedores del anfiteatro. Durante un sacrificio y en el momen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ba a ser inmolada la víctima, se ciñó como los sacrificadores, y cogien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zo, dio muerte al que presentaba el cuchillo sagrado. En medio de un esplén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stín comenzó de pronto a reír a carcajadas; dos cónsules sentados a su lad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aron con acento adulador de qué reía: ales que pienso, contestó, que pue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a señal haceros estrangular a los 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I. Cierto día se colocó por burla al lado de la estatua de Júpite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ó al trágico Apeles cuál de los dos le parecía más grande, y como vacil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ontestar, le hizo azotar acto seguido, haciéndole notar entonces que tenía la vo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adable y hermosa en las súplicas y hasta en los gemidos. Cuantas veces bes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uello de su esposa o de su amante, decía: Esta hermosa cabeza caerá en cu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 quiera; y muchas veces repetía que mandaría dar tormento a su querida Ceson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in de saber de ella misma por qué la amaba ta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V. Su envidiosa malignidad, su crueldad y su orgullo se extendían a t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género humano y a todos los siglos. Derribó las estatuas de los grandes homb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ugusto había trasladado del Capitolio, donde había poco espacio, al vast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9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nto del campo de Marte: y dispersó de tal manera los restos, que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on restaurarlas no pudieron encontrarse completas las inscripciones co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n adornadas. Prohibió que en adelante se pudiese labrar sin orden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ación suya la estatua de ningún hombre vivo. Quiso asimismo destrui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emas de Homero, y preguntaba: ¿Por qué no había de poder hacer yo lo qu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tón; que lo desterró de su República? Poco faltó para que hiciese desaparece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bibliotecas las obras y efigies de Virgilio y Tito Livio, diciendo, que el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ecía de ingenio y de saber, y el otro era historiador locuaz e inexacto. Más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vanaglorióse, en fin, de convertir muy pronto en inútil y despreciable to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ncia de los jurisconsultos, constituyéndose en único árbitro y juez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. Prohibió a los romanos más nobles las antiguas distincione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s: a Torcuato, el collar; a Cincinato, el pelo rizado; a Cn. Pompey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enecía a esta antigua familia, el nombre de Grande. Había llamado a Rom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y Ptolomeo, de quien antes hablé, y lo recibió con mucho agasajo; pero un dí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aba juegos le hizo matar de improviso, por el solo delito de haber llama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ción general al entrar en el teatro, por el brillante color de púrpura de su ma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ncontraba un hombre cuya hermosa cabellera realzaba su apostura, en el a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ba afeitarle la parte posterior del cráneo. Había un tal Esio Próculo, hijo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urión primipilario, que por su belleza y estatura había recibido el nombre d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Colosseros </w:t>
      </w:r>
      <w:r>
        <w:rPr>
          <w:rFonts w:cs="Arial" w:ascii="Arial" w:hAnsi="Arial"/>
          <w:color w:val="000000"/>
        </w:rPr>
        <w:t>(Amor coloso); viole un día Calígula en un banco del anfiteatro y l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ar en el acto a la arena, oponiéndole en primer lugar un tracio y después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 completamente armado; Próculo venció a los dos, pero el emper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inmediatamente agarrotarle y cubrirle de harapos; mandó luego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easen así por las calles mostrándolo a las mujeres, y por último degollarlo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condición tan baja ni fortuna tan modesta que pudiese ponerse a cubier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envidioso odio. Hacía muchos años que estaba el mismo sacerdote en pos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sacerdocio de Diana de Aricia, y Calígula le suscitó un competidor much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usto que él (97). A un gladiador llamado Prío, que después de brillante vict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umitió en el Circo a un esclavo suyo, el pueblo le aplaudió con entusiasm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gustado Calígula, salió tan apresuradamente del espectáculo que, pisándo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a, cayó desde lo alto de las gradas, y exclamó con indignación que el pueblo-r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raba más a un gladiador por un fútil motivo que la sagrada memori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es, en la misma presencia del 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. Nunca cuidó de su pudor ni del ajeno; y se cree que amó con am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ame a M. Lépido, al payaso Mnester y a algunos rehenes. Valerio Catulo, hij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consular, censuróle públicamente haber abusado de su juventud hasta lastim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stados. Aparte de sus incestos con sus hermanas y de su conocida pasió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rtesana Pirralis, no respetó a ninguna mujer distinguida. Lo más frecuente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s invitase a comer con sus esposos, las hacía pasar y volver a pasar del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él, las examinaba con la minuciosa atención de un mercader de esclavas y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 bajaba la cabeza por pudor, se la levantaba él con la mano. Llevaba lueg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que le gustaba más a una habitación inmediata y volviendo después a la sal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stín con las recientes señales del deleite elogiaba o criticaba en voz alt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llezas o sus defectos, y hacía público hasta el número de actos. Repudio al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nombre de sus maridos ausentes e hizo inscribir estos divorcios en los an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. En sus despilfarros superó la extravagancia de los más pród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ó una nueva especie de baños, de manjares extraordinarios y de banquet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truosos; se lavaba con esencias unas veces calientes y otras frías, trag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las de crecido precio disueltas en vinagre; hacía servir a sus convidados pan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jares condimentados con oro, diciendo que era necesario ser económic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sar. Durante muchos días arrojó al pueblo desde lo alto de la basílica Julia enor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 de moneda pequeña. Hizo construir naves liburnesas de diez fil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s, con velas de diferentes colores y con la popa guarnecida con pied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iosas. Encerraban estas naves, baños, galerías y comedores, gran varie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es y árboles frutales. En ellas costeaba la Campania, muellemente acost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no día, en medio de danzas y música. Para la edificación de sus palacios y ca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mpo, no tenía en cuenta ninguna de las reglas, y nada ambicionaba tanto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tar lo que se consideraba irrealizable; construía diques en mar profun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tado; hacía dividir las rocas más duras; elevaba llanuras a la altur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ñas y rebajaba los montes a nivel de los llanos; hacía todo esto con increí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idez, y castigando la lentitud con pena de muerte. Para decirlo de una vez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s de un año disipó los inmensos tesoros de Tiberio César, que ascendían a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 setecientos millones de sestercios (98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I. Cuando hubo agotado los tesoros y se vio reducido a la pobrez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rió a la rapiña, mostrándose fecundo y sutil en los medios que empleó: com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aude, las ventas públicas y los impuestos. Pretendía que aquellos cuy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pasados habían obtenido para ellos y sus descendientes el der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ía romana, lo disfrutaban ilegalmente si no lo habían recibid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s, pues la palabra descendientes no podía alcanzar, según él más allá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 generación; cuando le presentaban diplomas firmados por Julio César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los anulaba como títulos viejos y sin valor. Persiguió por declaración fals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cuyo caudal había aumentado de cualquier manera, y por poco que fue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época en que habían dado la relación. Rescindió, por cau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ratitud, los testamentos de todos los primipilarios que desde el princip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 de Tiberio no habían dejado su herencia ni el emperador ni a él. Anul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los de los demás ciudadanos, cuando declaraba cualquiera que el test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manifestado al morir deseos de que fuese el cesar su heredero. Dada 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o la alarma, personas desconocidas le llamaron abiertamente a la sucesió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amigos, padres con sus hijos. Entonces decía que era ridículo vivir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le nombrado heredero, y enviaba a la mayor parte de ellos paste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enenados. No subía como juez a su tribunal sino después de haber fija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 que quería recoger, y en cuanto la recaudaba hacía levantar la ses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aciente siempre por irse, condenó una vez en una sola sentencia a má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renta ciudadanos acusados de diferentes delitos, y despertando a Cesonia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abó de haber ganado su jornal mientras ella dormía la sies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X. Hizo reunir un día lo sobrante del material de todos los espectácu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 hizo exponer y anunciar su venta en subasta; fijó él mismo los precios, y t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izo subir, que algunos ciudadanos obligados a comprar, viéndose arruinados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ieron las venas. Es cosa sabido que viendo a Aponio Saturnino que dormitab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barco, dijo al pregonero que aquel antiguo pretor le hacía señas con la cabe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tinuaba pujando, y no cesó de subir el precio hasta que le hizo adjudicar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erlo él trece gladiadores en nueve millones de sestercios. Vendía en la Gali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hajas, muebles, esclavos y hasta los libertos de los aliados sobre los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ído sentencia condenatoria, obteniendo con ello cantidades inmensas. Sedu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 cebo de la ganancia, mandó llevar de Roma todo el mobiliario de la antigu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e y requisó para el transporte de aquellos objetos todos los carruajes de alquil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odos los caballos de los molineros, de manera que con frecuencia faltó el p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; la mayor parte de los litigantes, que no pudieron asistir a la asignac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urrieron, por ausencia, en la pérdida de la acción. No hubo fraude ni artifici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mplease en la venta de aquellos muebles, censurando a algunos compr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avaricia, preguntando a otros si no se avergonzaban de ser mas ricos que él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giendo a veces prodigar de aquella manera a particulares lo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enecido a príncipes. Supo que un rico habitante de una provincia había 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cientos sestercios a los nomenclatores de su cámara para ser admitido a la m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star oficialmente convidado. No sintió que se hubiese pagado a tan alto preci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 de comer con él, y a la mañana siguiente, viendo el mismo individuo sen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sala de ventas, de adjudicó por doscientos mil sestercios no sé que bagate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endo decirle que cenaría con el César por invitación ofici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. Hizo satisfacer impuestos nuevos, desconocidos hasta entonces;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braban primero los recaudadores públicos; luego, siendo inmensa la gana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íanlo los centuriones de las tribus de la guardia pretoriana; no hubo persona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 a que no se impusiesen gravamen. Estableció un impuesto fijo sobre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stibles que se vendían en Roma; exigió de los litigantes, dondequiera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zgase un pleito, la cuadragésima parte de la cantidad en litigio, y estableció p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aquellos a quienes se comprobara que habían transigido o desistid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siones; a los mozos de carga se los gravó con el octavo de su ganancia diar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prostitutas con el precio de uno de sus actos, añadiendo a este artícul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y, que igual cantidad se exigiría de todos aquellos hombres y mujeres que viv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prostitución; hasta al matrimonio le señaló impues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. Habíanse proclamado estos impuestos, pero no publicado, y com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rancia se cometían muchas contravenciones se decidió al fin, por instanci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a fijar en público su ley, pero la hizo escribir en letra tan menuda y la exp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itio tan estrecho, que no pudieron sacarse copias. Para obtener dinero de to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ó un lupanar en su propio palacio; construyéronse gabinetes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ueblaron según la dignidad del sitio; y los ocupaban constantemente muje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das e hijas de familia, y los nomenclatores iban a las plazas públicas y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rededores de los templos, invitando al placer a los jóvenes y a los ancianos.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da les prestaban a un exorbitante interés cierta cantidad, y se tom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tensiblemente sus nombres como para honrarlos por contribuir al aumento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tas del César. No desdeñaba tampoco los provechos del juego, pero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ios más cuantiosos procedían del fraude y del perjurio. Un día encargó a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a su lado que jugase por él, y yendo a colocarse en la puerta de su palac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apoderarse inmediatamente de dos ricos caballeros romanos que pasaban,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scó los bienes y entró alegremente, vanagloriándose de no haber sido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afortu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. Cuando nació su hija, quejóse de ser pobre y de sucumbir a la vez ba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eso del Imperio y de la paternidad, con lo cual quería indicar que habí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ibuir para criar y dotar aquella niña. Anunció por un edicto que admitiría rega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principio del año, y el día de las calendas de enero se colocó en la entrad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, recibiendo personalmente el dinero que gran número de personas de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ción arrojaron delante de él a manos llenas. En los últimos tiempos, su pa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riqueza había degenerado en verdadero frenesí hasta el punto de pasears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lzo sobre inmensos montones de oro, colocados en un vasto sal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olcándose otras veces sobre e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I. No soportó más que una vez las fatigas militares y aun ésta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arlo. Había ido, en efecto, a ver el río Clitumno y el bosque inmediato, y avan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allí hasta Mesania; le aconsejaron en aquel lugar que completara la guard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átava que entonces le rodeaba, y en seguida emprendió la expedi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ania. Sin perder momento, mandó venir de todos lados legiones y tro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xiliares; hizo levas rigurosísimas; ordenó todo género de bastiment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es nunca vistas y se puso en marcha caminando unas veces con tal rapid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para seguirle, las cohortes pretorianas se veían obligadas a cargar las enseñ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bagajes, en contra de la costumbre; hacíalo en otras con tanta flojedad y molic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hacía llevar por ocho esclavos en una litera, y los habitantes de los pueb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inos recibían orden de barrer los caminos y regarlos para que no se levant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v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V. Cuando llegó al campamento quiso mostrarse como un general rígi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vero; despidió ignominiosamente a los legados que habían acudido tarde c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pas que debían llegar; revistió al ejército, y con el pretexto de que estaban viej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uados, licenció a la mayor parte de los centuriones primipilario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ban en edad madura, cuando faltaban a algunos muy pocos día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mplir su tiempo. Acusó a otros de avaricia, y redujo a seis mil sestercios el prem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veteranos (99). Todas sus hazañas se redujeron a fin de cuentas a recib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isión de Adminio, hijo de Cimbelino, rey de los bretones, el cual, expuls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adre, vino a refugiarse a su lado acompañado de un reducido séquito. Entonc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i hubiese subyugado, toda Bretaña, escribió a Roma pomposas cart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a los correos que fuesen en carro al Foro y al Senado, entregándolas sól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s de los cónsules y en el templo de Marte, en presencia de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. Poco después, no teniendo a quién combatir, hizo pasar al otro lad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n a algunos germanos de su guardia con orden de ocultarse y de venir despué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nciarles atropelladamente, después de comer, que se acercaba el enemigo. A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hicieron; y lanzándose al bosque inmediato con sus amigos y una parte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inetes pretorianos, hizo cortar árboles, adornólos con trofeos, y regresó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 a la luz de las antorchas, censurando de tímidos y cobardes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le habían seguido. Por el contrario, los que habían contribuido a su vict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eron de su mano una nueva especie de corona, a la que dio el 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oratoria, y en la que estaban representados el sol, la luna y las estrellas. En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ón hizo sacar de una escuela a algunos jóvenes rehenes, les mandó march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amente y abandonando de pronto una reunión numerosa de convidados,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guió con la caballería como fugitivos, los alcanzó y los trajo carg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enas, porque también en esta repugnante comedia había de violar las ley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anidad. Volvió en seguida a ocupar su sitio en el festín, y habiendo lleg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a anunciarle que la tropa estaba reunida, hízolos sentar a la me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dos como estaban y los exhortó, citando un verso célebre de Virgilio, a vivi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rse para tiempos mejores. Desde el campamento reconvin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en un severo edicto, porque solamente pensaba en la mesa, Circo, te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agradables partidas de campo, mientras el cesar estaba pelean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. Por último, se adelantó hacia las orillas del océano a la cabez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, con gran provisión de balistas y máquinas de guerra y cual si proyectas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 grandes empresa; nadie conocía ni sospechaba su designio, hasta qu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oviso mandó a los soldados recoger conchas y llenar con ellas sus casc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pas, llamándolas despojos del océano debidos al Capitolio y al palaci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es. Como testimonio de su victoria construyó una altísima torre en la qu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noches, y a manera de faros, encendieron luces para alumbrar la march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es. Prometió a los soldados una gratificación de cien duleros por cada un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i su gesto fuese el colmo de la generosidad, les dijo: Marchad conten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. Ocupóse tras esto en los preparativos de su triunfo; eligió y reserv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sta ceremonia, además de los prisioneros y fugitivos bárbaros,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os que encontraba más altos y robustos, y como decía él mismo en grieg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triunfales, y entre ellos algunos de sus jefes. Los obligó a dejarse crece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llo, a teñírselo como el de los germanos, a vestir su traje y hasta aprende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ioma. Mandó también que llevasen a Roma, por tierra, las galeras trirrem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ntró en el océano, y escribió a sus mayordomos que le preparaseis el triunf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esplendente que jamás se hubiese visto, y el menos costoso para é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diendo a que tenia derecho sobre los bienes de to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I. Antes de partir de la provincia de las Galias, concibió el abomin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yecto de aniquilar las legiones que se habían sublevado tras la muer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y que tuvieron sitiados a su padre Germánico y a él mismo, niñ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zón. Costó mucho disuadirle de proyecto tan odioso, pero nada pudo impedi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iezmase a tales soldados. Les mando entonces reunirse sin armas y hasta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das con el pretexto de arengarlos e hízolos rodear por la caballería. Pero v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mayor parte de ellos, sospechando su designio, huían por todos lado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ger sus armas y prepararse a la resistencia, suspendió el discurso y tom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el camino de Roma, proyectando toda su cólera contra el Senado, a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ó abiertamente con el fin de distraer la atención pública del vergonz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 de su conducta. Se quejaba, entre otras cosas, de que no hub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retado el triunfo de que era merecedor, cuando él mismo, poco tiempo an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prohibido bajo pena de muerte que jamás se tratase de tributarle hon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X. Cuando los emisarios del Senado fueron a suplicarle que apresura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o: Iré, si, iré, y ésta conmigo, dijo golpeando la empuñadura de la espad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ba ceñida. Añadió aún que sólo volvía para los que lo deseaban, pa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s y para el pueblo, pero que los senadores no encontrarían en él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 ni príncipe. Prohibió además que ninguno de ellos saliese a recibirle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hazando el triunfo o aplazándolo, hizo su entrada en Roma, sólo con los hon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ovación el día del aniversario de su nacimiento. Cuatro meses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ecía, meditando todavía mayores atrocidades que cuantas había cometido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í. Quiso primero retirarse a Anzio y hasta a Alejandría, después de hacer mat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iudadanos más dignos de los dos primeros órdenes. No es posible poner e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duda, ya que se encontraron entre sus escritos dos con los títulos: La Espad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, y El Puñal el otro, y que eran relaciones con notas de los que destinab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. También se encontró en su palacio un cofre grande que contenía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idad de diferentes venenos: Claudio mandó arrojarlos al mar, que quedó,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n, de tal manera emponzoñado, que el flujo arrojó a la playa gran cant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es muer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. Era Calígula de elevada estatura, pálido y grueso; tenía las piernas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llo muy delgados, los ojos hundidos, deprimidas las sienes; la frente ancha 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ultada, escasos cabellos, con la parte superior de la cabeza enteramente calv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uerpo muy velludo. Por esta razón era delito capital mirarle desde lo alto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ba, o pronunciar, con cualquier pretexto que fuese, la palabra cabra. Su ros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naturalmente horrible y repugnante, pero él procuraba hacerle aun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ntoso, estudiando delante de un espejo los gestos con que podría provocar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or. No estaba sano de cuerpo ni de espíritu: atacado de epilepsia des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s años, no dejó por ello de mostrar ardor en el trabajo desde la adolesce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padeciendo síncopes repentinos que le privaban de fuerza para movers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r en pie, y de los que se recuperaba con dificultad. Conocía su enfermedad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pensado más de una vez en curarse buscando para ello un oculto retiro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e que Cesonia le dio un filtro para que la amara, que no produjo otro efecto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olverle furioso. Le excitaba especialmente el insomnio, porque nunca conseg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rmir más de tres horas y ni siquiera éstas con tranquilidad, pues turbában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ños sueños en uno de los cuales creía que le hablaba al mar. Así la mayor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noches, cansado de velar en su lecho, se sentaba a la mesa o paseab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stas galerías esperando e invocando la luz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. A tales extravíos del espíritu ha de atribuirse sin duda la reunión en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 de dos defectos muy opuestos; confianza excesiva y excesiva cobar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ismo hombre que tanto despreciaba a los dioses, cerraba los ojos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olvía la cabeza al más leve relámpago y al trueno más insignificante, y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ba el estruendo se escondía debajo de su lecho. En cierto viaje a Sicil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hacer burla de muchos milagros que se celebraban, huyó temblan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ina una noche que el Etna echaba humo y dejaba oír sordos murmu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mente profería amenazas terribles contra los bárbaros, pero un día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ba en un estrecho camino al otro lado del Rin, en medio de sus tro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upadas en torno de su carro; dijo uno en aquel momento que no sería pequeñ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arena si de improviso se presentase el enemigo. Calígula montó, en el act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o y huyó hacia el río a galope tendido; encontró allí el puente obstruido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gajes y criados del ejército, y en su impaciencia, decidió hacerse transport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zo, pasándoselo uno a otro por encima de la cabeza. Poco tiempo despué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ándose de cierta sublevación de la Germania, no pensó más que en huir, 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quipar naves, no teniendo otro consuelo, según decía, que la esperan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r al menos las provincias de ultramar, si los vencedores se apoderab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lpes, lo que, a mi parecer, sugirió sin duda a sus asesinos la idea de decir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que comenzaban a amotinarse que Calígula se había suicidado al cono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noticia de una derro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. Su ropa, su calzado y en general todo su traje no era de romano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, ni siquiera de hombre. A menudo se le vio en público con brazalet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o corto (100) guarnecido de franjas y cubierto de bordados y piedras precios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vio otras veces con sedas y túnica con mangas (101). Por calzado usaba 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sandalias o coturno, y otras bota militar; algunas veces calzaba zuec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. Se presentaba con frecuencia con harba de oro, blandiendo en la man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yo, un tridente o un caduceo, insignias de los dioses, y algunas veces se vest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de Venus. Hasta el momento de su expedición a Germania llev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duamente los ornamentos triunfales, y no era raro verle con la cora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o Magno, que había mandado sacar del sepulcro de este príncip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I. En cuanto a los estudios liberales, se aplicó muy poco a la erudi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tante a la elocuencia. Era de palabra abundante y fácil, sobre todo cuand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raba contra alguna. La cólera le inspiraba abundantemente ideas y palabra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ono de su voz y la pronunciación respondían entonces a la pasión; no po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er quieto, y su palabra llegaba hasta a los oyentes más lejanos.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que hablar en público, decía con acento amenazador que iba a lanza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dos de sus vigilias. Despreciaba hasta tal punto la elegancia y adornos de esti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amaba a las obras de Séneca, el escritor en boga entonces, pu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plificaciones de escuela y arena sin cimiento. Ordinariamente contestab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o a los oradores cuyos discursos habían alcanzado más éxito. Cuando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r juzgados en el Senado acusados ilustres, meditaba oraciones en pro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, y según el efecto que esperaba de ellas, los condenaba o los salva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unciando una u otra. Este día invitaba por edicto a todo el orden ecuestr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dir a oir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. Practicó con increíble ardor otras artes muy diferentes.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ivamente gladiador, auriga, cantor y bailarín; esgrimió en la arena con ar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ombate y guió carros en un circo en el que habían reunido obstáculos de t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es, era tan apasionado por el canto y el baile, que en el espectáculo no po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narse y cantaba delante de todos con el actor trágico que estaba en esce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tando todos los gestos del histrión como para aplaudirle o reprenderle. Se supo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tuvo otro motivo, el día en que le mataron, para indicar una velada gener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deseo de presentarse en la escena con más seguridad a favor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curidad. También era ésta la hora que elegía para bailar. Cierta vez hizo llam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 a medianoche a tres consulares, que llegaron sobrecogidos de terror;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colocarse en su teatro, y de pronto entre un gran estrépito, al son de flaut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andalias sonoras, con el manto flotante y la túnica de los actores, apareció él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ena; en seguida bailó y se retiró. Este hombre que había aprendido tantas cos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abía nad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. Su pasión por los que le agradaban llegaba casi a la locura. Al pay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nester lo besaba en pleno teatro, y si mientras bailaba este histrión, alguien ha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ás leve ruido, ordenaba llevar a su presencia al perturbador y lo azotaba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. Cierto día mandó a un centuria que dijese a un caballero romano que ha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ido, que partiese en el acto para Ostia y llevase de su parte una carta al r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tolomeo, en Mauritania. En la carta decía sólo: No hagas bien ni mal al que 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ío. Favoreció a los gladiadores llamados tracios y puso incluso a alguno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te de su guardia germánica; pero persiguió a los mirmilones hasta quitarle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dura (102). Uno de éstos, llamado Columbo, salió vencedor en un comba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ligeramente herido; Calígula introdujo en la herida un veneno al que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ó Columbiano en memoria de este hecho. Por lo menos con este nombre escr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mano se le encontró entre los otros. Era tan adicto al partido de los Ver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3) que comía con frecuencia con ellos en su caballeriza y dormía allí. Un dí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riga Eutyco, como regalo de mesa después de una orgía, le dio un mill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. Quería tanto a un caballo que tenía llamado Incitatus, que la víspe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arreras del circo mandaba soldados a imponer silencio en la vecindad,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ie turbase el descanso de aquel animal. Hizo construirle una caballeri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rmol, un pesebre de marfil, mantas de púrpura y collares de perlas; le dio ca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a, con esclavos, muebles, y todo lo necesario, para que aquellos a qui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nombre invitaba a comer con él, recibiesen magnífico trato, y hasta se d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destinaba el consulad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. Estas extravagancias y horrores llevaron a algunos ciudadan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bir el proyecto de quitarle la vida; se descubrieron dos conjuracion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otros conspiradores vacilaban por falta de oportunidad, dos romano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icaron su designio, y puestos de acuerdo, lo llevaron a ejecu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eciéndolos ocultamente sus libertos más poderosos y los prefect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o, que nombrados ya, aunque injustamente, como cómplices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piración, sabían que eran ya sospechosos y que se los odiaba. Calígul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reconvenido, en efecto, en particular con suma acritud, y desenvaina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da, les había dicho que estaba pronto a darse la muerte si creían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ecía; y desde entonces no había cesado de acusarlos y de excitar contra ello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io y las sospechas. Se acordó atacarle al mediodía, a la salida del espectácu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juegos palatinos. Casio Querea, tribuno de una cohorte pretoriana, quiso se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scargarse el primer golpe, pues Calígula insultaba sin cesar su vejez y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irigía más que palabras ultrajantes, tratándole de cobarde y afeminado. Si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ba a pedirle la consigna, le contestaba Príapo o Venus; si el tribu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aba a darle gracias por algo, él le presentaba la mano a besar en forma y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imientos obsce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. Muchos prodigios anunciaron su muerte. En Olimpia, la estatu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úpiter, que había mandado quitar y trasladar a Roma, lanzó tal carcajada cua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caron, que cayeron las máquinas, huyendo espantados los obreros; se presen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un tal Casio, quien dijo haber recibido en sueños orden de sacrificar un t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úpiter. El día de los idus de marzo cayó un rayo sobre el Capitolio de Capu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en el templo de Apolo Palatino en Roma; dedújose de ello, en primer lugar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grande le amenazaba gran peligro por parte de sus guardias, y también que i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alizarse un asesinato ruidoso como el que se había cometido en otro tiemp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ual día (104). El astrólogo Sila, consultado por Calígula acerca de su horóscop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nció como próxima e inevitable una muerte violenta. Los oráculos de Anzi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irtieron que se guardase de Casio; por causa de este aviso mandó matar a Cas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ngino, procónsul entonces de Asia, olvidando que Querea se llamaba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io. La víspera de su muerte soñó que había estado en el cielo al lado del tro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Júpiter y que el dios, empujándole con el dedo grueso del pie derecho, l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dido a la tierra. También fueron considerados como prodigios muchas c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casualidad produjo aquel mismo día. Durante un sacrificios fue rociado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gre de un flamenco; el histrión Mnester representó una tragedia que el act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optolemo había representado en otro tiempo el día en que mataron a Filip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cedonia; en la pantomima titulada Laureolo, en la que el actor vomita sangr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ir de entre las ruinas de un edificio, muchos de los que desempeñaba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as partes, queriendo demostrar su habilidad, la vomitaron también, qued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undado el escenario; la noche que siguió a su muerte, se había, en fin, prepa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spectáculo en el que egipcios y etíopes debían representar asunt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ier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I. El 9 de las calendas de febrero, cerca de la hora séptima (104 bis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dudaba si se levantaría para comer, porque tenía el estómago cargado a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omida de la víspera, le decidieron a hacerlo sus amigos y salió. Tení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r por una bóveda, donde se ensayaban entonces algunos niños pertene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primeras familias del Asia y que él había hecho acudir para desempeñ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papeles en los teatros de Roma. Detúvose a contemplarlos y exhortarl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 bien, y si su jefe no le hubiese dicho que perecería de frío, ya retrocedí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isponer que comenzase el espectáculo. No están de acuerdo todos a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que sucedió después: según unos, mientras hablaba con los niños. Quere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cado a su espalda, le hirió violentamente en el cuello con la espada, gritand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¡Haced lo mismo! y en el acto el tribuno Cornelio Sabino, otro conjurado, le atrave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echo. Pretenden otros que Sabino, después de separar a todos por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uriones que pertenecían a la conjuración, había, según costumbre, pregunt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ígula la consigna, y que habiéndole dicho este Júpiter, exclamo Querea: Reci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rueba de su cólera; y le descargó un golpe en la mandíbula en el momen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olvía la cabeza hacia él. Derribado al suelo y replegado sobre sí mismo, gri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ivía aún, pero los demás conjurados le dieron treinta puñaladas. La consig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os era ¡Repite!, y hasta hubo uno que le hundió el hierro en los órg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itales. Al primer ruido acudieron a auxiliarle sus porteros con los bastones, a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también los soldados de la guardia germánica, que dieron muerte a vari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sesinos, y hasta a dos senadores inocentes del crim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X. Vivió Calígula veintinueve años y reinó tres años, diez meses y o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. Su cadáver fue llevado en secreto a los jardines Lamianos, lo chamuscaro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ira improvisada, y lo enterraron luego cubriéndole con un poco de césped.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 sus hermanas, vueltas del destierro, lo hicieron exhumar, lo quemaro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ron sepultura a sus cenizas. Se asegura que hasta esta época aparec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ntasmas a los guardias de aquellos jardines, y por la noche, en la casa dond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ron resonaban espantosos ruidos. Su esposa Cesonia murió a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que él (105), asesinada por un centurión; a su hija la estrellaron contr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X. Para dar una idea de aquellos tiempos, diremos sólo que al princip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rehusaron prestar crédito a la noticia de su muerte, suponiendo que Ca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hecho correr el rumor para reconocer, mediante este artificio, los sentim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spiraba. Los conjurados no destinaron el Imperio a nadie, y el Senado que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unánimemente restablecer la libertad, que los cónsules no lo convocaron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io en la sala ordinaria porque se denominaba Julia, sino en el Capitolio. Hub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opinó por la abolición de la memoria dé los césares y la destrucción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 observado que todos los césares que habían llevado el 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yo, empezando por el que fue asesinado en tiempo de Cinna, pereciero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l hier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CLAUDIO DR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Livia, que estaba ya encinta cuando se casó con Augusto, dio a luz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 después a Druso; llevó al principio el nombre de Nerón, y fue padre de Cé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o; pasó por ser fruto de adulterio de Livia y Augusto, lo cual dio ocasión a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rculase este verso griego: </w:t>
      </w:r>
      <w:r>
        <w:rPr>
          <w:rFonts w:cs="Arial,Italic" w:ascii="Arial,Italic" w:hAnsi="Arial,Italic"/>
          <w:i/>
          <w:iCs/>
          <w:color w:val="000000"/>
        </w:rPr>
        <w:t>A los hombres dichosos nacen hijos de tres mes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su cuestura y su pretura tuvo un mando en la guerra de Recia y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Germania, siendo el primer general romano que navegó por el océ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tentrional. Hizo abrir al otro lado del Rin canales de nueva forma y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sión, que aún hoy se llaman Drusinas. Infligió frecuentes derrotas al enemi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hazándole hasta sus bosques, y dejó sólo de perseguirle el día en que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ó una mujer de aquella nación de estatura más que humana, la cu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ándole en latín, le prohibió que llevase más adelante sus victorias. Sus hazañ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tuvieron por recompensa la ovación y ornamentos triunfales. Al salir de la pre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nombrado cónsul, y habiendo reanudado sus expediciones, falleci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en sus cuarteles de verano, llamados desde entonces Scelerata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ales ciudadanos de los municipios y las colonias llevaron su cadáver a Rom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ecurias de los secretarios del Imperio salieron a recibirle, enterrándole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campo de Marte. El ejército erigió en su honor un cenotafio, alrededor del c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ían ejercitarse anualmente los soldados en la carrera y hacer sacrifi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emnes los diputados de las ciudades de la Galia. El Senado, entre otros hon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ecretó un arco de triunfo en mármol, con trofeos, en la vía Apia, y el 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ánico para él y sus descendientes. Dícese que era tan apasionado por la gl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por la libertad; así, deseando siempre juntar a sus victorias el hon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ojos óptimos, perseguía a los jefes germánicos en el combate, sin repar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eligros, y nunca ocultó su anhelo de restablecer en cuanto pudiese la antigu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ública. Esta, es, a mi parecer, la causa que ha movido a algunos autores a dec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hizo sospechoso a Augusto; que éste le llamó de su gobierno, pero viéndo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cilar en acudir, se libró de él por medio del veneno. Me refiero a ello por no omi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detalle, pero sin creer que sea verdadero ni verosímil. Augusto quiso tant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so mientras vivió, que le instituyó heredero, a la par de sus hijos, en tod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amentos, como declaró un día en el Senado. En el elogio público que hizo de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su muerte, suplicó a los dioses que le diesen césares que se parec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ruso y le concedieran a él mismo tan hermoso fin como a aquél. Compus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, un epitafio en verso, que se grabó en su tumba; y escribió en pros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a de su vida. Druso había tenido muchos hijos de Antonia la menor, pero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ó tres: Germánico, Livila y Claud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Claudio nació en Lyón, en las calendas de agosto, bajo el consul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io Antonio y de Fabio Africano, el mismo día en que se dedicaba el al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do a Augusto. Llamóse primeramente Tiberio Claudio Druso, y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, cuando su hermano mayor pasó por adopción a la familia Julia, tom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Germánico. Estaba todavía en la cuna cuando murió su padre, vié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do durante casi todo el tiempo de su infancia y su juventud a luch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 y obstinadas enfermedades; quedó con ellas tan débil de cuerpo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íritu que ni siquiera en edad más avanzada se le consideró apto para cualqui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 público, ni tampoco para ningún negocio particular. Mucho después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ado su minoría le dejaron bajo la autoridad de otros, sometido a la férula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agogo; él mismo se lamenta en un escrito de que hayan colocado a su la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árbaro palafrenero en otro tiempo, para hacerle soportar, bajo todo gén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s, infinidad de malos tratos. En esta misma debilidad de su salud y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ón estuvo también la causa de que, contra la costumbre establecida, presi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cabeza cubierta el espectáculo de gladiadores (106) que dio en unión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 en memoria de su padre: y cuando vistió la toga viril, le condujeron en lit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Capitolio, a medianoche y sin ceremonia algu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No dejó, a pesar de todo, de dedicarse durante su juventud al estu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etras griegas y latinas, y hasta se expresó muchas veces en público en amb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guas. A pesar de estas pruebas de saber, no pudo, sin embargo, conquis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 consideración, ni infundir mejores esperanzas. Su madre Antonia le llam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mbra de nombre, infame aborto de la Naturaleza; y cuando quería hablar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bécil, decía: Es más estúpido que mi hijo Claudio. Su abuela Livia sintió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a él un profundo desprecio; le dirigía la palabra muy raras veces, y si tenía alg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0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dvertirle, lo hacía por medio de una carta lacónica y dura o de tercera perso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ermana Livila, habiendo oído decir que Claudio reinaría algún día, compade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lta voz al pueblo romano por estarle reservado tan infausto destino. En cuant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que pensaba de él Augusto, nada mejor puedo hacer que citar los sigu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jes de sus carta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He hablado con Tiberio, según tu deseo, querida Lisia, sobre lo que habr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cer con tu nieto Tiberio en las fiestas de Marte. Los dos creem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mos decidir de una vez sobre lo que atañe y no separarnos del acuerdo.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tiene las cualidades requeridas y, por decirlo así, universales, no hay que vaci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hacerle pasar gradualmente por los mismos honores que a su hermano. Si,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rio, le encontramos incapaz, si no goza de salud de cuerpo ni de espíritu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de exponernos al ridículo, ni exponerle a él ante los satíricos que todo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n a burla. Seria muy de lamentar, en el caso de que no hubiéramos deci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a de antemano, tener que deliberar en cada período de su vida si puede 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mpeñar los empleos públicos. Sea de esto lo que quiera, en la ocasión pres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me opongo a que se siente a la mesa de los Pontificios, en las fiestas de Ma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al que tenga junto a él a su pariente, el hijo de Silano, que le impida come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onveniencias o ponerse en ridículo. Me parece oportuno que asista a los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irco en lecho de ceremonia: se haría demasiado visible y se daría com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 él mismo. Tampoco creo que deba ir a sacrificar en el monte Albano,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er en Roma durante las fiestas Latinas, pues, a fin de cuentas, ¿por qué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le había de encargar de algunas funciones en la ciudad, si compartiese l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ermano en el monte?. Ahora ya estás enterada de todas mis decisiones, quer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ia; añadiré aún que es preciso determinar para siempre nuestra conduct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ción a él, a fin de no vacilar continuamente entre la esperanza y el temor. Si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s conveniente, puedes dar a leer a Antonia esta parte de mi carta. En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: Durante tu ausencia, invitaré todos los días a mi mesa al joven Tiberio, a f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no coma solo con su Sulpicio y su Atenodoro. Quisiera que eligiese con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do y menos negligencia un amigo cuya actitud, acción y compostura sirv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a ese pobre insensato. “No serán su ocupación los negocios del Estado”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cuando no está extraviado su espíritu, algunas veces hace recorda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miento. Y por último, en otra carta, dice todavía: He oído declarar a tu ni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, y no salgo de mi asombro. ¿Cómo puede hablar con tanta claridad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, cuando de ordinario tiene la lengua tan entorpecida? No puede dudar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eterminación que tomó en seguida Augusto en relación a él. No le confir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 dignidad, a no ser la del sacerdocio de los augurios; le asignó sólo la sex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de su herencia y no le nombró más que en la tercera categorí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deros, casi entre los extraños; los legados que le hizo no pasab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ocientos mil sester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Su tío Tiberio le concedió, a Petición suya, los ornamentos consula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como instaba para obtener en seguida el consulado, le escribió por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ción: Te mando cuarenta piezas de oro para las Saturnales y Sigilar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7). Renunció, en consecuencia, a la esperanza de las dignidades, y tomó e]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do de retirarse, viviendo unas veces en sus jardines o en su casa de ca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diata a Roma, y otras en lo más apartado de la Campania, en compañí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es más abyectos, añadiendo a su propia reputación de imbécil la vergonz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a de jugador y borrach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Pese a esta conducta, le dispensaron todavía algunas atenciones,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otorgaron muestras públicas de respecto. Dos veces le encargaron los caball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evase por ellos la voz al frente de una diputación de su orden: la prime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olicitaron de los cónsules el favor de trasladar en hombros hasta Rom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rpo de Augusto; la segunda, cuando fueron a felicitar a aquellos mis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 por haber hecho justicia a Seyano; a su entrada en el teatro, todo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aban y se quitaban el manto. También el Senado quiso agreg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ordinariamente a los sacerdotes de Augusto, que eran designados por suert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o, además, hacer reconstruir a costa del Estado su casa destruida po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ndio y conferirle el derecho de emitir su opinión en el rango de los consul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hizo, sin embargo, revocar este decreto, alegando la incapacidad de Claud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rometiendo indemnizarle él mismo de sus pérdidas. Al morir, le inscribió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cera categoría de sus herederos por la tercera parte de la herencia; le hiz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, un legado de dos millones de sestercios, y le recomendó expresa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jércitos, al Senado y al pueblo romano entre lo que más quer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Bajo su sobrino Cayo, que al principio de su reinado procuraba por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edios franquearse reputación, llegó finalmente Claudio a los honores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ega de aquél en el consulado durante dos meses. La primera vez que se presen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Foro con las fasces vióse un águila que se vino a posar en su hombro der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uerte le asignó otro consulado para cuatro años después. Presidió algu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los espectáculos en substitución de Cayo, y el pueblo le saludaba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ando: ¡Prosperidad al tío del emperador; prosperidad al herma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ánico!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Pero no por esto dejó de ser juguete de la corte. Si llegaba, en efec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o tarde a la cena, se le recibía con disgusto y se le dejaba que diese vuel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rededor de la mesa buscando puesto; si se dormía después de la comida, c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ocurría a menudo, disparábanle huesos de aceitunas y de dátiles, o bien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ertían los bufones en despertarle como a los esclavos, con una palmeta 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átigo. Solían también ponerle en las manos sandalias cuando roncaba, para q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rtar bruscamente, se frotase la cara con ell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n esta época pasó también por disgustos más graves. Durant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estuvo a punto de verse destituido por su negligencia en hacer coloc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 las estatuas de Nerón y de Druso, hermanos del cesar. Por otra parte,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antemente objeto de delaciones por parte de su servidumbre y has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ños. Fue enviado a Germania con los legados encargados de felicitar a Calígu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 descubrimiento de la conspiración de Lépido y de Gentílico, corriendo all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esgo su vida, pues el emperador se sintió indignado de que hubiesen elegid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o como si se tratase de dar lecciones a un chiquillo. A causa de esto h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dido algunos autores que a su llegada le precipitaron vestido y todo al Rin.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r de entonces, fue siempre el último de los consulares para dar su perecer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no preguntándoselo, para mortificarle, sino después de haberlo hech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demás. Esta Asamblea recibió, además, la acusación de falso testimo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o que él había firmado. Habiéndole, en fin, costado ocho millones de sester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ingreso en un sacerdocio nuevamente establecido (108), se encontró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tado de dinero, que no pudiendo satisfacer sus débitos al Tesoro, pusiéron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bienes en venta conforme a las leyes de las hipotecas y según tasación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ctos del fisc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Así pasó Claudio la mayor parte de su vida hasta la edad de cincu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, en que por uno de los más raros caprichos de la fortuna, se vio eleva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o supremo. Cuando los asesinos de Calígula separaron a todos,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 de que el emperador quería estar solo, Claudio, alejado como los demás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ró a un pequeño comedor, llamado Hermeum; sobrecogido de miedo al prim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mor del asesinato, arrastrase desde allí hasta una galería inmediata,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ió oculto detrás del tapiz que cubría la puerta. Un soldado, qu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ualidad llegó hasta allí, le vio los pies; quiso saber quién era, y reconociéndol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ó de aquel sitio. Claudio se arrojó a sus pies suplicándole que no le matara;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 le saludó como emperador, le llevó a sus compañeros todavía indecis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emecidos de cólera, los cuales le colocaron en una litera, y como habían hu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sclavos, le llevaron en hombros al campamento. Claudio estaba afligi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bloroso, y los transeúntes le compadecían como a víctima inocente que llev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uplicio. Fue recibido en la parte fortificada del campamento, y pasó la noch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eado de centinelas, más tranquilo en cuanto al presente que para el futuro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es y el Senado ocupaban, en efecto, el Foro y el Capitolio con los coho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banas, queriendo absolutamente restablecer las libertades públicas. E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o, citado por los tribunos del pueblo para que fuese al Senado a dar su opin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quellas circunstancias, contestó que estaba retenido por la fuerza. Per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ñana siguiente, el Senado, presa de divisiones y cansado de su papel, ya 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e en la ejecución de sus designios; viendo que el pueblo que le rodeaba pedí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tos un jefe único, decidió nombrar a Claudio, recibiendo éste, delante d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unido, los juramentos del ejército; prometió a cada soldado quince mil sesterc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el primero de los césares que compró a precio de oro la fidelidad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Ya establecido en el mando, fue su primer cuidado olvidar lo ocurri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dos días en que se trató de cambiar la faz del Estado. Como pri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, otorgó una amnistía general y completa, que observó religiosa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uando a algunos tribunos y centuriones complicados en la muerte de Cay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uales hizo ejecutar, tanto para escarmiento como porque se enteró qu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ido también su muerte. Ocupóse después en los honores que deseaba tribut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uyos; adopto como el juramento más sagrado el que invocaba el 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; hizo decretar a su abuela Livia los honores divinos y en las pomp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un carro arrastrado por elefantes, como el de Augusto. A sus padres les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retar ceremonias fúnebres, y por su padre agregó juegos anuales en el Circo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del aniversario de su nacimiento; para su madre un carro, en el que de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earse su imagen en el Circo, y el dictado de Augusta, que se negó a acept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a. Quiso honrar la memoria de su hermano, haciendo representar en Nápoles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 suyo y después de un concurso, una comedia griega premiada por él com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, según dictamen de los jueces. Tributó pruebas también de gratitud y resp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memoria de Marco Antonio, declarando cierto día en un edicto que dese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 más ver célebre el nacimiento de su padre Druso, cuanto que en igual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nacido su abuelo Antonio. Terminó el arco de triunfo en mármol otorg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tiempo a Tiberio por el Senado, situado cerca del teatro de Pompey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abandonado, y si bien es cierto que anuló todos los actos de Cayo, prohib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ontase en el número de los días festivos el de su muerte, aunque fue el pri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mand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Sobrio en la elección de honores y en el ejercicio del poder, se abstuv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 el título de emperador y rehusó todas las distinciones que salieran d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ente. Celebró en su mansión los esponsales de su hija y el nacimient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ta sin ostentación alguna y como simple ceremonia doméstica. No levantó nin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erro sino por consejo de los senadores. Pidió como favor que le permit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mpañarle al Senado al prefecto del Pretorio y los tribunos militares, y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tificasen allí las sentencias pronunciadas por sus delegados en los asu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iciales. Solicitó de los cónsules el derecho de establecer mercados e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nios privados. Asistió a menudo como simple consejero a los juici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ban los magistrados; y cuando éstos daban espectáculos, se levanta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todos, al verlos entrar y los saludaba con la voz y con la mano. Habié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do los tribunos del pueblo ante su tribunal, se disculpó con ellos por v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do, falto de espacio, a dejarlos hablar en pie. Semejante conducta le granje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oco tiempo el aprecio y cariño de los romanos hasta tal punto, que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do el rumor de que en uno de sus viajes a Ostia había sido asesinado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consternado, abrumó de imprecaciones a los soldados como traidores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enadores como parricidas: estas acusaciones no cesaron hasta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 presentaron en la tribuna de las arengas a un ciudadano, y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, y otro, que aseguraron que Claudio vivía y que estaba por llegar a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A pesar de todo, no se vio durante su mando libre de asechanz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ada su vida por conatos particulares, sediciones y últimamente por la guer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vil. Una noche se encontró a un hombre del pueblo con un puñal cerca de su l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abe de dos caballeros romanos, armados con cuchillos de caza y estilete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esperaron para matarle, el uno a la salida del teatro, y el otro durante un sacrifi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templo de Marte. Asinio Galo y Stalilio Corvino, nietos de los oradores Pol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las intentaron una revuelta haciendo participar en ella a gran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y esclavos de Claudio. Furio Camilo Scriboniano, legado en Dalma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guió promover una guerra civil, pero fue derrotado en menos de cinco días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 la defección de las legiones que habían violado, su juramento y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pintieron casi en el acto por escrúpulo religioso. En efecto, fuese casuali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se voluntad de los dioses, cuando recibieron orden de ponerse en march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unirse al nuevo emperador, no pudieron preparar las águilas ni arranc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ign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Además de su antiguo consulado, Claudio fue investido cuatro vec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dignidad: las dos primeras sin interrupción, y las siguientes en cuatro añ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valo. Conservó el último consulado seis meses, y dos solamente los otros.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cero substituyó a un cónsul muerto, ejemplo nunca visto en un emperador.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se o no cónsul, administraba justicia con mucha asiduidad, hasta en los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dos, en su casa o en su familia, a alguna solemnidad, y algunas veces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incluso durante las fiestas establecidas por la religión desde remota antigüe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iempre se atenía a los términos de la ley, haciéndola más suave o más seve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la justicia del caso o siguiendo sus impulsos; así estableció en su der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andantes a los que lo habían perdido legalmente ante los jueces ordinari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pedido demasiado, y acrecentando el rigor de las leyes, condenó a las fier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quedaron convictos de fraudes muy grav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En sus informes y sentencias mostraba un carácter variable en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ra: circunspecto y sagaz unas veces, inconsiderado en otras,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vagante. Cierto día, en virtud de su autoridad, para el servicio de los tribunales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staba las decurias, y un ciudadano, a quien el número de hijos concedí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vilegio de no actuar (109), contestó al llamamiento, sin aducir la exención, Clau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espidió como sospechoso de la manía de juzgar. A otro, interpelado delante de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s adversarios en asuntos que le atañía personalmente y que se excus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diendo que no incumbía al emperador sino a los jueces ordinarios, le intim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defendiese en el acto, para obligarle a mostrar en su propia causa la equ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que juzgaría las otras. Una mujer se negaba a reconocer un hijo suyo; com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y otra parte fuesen dudosas las pruebas, Claudio le mandó que se casase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unto hijo, obligándola de esta manera a confesarse madre suya. Ordinari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ba razón a las partes presentes contra las ausentes, sin escuchar las excus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ítimas o no que podían presentar éstas para justificar su ausencia. Como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diera insistentemente que cortasen las manos a cierto falsificador (110), Clau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venir al punto al verdugo con una cuchilla y el banquillo del suplic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utábase la cuestión, a fin de saber si aquel hombre debía defender su caus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a romana o con manto griego: el emperador, creyendo en este caso dar prueb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ompleta imparcialidad, le ordenó tomar alternativamente los dos trajes,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se celebraba la acusación y el otro durante la defensa, Se cree que en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 dio por escrito esta sentencia: Opino como aquellos que tienen razón. S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tas decisiones tan rebajado, que algunas veces recibió hasta en públ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stras de desprecio. Un ciudadano, para excusar la ausencia de un testigo ci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 mismo Claudio en una provincia del Imperio, limitase a exponer que le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sible comparecer, manteniendo oculta por mucho tiempo la razón; tras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do que el emperador le interrogase repetidamente acerca de ella, concluy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r; Ha muerto, y creo que esto le estaba permitido. Dándole otro gra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permitía a un acusado defenderse, añadió: Y sin embargo, así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umbra. He oído decir a los ancianos que los abogados abusaban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cia hasta el punto de llamarle cuando se retiraba del tribunal, de retenerl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oga y algunas veces hasta por un pie; no debe tenerse por increíble, puest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litigante se atrevió, en el calor de la discusión, a decirle: Y tú también eres viejo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bécil. Conocido es, además, el rasgo del caballero romano que, injust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ado por implacables enemigos de cometer con las mujeres monstru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cenidades y viendo que le oponían y confrontaban con prostitutas de profes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ó a Claudio su estupidez y crueldad lanzándole a la cara el estilo y las tablil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nía en la mano, con las que le causó en la mejilla una herida bast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un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Claudio practicó también la censura, lo que no se había hecho des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uso y Paulo, pero también en estas funciones mostró la misma desigual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ácter y de conducta. En la revista de los caballeros expulsó, Sin tacharl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amia, a un joven lleno de oprobio, pero a quien su padre declaraba intachab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, dijo, su censor. A otro muy conocido por sus desórdenes y adulterios, advir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entregase a los placeres propios de su edad, o al menos con más cautel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ó: ¿Qué necesidad hay de que conozca yo el nombre de tu amante? Cierto d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ruegos de sus amigos, borró la nota de infamia unida al nombre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. Quiero, sin embargo, dijo, que subsista la tacha. Hizo suprimir del cuad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jueces a uno de los principales habitantes de la provincia de Grecia que no s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tín, y no contento con esto, le hizo degradar además a la clase de extranje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gió también que todo ciudadano que tuviese que dar cuenta de su conducta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ciese por sí mismo, según sus medios y sin abogado. Tachó a muchos ciudadan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taban muy lejos de esperarlo y por causas bastante insignificantes: a un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salido de Italia sin conocimiento del emperador y sin su permiso; a otro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acompañado a un rey a sus Estados. Con este motivo citó el ejemp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birio Póstumo, acusado en otro tiempo del delito de alta traición por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o a Alejandría al rey Ptolomeo, su deudor. Era su deseo tachar aun a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, pero la negligencia de los comisarios instructores le impuso la afrenta d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r en gran parte más que inocentes donde creía hallar culpables; pu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a quienes censuraba el celibato, la falta de hijos o de caudal, justific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cto su matrimonio, paternidad o riquezas. Hubo incluso quién, acus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se herido con una espada para quitarse la vida, mostró, despojándose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pas, que no tenía ninguna herida. Se advirtió también, entre otras singularid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censura, que hizo comprar y romper públicamente un carro de plata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aravilloso trabajo que habían puesto en venta cerca de las </w:t>
      </w:r>
      <w:r>
        <w:rPr>
          <w:rFonts w:cs="Arial,Italic" w:ascii="Arial,Italic" w:hAnsi="Arial,Italic"/>
          <w:i/>
          <w:iCs/>
          <w:color w:val="000000"/>
        </w:rPr>
        <w:t xml:space="preserve">Sigilarias </w:t>
      </w:r>
      <w:r>
        <w:rPr>
          <w:rFonts w:cs="Arial" w:ascii="Arial" w:hAnsi="Arial"/>
          <w:color w:val="000000"/>
        </w:rPr>
        <w:t>(111),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solo día publicó veinte edictos, entre los cuales había uno que dispo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rear bien toneles atendiendo a que habría mucho vino aquel año; y otr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nsejaba el jugo del tejo como eficaz remedio contra la mordedura de víbo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Hizo sólo una expedición militar, y aun ésta sin importancia. E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había decretado los ornamentos triunfales, pero no pareciéndole aquello bast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la majestad de su jerarquía y aspirando a los honores de merecido triunf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igió para teatro de sus proezas la Bretaña, que no había sido atacada por nad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Julio César, y en la que reinaba entonces cierta efervescencia a caus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rtores que no habían sido devueltos. Marchó, pues, a embarcarse en Ost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estuvo a punto de naufragar dos veces a consecuencia de un viento impetuo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sorprendió en la costa de la Liguria, próxima a las islas Stechadas. Por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sde Marsella fue por tierra a Gesoriacum donde pasó el mar. En po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, sin combatir, sin efusión de sangre, recibió la sumisión de parte de la isl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vió a Roma seis meses después de su marcha y desplegó en su triunf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lumbrador aparato. Permitió a los gobernadores de las provincias y hast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desterrados, que se trasladasen a Roma para presenciar el espectácul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có en la parte superior del palacio de los césares, entre los despoj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 y junto a la corona cívica, una corona naval, como monumento de su p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victoria sobre el océano; su esposa Mesalina seguía en un carro al vencedor,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n merecido en esta guerra los ornamentos triunfales, le seguían a pi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estidos con la pretexta. Sólo Craso Oruga montaba un caballo enjaeza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ba traje con palmas, por ser la segunda vez que obtenía recompensas milit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Se ocupó siempre con gran solicitud en el abastecimiento y segur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oma. Durante el incendio del barrio Emiliano, como no podían conteners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esos del fuego, pasó dos noches en el Diribitorio. Viendo que soldad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s estaban extenuados de fatiga, Claudio, por medio de los magistrados,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r al pueblo de todos los barrios. Mandó llevar entonces canastos llen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nero y exhortó a todos al trabajo, prometiendo a cada cual recompensas segú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Habiéndose encarecido bastante el precio de los víveres a consecu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prolongada escasez, la multitud le detuvo un día en el Foro abrumándol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jurias y lanzándole pelladas de barro. Le costó mucho trabajo escapar. Y tuv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r en su palacio por una puerta excusada; no hubo después medio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ase para asegurar la llegada de convoyes hasta en invierno, y para garanti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bastecedores beneficios ciertos, tomando a su cargo las pérdidas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onase el mal tiempo y concediendo algunas ventajas a los que equipa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es para el comercio de granos proporcionadas a su posición en el Estado; otorg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ciudadanos las dispensas establecidas por la ley Papia Popea, a los latin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echos de ciudadanos romanos. a las mujeres las prerrogativas de mad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tro hijos, subsistiendo aún en nuestros días tales reglamen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Inició grandes trabajos, pero se preocupó más del número que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dad: son los principales el acueducto comenzado por Cayo, un canal de espur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 lago Fucino y el puerto de Ostia. Sabía, no obstante, que August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usado siempre una de estas obras a las apremiantes solicitudes de los mars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Julio César había tenido que renunciar al fin a la otra, a causa de las dificult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ejecución. Hizo llegar a Roma el agua Claudina, suministrada por mananti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scos y abundantes, llamados el uno fuente Verde, y el otro fuente Curtiana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budina. Por un magnífico acueducto trajo las del nuevo Anio, que qued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idas en numerosos y magníficos depósitos. Por lo que toca a los trabaj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go Fucino, vio tanto provecho como gloria en emprenderlos, porque m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es habían propuesto encargarse de los gastos, a condición de que se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diese el terreno que quedase en seco. A fuerza de grandes trabajos que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ado este canal, habiendo tenido que abrirlo en una longitud de tres mil pas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vés de una montaña, de la que hubo que cortar una parte y arrasar la otra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a duró once años, habiendo trabajado en ella sin reposo treinta mil homb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yó el puesto de Ostia, rodeándole de dos brazos a derecha e izquierd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ndo un dique a la entrada, sobre suelo ya levantado. A fin de asegurar mej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dique empezaron por sumergir la nave con que se había traído de Egipt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 obelisco; sobre fuertes pilares construyeron después hasta prodigiosa al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torre, parecida el faro de Alejandría, para alumbrar por la noche la march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buqu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Repartió muchas veces congiarios al pueblo; dio juegos magníficos y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 sin atenerse a las representaciones ordinarias, en los sit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umbrados; imaginó otros espectáculos y reprodujo los antiguos designándo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os parajes. Cuando reconstruyó el teatro incendiado de Pompeyo (112), di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al de los juegos de la dedicación desde lo alto de una tribuna colocad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questa, habiendo antes sacrificado a los dioses en la parte superior del edific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allí había bajado a ocupar su puesto, atravesando el recinto en prese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la asamblea sentada y silenciosa. Celebró asimismo los juegos seculares, cu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 había adelantado Augusto, según se decía entonces, aunque dice é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s memorias que este emperador, después de larga interrupción, los orden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debido tiempo, habiendo calculado exactamente los años transcurridos. A cau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o se burlaron mucho del anuncio del pregonero invitando al pueblo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órmula solemne u juegos que nadie había visto ni volvería a ver, pues exist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muchos ciudadanos que ya los habían visto, y algunos actore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presentado en la escena en los últimos juegos, aparecieron tambié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os. Dio con frecuencia juegos de Circo sobre el Vaticano, y algunas vec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cinco carreras de carros, celebrábanse cacerías de fieras. Adorn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Máximo con barreras de mármol y metas doradas, en substitución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s, que eran de madera o piedra tosca. Señaló asientos para los sen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hasta entonces, no los tenían fijos (113) Además de las lucha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drigas, dio espectáculos de juegos troyanos y cacerías africanas, ejecutad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scuadrón de jinetes pretorianos, que iban con sus tribunos al frente y entre ell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mismo prefecto. Presentó, asimismo, a los jinetes tesalianos que persiguen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toros salvajes, les saltan sobre el lomo, tras haberlos cansado a la carrer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rriban asiéndolos por los cuernos. Aumentó los espectáculos de gladi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ándolos de muchas clases: uno anual en el campamento de los pretorianos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aparato ni lucha de fieras; otro en el campo de Marte, de la forma y du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umbradas; dio aún otro en el mismo lugar, pero éste completamente nuevo,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casa duración y al que llamó la </w:t>
      </w:r>
      <w:r>
        <w:rPr>
          <w:rFonts w:cs="Arial,Italic" w:ascii="Arial,Italic" w:hAnsi="Arial,Italic"/>
          <w:i/>
          <w:iCs/>
          <w:color w:val="000000"/>
        </w:rPr>
        <w:t xml:space="preserve">sportula, </w:t>
      </w:r>
      <w:r>
        <w:rPr>
          <w:rFonts w:cs="Arial" w:ascii="Arial" w:hAnsi="Arial"/>
          <w:color w:val="000000"/>
        </w:rPr>
        <w:t>porque al anunciarlo por primera vez, d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vitaba al pueblo como a una cena improvisada y sin aparato. Eran esto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 en que se mostraba más afable y alegre; veíasele, como a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r por los dedos de la mano izquierda y en voz alta las monedas de 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das a los vencedores; invitaba él mismo e incitaba a todos los espectador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legría, llamándoles de vez en cuando señores; a sus palabras mezclaba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ocasiones bromas de pésimo gusto; así el día en que, reclamado por el públic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 Palumbus (114), contestó que lo presentaría si se le pudiese coger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sgo siguiente tenía cuando menos el mérito de ser un sabio consejo dado c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portunidad: Concedida por él la varilla de licencia a un </w:t>
      </w:r>
      <w:r>
        <w:rPr>
          <w:rFonts w:cs="Arial,Italic" w:ascii="Arial,Italic" w:hAnsi="Arial,Italic"/>
          <w:i/>
          <w:iCs/>
          <w:color w:val="000000"/>
        </w:rPr>
        <w:t xml:space="preserve">essedario </w:t>
      </w:r>
      <w:r>
        <w:rPr>
          <w:rFonts w:cs="Arial" w:ascii="Arial" w:hAnsi="Arial"/>
          <w:color w:val="000000"/>
        </w:rPr>
        <w:t>(114 bis)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ición de cuatro hijos del mismo, y viendo que el público aplaudía, hizo al pu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ular las tablillas en las que mostraba al pueblo la gran conveniencia de 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s, puesto que eran fuente de favor y fuerza incluso para un gladiador.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ar en el campo de Marte, como simulacro de guerra, la toma y saqu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iudad y la sumisión de los reyes de la Bretaña, presidiendo él mismo vesti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. Antes de desecar el lago Fucino se propuso dar en él una naumaquia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quiera que al saludo de los combatientes al pasar delante de él. ¡Salv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, los que van a morir te saludan! hubiese contestado Claudio: ¡Salud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sotros!, se negaron a combatir, alegando que aquella respuesta significab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ulto. Durante algún tiempo deliberó si los haría morir a todos por el hierro o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go; bajó, finalmente, de su asiento, corrió aquí y allá alrededor del lago con p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cilante y actitud ridícula, amenazando a éstos, rogando a aquellos, y concluy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dirlos al combate. En este espectáculo se vio abordarse una flota siciliana y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odas de doce trirremes cada una; y la señal había sido dada con la trompe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Tritón de plata, hecho surgir en medio del lago por medio de un ocul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canis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En Roma y fuera de ella, reformó Claudio, o restableció o instituy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usos relativos a las ceremonias religiosas, a las costumbres civile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es, a los derechos de los diferentes órdenes del Estado; nunca añadió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mbro nuevo al Colegio de los pontificios sin prestar al mismo el jura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umbrado. Cuando ocurría en Roma algún terremoto, se preocupaba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hacer anunciar por el pretor, a la multitud reunida, fiestas expiatorias: si apare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ciudad o en el Capitolio un ave de mal agüero, ordenaba preces públicas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tífice máximo, desde lo alto de los Rostros y en presencia de todo 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ocado, después de haber hecho alejar a los esclavos y operarios, pronunci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la primera fórmu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Hizo continuo el despacho de los negocios (115), que había es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él dividido entre los meses de invierno y los de verano. La jurisdicción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deicomisos, delegada antes a los magistrados de Roma como comisión anual,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ó adjudicada a perpetuidad, dándola también a los magistrado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s. Derogó el artículo añadido a la ley Capia Popea (116) por el emper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y que suponía a los sexagenarios incapaces de engendrar. Dispuso que l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es podrían dar, por excepción, tutores a los pupilos y que a aquellos a qui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agistrados hubiesen prohibido el acceso a las provincias se les prohibi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la estancia en Roma y en Italia. Imaginó una nueva manera de destier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endo a muchos ciudadanos alejarse de Roma más allá de tres millas.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que tratar en el Senado algún asunto importante, ocupaba una silla de tribu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os dos cónsules. Hizo suya la atribución de los salvoconducto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inariamente eran pedidos al Se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Las insignias consulares fueron otorgadas por él hasta a los deleg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ales llamados ducenarios; despojo de la categoría de caballeros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usaban la de senadores. A pesar de que al principio de su mando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ido formalmente a no crear ningún senador que no fuese al 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taranieto de un ciudadano romano, concedió la lacticlavia al hijo de un libert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ción de que antes había de hacerse adoptar por un caballero. A fi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arse a la censura que temía, recordó el ejemplo del censor Apio Ce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ador de su raza, que había hecho ingresar en el Senado hijos de liberto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raba, sin embargo, que en tiempos de Apio y hasta después de él, llam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no a los que habían conseguido la manumisión, sino a los hombres li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dos de aquellos. Encargó al Colegio de los cuestores la organización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de gladiadores, en lugar de la reparación de los caminos públicos, que 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a su cargo. Le quitó asimismo el gobierno de la Galia y de Ostia, y le restitu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uarda del tesoro de Saturno (117), confiado desde tiempo de Augusto a pre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dos, o a pretores antiguos, como se hace en nuestros días. Concedió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namentos triunfales a Silano, prometido de su hija, antes de haber entrad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ertad, aunque, en general, los concedió con tanta profusión y facilidad,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ones llegaron a dirigirle en común una solicitud en la que le pedían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dos consulares obtuviesen los ornamentos del triunfo a la vez que el man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jército, para que no buscasen continuamente pretextos de guerra. Conced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Plautio los honores de la ovación, y cuando éste entró en Roma, salió Claudi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rle, llevándole a su lado al subir al Capitolio y al descender. A Gabino Segun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haber vencido a los chaucos, nación de la Germania, le autorizó para tomar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ctado de </w:t>
      </w:r>
      <w:r>
        <w:rPr>
          <w:rFonts w:cs="Arial,Italic" w:ascii="Arial,Italic" w:hAnsi="Arial,Italic"/>
          <w:i/>
          <w:iCs/>
          <w:color w:val="000000"/>
        </w:rPr>
        <w:t>Chauc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. Dispuso el ascenso militar de los caballeros, dando despué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horte, el escuadrón, y después del escuadrón, el tribunal de legión. Creó asi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especie de servicio ficticio, retribuido por los ausentes, que solo tenían títulos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s, dándoles el nombre de supernumerarios. Hizo prohibir a los soldados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 un senadoconsulto, la entrada en las casas de los senadore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arlos. Confiscó los bienes a los libertos que se hacían pasar por caball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s. Redujo de nuevo a esclavitud a todos los convictos de ingratitud, 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ban a sus dueños motivos de queja, amenazando a sus abogados con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es justicia a ellos mismos, en iguales circunstancias, contra sus libertos.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dueños abandonasen en la isla de Esculapio a sus esclavos enfermos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rarse del cargo de cuidarlos, el emperador declaro que todos los así abandon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ban libres, y que en caso de curación no pertenecerían más a sus antigu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eños; añadía aún que al que diere muerte a su esclavo por no abandonarle,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guiría como homicida. Por un edicto expreso, prohibió a los viajeros atrav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iudades de Italia de otra manera que a pie, en silla de manos o en lite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ó en Puzzola y en Ostia una cohorte para los casos de incendio. Prohib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xtranjeros que tomasen nombres de familias romanas, e hizo ejecutar co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ha en el campo Esquilino a los que habían usurpado el título de ciudad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. Hizo devolver al Senado las provincias de Ocaya y Macedonia, que Tibe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tomado bajo su administración. Despojó a los licios de la libertad en casti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querellas intestinas, devolviéndola, en cambio, a los de Rodas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pensa a su arrepentimiento por sus faltas pasadas. Declaró a los troy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ntos a perpetuidad de todo tributo, como fundadores de la raza romana, con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ivo, leyó una antigua misiva griega del Senado y del pueblo al rey Seleuco,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 los romanos le prometían alianzas y amistad a condición de que eximir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impuesto a sus hermanos los troyanos. Hizo expulsar de Roma a los judí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excitados por un tal Cresto (118), provocaban turbulencias. Autoriz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putados de los germanos a sentarse en la orquesta, placiéndole mucho la sencill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fianza con que aquellos extranjeros, a quienes había colocado en med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fueron espontáneamente a sentarse junto a los embajadores de los par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enios, sentados entre los senadores, diciendo que no les eran inferiore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idad ni en valor. Suprimió completamente en las Galias la cruel y atroz relig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ruidas que Augusto se había limitado a prohibir a los ciudadanos. En camb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tó hacer pasar del Atica a Roma los misterios de Eleusis y propuso reconstru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icilia, por cuenta del Tesoro público, el templo de Venus Ericina, que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umbado de viejo. Contrajo alianza con los reyes en el Foro, inmolando una cer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ciendo leer por los feriales la antigua fórmula de los juramentos. No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lvidarse, sin embargo, que estos actos, como en general todos los de su gobier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resaban más bien la voluntad de sus mujeres y libertos que la suya, y no ten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regla que el interés o el capricho de és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. Siendo todavía muy joven tuvo dos esposas: Emilia Lépida, bisnie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y Livia Medulina, perteneciente a la antigua familia del dictador Camil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conservado el nombre de Camila. Repudió a la primera, virgen aú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sus padres habían caído en desgracia ante Augusto; la otra falleci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el mismo día en que iba a celebrarse la boda. Casó más adelant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ucia Urgulanila, de familia triunfal, y luego con Elisa Petina, hija de un consul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as dos esposas se separó por divorcio; de Petina, por faltas ligeras;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gulanila se separó por sus innobles desórdenes, a los que se añadían a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pechas de homicidio. Contrajo después matrimonio con Valeria Mesalina, hij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rimo Barbato Masala; pero cuando supo que, además de sus exces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ímenes, se había atrevido a casarse con C. Silio y a consignar una dote en m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augures mandó darle muerte, jurando ante los pretorianos reun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er célibe, puesto que el matrimonio le resultaba tan mal, y dejarse ma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los si violaba su juramento. A pesar de ello, trató en breve de nueva unió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isma Petina a quien había repudiado, y con Solia Paulina, que había es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da con C. Cesar. Pero las seducciones de su sobrina Agripina hij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ánico, ayudadas por el derecho de abrazarle y el frecuente trato, le inspir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profundo amor; sobornó entonces a los senadores, que en la primera reun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usieron obligarle a casarse con ella, con el pretexto de que aquella unión e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cia esencial para el Estado, y de dar así facultades a los demás ciudad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contraer iguales matrimonios, considerados hasta entonces incestuosos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ó con ella a la mañana siguiente, pero no encontró a nadie que quisiere segui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, exceptuando un liberto y un centurión primipilario, a cuyas bodas asis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ina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1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. Tuvo hijos de tres esposas: de Urgulanila, a Druso y Claudia;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ina, a Antonia; de Mesalina, a Octavia y un hijo, al que primeramente di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Germánico y de Británico después. Druso murió en Pompeya,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niño, ahogado por una pera que lanzaba al aire y recibía en la boca. Po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 antes de su muerte le habían desposado con una hija de Seyano, razón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 me asombra que se haya escrito que fue Seyano autor de su muerte. Clau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echar y exponer desnuda a Claudia en la puerta de la casa de su madre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uto de comercio criminal con su liberto Boter, aunque ella había nacido cin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 después del divorcio del emperador y había comenzado éste a cuidar de el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ó a Antonia primero con Cn. Pompeyo, llamado el Grande, y luego con Fa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la, jóvenes nobilísimos. Dio Octavio a su yerno Nerón, a pesar de haber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osado con Silano. Por lo que toca a Británico, que nació el día veintinueve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, durante su segundo consulado, no cesaba de recomendarle públicamen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oldados, enseñábale muy niño aún en sus manos al pueblo, le tenía sobr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illas o delante de él en el teatro y hacía tiernos votos por aquel niño, uniéndol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aclamaciones de la multitud. Adoptó a su yerno Nerón, y no content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diar a los otros dos, Silano y Pompeyo, hizo darles 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I. A los que más afecto mostró entre sus libertos, fueron el eunu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des, al que se atrevió a honrar con una lanza sin hierro (119) en prese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valerosos, en su triunfo sobre la Bretaña: Félix, a quien dio cohor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uadrones y el gobierno de la Judea, y que fue esposo de tres reinas; Arpocras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cedió el derecho de hacerse llevar en litera por la ciudad y de 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 al pueblo; y más aún que a éstos, a Polibio, su lector, a quie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 se le veía marchar entre los dos cónsules. A los que más quiso fue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a su secretario Narciso y a Palas, su intendente, a quienes el Senado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plácito del emperador, otorgó magnificas recompensas y hasta los ornam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uestura y pretura; las exacciones y rapiñas de éstos fueron tale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jándose Claudio un día de no tener nada en su tesoro, le contest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cásticamente que sus cajas desbordarían si sus dos libertos quisiesen asoci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X, Gobernado, como he dicho ya, por sus libertos y esposas, antes vi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sclavo que como emperador. Dignidades, mandos, impunidad, suplicios, t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prodigó según el interés de estos afectos y caprichos, y las má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rándolo. No quiero entrar ahora en minuciosidades y no detallaré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alidades revocadas, sus sentencias anuladas, sus nombramientos pa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s, o ignominiosamente supuestos o públicamente cambiados; citaré he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graves. Hizo morir a Apio Silano, padre de su yerno, y a las dos Julias, la hij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ruso y la de Germánico, por vaga acusación y sin querer escucharlas. Trat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ual manera a Cn. Pompeyo, casado con su hija mayor, y a L. Silano, esposad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enor. Pompeyo fue degollado en los brazos de un joven a quien amaba; Sil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orden de despojarse de la pretura, cuatro días antes de las calend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o, y suicidóse al empezar el año, el mismo día en que se celebraban las b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laudio y Agripina. Firmó también la sentencia de muerte de treinta y cin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y de mas de trescientos caballeros romanos; hizo esto con tanta ligerez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 un centurión, encargado de matar a un consular, que se le había presen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ecir que estaban cumplidas sus órdenes, le contestó que no había 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. Sin embargo, no dejó de aprobar aquellas muertes, asegurado po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de que los soldados habían cumplido su deber, tomando a su cargo e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do de vengar al emperador. Pero lo que mas cuesta creer es que le hic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r el contrato de matrimonio de Mesalina y Silio, su amante, haciéndole cre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ra una farsa, para echar sobre otro un peligro con el cual le amenaz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s prodig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. Ostentaba Claudio en su persona cierto aspecto de grandez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idad, ora estuviese en pie, ora sentado, pero principalmente en actitu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so. Era alto y esbelto, su rostro era bello y hermosos sus blancos cabell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el cuello robusto; pero cuando marchaba, sus inseguras piernas se dobl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mente; en sus juegos, así como en los actos más graves de su vi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ba varios defectos naturales: risa completamente estúpida; cóler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oble aún, que le hacía echar espumarajos; boca abierta y narices húmed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oportable balbuceo y continuo temblor de cabeza que crecía al ocupar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quier negocio por insignificantes que fue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. Tan débil como fue su salud hasta su advenimiento al Imperio, a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rnase buena después, exceptuando, sin embargo, algunos dolores de estóma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agudos, que más de una vez pensó, a lo que se dice, en darse 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. Con frecuencia organizó espléndidos festines en parajes inmens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rdinario tenía hasta seiscientos convidados. Cierto día hizo servir, junto al can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esagüe del lago Fucino, uno de estos festines, viéndose en peligro de pere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las aguas, que habían irrumpido inesperadamente. Sus hijos asistían a t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omidas, y con ellos, los nobles jóvenes en ambos sexos, según antigu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, comían sentados al pie de los lechos. Recayendo sospechas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idado de haber robado una copa de oro, Claudio le invitó otra vez al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 y le hizo servir en un vaso de barro. Se afirma que ideaba un edicto pa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ermitir eructar y ventosear en su mesa </w:t>
      </w:r>
      <w:r>
        <w:rPr>
          <w:rFonts w:cs="Arial,Italic" w:ascii="Arial,Italic" w:hAnsi="Arial,Italic"/>
          <w:i/>
          <w:iCs/>
          <w:color w:val="000000"/>
        </w:rPr>
        <w:t>(latum crepitumque ventris inconvivi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emittendi), </w:t>
      </w:r>
      <w:r>
        <w:rPr>
          <w:rFonts w:cs="Arial" w:ascii="Arial" w:hAnsi="Arial"/>
          <w:color w:val="000000"/>
        </w:rPr>
        <w:t>porque supo que un convidado estuvo a punto de morir por hab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ido en su pres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I. Estaba siempre dispuesto a comer y beber a cualquier hora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quier lugar que fuese. Cierto día que estaba juzgando en el Foro de Augu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ó hasta él el olor de un festín que cerca del lugar estaban preparando pa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erdotes Salianos en el templo de Marte. Claudio abandonó en el acto el tribun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ó a casa de los sacerdotes y sentase a la mesa con ellos. Nunca abandon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 sino henchido de manjares y bebidas; en seguida se acostaba de espal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boca abierta, y mientras dormía, le introducían una pluma para aligerarl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ómago. Dormía tan poco tiempo —despertaba casi siempre 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noche—, que a menudo se dormía de día y hasta en el tribunal, cos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bajo a los abogados despertarle aun alzando mucho la voz. Amó con pasión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es, pero no tuvo nunca comercio con los hombres. Fue muy aficiona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, escribiendo incluso un libro sobre este arte; jugaba hasta en viaje, pues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construir los carruajes y mesas de manera que el movimiento no pu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umpir el jueg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V. Dio pruebas de carácter feroz y sanguinario, así en las c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queñas como en las grandes. Hacia aplicar el tormento y ejecutar sin dilación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ricidas, presenciando siempre las ejecuciones (120). En Tibur deseaba ve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io a la manera antigua y ya estaban atados al poste los culpables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ándose ausente el verdugo, Claudio tuvo la paciencia de esperar hast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e a que llegase de Roma. En los espectáculos de gladiadores dados por él 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, hacía degollar a todos los que caían, aunque fuese casualmente, y e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, a los reciarios, cuya semblante moribundo le gustaba contempl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se atravesado simultáneamente dos combatientes, se hizo construi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a pequeños cuchillos con sus espadas. Gozaba tanto viendo a los gladi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dos bestiarios y a los meridianos (121), que iba a sentarse en el anfiteatr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necer y permanecía allí hasta durante el mediodía cuando el pueblo se reti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mer. Además de los gladiadores de profesión, obligaba a bajar a la arena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 más ligero e imprevisto a los obreros y gentes de servicio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ban allí. Un día llegó incluso a obligar a uno de sus nomenclator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ir como se encontraba, es decir, vestido con la tog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. Pero el rasgo más saliente de su carácter era la desconfianza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do. En los primeros días de su reinado, aunque fingía, como dijimos, muc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abilidad, no se atrevía a sentarse a ninguna mesa de festín sin tener a su lad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dia armada con lanzas, y en vez de esclavos, soldados para servirle. No i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 a ningún enfermo sin haber hecho reconocer antes la habitación, registra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chones y sacudir las colchas. En su palacio tuvo siempre junto a él cri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dos de registrar a los que iban a saludarle; nadie se escapaba a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, que se practicaba con el mayor rigor. Sólo hacia el fin de su reinado,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disgusto, dispensó de él a las mujeres, los niños y las jóvenes, y cesó de ha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ar a los esclavos y escribientes la caja de estilos que llevaban detrás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eños. Durante una sedición, persuadido Camilo de que era muy fácil asust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o sin recurrir a actos de hostilidad, le escribió una carta llena de amenazas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jurias, en la que le mandaba que renunciase el Imperio y se entregase a la v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iosa del particular. Claudio deliberó en presencia de los principales ciudadanos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decer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. Tanto fue su terror por algunas conjuraciones que le denunciaron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amento, que resolvió renunciar al mando. Habiendo cogido cerca de él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je ya, a un hombre armado con un puñal, Claudio convocó en el acto al Sen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 los pregoneros, lloró, lanzó gritos, lamentóse de su mala suerte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nía a continuos peligros y durante mucho tiempo no quiso presentar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. Su amor a Mesalina, por ardiente que fuese, no cedió tanto al resent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ultrajes como al temor de sus maquinaciones, pues le atribuía el design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 pasar el Imperio al adúltero Silio. Fue por este tiempo cuando, domin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terror vergonzoso, huyó al campamento de los pretorianos preguntan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tos encontraba en su camino si era todavía 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. No había sospecha, por ligera que fuese, ni denuncia, por fal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las cuales el temor no le indujese a precauciones excesivas y a la vengan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litigante que había ido a saludarle, le dijo secretamente que había vis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s asesinarle un desconocido; pocos momentos después, viendo entra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sario con un escrito, fingió reconocer en él al asesino que había visto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 y lo mostró al emperador. Claudio mandó en el acto que le llevaran al supli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a un criminal. Se dice que también obraron así para perder a Apio Silan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lina y Narciso, que habían urdido la trama, se repartieron los papeles. Narc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ó antes de amanecer, con aspecto agitado, en la cámara del emperador y le d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cababa de ver en sueños a Apio atentar contra su vida; Mesalina. fingié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rprendida, dijo que también por su parte hacía muchas noches soñaba lo mis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momento después llegaba Apio, que la víspera había recibido orden termin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resentarse a aquella hora, y Claudio, persuadido de que iba a realiz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eño, hízole prender y darle muerte en el acto. A la mañana siguiente hizo a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una relación de todo lo ocurrido y dio gracias a su liberto porque,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miendo, velaba por su vi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I. Viéndose sujeto a la ira y al rencor, publicó un edicto, excusándos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inguiendo entre estos dos defectos, decía: que la primera sería breve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ofensiva, y el segundo jamás sería injusto. Habíase encolerizado cont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antes de Ostia, porque no acudieron en barcas a recibirle cierto dí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aba el Tíber; habíalos censurado con acritud porque le trataban como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e cualquiera; pero arrepentido en seguida, se excusó en cierto modo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lpó. Se le vio rechazar a veces con la mano a muchos ciudadan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mpestivamente se le acercaron en público. Desterró a pesar de su inocenc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querer escucharlos al secretario de un cuestor y a un senador que había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rado con la pretura; al uno por haber litigado contra él con excesivo ardor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ra aún emperador; al otro por haber impuesto una multa, siendo edil, a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ndatarios suyos que vendían viandas cocidas, a pesar de los reglament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 por haber hecho azotar a su intendente que intervino en la causa.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motivo quitó también a los ediles la vigilancia de las tabernas. En cuant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pidez, era tanta, que llegó incluso a querer hablar de ella, aseguran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discursos lamentables que había sido una astucia imaginada por él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s de Calígula para librarse de aquél y conseguir sus fines. Pero no logró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vencer a nadie y poco después apareció un libro en griego, titulado </w:t>
      </w:r>
      <w:r>
        <w:rPr>
          <w:rFonts w:cs="Arial,Italic" w:ascii="Arial,Italic" w:hAnsi="Arial,Italic"/>
          <w:i/>
          <w:iCs/>
          <w:color w:val="000000"/>
        </w:rPr>
        <w:t>La curació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de los imbéciles, </w:t>
      </w:r>
      <w:r>
        <w:rPr>
          <w:rFonts w:cs="Arial" w:ascii="Arial" w:hAnsi="Arial"/>
          <w:color w:val="000000"/>
        </w:rPr>
        <w:t>en el que se demostraba que nadie era capaz de fing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becili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X. Asombraba sobre todo por sus inconsecuencias y distracciones,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iéndolo como los griegos, por sus olvidos y equivocaciones. Poco tiempo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ejecución de Mesalina, preguntó, al sentarse a la mesa, por qué no vení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triz. Ordenaba a menudo convidar a comer o a jugar a los dados con él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que había mandado matar el día anterior, y cansado de esperar, envi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sajeros a reprenderlos por su tardanza. Iba a contraer con Agripin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rimonio reprobado por las leyes, y no dejaba de llamarle en todos sus discur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ija, su pupila, nacida en sus brazos, criada sobre sus rodillas. Se disponí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ptar el hijo de su esposa cuando el suyo era ya un adul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. Era a menudo tan inconsiderado en sus palabras y accion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ba no saber quién era, con quién estaba, ni en qué tiempo, ni en qué lug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día, en el Senado, mientras se trataba de carniceros y taberneros, exclamó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ién de nosotros, decidme, puede vivir sin sopa? y se deshizo en alabanza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undancia que reinaba en otro tiempo en las tabernas, a las que acudía é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busca de vino. Concedió su voto a un candidato para la cuestura, entre o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ones, porque su padre le había dado muñe oportunamente agua fresca en cier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. Llamada una mujer como testigo ante el Senado: Esta mujer —dijo—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 sido liberta y peinadora de mi madre, pero siempre me ha considerado com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. En su mismo tribunal se enfureció contra los habitantes de Ostia,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igían un ruego, empezando a gritar con toda su fuerza que no tenia ningún moti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favorecerlos y que era tan libre como cualquier otro. Todos los días, a cualqui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 y en cualquier momento repetía: ¿Me tomáis acaso por el atleta Teogonio?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ía en griego, hablad, pero no me toquéis. Decía, en fin, otras mil cosa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rían parecido inconveniencias hasta en un simple particular, cuanto más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 que no carecía de cultura ni de saber y que mostraba gran afición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di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. Trató en su juventud de escribir la historia, exhortándole Tito Liv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udándole Sulpicio Flavo; comenzó ante aun nutrido auditorio la lectur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bajo, pero él mismo hizo perder el interés, y fue del siguiente modo.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zó a recitar, un espectador muy grueso rompió el banco en que se senta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llando en risas toda la asamblea. Se procuró en vano restablecer el silenc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ni el propio Claudio podía contener la risa, que le asaltaba a cada instant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ecuerdo, y de esta manera se generalizaba la hilaridad. Escribió mucho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reinado, e hizo siempre que sus obras las recitasen en público sus lectores.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a principia después de la muerte del dictador César; pero en seguida pas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 más reciente, es decir, al término de las guerras civiles, pues las continu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jas de su madre y abuela le impidieron escribir libremente y con verdad acer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tiempos anteriores. Dejó dos libros de la primera de estas historias y cuar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o de la segunda; compuso asimismo ocho libros de memoria sobre su vida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se advierte menos ingenio que elegancia. Escribió además una apolog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tante erudita de Cicerón, para contestar a los libros de Asinio Galo. Inventó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ras que creía de gran necesidad y las cuales quiso añadir al alfabeto. Ya 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emperador había publicado un libro sobre este asunto; cuando lo fue, no trope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grandes dificultades para que se adoptase el uso de tales letra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uentran en la mayor parte de los libros, actas públicas e inscripciones de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po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. Tuvo también gran afición a los estudios griegos, y en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ortunidades mostró la importancia que daba a este hermoso idioma. A un bárba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laba delante de él en griego y en latín: Veo con satisfacción —le dijo—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es nuestras dos lenguas. Recomendando la Acaya a los senadores, les dij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y unido a esta provincia por los lazos de los mismos estudios. En e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dió casi siempre en griego a los discursos de los embajadores; y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al citaba muchas veces versos de Homero. Cuando se deshacía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 o de un conjurado y el tribuno de guardia le pedía la contraseña, le de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a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Vengarme en el acto del primero que me ofenda </w:t>
      </w:r>
      <w:r>
        <w:rPr>
          <w:rFonts w:cs="Arial" w:ascii="Arial" w:hAnsi="Arial"/>
          <w:color w:val="000000"/>
        </w:rPr>
        <w:t>(122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ió, en fin, en esta lengua veinte libros de la historia de los tirrenian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o de la de los cartagineses. Con motivo de estas obras, al antiguo muse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ía se añadió otro con el nombre mismo del emperador, acordándos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años, en determinados días, los miembros de los dos museos daría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rno lectura pública, en el uno de la historia de los cartagineses, y en el otr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tirreni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I. Hacia el fin de su vida dio Claudio evidentes muestr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pentimiento por haberse casado con Agripina y por haber adoptado a Nerón.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en que sus libertos celebraban en presencia suya la equidad de una sent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unciada por él, la víspera, contra una mujer adúltera, les dijo que la suert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ado también esposas impúdicas, pero que también ellas habían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das, y un momento después, encontrando a Británico, lo abrazó tiern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 dijo: Acaba de crecer y te daré cuenta de todos mis actos, y añadió en griego: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 hecho la herida la curará, y aunque Británico era muy joven aún, que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ar la edad, ya que su estatura lo permitía y hacerle vestir antes de tiemp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a viril, exclamando que el pueblo romana tendría al fin un verdadero cesar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V. Poco tiempo después redactó su testamento que firmaron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. No hay duda que hubiese realizado todos sus proyectos, pero Agrip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tormentaba su conciencia y a la que muchos delatores comenzaban a acus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adelantó. Convienen todos en que murió envenenado, pero no se sab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eza dónde ni por quién. Algunos dicen que fue en el Capitolio, en un festí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ontífices y por el eunuco Holato, su gustador; afirman otros que fue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da familiar y por la misma Agripina, que con este objeto había envenenad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a, uno de sus manjares predilectos. Tampoco se está de acuerdo en cuanto a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ucedió después. Según la mayoría, perdió en el acto la voz y muri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necer, después de haber padecido horriblemente toda la noche; según ot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 haberse aletargado algunos momentos, vomitó todo lo que había comi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le hicieron tomar otra dosis de veneno, ya sea en una sopa com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olver fuerzas a su estomago extenuado, o bien en una enema com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viarle, por medio de evacuaciones, una digestión difíc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. Mantuvieron secreta su muerte hasta que todo estuvo dispuest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ar el Imperio a su sucesor. Continuóse, con este fin, haciendo votos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ación y se llamaron incluso a palacio algunos cómicos, pedidos por él,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n, para distraerse. Murió el 3 de los idus de octubre (123), bajo el consul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nio Marcelo y de Acilio Aviola, a los sesenta y cuatro años de edad y catorc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. Sus funerales fueron celebrados con toda la solemnidad que a su jerarq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nía y le colocaron en el número de los dioses. Este honor, del que a poc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vó la envidia de Nerón, le fue restituido por Vespasi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. Los principales presagios con que se anunció su muerte fueron: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ición en el cielo de una de esas estrellas con cabellera que se llaman comet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haber caído un rayo en la tumba de su padre Druso y la muerte de casi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 de aquel año. Dícese que él mismo previó su próximo fin y no lo ocultó;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iendo, en efecto, que designar cónsules, no designó ninguno para esta épo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avanzada del mes en que murió; la última vez que fue al Senado, se le o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etidas veces exhortar a sus hijos a la concordia y recomendar con voz suplic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juventud a los senadores, y, por último, en la postrera audiencia que dio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z, dijo que había llegado al fin de su vida, e insistió en ello, a pesar de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s rechazaron aquel presag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RÓN CLAU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Las dos ramas más ilustres de la familia Domicia fueron los Calvino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obarbo; éstos reconocían por tronco de su origen y de su nombre a L. Domic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, al regresar un día del campo, halló, según se dice, dos jóvenes de ros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stial (124) que le mandaron anunciar al Senado y al pueblo una victoria todav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ierta; queriendo probarle su divinidad, le tocaron las mejillas y dieron a su bar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ra negra, un tono amarillo cobrizo. Tal distintivo fue heredado po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endientes, pues casi todos tuvieron la barba de este color. Fueron honrad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te consulados, un triunfo, dos censuras y se los admitió en el númer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ricios; conservaron así el apelativo y jamás tomaron otros nombres que l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eo y Lucio; se transmitían éstos en orden bastante noble, llevándolos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mbros seguidos de la familia, y alternativamente, los miembros siguientes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s primeros fueron, por consiguiente, Enobarbo, llamados Lucios; los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s Cneos, y los demás alternativamente Lucio y Cneo. No estará de má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er a algunos de ellos, con objeto de que pueda verse cuánto degeneró Ner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virtudes de sus antepasados, y qué vicios recibió, por otra parte, de cada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hereditarios e inna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Así, pues, remontando algo más arriba, citaré a su bisabuelo Cn. Domic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rioso éste porque los pontífices habían elegido durante su consulado a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 que a él para ocupar el cargo de su padre, hizo pasar de su colegi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el derecho de elegir los sacerdotes (125). Venció durante su consulad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óbrogos y avernios, y atravesó con este motivo las provincias de su m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do en un elefante y seguido de una gran muchedumbre de soldados, com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olemnidad del triunfo. De él dijo el orador Licinio Craso que no era raro v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ba de bronce, puesto que tenía semblante de hierro y corazón de plomo.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 su hijo citó a Julio César, después de su consulado, para que respon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 el Senado a la acusación de haber actuado en sus funciones cont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picios y las leyes. Siendo cónsul él mismo, trató de retirarle el mand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s de la Galia, y nombrado sucesor suyo por el partido de Pompeyo, ca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sionero en Corfino, al comenzar la guerra. Recobrada la libertad, march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tener con su presencia a los marselleses sitiados, pero los abandonó de pro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iendo al fin en la batalla de Farsalia. Era arrogante, pero tan salto de firmez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uando la situación se hizo desesperada, temiendo la muerte, quiso dársela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y tomó un veneno, pero fue tal su espanto, que lo vomitó y dio libertad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édico, que sospechando lo que había de suceder cuidó de disminuir la dosi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Pompeyo consultó a sus legados acerca de cómo había de tratars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ermaneciesen neutrales, Domicio fue el único que opinó que hab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árselos como enem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Dejó un hijo, que fue indudablemente el mejor de la familia. Envuel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inocente, en la condenación de la ley. Pedia contra los asesinos de Cés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tiró con Casio y Bruto, de quienes era pariente. Tras la muerte de estos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fes, supo conservar y hasta aumentar la flota que le habían confiado, y sól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ó a Marco Antonio cuando la derrota de su partido era completa y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nio voluntario; agradecióselo tanto aquél que fue el único de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enados por aquella ley que pudo volver a la patria y alcanzar la más al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idades. Cuando principió de nuevo la guerra civil fue legado de Anton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éndole entonces el mando los que se avergonzaban de obedecer a Cleopatr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se encontraba entonces enfermo, y no atreviéndose a aceptar ni a rehus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ó por pasar al partido de Augusto, muriendo pocos días después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tación algo manchada; Antonio pretendió, en efecto, que le abandonó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o de ver a su amante Servilia Naid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De este Domicio nació el que debía ser el ejecutor testamentar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tan conocido desde su juventud por su habilidad para guiar carros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lebre después por los ornamentos triunfales que se le concedieron al fi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 de Germania. Arrogante, pródigo y cruel, no siendo más que un simple edi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ó al censor L. Planco a cederle el paso; durante su pretura y su consul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ó a presentarse en la escena a caballeros romanos y mujeres distinguida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aciones mímicas; dio cacerías de fieras y combates de gladiadores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y en todos los barrios de la ciudad, y desplegó en ellos tanta barbari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, que en vano le había reconvenido en particular, tuvo que hacerlo 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ct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Tuvo de Antonia la mayor un hijo que fue el padre de Nerón, y cuya v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de las más detestables. Acompañando al Oriente al joven C. César, mató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 que se negaba a beber la cantidad de licor que él le mandaba. Exclui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uerte de la sociedad de sus amigos, no se condujo con mayor moderación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ía Apia aplastó a un niño, lanzando al galope su caballo expresamente para el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oma, en pleno Foro, reventó un ojo a un caballero romano que discut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loradamente con él. Era tal su mala fe, que no satisfacía a los vendedore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io de lo que compraba y durante su pretura defraudó del premio a los auri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edores, si bien las burlas de su hermana y las quejas de los jef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 partidos le obligaron a proclamar que de allí en adelante los premio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garían en el acto. Acusado a fines del reinado de Tiberio de un delito de l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jestad, de gran número de adulterios y de incesto con su hermana Lépida, sól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bio de reinado le pudo librar del castigo. Murió de hidropesía en Pirgia, dej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gripina, hija de Germánico, un hijo, que fue Ner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Nació Nerón en Anzio, nueve meses después de la muerte de Tibe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6), el 18 de las calendas de enero al salir el sol, cuyos rayos le tocaron ant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tocase la tierra. Entre muchas señales terroríficas que presidieron el instan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nacimiento, se consideró como presagio la contestación de su padre Domici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felicitaciones de sus amigos; éste dijo, en efecto, que de Agripina y él no po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er más que algo detestable y fatal para el mundo. El día que recibió su no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7), observase también un pronóstico igualmente fatal: estrechado C. César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a para que diese a aquel niño el nombre que más le gustase, y viendo pa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tío Claudio, que más adelante adoptó a Nerón, contestó que le daba 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él, diciendo esto en chanza y para contrariar a Agripina que, en efecto, se op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llo, porque Claudio era entonces la vergüenza de la corte. A los tres años perd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adre, y nombrado heredero de sus bienes por un tercio, ni siquiera se le asign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parte, pues Calígula, su coheredero, se apoderó de toda la her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ada a poco su madre, quedó reducido poco menos que a la indigencia y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ucado en casa de su tía Lépida, siendo sus maestros un barbero y un bailarí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el reinado de Claudio recuperó, no obstante, la fortuna de su padre,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riqueciese con el caudal de su suegro Crispo Pasieno. La influencia de su mad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da del destierro, le hizo elevar tanto, que corrió incluso el rumor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lina, esposa de Claudio, había intentado hacerle estrangular dormido, com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ligroso rival de Británico. Añádese que los asesinos huyeron espantados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mplar una serpiente que salia de su lecho. Motivó esta fábula el hab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do un día cerca de su almohada restos de una piel de serpiente, qu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 le hizo llevar algún tiempo en un brazalete de oro sujeto al brazo der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adelante dejó este brazalete, que le traía a la memoria recuerdos importuno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o pidió en sus últimos momentos no se pudo encontr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Desde muy jovencito tomó parte en las solemnidades del Circo, fue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actores más asiduos de los juegos troyanos y recibió numerosos testimon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favor público. Tenia once años cuando Claudio lo adoptó dándole por maestr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eo Séneca, que ya era senador. Dícese que Séneca soñó a la siguiente noch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nía a Calígula por discípulo, sueño que Nerón no tardó en justificar c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oces muestras de su detestable carácter. Habiéndole llamado Enobarb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 Británico, por costumbre, después de su adopción, esforzase en prob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o que Británico no era hijo suyo; abrumó con su testimonio, frent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ales, a su tía Lépida, a fin de congraciarse con su acusadora Agripina. El dí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que fue a tomar la toga en el Foro (128) distribuyó el congiario al puebl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ativo a los soldados; habiendo ordenado después a los pretorianos un ejerci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, quiso figurar él a su cabeza, con el escudo en la mano, y en el Senad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, dirigió un discurso de gracias a su padre adoptivo. Defendió en latín 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udio, cónsul a la sazón, a los habitantes de Boloña, y en griego, a los de Rod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troyanos. Fue investido con la prefectura de Roma durante las Ferias latin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jurisdicción anexa a este cargo, que fue el primero que se le confió, v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var en él diariamente a su tribunal y por los abogados más célebres, n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ocios corrientes y fáciles, como es costumbre durante estas fiestas, sino lo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ves y complicados a pesar de la prohibición expresa de Claudio. Poc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se unió en matrimonio con Octavia, dando juegos en el Circ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 de una cacer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Tenía diecisiete años cuando murió Claudio. Nerón salió en busc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dias apenas se difundió la noticia, entre la sexta y séptima hora (129), ún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 de aquel día nefasto en el que se podían tomar auspicios. Fue salu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 en las gradas del palacio, y marchó en litera al campamento; congr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suradamente a los soldados, llevándole éstos al Senado, de donde no sal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la tarde; no rehusó ninguno de los excesivos honores que se le prodigaron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sólo faltó el título de Padre de la Patria, que no podían darle por razón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mpezó su gobierno con demostraciones de piedad filial: hizo magníf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erales a Claudio, pronunció su oración fúnebre y le situó al lado de los dios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tó grandes honores a su padre Domicio y confirió a su madre una autor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imitada. El primer día dio por contraseña al tribuno de guardia: Optima madre,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ías siguientes se le vio a menudo en público con ella en la misma lite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ó una colonia en Anzio, compuesta de veteranos pretorianos y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ipilarios más opulentos, a quienes hizo renunciar a su domicilio (130)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yó también allí un puerto magnif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Para dar aún mejores augurios de su carácter, anunció que reinar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erdo con los principios de Augusto, no desaprovechando ocasión de most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lzura y clemencia. Abolió o disminuyó los impuestos demasiado onerosos. Redu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cuarta parte las recompensas asignadas por la ley Papia a los delatores.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ir al pueblo cuatrocientos sestercios por persona. Aseguró a los senad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da alcurnia, pero carentes de bienes, una renta anual que se elevab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hasta quinientos mil sestercios. Estableció distribuciones de trigo mens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gratuitas para las cohortes pretorianas. Un día que le pedían, según la costumb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firmase la sentencia de muerte de un criminal, dijo: Quisiera no saber escribi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aba a todos los ciudadanos por su nombre, de memoria y en el orden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presentaban. Cierta vez que el Senado le dirigía acciones de gracias: M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éis cuando las merezca, dijo. Admitía hasta el bajo pueblo a los ejercici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de Marte. Declamó frecuentemente en público, y leyó versos suyos, no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casa, sino también en el teatro, lo que produjo tan general regocijo,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retaron acciones de gracias a los dioses, grabando en seguida aquellos ver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etras de oro, dedicándolos a Júpit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Dio espectáculos variados, y en gran número, entre éstos los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dos Juveniles, fiestas en el Circo, representaciones teatrales y comba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es. Los juegos de la juventud quiso que los presenciaran anci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es y madres de familia de edad muy avanzada (131). En los juegos de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 designó a los caballeros puestos distinguidos e hizo correr cuadri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stradas por camellos. En los que celebró por la eternidad del Imperio, y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ó Grandes juegos, se vio a la nobleza de ambos sexos desempeñar papel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fones. Un caballero romano muy conocido corrió en la liza sobre un elefante;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presentó una comedia de Afranio titulada </w:t>
      </w:r>
      <w:r>
        <w:rPr>
          <w:rFonts w:cs="Arial,Italic" w:ascii="Arial,Italic" w:hAnsi="Arial,Italic"/>
          <w:i/>
          <w:iCs/>
          <w:color w:val="000000"/>
        </w:rPr>
        <w:t xml:space="preserve">El Incendio, </w:t>
      </w:r>
      <w:r>
        <w:rPr>
          <w:rFonts w:cs="Arial" w:ascii="Arial" w:hAnsi="Arial"/>
          <w:color w:val="000000"/>
        </w:rPr>
        <w:t>abandonándos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ores el pillaje de una casa entregada a las Lamas. Cada día distribuyó a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siones y regalos de toda clase: pájaros por millares, manjares con profus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nos pagaderos en trigo, trajes, oro, plata, piedras preciosas, perlas, cuad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s, fieras domesticadas, y hasta naves; en fin, islas y tierras, contemplando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espectáculos sentado en lo alto del proscen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En menos de un año hizo construir en el campo de Marte un anfiteat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era para un espectáculo de gladiadores en el que no permitió matar a ning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combatientes ni aun los criminales. Pero hizo combatir en él cuar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y sesenta caballeros, algunos de los cuales gozaban de consider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una y elevada consideración. Eligió también, en los mismos órdenes, ciudad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opuso a las fieras y a los que distribuyó diferentes empleos en la arena. Di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umaquia en la que se vieron monstruos marinos nadando en agua del m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os de niños bailaron la pírrica, y después del baile, ofreció a cada un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 diplomas de ciudadanos romanos. El asunto de uno de estos bailes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sifae, cuyo papel estuvo a cargo de una mujer encerrada en una vaca de mad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ltada por un toro, o al menos así lo creyó ver la multitud. Un Icaro fue a caer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vuelo, cerca del palco de Nerón, llenándolo de sangre. Al principio, rara v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paba en el espectáculo el puesto de honor acostumbrando presenciarl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queñas aberturas, pero más adelante ocupó la parte del anfiteatro más distingu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ás visible. Fue el primero que estableció en Roma juegos quinquena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uestos, como entre los griegos, de tres géneros de diversiones: mús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eras de caballos y juegos gimnásticos, y a los que llamó Neronianos.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ción de sus baños y de un nuevo gimnasio, hizo presentar el aceit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y a los caballeros, y quiso que entre los consulares designara la suer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habían de presidir en los asientos mismos de los pretores durante to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urso. Descendió después a la orquesta, en medio del Senado, y recibi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na de la elocuencia y de la poesía latinas, por voto unánime hasta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s competidores, que eran los ciudadanos más ilustres de Roma. La que le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orgada como premio del arpa, la dedicó a Augusto, haciéndola llevar al pie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tua de aquel príncipe. En los juegos gímnicos que dio en el campo de Marte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transcurso de los preparativos del sacrificio, se hizo cortar la primera bar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errándola en un cofrecillo de oro adornado con pedrería, y la consagr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. Invitó a las vestales a asistir a los combates de atletas, porque en Olim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sacerdotisas de Ceres gozaban también del derecho de asistir a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Pondré asimismo en el número de los espectáculos que dio, la entr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oma del rey Tirídates. A fuerza de promesas había hecho venir a este re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enia, designando por un edicto el día en que quería presentarlo a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emonia que el mal tiempo obligo a aplazar. Pero en la primera ocasión favorabl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ó colocar cohortes armadas alrededor de los templos próximos al Foro, y fu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arse al lado de los Rostros en una silla curul con traje de triunfador, en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banderas militares y de las águilas romana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2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rídates ascendió las gradas del estrado y arrodillase ante Nerón, el c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ándole y abrazándole, acogió su petición; le quito la tiara y le colocó la cor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cabeza, y al mismo tiempo un pretor antiguo explicaba a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duciéndolos, los ruegos del extranjero. Desde allí le llevaron al teatro (132),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mperador, después de recibir otra vez su homenaje, le colocó a su derecha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mblea saludó entonces a Nerón con el título de emperador; él mismo llevó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na de laurel al Capitolio, y cerró el templo de Jano, como si no quedase guer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 por termin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Fue cónsul cuatro veces: la primera durante dos meses, la segunda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a durante seis, y la tercera durante cuatro. Su segundo y tercer consul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consecutivos; el primero y el último separados de los otros por interval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ñ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No contestó nunca a las demandas de los litigantes sino al día siguient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crito. En sus audiencias prohibió los discursos seguidos, escuch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nativamente a las partes sobre cada punto del litigio. Cuando se retir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berar, no opinaba en común ni delante de los otros, sino que, sin decir nada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 caso de las opiniones escritas de los jueces, pronunciaba la sentenci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le gustaba como si fuese resultado de la mayoría de votos. Durante lar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no admitió en el Senado a los hijos de los libertos, y no otorgó nin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idad a los que habían hecho ingresar los emperadores anteriores.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didatos que excedían del número de las magistraturas les concedía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nsarlos por la dilación, el mando de algunas legiones. Confería, por lo comú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onsulado por seis meses, y habiendo muerto un cónsul cerca de las calend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o, no lo reemplazó, censurando el ejemplo dado en otro tiempo en la perso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no Rebilo, que fue cónsul un solo día. Otorgó los ornamentos triunfal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s cuestores y hasta a algunos caballeros, y no siempre por servicios milit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dirigía discursos al Senado sobre un asunto cualquiera, hacia casi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leyese un cónsul, a pesar de corresponder ello al cuest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Trazó un plan llevo para la construcción de edificios en Roma, 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r a su costa pórticos delante de todas las casas, con objeto de que se pu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ajar los incendios desde lo alto de las plataformas. Tenía también el propósi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longar hasta Ostia las murallas de Roma y hacer llegar el mar a la ciudad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 un canal. Bajo su reinado se reprimieron y castigaron muchos abus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tándose reglamentos muy severos. Puso límites al lujo: las comidas que se dab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l pueblo quedaron convertidas en distribuciones llamadas </w:t>
      </w:r>
      <w:r>
        <w:rPr>
          <w:rFonts w:cs="Arial,Italic" w:ascii="Arial,Italic" w:hAnsi="Arial,Italic"/>
          <w:i/>
          <w:iCs/>
          <w:color w:val="000000"/>
        </w:rPr>
        <w:t xml:space="preserve">sportula; </w:t>
      </w:r>
      <w:r>
        <w:rPr>
          <w:rFonts w:cs="Arial" w:ascii="Arial" w:hAnsi="Arial"/>
          <w:color w:val="000000"/>
        </w:rPr>
        <w:t>prohibió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diese nada cocido en las tabernas, exceptuando legumbres, siendo así que 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vendían en ellas toda clase de manjares. Los cristianos, clase de hombres ll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persticiones nuevas y peligrosas, fueron entregados al suplicio (133); p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o a la licencia de los aurigas, quienes en su vida vagabunda creían que todo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permitido, y que tenían convertido en juego el engaño y el robo.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igaban en favor o en contra de los mímicos fueron desterrados y con ell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micos que daban ocasión a las intri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Ideóse, contra los falsificadores, la precaución de emplear sólo tablil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dadas en muchos puntos, no imprimiéndose el sello hasta después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do tres veces los cordones por los agujeros. Se decretó que en los testam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de presentarse en blanco a los testigos las dos primeras tablillas, y que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escribiría en ellas el nombre del testador; que el que escribiese el testame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no podría asignarse ningún legado; que los litigantes venían obligados a pagar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abogados salario equitativo y moderado, y que no darían absolutamente n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s derechos de presencia de los jueces (134), debiendo cuidar el Estado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juicios fuesen gratuitos; y se dispuso, en fin, que los procesos del Fisco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r llevados al Foro, ante los jueces ordinarios de esta clase de asuntos,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apelaciones habrían de pasar al Se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Nunca se desanimó en la esperanza o en la tentación de aumenta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der el Imperio; ideó hasta retirar las legiones de la Bretaña, y sólo le retuv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or de que pareciera que quería debilitar la gloria de su padre. Contentase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, con reducir a provincia romana el reino del Ponto, que le cedió Polemón, y 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lpes después de la muerte de Cot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Emprendió sólo dos viajes: uno a Alejandría y otro a Acaya;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unció al primero el mismo día de la partida, aterrado por un siniestro presag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se, en efecto, sentado en el templo de Vesta, después de haber visi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demás, enredase en la toga al levantarse y se le obscureció la vist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xtremo de no distinguir nada. En Acaya se propuso abrir el istmo: areng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anos para exhortarlos a aquella gran empresa; hizo que una trompeta die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al para empezar y él mismo descargó el primer golpe de azadón y se carg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o una esportilla llena de tierra. Meditaba también una expedición haci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rtas Caspianas, a cuyo objeto había levantado una legión de reclutas itali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uesta de hombres de seis pies de estatura, a la que llamaba falang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o Magno. He reunido aquí todos sus actos, de los cuales unos s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eriores a todo elogio, y los otros a toda censura, con objeto de separarlo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amias y crímenes, cuyo relato voy a empez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La música era una de las artes en que le habían instruido des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ancia; ya emperador, hizo venir al palacio a Terpno, al mejor arpista de la épo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ándole a su lado durante muchos días después, de la comida de la tarde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írle cantar hasta muy avanzada la noche. Poco a poco dióse a meditar sobr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e y a ejercitarse en él, no omitiendo precaución alguna de las que emple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inario los cantores para conservar la voz y para fortalecerla, como son, acost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la espalda con el pecho cubierto con una hoja de plomo; tomar lavativ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mitivos y abstenerse de frutas y de alimentos reputados contrarios. Satisf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ogresos que hacía (aunque, en realidad, tenía la voz débil y ronca), qu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rse en la escena, y no cesó de repetir a sus cortesanos este proverb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ego: La música no es nada si se la tiene oculta. Se exhibió por primera vez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poles, y a pesar de un terremoto que conmovió de súbito el teatro, no dej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luir la canción iniciada. Cantó a menudo durante varios días, tomando lu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ún descanso para recuperar la voz; impaciente, sin embargo, por hacerse oí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, corrió de repente al teatro al salir del baño y comiendo en la orquest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 de numeroso público, decía en griego que cuando hubiese bebido al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iría tonos delicados. Gustando en extremo de los aplausos que le tribut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dencia los habitantes de Alejandría, a quienes el comercio de granos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ído en gran número a Nápoles, hizo venir a otros muchos. Y no se contentó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, sino que eligió jóvenes caballeros y más de cinco mil plebeyos moz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orosos que, divididos en varios grupos, aprendieran las diferentes maner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audir, llamadas bombo, tejas y castañuelas, para que le animasen siempr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ara; distinguíanse éstos por su abundante cabellera, su elegante traje y su anil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mano izquierda, y sus jefes ganaban cuarenta mil sestercio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Como fuese su principal deseo cantar en Roma, hizo celebrar en ell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neronianos antes de la apoca señalada, y habiendo pedido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istentemente querer oír su voz celestial, contestó que accedería a este dese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jardines. Pero como los soldados que estaban de guardia entonces uniera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egos a los de la multitud, les prometio, y era su deseo más vehemente, can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mismo día en el teatro; y mandó en seguida inscribir su nombre en la lis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úsicos que debían concurrir, hizo ponerle en la urna para que le sacara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rte con los otros y entró en escena a su vez; los prefectos del Pretorio le llev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rpa; detrás seguían los tribunos militares, y a su alrededor sus más ínti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. Cuando fijó su actitud y terminó el preludio, hizo que el consular Cluvio Ruf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unciase que iba a cantar Niobe y permaneció en escena hasta la hora déci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objeto de tener nuevas ocasiones de cantar, aplazó para el año siguien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mios del canto y demás partes del concurso. Este plazo le pareció, no obsta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largo y no cesó de presentarse en el teatro. Tampoco vaciló en represent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ctores en los espectáculos que daban los particulares, y un pretor le ofreció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un millón de sestercios. Representó, asimismo personajes de tragedia, pon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condición que las máscaras de los héroes y de los dioses se le pareciesen, Y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heroínas y diosas a la mujer que le era más querida. Entre otros pape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ó: Canacea en el parto; Orestes asesino de su madre; Edipo cieg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rcules furioso. Cuéntase que en la representación de esta última, un jov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 que estaba de guardia a la entrada del teatro, viéndole cargado de caden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xigía el argumento, acudió para ayudar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Desde la edad juvenil le apasionaron los ejercicios de caballos, y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rsación más frecuente versaba sobre las carreras en el Circo, pese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ción que se le había impuesto. Cierto día que deploraba co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scípulos la desgracia de un auriga a quien habían arrastrado sus cabal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ndido por su maestro, le dijo que hablaba de Héctor. En los comienzo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 se complugo en hacer rodar sobre una mesa de juego cuadrigas de marfil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fondo de su retiro acudía hasta a las menores solemnidades del Circ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 en secreto, después públicamente, de manera que nadie dudaba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resentarse el día designado para los juegos. Por último, anunció que que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r el número de los premios, de modo que, multiplicadas las carreras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 duró hasta la noche y los jefes de los diferentes partidos no quisiero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 llevar sus aurigas sino para un día entero. Quiso también guiar car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ándose muchas veces en este espectáculo. Tras haberse ensayado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ún tiempo en sus jardines, delante del pueblo y de la turba, presentóse en el Cir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ximo a los ojos de todos los romanos; un liberto agitó aquel día el lienzo (135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mismo punto en que lo hacen ordinariamente los magistrados. No le ba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demostrado en Roma su habilidad, por lo que marchó, como hemos dicho y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ostrarla en Acaya, movido principalmente por la razón siguiente: las ciudade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y establecidos concursos de música acostumbraban mandarle coron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vencedores, y tanto le placía este homenaje, que los diputados que ven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esentárselas, no sólo eran los primeros a quienes recibía en sus audiencias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admitía incluso a sus comidas particulares; habiendole rogado cierto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 de ellos que cantase en la mesa y prodigado toda clase de elogios, dij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los griegos sabían escuchar y eran dignos de su voz. Partió, pues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nerse y desembarcando en Casiope, cantó delante del altar de Júpiter Casi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A partir de entonces se le vio tomar parte en todos los certáme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rtistas, con cuyo objeto reunió en un mismo año los espectáculos ordinari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aban en largos intervalos; quiso que se repitiesen algunos y ordenó, cont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, abrir en Olimpia un concurso de música. Nada pudo apartarle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aerle de este género de placer, y habiéndole informado su liberto Helio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s de Roma requerían su presencia allí, contestó: En vano me escrib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iendo que regrese prontamente; mejor es que desees que vuelva dig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rón. No estaba permitido cuando cantaba abandonar el teatro, ni siquiera po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imperiosas necesidades; así, algunas mujeres dieron a luz en el espectácul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espectadores, cansados de oír y aplaudir, saltaron furtivamente por enc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murallas de la ciudad, cuyas puertas estaban cerradas o se fingieron muer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los sacasen. Es imposible imaginar el terror y ansiedad que mostrab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ncursos su envidia a sus rivales y su temor a los jueces. Observaba sin c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s competidores, los espiaba y los desacreditaba en secreto como si fuese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ual condición que él. A veces llegaba hasta a injuriarlos cuando los encontraba y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presentaba alguno más hábil que él tomaba el partido de corromperle. Por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ca a los jueces antes de comenzar les dirigía una respetuosa y humilde alocu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hecho —decía— todo lo que estaba en su mano hacer; pero el éxito depen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Fortuna, y a ellos, hombres prudente e instruidos, correspondía excluir todo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uito. Cuando le exhortaban a tener confianza, se retiraba algo más tranquilo; 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udiendo desterrar toda su inquietud, atribuía a malevolencia y envidia el silen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lgunos de ellos guardaban por pudor, y decía que los tenía por sospechos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Durante el certamen se sometía hasta tal punto a todas las ley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atro, que no se atrevía ni a escupir ni siquiera a secarse con el brazo el sudor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te. Habiendo en una tragedia dejado caer el cetro, recogiólo en el acto con 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quieta y temblorosa: tanto temía que por esta falta se le excluyese del concur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necesario para tranquilizarle que su mímico le asegurase que en med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cijo y los aplausos del pueblo nadie había advertido aquel gesto. El mism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lamaba vencedor, por cuya razón entraba en pugna en todas las ocasion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heraldo. Quiso borrar para siempre toda traza y recuerdo de otras victorias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yas, para lo cual mandó derribar, arrastrar por las calles con ganchos y echar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rinas las estatuas y los bustos de todos los vencedores. Disputó también el prem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arrera de carros, y en los juegos Olímpicos guió uno arrastrado por di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os, aunque en sus versos había criticado esta misma pretensión del r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trídates. Fue despedido del carro, recogido y colocado dentro otra vez; no pu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ir, al fin, y bajó de él antes de terminar la carrera; todo lo cual no impidi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se coronado. Antes de partir concedió la libertad a toda la provincia; di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ces una importante cantidad y les concedió el derecho de ciudadanía romana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, puesto en el centro del estadio y el día de los juegos Istmicos, anunci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estos fav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. De regreso de Grecia entró en Nápoles, teatro de sus primeros triunf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ísticos, en un carro arrastrado por caballos blancos y por una brecha abiert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alla, privilegio concedido a los vencedores en los juegos sagrados. Entró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modo en Anzio, Albana y Roma. En esta última verificó su entrada en el car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rvió para el triunfo de Augusto, con traje de púrpura, clámide sembrad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ellas de oro, la corona olímpica en la cabeza y en la mano derecha l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Píticos. Delante de él eran llevadas con toda pompa las inscripciones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cía donde las había ganado, contra quién, en qué obras y en qué cancione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rás del carro se agrupaban los encargados de aplaudir y asalariados (136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ando, como en las ovaciones, que eran los compañeros de su gloria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de su triunfo. Demolieron en seguida una arcada del Circo Máximo y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labro y el Foro se dirigió al monte Palatino y al templo de Apolo. Por todas pa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inmolaban víctimas a su paso, cubrían las calles de polvo de azafrán y sol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es y lanzaban cintas y pastelillos. Colgó las coronas sagradas en sus alcob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rededor de sus lechos; llenó sus cámaras de estatuas en que estaba represen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raje de músico, e hizo acuñar una medalla representado con el mismo traj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jos de enfriarse en él con el tiempo el entusiasmo por su arte y abandonar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ó, para conservar la voz, de no dirigir proclamas a los soldados sino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ausente, o por medio de otro; en cualquier asunto que emprendiese, grave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, tenía constantemente junto a sí a su maestro de canto, que le advertía cuid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echo, para lo cual le hacía tener un lienzo delante de la boca, y much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ó, en fin, su amistad o su odio por las mayores o menores alabanzas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tab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. Primero se entregó sólo por grados y en secreto al ardor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iones: petulancia, lujuria, avaricia y crueldad, que quisieron hacer pasar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rores de juventud, pero que al fin tuvieron que admitirse como vicio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ácter. En cuanto obscurecía, cubríase la cabeza con un gorro de liberto o co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o, recorriendo así las tabernas de la ciudad y vagando por todos los barri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tiendo fechorías; lanzábase sobre los transeúntes que regresaban de cen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ería cuando resistían y los precipitaba en las cloacas. Destrozaba y saque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tiendas, y tenía establecido en su casa un despacho donde vendía, por lotes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asta, los objetos robados de esta manera, para disipar al punto su producto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salidas estuvo muchas veces en peligro de perder los ojos y la vida.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, a cuya esposa había insultado, estuvo a punto de matarle a golpes (137).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 ello, a partir de este lance, no salió ya a aquellas horas sin que le sigu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 lejos y en la sombra los tribunos de su guardia. Durante el día se hacía llev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atro en silla gestatoria cerrada, y una vez allí, desde lo alto del proscenio, anim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 gesto y con la voz los tumultos que promovían los mímicos; cuando, lleg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manos, se lanzaban piedras y bancos rotos, también él los arrojaba al públ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riendo una vez en la cabeza al pret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. Pero fortaleciéndose muy pronto sus vicios, desdeñó los place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os, no hizo ya nada para disimular y se atrevió a cosas más importa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longaba sus comidas desde el mediodía a medianoche, y de cuando en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ba baños calientes, o bien durante el verano baños refrescados con niev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ba algunas veces en un sitio público, que cerraban, como la naumaquia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de Marte o el Circo Máximo, haciéndose servir allí por todas las prostitut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iudad y bailarinas de Siria. Todas las veces que iba a Ostia por el Tíber, 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ba navegando cerca del pueblo de Baias, se establecía a lo largo de las ribe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s playas hostelerías y lugares de desorden, en los cuales mujeres distinguid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tando las maneras incitantes de las posaderas y cortesanas, le invitaban aquí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á a abordar. Algunas veces se invitaba también a cenar en casa de sus familia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uno de ellos costó más de cuatro millones de sestercios un manjar prepa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miel, y a otro aún más una bebida a base de ros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III. No hablaré de su comercio obsceno con hombres libres, ni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erios con mujeres casadas; diré sólo que violó a la vestal Rubria, y que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tó para que se casase legítimamente con la liberta Actea, con cuya idea sobornó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consulares, que afirmaron bajo juramento que era de origen real.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rar a un joven llamado Sporo y hasta intentó cambiarlo en mujer; lo adornó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con velo nupcial, le señaló una dote, y haciéndoselo llevar con toda la pomp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rimonio y numeroso cortejo, le tomó como esposa; con esta ocasión se dijo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íricamente que hubiese sido gran fortuna para el género humano que su pad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cio se hubiese casado con una mujer como aquélla. Vistió a este Sporo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je de las emperatrices se hizo llevar con él en litera a las reuniones y merc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ecia y durante las fiestas sigilarias de Roma, besándole continuamente. Se sa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que quiso gozar a su madre (138), disuadiéndole de ellos los enemig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pina, por temor de que mujer tan imperiosa y violenta tomase sobre él, por aqu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énero de favor, absoluto imperio. En cambio, recibió en seguida entr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ubinas a una cortesana que se parecía en gran modo a Agripina; se aseg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 que antes de este tiempo, siempre que paseaba en litera con su mad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facía su pasión incestuosa, lo que demostraban las manchas de su rop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X. Tras haber prostituido todas las partes de su cuerpo, ideó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remo placer cubrirse con una piel de fiera y lanzarse así desde un sitio alto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órganos sexuales de hombres y mujeres atados a postes; una vez satisfe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sus deseos, se entregaba a su liberto Doríforo, a quien servía de mujer,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modo que Sporo le servía a su vez a él, imitando en estos casos la voz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midos de una doncella que sufre violencia. Sé por muchas personas qu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ncido de que ningún hombre es absolutamente casto ni está exe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cha corporal, sino que la mayor parte de ellos saben disimular el vicio y oculta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autela; por esta razón perdonaba todos los otros defectos a aquel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esaban francamente delante de él su obsceni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. No consideraba que la posesión de riquezas pudiese servir para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 que para dilapidar. Para ser avaro y sórdido a sus ojos bastaba conta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stos; para ser espléndido y magnífico era necesario arruinarse. Lo que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ba y admiraba en su tío Cayo era el haber disipado en poco tiemp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nsos tesoros reunidos por Tiberio. De modo que no podía coto a sus gas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osidades. Se hace difícil de creer que gastaba para Tirídates ochocientos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 cada día y que a su partida le dio más de un millón. Al músico Menécra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 gladiador Spículo les regaló muchos patrimonios y casas pertenecient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anos honrados con el triunfo. Celebró funerales casi regios por el usur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opiteco Paneroto, al que había enriquecido con espléndidas propiedades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y en la ciudad. Jamás se puso dos veces el mismo traje. Jugaba a los d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uatrocientos sestercios dobles el punto. Pescaba con una red dorada, cuy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las eran de púrpura y escarlata. Se asegura que nunca viajaba con menos de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uajes, que sus mulas llevaban herraduras de plata, y que sus muleros vest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osa lana de Canusa, y que, en fin, sus conductores y corredores mazacos i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rnados con brazaletes y coll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. En nada gastó tanto, sin embargo, como en sus construccion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dió su casa desde el palacio hasta las Esquilias, llamando al edificio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ía Casa de Paso; destruida ésta por un incendio, hizo construir otra que se llam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 de Oro, de cuya extensión y magnificencia bastará decir que en el vestíbul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ía una estatua colosal de Nerón de ciento veinte pies de altura; qu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eada de pórticos de tres hileras de columnas y de mil pasos de longitud; qu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a había un lago imitando el mar, rodeado de edificios que simulaban una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; que se veían asimismo explanadas, campos de trigo, viñedos y bosqu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blados de gran número de rebaños y de fieras. El interior era dorado por t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s y estaba adornado con pedrerías, nácar y perlas. El techo de los come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formado de tablillas de marfil movibles, por algunas aberturas de los c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otaban flores y perfumes. De estas salas, la más hermosa era circular, y gi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 y día, imitando el movimiento de rotación del mundo; los baños es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mentados con las aguas del mar y las de Albula. Terminado el palacio, el dí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ción, dijo: Al fin voy a habitar como hombre. Había empezado, además, ba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almente cubiertos, que iban desde Misena al lago Averno, que hubiesen es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eados de pórticos y a los que proyectaba hacer llegar todas las aguas term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Baias. Quería, en fin, abrir desde el Averno hasta Ostia un canal, evitan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odo la navegación por mar, canal de ciento sesenta millas de largo y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cho que pudieran cruzarse en él dos quinquerremes. Para terminar estas ob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traer a Italia los presos de todas las partes del Imperio, y ordenó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ias que se dictasen en lo sucesivo contra los criminales no impusiesen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a que la de estos trabajos. Impulsaba a esta furia de gastar, aparte la confian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poder, la esperanza, repentinamente concebida, de un enorme tes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ondido, que cierto caballero romano aseguraba había de encontrar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nsas cavernas de Africa, por haberlo llevado allí en otro tiempo la reina Di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ir de Tiro, y el cual podría extraerse, según él, sin gran trabaj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. Desengañado de esta esperanza, empobrecido y agotado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sos hasta el punto de retrasar la paga de los soldados y las pension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teranos, recurrió a las rapiñas y a las falsas acusaciones. Estableció, en prim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gar, que se le adjudicarían los cinco sextos en vez de la mitad de las herenci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libertos que, sin razón plausible, hubiesen utilizado el nombre de algun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lazada con él; que los bienes de aquellos que en su testamento se hub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do ingratos con el príncipe pertenecerían al fisco y que serían castiga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isconsultos que lo hubiesen escrito o dictado, y que se perseguiría, en fin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to de lesa majestad a todos aquellos a quienes denunciasen por sus palabr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os. Obligó a que le devolviesen los regalos que había hecho a muchas ciudad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otorgarle coronas en los concursos. Había prohibido el uso de los colores púrp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violeta, y un día de mercado mandó bajo mano a un mercader a que vend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s onzas, con objeto de coger al punto a los demás en falta. Habiendo vis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spectáculo y mientras cantaba, a una matrona adornada con la púrp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da, mostróla, a lo que se dice, a sus agentes, y habiendo hecho sacarla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o, le confiscó el traje y los bienes. No confirió ya ningún cargo sin añadir: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es lo que necesito, o bien: Obremos de manera que a nadie le quede na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luyó por despojar la mayor parte de los templos y fundió todas las estatu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 y plata, entre ellas las de los dioses penates, que luego fueron restablecida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b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II. Empezó por Claudio sus asesinatos y parricidios, siendo, sin duda,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utor, al menos cómplice de su muerte. Disimulaba esto tan poco que hacía ga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epetir continuamente un proverbio griego que encomia como manjar divin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as, vegetal con que Claudio fue envenenado. No hubo ultraje con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umara su memoria en sus actos o en sus discursos, acusándole unas vece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rueldad y otras de locura. Por ejemplo, decía, jugando con la palabra </w:t>
      </w:r>
      <w:r>
        <w:rPr>
          <w:rFonts w:cs="Arial,Italic" w:ascii="Arial,Italic" w:hAnsi="Arial,Italic"/>
          <w:i/>
          <w:iCs/>
          <w:color w:val="000000"/>
        </w:rPr>
        <w:t xml:space="preserve">morarí </w:t>
      </w:r>
      <w:r>
        <w:rPr>
          <w:rFonts w:cs="Arial" w:ascii="Arial" w:hAnsi="Arial"/>
          <w:color w:val="000000"/>
        </w:rPr>
        <w:t>cu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 sílaba alargaba, que Claudio había cesado de morar entre los hom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9). Anuló un crecido número de decretos y decisiones de aquél, como act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pidez y de demencias limitándose, por último, a rodear únicamente de una ma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pia el sitio donde quemaron su cuerpo. Celoso de Británico, que tenía mejor vo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él, y temiendo, por otra parte, que por el recuerdo de su padre se atrajese al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el favor popular, resolvió deshacerse de él por medio del veneno. Una céle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enenadora llamada Locusta proporcionó a Nerón un brebaje, cuyo e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raudó su impaciencia, pues no produjo a Británico más que una diarrea. Híz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er a aquella mujer, la azotó por su mano, y la reconvino por haber preparad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cina en vez de un tósigo; como ella se excusase con la necesidad de man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rimen secreto: Sin duda —contestó con ironía—, temo la ley Julia (140),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ó a preparar en su palacio y delante de él mismo el veneno más activo y ráp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fuese posible. Lo ensayó en un cabrito, el cual vivió todavía cinco horas;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ta de ello lo hizo fortalecer y concentrar más, tras lo cual se lo dio a un cochinil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urió en el acto. Mandó entonces llevar el veneno al comedor y darl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tánico, que comía a su mesa. El joven, apenas probó el veneno ca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olcándose, diciendo Nerón que se trataba de un ataque de epilepsia, enferme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adecía; a la mañana siguiente le hizo sepultar con prisas y sin ning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emonia, en medio de una lluvia torrencial. En cuanto a Locusta recibió en prem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servicio la impunidad, considerables bienes y hasta discípu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V. No tardó en pesarle su madre, la cual, observando sus ac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bras le reprendía a veces amargamente. Al principio, para hacerla odiosa, fing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ba a abdicar el Imperio y a retirarse a Rodas; le quitó luego todos los honor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oder, retiró los soldados de su guardia germánica, alejándola de su lado y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; después no hubo vejación que no la hiciese sufrir por medio de sus agent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staba en Roma éstos le suscitaban multitud de litigios, y cuando se reti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campo, pasaban frente a su casa, en carruaje o por mar, abrumándola de injur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burlas. Asustado, al fin, por sus amenazas y por su violencia, decidió darle 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s veces ensayó el veneno y vio que ella se había provisto de antídotos. Pen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ocultar en su cámara y sobre su lecho maderos, que por medio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lto mecanismo habrían de hacer caer sobre ella cuando estuviese durmiendo;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screción de sus cómplices hizo, sin embargo, abortar este proyecto. Ideó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, una nave sumergible, construida de manera que Agripina pereciese ahog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aplastada en su cámara; fingió, entonces, reconciliarse con ella; la invitó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a muy tierna a acudir a Baias para celebrar con él las fiestas de Minerva (141)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ó de prolongar el festín a fin de que los capitanes de las naves tuviesen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estruir, según las órdenes recibidas y como por choque fortuito, la gal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urnesa que había traído Agripina, y cuando ésta quiso retirarse a Baulos, le ofre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vez de su nave destruida la que había construido para su pérdida. La acompañ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gremente hasta la nave, la besó en los pechos al separarse y veló una parte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 esperando con ansiedad el resultado de su maquinación. Cuando se ente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 ocurrido, y de que Agripina había conseguido salvarse a nado, no supo ya qué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; pero poco después llegó L. Agerino, liberto de su madre, presentá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cijado a decirle que Agripina se había salvado. Nerón echó un puñal a su l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que el liberto lo observase, y le hizo prender y agarrotar como asesino envi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aquélla; mando en seguida matar a su madre y dijo que se había suicidado al 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ubierto su crimen. Añádense a esto circunstancias atroces y se citan testigo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abe que acudió a ver el cadáver, que lo tocó por todas partes alabó algun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formas y criticó otras, y que sintiendo sed durante el examen, hizo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rviesen de beber A pesar de las felicitaciones del ejército, del Senado y del pueb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2), no pudo, sin embargo, librarse de su conciencia: el suplicio que empezó co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acto no terminó ya para él jamás; a menudo confesó que le perseguí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partes la imagen de su madre y que las Furias agitaban delante de él láti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gadores y antorchas encendidas, por lo que trató de aplacar sus males co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rificio mágico. En su viaje a Grecia no se atrevió a hacerse iniciar en los miste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leusis, aterrado por la voz del heraldo que prohibía el acceso a los criminal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impíos. A este parricidio añadió aún el asesinato de su tía, la cual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enferma de una irritación de vientre; acudió a verla y con la familiar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inaria de las personas de edad madura, le acarició la barba con la mano, y le dij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haya visto caer esta barba, habré vivido suficiente. Entonces, él dijo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broma, a los que estaban presentes, que iba a hacérsela quitar en el act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ó a los médicos que administrasen a la enferma una purga violenta; apoder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bienes apenas expiro, Y para no perder nada, mandó destruir su testam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. Después de Octavia tuvo Nerón por esposas a Popea Sabina, cas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con un caballero romano, y cuyo padre había sido cuestor, y a Stat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lina, bisnieta de Tauro, que había obtenido dos veces el consulado y el triunf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propiarse de ésta hizo matar a su marido, Atico Vestino, cónsul a la saz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gustado de Octavia, dijo a sus amigos, que le reconvenían por haberse apar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lla tan presto, que debían bastarle los ornamentos matrimoniales. Diver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quiso estrangularla, y la repudió por estéril; censurando, sin embargo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 este divorcio y prorrumpiendo en denuestos contra el emperador la desterr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éndola matar, al fin, como culpable de adulterio; la acusación era tan impud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falsa, que habiendo protestado de su inocencia todos aquellos a quienes somet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ortura, sobornó a su pedagogo Aniceto para que declarase que había goz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a por astucia. Doce días después de haber repudiado a Octavia, casó con Pope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que amó apasionadamente; su amor no impidió, sin embargo, que la mata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puntapié, porque, enferma y encinta, le reconvino con viveza viéndole retir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o tarde de una carrera de carros. Tuvo una hija llamada Claudia August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ió muy joven. Sus crímenes no se detuvieron ni ante los lazos más íntimo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ó, por ejemplo, de conspiración a Antonia, hija de Claudio, que repugn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rse con él después de la muerte de Popea, y la hizo matar. Trató de la m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ra a todos aquellos con quienes les unía parentesco o relaciones íntimas,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, al joven Aulo Plaucio, a quien violó antes de mandarle al suplicio, dic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: Que mi madre bese ahora a mi sucesor, porque pretendía que am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joven y le había prometido el Imperio. Popea había tenido antes de casar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un hijo llamado Rufio Crispino; supo él que este niño, en sus juegos, se erigí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fe y emperador de los demás y dispuso que sus propios esclavos lo arrojasen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 cuando fuese a pescar. Desterró a Tusco, su hermano de leche, porque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ernador de Egipto se había bañado en los baños construidos para la llegad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. Obligó a su preceptor Séneca a darse la muerte; éste le había pe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veces permiso para retirarse y hasta le había brindado todos sus bien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Nerón le juró por todos los dioses que sus temores eran infundados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riría morir a hacerle deño. A Burro, prefecto del pretorio, que padecí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ganta, le dijo que le daría un remedio, y le envió un veneno. En cuant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que le hicieron adoptar por Claudio y que habían sido sus consejeros y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sostenido en el poder, deshízose de ellos cuando fueron ancianos y ric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edio de venenos que les puso en las comidas o en las bebid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. No desplegó menos crueldad con los extranjeros. Presentóse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noches consecutivas una estrella con cabellera (143) que, según la opinió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vulgo, anuncia un cercano fin a los señores de la tierra. Asustado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nómeno, consultó al astrólogo Babilo, quien le dijo que los reyes acostumbr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enir los efectos de estos funestos presagios por medio de la muerte expiat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gunas víctimas ilustres desviando así sus amenazas sobre las cabeza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; en esto desplegó Nerón tanta más energía, cuanto que el oport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ubrimiento de dos conjuraciones le suministraba legitimo pretexto: la primer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importante, la de Pisón, se urdía en Roma; la segunda, la de Vinicio, se tramó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descubierta en Benevento. Los conjurados aparecieron ante el tribunal at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riples cadenas; algunos confesaron espontáneamente la conjura; otros lleg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o a alabarse de ello, diciendo que la muerte era el mejor servicio que pod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tar a un hombre manchado con tantos crímenes. Expulsaron de Rom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s de los sentenciados, muriendo todos de hambre o envenenados. Sáb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que algunos perecieron con sus preceptores y esclavos en una m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da, y a otros se les privó de todo alim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. La vida de Nerón no fue, a partir de entonces, más que una seri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ímenes; nadie estaba libre de sus golpes, y todo pretexto le era bueno. Entre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ejemplos, citaré sólo los siguientes. A Salvidieno Orfito le imputó com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imen que hubiese alquilando a los diputados de algunos ciudades la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aciones bajas de su casa, cerca del Foro, para celebrar audiencias en ellas;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isconsulto Casio Longino, que era ciego, el haber conservado entre antigu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ratos de familia el de C. Casio, uno de los asesinos de César; a Pete Trasea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er frente severa de pedagogo. A los condenados, para morir, les concedía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hora, y con objeto de evitar toda causa de dilación, tenía médicos encarg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él decía, de ayudar a los rezagados, es decir, de cortarles las venas.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ipcio que comía carne cruda y cuanto le presentaban, quiso, según se asegu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erle hombres para que los desgarrase y devorase vivos. Jactándose de habe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tado todo impunemente, sostenía que ningún príncipe había sabido aún cuá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ía hacerse desde el trono. Sobre este asunto mantuvo conversaciones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ificativas; dijo que no perdonaría al resto de los senadores; que llegaría un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que suprimiría por completo este orden; que daría a los caballeros romanos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libertos el mando de las provincias y de los ejércitos. Nunca, ni a la entrada ni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alida del Senado, se digno dar el beso de costumbre o devolver el salu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senador; en la Ceremonia de inauguración de los trabajos del istmo, pid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ioses, delante de la multitud y en voz alta, que la empresa redundase en glo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a y del pueblo romano, sin mencionar para nada al Se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VIII. No respetó tampoco al pueblo romano ni los muros de su patr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un familiar suyo citado en la conversación este verso grieg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que todo se abrase y perezca después de mí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, le contestó, más bien viviendo yo, y cumplió su amena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gradándole, según decía, el mal gusto de los edificios antiguos, la estrechez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rregularidad de las calles, hizo poner fuego a la ciudad; lo hizo con tal desfachatez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lgunos consulares, sorprendiendo en sus casas esclavos de su camara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pas y antorchas en las manos, no se atrevieron a detenerlos. Los gran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guos a la Casa de Oro, cuyos terrenos deseaba, fueron incendiad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ibados con máquina de guerra, pues estaban construidos con piedras de siller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ron tales estragos seis días y siete noches, y el pueblo no tuvo durante ell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3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refugio que los monumentos y las sepulturas. Además de gran número de ca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es, el fuego consumió las moradas de los antiguos generales, adorn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con los despojos del enemigo, los templos consagrados a los dioses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yes de Roma o levantados durante las Guerras Púnicas y las de la Galia; tod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, lo que la antigüedad había dejado de curioso y digno de memoria. Nerón es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mplando el incendio desde lo alto de la torre de Mecenas, encantado,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jo, de la hermosura de la llama, y vestido en traje de teatro cantó al mism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oma de Troya. Tampoco dejó escapar esta ocasión de pillaje y robo: s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ido a hacer retirar gratuitamente los cadáveres y escombros y a nad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ió que se acercase a aquellos restos que había hecho suyos. Recibió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gió contribuciones por las reparaciones de Roma, hasta el punto de haber ca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uinado por este medio a los particulares y a las provinc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XIX. A los ultrajes y males que procedían del príncipe, añadió el hado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stres; por esos días se declaró, en efecto, una peste, que en un solo otoño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cribir treinta mil funerales en los registros de Libitina; el ejército sufrió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grienta derrota en Bretaña, seguida del saqueo de dos importantes fortalez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matanza de gran número de ciudadanos y aliados; en Oriente se produj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mismo vergonzosos fracasos, varias legiones pasaron bajo el yugo en Armenia;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iria apenas se mantenía ya bajo la dominación romana. Lo que puede sorprend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 digno de notarse, es que nada soportó con tanta paciencia como las sátiras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jurias, y que con nadie mostró menos rigor que contra aquellos que, por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sos o discursos le dirigían sus ataques. Contra él publicaron muchos epigra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griego y latín, como los siguiente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Sobrepasando los delitos de Alomeón y Oreste,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erón al parricidio añadió todavía el incesto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omo Eneas llevó en otro tiempo a su padr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Nerón, su descendiente, acaba de llevar a su madre </w:t>
      </w:r>
      <w:r>
        <w:rPr>
          <w:rFonts w:cs="Arial" w:ascii="Arial" w:hAnsi="Arial"/>
          <w:color w:val="000000"/>
        </w:rPr>
        <w:t>(144)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El Parto tiende el arco, Nerón empuña la lira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uando tengamos que marchar a la defensa del Imperi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Éste será Apolo cantor, aquél Apolo arquero </w:t>
      </w:r>
      <w:r>
        <w:rPr>
          <w:rFonts w:cs="Arial" w:ascii="Arial" w:hAnsi="Arial"/>
          <w:color w:val="000000"/>
        </w:rPr>
        <w:t>(145)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Roma será muy pronto un solo hombre; Quirites, huid a Veio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si es que él no lo ocupa tambié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buscó en absoluto a los autores, y hasta se opuso a que se castiga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veridad a los que fuesen denunciados al Senado. Isidoro el Cínico, apostrofól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, censurándole en alta voz que cantase tan bien los males de Nauplio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mal usase de sus bienes. Dato, actor de Atellanos, comenzando una canció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palabras: Salud a mi padre, salud a mi madre, hizo sucesivamente ademá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r y de beber, aludiendo a la muerte de Claudio y de Agripina; y al decir, al fin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pieza: Pronto iréis al Orco, señaló con el dedo al Senado. Nerón contentó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desterrar de Roma y de Italia al filósofo y al cómico, ya fuese que no se crey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juriado, ya porque temiese atraerse mayores ultrajes mostrándose ofend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. Después de haber soportado cerca de catorce años a tal príncipe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do le hizo al fin justicia; la señal de la sublevación fue dada en la Galia,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ba como propretor Julio Vindex. Algunos astrólogos habían predich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a Nerón que algún día se vería destituido; él pronunció al oírlo esta fras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lebre: El artista vive en todas partes, para justificar su entusiasmo por el estu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arte en el que el príncipe debía encontrar una distracción y el particula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so. Otros adivinos le habían prometido, sin embargo, que despué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osición obtendría el imperio de Oriente; otros aun el reino de Jerusalén, y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bo, en fin, que le anunciaron que recobraría todo su poder. Ésta era la esperan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ás le halagaba, y, cuando hubo perdido y recobrado la Bretaña y la Armen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yó que había realizado la parte infausta de su destino; pero habiendo consul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Delfos el oráculo de Apolo, se le dijo que desconfiase del año 73. Conven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de que alcanzaría aquella edad, y muy lejos de pensar en la e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ba, se creyó seguro de gozar de larga vejez y de constante felicidad; lleg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 a tal extremo, que habiendo perdido un día en un naufragio objet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ordinario valor, osó decir a su comitiva que los peces se los devolverían (146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Nápoles le llegó la noticia de la sublevación de las Galias, en el aniversar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en que mató a su madre; recibió la noticia con tal indiferencia y tranquilidad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ó a sospecharse que se alegraba de tener ocasión para despojar, por der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, las provincias más ricas del Imperio. En seguida se dirigió al Gimnas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ó luchas de atletas y demostró gran interés por sus ejercicios. Dura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le trajeron cartas más inquietantes, y sólo entonces prorrumpi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ecaciones y amenazas contra los sublevados. Durante ocho días no contes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a carta, no dio orden alguna, ni instrucción, ni habló de aquel aconte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i lo hubiese olvid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. Turbado al fin por las continuas e injuriosas proclamas de Vindex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ió al Senado para exhortarle a vengar al emperador y a la Repúbl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usándose con una enfermedad de garganta de no acudir personalmente.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, sin embargo, le ofendió en aquellas proclamas fue que le tratasen de m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tor y que, en vez de Nerón, le llamasen Enobarbo; a causa de esto, declaró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 a renunciar a su nombre de adopción y a tomar otra vez el de familia, con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dían ofenderle. Por lo que toca a las otras imputaciones que le hacían, na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él, demostraba mejor su falsedad que el decirle que ignoraba un arte qu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 afán y tan buen éxito había cultivado, y salía preguntando a todos si conoc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rtista más grande que él. Entre tanto llegaba correo tras correo, hasta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stado, al fin. se dirigió a Roma. Un presagio frívolo ocurrido durante el cam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nimó su valor; consistió el presagio en haber visto en un bajo relieve un sol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o, al que un jinete romano arrastraba por los cabellos después de hab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ido, escultura que le regocijó hasta el extremo de hacerle dar gracia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ses. No obstante, no reunió al Senado ni al pueblo; celebró apresurad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jo con algunos ciudadanos ilustres, y pasó el resto del día ensayando 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nuevos instrumentos de música hidráulicos, haciéndoles observar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zas, el mecanismo y el trabajo, y declarando que haría llevarlos al teatro si Vindex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o permit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. Pero cuando supo que Galba y las Españas se habían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levado, perdió por completo el valor; dejase caer y permaneció largo tiemp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z y como muerta. Cuando recobró el sentido, rasgó sus vestidos, se golpe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 y exclamó que todo había concluido para él. Su nodriza le nombraba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olarle, otros príncipes a quienes habían ocurrido desgracias semejan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ndo él que las suyas eran inauditas, sin ejemplo, puesto que perdí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 antes de perder la veda. Nada cambió, a pesar de todo, sus costumb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jo y de molicie; por el contrario, habiendo recibido de provincias noticias favorables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 un espléndido festín y compuso contra los jefes de la sublevación ver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íricos, que empezó a cantar con grandes gestos, procurando divulgarlos entr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. Se hizo llevar después secretamente al teatro, y mando decir a un act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a voz era muy celebrada, que era gran fortuna para él que el emperador tuv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s ocupac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II. Se asegura que al primer rumor de la sublevación concibió gran nú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royectos atroces, totalmente de acuerdo con su carácter. Quería, por ejemp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r y hacer degollar a los gobernadores de las provincias y a los jef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s, como si todos estuviesen complicados en la sublevación de Vindex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sen en sus intenciones; quería, asimismo, dar muerte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ados, dondequiera que estuviesen, y a todos los galos que se encontr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; a los primeros para que no se reuniesen a los conjurados, a los segun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cómplices o auxiliares de sus conciudadanos; quería abandonar a los ejérci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illaje de las Galias; envenenar a todo el Senado en un festín, incendiar a Rom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tar al mismo tiempo las fieras contra el pueblo, para impedir que se defendie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lamas. Abandonó estos proyectos, menos por arrepentimiento de haber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bido que por la imposibilidad de ejecutarlos. Pareciéndole al fin ser neces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expedición, destituyo a los cónsules y asumió él solo la autoridad de los 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 pretexto de que era destino de las Galias el que nadie las sometiese sino é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al que estuviese revestido del consulado. Hizo, pues, que le trajesen las fasc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vantó de la mesa apoyado en los hombros de sus amigos y diciendo q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a la Galia se presentaría sin armas ante las legiones rebeldes; que se limita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lorar delante de ellas; que su inmediato arrepentimiento le atraerí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iciosos y que al día siguiente, en medio de la general alegría, entonaría un c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ictoria que iba a componer al mome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V. Lo primero que hizo al preparar esta expedición fue elegir carros pa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porte de sus instrumentos de música y hacer cortar el cabello, com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es, a todas sus concubinas, que se proponía llevar, a las que armó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has y escudos de amazonas. Llamó luego a las armas a las tribus urbanas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habiendo respondido al llamamiento ninguno de los que se encontr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 de empuñarlas, exigió a todos los amos determinado número de esclav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ndo de cada casa los mejores, sin exceptuar siquiera a los intendent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arios. Obligó a todos los órdenes a que le entregasen una parte de su fortun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locatarios de casas contiguas o separadas los obligó también a llevar al fis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acto un año de alquiler, y exigió con sumo cuidado que las monedas fu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as, la plata pura y el oro contrastado. La mayor parte de los contribuy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gustados con tales exigencias, se negaron resueltamente a dar nada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sieron de acuerdo para decir: Que mejor sería recogiese de los delatore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pensas que por sus delaciones habían recib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. La carestía de granos hizo crecer aún más el odio que se había atraí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us rapiñas; ocurrió entonces que precisamente en los días de mayor escas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ó una nave de Alejandría cargada de arena para las luchas de la corte;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gnación que el hecho produjo fue tan general, que no hubo ya ultraje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igara al emperador. Sobre la cabeza de una estatua suya colocaron un moñ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 con esta inscripción griega: Llegó, finalmente, la hora del combate; y esta otr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 libre, pues; al cuello de esta estatua suya ataron un saco y escribieron en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palabras: yo nada he hecho, en cambio tú mereces el saco (147).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umnas escribían que sus cantos habían despertado a los galos, y durante 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 gran número de ciudadanos, fingiendo reñir con esclavos, pedían a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ces un vengador (Vindex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. Manifiestos presagios antiguos y modernos, sacados de los sue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ían más vivos sus temores. De ordinario dormía tranquilamente, pero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uerte de su madre soñó que le arrancaban de las manos el timón de una nav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u esposa Octavia le arrastraba a espesas tinieblas. Creyó otra vez, en sue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encontraba cubierto de multitud de hormigas aladas. 0 bien veía las estatu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diversas naciones de la tierra, situadas a la entrada del teatro de Pompey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rodeaban, cerrándole el pa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ióle que un caballo de Asturias, al que quería mucho, se trocab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o, excepto la cabeza, de la que salían lastimeros relinchos. Las puert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usoleo se abrieron por sí mismas, y salió una voz que llamaba a Nerón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ses lares, adornados solemnemente para las calendas de enero, cayeron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estal, en medio de los preparativos del sacrificio. Cuando iba a toma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picios, Sporo le ofreció como regalo de año nuevo un anillo, cuya pied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aba el rapto de Proserpina. Cuando quiso pronunciar los votos solem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 todos los órdenes del Estado reunidos, costó gran trabajo hallar las llav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; al ser leído en el Senado este pasaje del discurso compuesto por él con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dex: Que los culpables serían castigados y darían ejemplo en suplicio dig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rímenes, todos exclamaron: Tú lo darás, Augusto. Se observó asimismo qu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po desterrado, el último papel que representó en público, salió de la esce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unciando este verso grieg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Madre, esposa, parientes, todo quiere que yo perez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. Se difundió, entre tanto, el rumor de haberse sublevado tambié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ás ejércitos, y enfurecido rasgó las cartas que le trajeron durante la comi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ibó la mesa, rompió contra el suelo dos vasos, que llamaba homéricos por es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ulpidos en ellos asuntos tomados de los poemas épicos de Homero y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en gran estima; acto seguido hizo que Locusta le diese veneno, lo encerr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ja de oro y marchó a los jardines de Servilio. Una vez allí, mientras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más fieles iban a Ostia para disponer naves, trató de conseguir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s y centuriones del Pretorio le acompañasen en su fuga; unos se excusaro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 se negaron abiertamente, llegando uno a decirle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¿Tanta desgracia es morir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ibió entonces diferentes proyectos; pensó en huir al territori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os, ir a arrojarse a las plantas de Galba, pensó también en present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mente en la tribuna de las arengas con traje de luto y pedir allí, con el ac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lastimero posible, que le perdonasen el pasado, o sí los coraz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cían insensibles, que le concediesen al menos la prefectura de Egipto (148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sus papeles se encontró después el discurso que había compuesto para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o, y se asegura que el único motivo que le impidió pronunciarlo fue el tem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 despedazasen antes de llegar al Foro. Aplazó entonces para la mañ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te el tomar una decisión, pero habiendo despertado a medianoche se ente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le habían abandonado sus guardias. Salto del lecho y envió aviso a c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sus amigos; no recibió contestación, y fue entonces con reducido séquito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ir refugio a algunos de ellos. Todas las puertas permanecieron cerradas y nad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contestó. Regresó entonces a su cámara: los centinelas habían huido, llevá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las ropas de su lecho y la caja de oro en que tenía guardado el veneno. Pi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eguida que le llevasen al gladiador Spículo u otro cualquiera para que le di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, y no encontrando a nadie que quisiese matarle, exclamó: ¿Acaso no ten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 ni enemigos?. Y corrió a precipitarse al Tíb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VIII. A pesar de todo, se detuvo y buscó un refugio para meditar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ía hacer. Su liberto Faón le ofreció su casa de campo, situada entre la vía Sal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Nomentana, a cuatro millas de Roma. Vestido con la túnica y los pies desnu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e encontraba, montó a caballo; iba envuelto en un manto viejo y desteñid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ba la cabeza cubierta y un pañuelo delante del rostro; acompañábanle cu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s, entre ellas Sporo. En cierto momento, sintió temblar la tierra, rasgó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ámpago la tiniebla y le invadió el terror; al pasar cerca del campament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anos, oyó los gritos de los soldados que le lanzaban imprecaciones y hac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tos por Galba. Un viajero, al ver el pequeño grupo, dijo: Estos persiguen a Ner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preguntó: ¿Qué hay de nuevo en Roma, con respecto a Nerón? El hedor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áver abandonado en el camino hizo retroceder a su caballo; le cayó el pañue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que se ocultaba el rostro, y un veterano pretoriano le reconoció y le salu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nombre; llegado a un camino de traviesa, despidió los caballos, penetró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ojos y espinas, en un sendero cubierto de zarzas en el que no podía avanzar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ciendo tender ropas bajos sus pies, y llegó así con gran trabajo a las tap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asa de campo en una cantera de la que habían sacado arena, pero él repli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quería enterrarse vivo, y habiéndose detenido para esperar que abries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da secreta de la casa, cogió en la mano agua de una charca, y dijo 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berla: He aquí los refrescos de Nerón. Comenzó después a arrancar las zarz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habían enredado en su manto, y hecho esto, por un agujero abierto deba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tapia, fue arrastrándose sobre las manos, hasta la habitación más próxima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que se acostó sobre un jergón cubierto con una vieja manta. Atormentábal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n cuando el hambre y la sed, y le ofrecieron pan de mala calidad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usó, y agua templada, de la que bebió una po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LIX Instábanle cuantos le acompañaban a que se substrajese sin tardanz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ultrajes que le amenazaban. y pidió que abriesen un foso delante de él,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 de su cuerpo, que lo rodeasen con algunos pedazos de mármol, si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ban, y que llevasen agua y leña para tributar los últimos honores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áver; a cada orden que daba se ponía a llorar, y repetía sin cesar: ¡Qué mue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tan grande artista! En medio de estos preparativos, llegó un correo a entreg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rta de Faón; la cogió y leyó en ella que el Senado le había declarado enem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patria, y le hacía buscar para castigarle de acuerdo con las leves antigu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ó en qué consistía este suplicio, y le contestaron que en desnud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iminal, sujetarle el cuello en una horqueta y azotarlo con varas hasta hacerle mori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rrado, cogió entonces dos puñales que había llevado consigo, probó la punt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vió a envainarlos, diciendo que no había llegado aún la hora fatal. Un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hortaba a Sporo a lamentarse y llorar con él; otras pedía que alguno se mata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, con su ejemplo, darle valor para morir. También a veces se censurab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bardía, diciéndose: Arrastro una vida vergonzosa y miserable, y añadía en grieg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 no es propio de Nerón; esto no le es propio; en tales momentos es necesa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dirse; vamos, despierta. Acercábanse ya los jinetes que tenían orden de cog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o, y cuando los oyó, recitó temblando este verso griego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4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Oigo el paso veloz de animosos corce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clavó en seguida el hierro en la garganta, ayudado por su secretario Epafrod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iraba aún cuando entró el centurión; quiso vendarle la herida, fingiend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ba para socorrerle, y Nerón le dijo: Es tarde; y añadió: ¡cuánta fidelidad!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unciar estas palabras expiró con los ojos abiertos y fijos, despertando espant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ror en todos los que le contemplaban. Había recomendado con vivas instanci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ompañeros de fuga que no abandonasen su cabeza a nadie, y que fuese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se, le quemasen entero. Icelo, liberto de Galba, que acababa de salir del encier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le arrojaron al comenzar la insurrección, concedió la autorización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. Los funerales de Nerón costaron doscientos mil sestercios; emplearo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tapices blancos bordados de oro, de que se había servido el dí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ndas de enero. Sus nodrizas Eclogea y Alejandra, con su concubina Acte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ositaron sus restos en la tumba de Domicio, que se ve en el campo de Ma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la colina de los jardines. El monumento es de pórfido, y está coronado po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ar de mármol de Luna y lo circunda una balaustrada de mármol de Pa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. Era de mediana estatura; tenía el cuerpo cubierto de manchas, y hedía;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llos eran rubios, la faz más bella que agradable; los ojos azules, y la vista débil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usto el cuello, el vientre abultado, las piernas sumamente delgadas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eramento vigoroso. A pesar de sus desenfrenados excesos, sólo se encont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spuesto tres veces en el espacio de catorce años, y en ellas ni siquiera tuv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tenerse del vino, ni que variar nada de sus costumbres. No cuidaba del traje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stura, y durante su permanencia en Acaya, se le vio dejar caer por detrá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llo, que llevaba siempre rizado en bucles simétricos; se presentó much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úblico con trajes de festín, un pañuelo en torno al cuello, sin cinturón y descalz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. Ensayó en su infancia todas las artes liberales, pero su madre le disua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studio de la filosofía, que, en su opinión, no podía menos de perjudicar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 destinado a reinar; su preceptor Séneca le prohibió que leyese a los au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s, con objeto de que su discípulo fijara sólo en él su admiración. Se aficion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oesía, y compuso sin dificultad ni trabajo algunas obras en verso. No es cier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e ha pretendido; que diese por suyos los de otro. He tenido en las m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lillas con versos suyos, fáciles de reconocer y enteramente de su puño. Veí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ramente que no eran copiados ni escritos al dictado de otro, sino que e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borioso fruto de su pensamiento, tantas correcciones y raspaduras tenían. Most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mismo gran afición a la pintura, y especialmente a la escultu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II. Ansioso de popularidad, se hacía al punto rival de todo el que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quier medio, se atraía el favor de la multitud. Era creencia común que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to con sus triunfos en el teatro, había de descender en el próximo lustr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na olímpica con los atletas. Ejercitábase, en efecto, asiduamente en la luch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odas las ciudades de Grecia en las que asistió a los juegos gímnicos, lo hiz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ra de los jueces, sentándose en el suelo en el estadio, y viendo alejarse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ro una pareja de luchadores, corrió a cogerlos y a traerlos a su puesto. Com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raban con Apolo por el canto, y con el Sol por su destreza en conducir car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o imitar también las hazañas de Hércules; y se dice que le habían domestic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león, con el que debía luchar en el Anfiteatro y matarle con la maza o ahog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os brazos ante el puebl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. Al término de su vida hizo voto solemne, si triunfaba de sus enemigos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car el órgano hidráulico, la flauta y la gaita durante los juegos que se habría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r por la victoria; prometió también figurar como histrión el último día de ell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lar el Turnus de Virgilio. Y no falta quien dice que hizo perecer al cómico Par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adversario demasiado temib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. Deplorable mama era en él el deseo de perpetuar su memoria, la cual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ó a cambiar el nombre a muchas cosas y muchas ciudades para substituirl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uyo, llamó Neronniano al mes de abril, y quería que Roma se llamase Nerópoli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. Mostraba un profundo desprecio por todos los cultos, exceptuando 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iosa de Siria; pero terminó por burlarse de él también, hasta el punto de orin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su estatua cuando se entregó a otra superstición que fue la únic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stió. Consistía ésta en venerar una muñeca, que le había regalado un ho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ueblo, a quien no conocía, como amuleto contra las celadas de sus enem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descubierta poco después una conspiración, y con este motivo hizo de aqu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ñeca su divinidad suprema, la honró con tres sacrificios por día y quiso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yese que le presagiaba el porvenir. Pocos meses antes de su muerte empez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r las entrañas de las victimas, sin obtener jamás ningún augurio feliz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VII. Murió a los treinta y dos años de edad, en el mismo día en que en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había hecho perecer a Octavia. El regocijo público fue tal, que la mayor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ombres del pueblo corrían por toda Roma cubiertos con el gorro de los liber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esar de todo, hubo ciudadanos que, mucho tiempo después de su mue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rnaron su tumba con flores de primavera y verano, que llevaron a la trib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ratos de Nerón representado con la toga pretexta, y que leyeron en ella edict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que hablaba como si viviese aún y hubiera de llegar sin tardanza para veng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enemigos. Vologeso, rey de los partos, que envió embajadores a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renovar su alianza, pidió sobre todo que se honrase la memoria de Ner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nte años después, durante mi juventud, un aventurero, que se hacía pasar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rón, crease entre los partos, a favor de este nombre, que tan querido les era,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oso partido, y sólo con gran esfuerzo se pudo conseguir que entregaran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st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O SULPICIO GAL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En Nerón se extinguió la dinastía de los césares; este aconte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anlo anunciado varios presagios, y especialmente dos, con much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dencia que los otros. En efecto, poco después de su boda con Augusto iba Livi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 de Veyo, cuando un águila, que volaba por encima de ella, dejó caer sobr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illas una gallina blanca que acababa de apresar, la cual tenía todavía en su p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rama de laurel. Dio esta gallina tantos pollos, que la casa recibió el nombr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 aún, de las gallinas, y la planta se desarrolló tan prósperamente que en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ivo cogieron de ella los césares los laureles para sus triunfos, aunque cuid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, una vez terminada la ceremonia, de volver a plantarlos en el mismo sit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se que poco antes de la muerte de cada emperador, el arbusto plant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se marchitaba y durante el último año del reinado de Nerón la planta se se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las raíces y perecieron todas las gallinas. Poco después cayó un rayo sobr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 de los césares, cayeron a la vez las cabezas de todas las estatuas y a 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 le fue arrancado el cetro de las romano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Galba, sucesor de Nerón, no estaba unido por ningún vínculo a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, pero pertenecía a muy noble linaje, tan antiguo como ilustre.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cripciones de sus estatuas tomaba el titulo de bisnieto de Q. Catulo Capitolin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emperador colocó en el vestíbulo de su palacio un cuadro genealógico,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cia remontar a Júpiter su origen paterno, y a Pasifae, esposa de Minos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Seria prolijo enumerar aquí todos los honores otorgados a sus mayor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limitaré a decir algo acerca de su familia. No se sabe quién fue el primer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lpicios que llevó el nombre de Galba y con qué motivo. Según unos fue por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ndiado con antorchas embadurnadas de gálbano una ciudad de Españ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resistido un largo sitio; según otros, porque en una enfermedad crónica utili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nudo el gálbeo, que se aplicaba ordinariamente envuelto en lana; dicen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porque era muy grueso, lo que se expresa en galo con la palabra galba; y ot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fin, que, porque siendo por el contrario muy delgado, se le compar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sanillos que nacen en la encina y a los que llaman galbae. El auge de est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a en el consular Servio Galba, que fue el varón más elocuente de su tiemp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enviado a España después de su pretura, haciendo pasar en ella, a 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n, a treinta mil lusitanos a cuchillo por traición, lo que fue causa de la guer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iato. Irritado su nieto al ver que rechazaba el consulado Julio César, cuyo leg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sido en la Galia, tomó parte en la conspiración de Casio y Bruto,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enado por este hecho en virtud de la ley Pedia. De éste proceden el abuel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 del emperador Galba; el abuelo, más ilustre por sus trabajos que po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nidades, no ascendió de la pretura y fue autor de una obra histórica bast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minosa y no carente de interés. El padre, después de haber sido cónsul,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ogado laborioso, aunque medianamente elocuente; era bajito y jorobado; tuv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 esposa a Mummia Acaica, nieta de Catulo y bisnieta de L. Mummio,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uyó Corinto; casó después con Livia Ocelina, tan rica como hermo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iéndose que le solicitó ella misma a causa de su nobleza y con más ardor a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día en que, estrechado por sus súplicas, separó sus ropas y la mostró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ormidad, para evitar que después le acusase de haberla engañado. De Aca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vo dos hijos: Cayo y Servio. Cayo, el mayor de los dos, se vio obligado a dej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, donde se había arruinado; habiéndose opuesto Tiberio a que entra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rteo, a su turno, para su gobierno preconsular, se dio la 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El emperador Servio Galba nació bajo el consulado de M. Valerio Mesal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n. Léntulo, el 9 de las calendas de enero (149), en una quinta situada sobr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ina cerca de Terracina, a la izquierda según se va a Fondi. Fue adoptado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gra, y tomó el nombre de Livio y el apellido Ocela. Cambió también el nombr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izo llamar Lucio en vez de Servio, hasta su advenimiento al Imperio. Se aseg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ierto día, en que había ido a saludar a Augusto con otros niños de su e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príncipe le dijo en griego, acariciándole la mejilla y tú también, hijo m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arás el poder. Cuando dijeron a Tiberio que Galba había de reinar, pero en e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avanzada: Que viva, pues, dijo el emperador, no es a mí a quien importa e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o su abuelo sacrificando para conjurar el rayo, un águila le arrebató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ñas de la víctima y las llevó a una encina cargada de bellotas. Consulta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res contestaron que aquel presagio prometía el imperio a su familia, aun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tiempo lejano: sí, dijo riendo, cuando paran las árulas. Por esto, cuando Gal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tó la conquista del trono, lo que más confianza le inspiró fue el presenci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o de una mula; mientras todos consideraban funesto aquel presagio, él solo l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ptó como feliz, recordando el sacrificio y la respuesta de su abuelo. Acabab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ir la toga viril cuando sonó que la Fortuna le decía: Estoy cansada de esper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puerta, y si no me recibes pronto, seré presa del primero que se presente.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ertar, abrió el vestíbulo y encontró en el umbral una estatua de bronce de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codo: era la de aquella diosa. La transportó en sus brazos a Tuscúlum,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umbraba pasar el verano; consagrada en el santuario de sus divinid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ésticas y le dedicó un sacrificio por mes y una velada por año. Siendo todav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ven mantuvo rigurosamente una costumbre abolida por todas partes en Rom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o en su familia, la cual consistía en revistar dos veces diariamente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y esclavos, que se presentaban reunidos a la hora de levantarse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arse, para darles uno a uno los buenos días y las buenas noch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Una de las ciencias que con mayor asiduidad cultivó fue la jurisprud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bía casado, pero habiendo perdido a su esposa Lépida y dos hijos que tuv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a, se mantuvo viudo y no quiso en adelante ocuparse de nuevo matrimonio;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quiera la misma Agripina, que había quedado libre por muerte de Domicio 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que enviudase él le había hecho tales indicaciones que la madre de Lép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vo que reconvenirle ásperamente en una reunión de mujeres y se irritó con 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golpearla, consiguió doblegarse de su propósito. Mostró particular estim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ia, esposa de Augusto, cuya favor, mientras ella vivió, le dio gran influenci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o testamento, cuando murió, estuvo a punto de enriquecerle. Le había inscri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fecto, entre sus herederos principales por cincuenta millones de sestercios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o escrita la cantidad sólo en cifras y no con todas las letras, Tiberio reduj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do a quinientos mil sestercios, y ni siquiera éstos cobr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Galba alcanzó los honores antes de la edad fijada por las leyes.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juegos que celebró como pretor, dio el espectáculo, todavía nuevo, del elef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lando sobre la cuerda. Gobernó la provincia de Aquitania cerca de un año;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cónsul ordinario. Quiso la casualidad que sucediese en esta dignidad a C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cio, padre de Nerón, y que él mismo tuviese por sucesor a Salvio Otón, pad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mperador del mismo nombre, lo cual era como presagio para el porveni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o colocado el reinado de Galba entre los de los hijos de aquellos. Calígul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ó en seguida a Germania para substituir a Getúlico; a la mañana siguiente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da hizo cesar los aplausos que provocaba su presencia en un espectácu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emne, y en la orden del día a los soldados les mandó tener las manos debaj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antos; por cuya razón cantaron en el campament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Atención, soldados, al ofició;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Galba, manda, y no Getúl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ibió absolutamente a los soldados la petición de licencias; ejercit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os trabajos a veteranos y reclutas; rechazó a los bárbaros, qu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etrado hasta la Galia; de tal modo, en fin, lo dispuso todo en esta expedición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ígula, que la presenció, quedó tan satisfecho de su ejército y de él, que entr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osas tropas levantadas en todas las provincias, fueron las suyas l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eron más recompensas y mayores muestras de aprobación. Galba se distingu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ablemente dirigiendo, con un escudo en la mano las evoluciones militar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iendo en un trayecto de mil pasos el carro del 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Tras la muerte de Calígula, le instaron muchos para que aprovech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a ocasión, pero él más prefirió el reposo, y Claudio se lo agradeció tanto,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consideró entre sus mejores; llegó a tanto su consideración por él, que retra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o la expedición de Bretaña a causa de una ligera indisposición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vino el día mismo de la partida. Fue durante dos años procónsul de Afr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le elegido sin consultar las suertes para pacificar aquella provi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urbada por los bárbaros y las discordias intestinas; consiguió imponer la paz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ias a la severidad y a la justicia que mostró hasta en las cosas más pequeñ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seando en cierta expedición los víveres y habiendo vendido un soldado por c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neros un modio de trigo que le restaba de su provisión. Galba prohibió a los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 suministrasen ningún alimento, por necesitado que le viesen, y el sol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ió de hambre. Se presentaron a su tribunal dos ciudadanos disputándo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iedad de una bestia de carga; las pruebas eran equívocas por una y otra par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estigos sospechosos y la verdad difícil de descubrir. Galba decidió, en vis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, que se llevase al animal con la cabeza cubierta a un lago donde acostumbr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ber; que una vez allí le descubrieran, y que pertenecería a aquel de los d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el animal se dirigiera espontáneam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Por los servicios que prestó entonces en Africa y por los prestados 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Galia, recibió los ornamentos triunfales y triple sacerdocio, siendo agreg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olegios por los quindecenviros, los sacerdotes de Augusto y los Ticios (150).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r de esta época hasta mediados del reinado de Nerón vivió casi en un compl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ro, no saliendo nunca de su casa, ni aun para pasear, sin que le siguies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hículo cargado con un millón de sestercios en oro. Estaba en Fondi cuand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eron el gobierno de la España Tarraconense. Al llegar a esta provincia suce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tando sacrificando en un templo, a un niño que tenía el incienso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anquearon de pronto los cabellos, este prodigio fue interpretado como presag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gran cambio, en el que se vería a un anciano suceder a un joven, es decir Gal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erón. Poco después cayó un rayo en un lago en el país de los cántab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ándose luego en él doce hachas, signo manifiesto del poder sober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ste gobierno duró ocho años, y su conducta en él fue muy desigu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ó al principio gran energía, vigilancia y hasta severidad excesiv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ión de los delitos. Ordenó, por ejemplo, cortar las manos a un cambiante infi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lavarlas sobre su mostrador; hizo crucificar a un tutor por haber envenenad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o, cuyos bienes había de heredar; invocó el culpable sus derechos y privileg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iudadano romano, y Galba como para suavizar en algún modo el horro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io, le hizo clavar en una cruz pintada de blanco y mucho más grande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entes. Poco a poco se abandonó, sin embargo, a la inacción y a la molicie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emor de despertar suspicacias en Nerón, y porque —según decía—, a nadi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obligar a que dé cuentas de su apatía. Presidía en Cartagena la asamble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l cuando se enteró de la sublevación de las Galias, por haber recibid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anda de auxilio del legado de Aquitania. Recibió también cartas de Vindex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instaba a declararse libertador y jefe del universo. Su vacilación duró poco,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ulsado tanto por el temor como por la esperanza, accedió a lo que le pedían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, había sorprendido una orden enviada secretamente por Nerón a sus ag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le diesen muerte, y por otra parte le favorecían felices auspicios, presag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s, y de manera especial las predicciones de una virgen perteneciente 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ble familia; estas predicciones le inspiraban tanta más confianza, cuanto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erdote de Júpiter Clunio, advertido por un sueño; acababa de hallar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tuario el mismo oráculo, pronunciado también por una joven adivina hacía y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4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cientos años. El sentido de este oráculo era, que saldría de España un ho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de ser el dueño del mun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Subió a su tribunal como para proceder a una manumisión, y hac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uar frente a él los retratos de la mayoría de los ciudadanos condenados y muer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Nerón, y mostrando a la multitud un joven de noble linaje a quien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ir expresamente de la más próxima de las Baleares donde estaba desterr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loró los males de aquel reinado. Se le saludó emperador, y declaró él no quer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otra cosa que legado del Senado y pueblo romanos. Añadió luego qu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umpido el curso de la justicia y reclutó entre el pueblo de su provincia leg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ropas auxiliares para reforzar su ejército, que solamente constaba de una leg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alas de caballería y tres cohortes. Fundó una especie de Senado compues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cianos de gran experiencia para deliberar con ellos, en ocasiones, acerc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ocios importantes; en el orden de los caballeros designó jóvenes que, sin perd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derecho a usar el anillo de oro, debían, con el nombre de </w:t>
      </w:r>
      <w:r>
        <w:rPr>
          <w:rFonts w:cs="Arial,Italic" w:ascii="Arial,Italic" w:hAnsi="Arial,Italic"/>
          <w:i/>
          <w:iCs/>
          <w:color w:val="000000"/>
        </w:rPr>
        <w:t xml:space="preserve">evocati </w:t>
      </w:r>
      <w:r>
        <w:rPr>
          <w:rFonts w:cs="Arial" w:ascii="Arial" w:hAnsi="Arial"/>
          <w:color w:val="000000"/>
        </w:rPr>
        <w:t>(151), pres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 militar en sus localidades. Hizo distribuir también edictos por las o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s, exhortando a todos a que se uniesen en el mismo sentimiento y a servi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cual según sus medios, a la causa común. Por la misma época, al fortifica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 de la que quería hacer su plaza de armas, se encontró un anillo de lab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, cuya piedra representaba una Victoria con un trofeo. Se vio también lleg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tosa una nave de Alejandría, cargada de armas, sin piloto, marineros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jeros, y nadie dudo ya que su empresa tenía por causa la justicia y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yada por los dioses. Pero casi en el acto un acontecimiento imprevisto estuv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de destruirlo todo. Cuando se aproximaba, en efecto, al campamento, u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os cuerpos de caballería, arrepentido de haber violado sus juramentos, resol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tarse de él, y sólo a costa de gran trabajo pudieron contenerle. Además,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s, que un liberto de Nerón le había regalado después de instruirlos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to, iban a darle muerte en una callejuela por la que se dirigía al baño; les oy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hortarse mutuamente a aprovechar la ocasión, y preguntados sobre la ocas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laban, se les arrancó por la tortura la confesión de lo que es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n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A tantos peligros agregase la muerte de Vindex, que le consternó hasta 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que, creyéndose perdido irremisiblemente, estuvo a punto de suicidar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quilizado, sin embargo, por las noticias de Roma, que le enteraron de la mue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erón y de que todos los pueblos le juraban fidelidad, trocó el titulo de leg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e cesar. Se puso entonces en marcha, vistiendo la armadura de los jef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es, con un puñal colgado al cuello sobro el pecho; pero no tomó la tog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derrota de los que le disputaban el Imperio, esto es, del pre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ano Nimfidio Sabino, en Roma, y de los legados Fonteyo Capit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ania, y Clodio Macer, en Afri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Precedíale la fama de avaricioso y de cruel a causa de los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tos que había impuesto en las Españas y en las Galias a las ciudades mor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declararse a su favor; por haber incluso castigado a algunas, destruyendo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rallas; por haber hecho ejecutar por el verdugo a sus jefes civiles y militares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esposas e hijos; porque, habiéndole ofrecido los tarraconenses una coro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 de quince libras de peso, sacada de un antiguo templo de Júpiter, la hizo fundi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biendo resultado tres onzas menos, exigió el pago de lo que faltaba.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tación se fortaleció y acrecentó desde los primeros días de su entrada en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o, en efecto, reducir a su antigua condición de simples remeros a los soldad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marina a quienes Nerón había ascendido a la categoría de legionarios;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iesen sus órdenes y reclamasen sus águilas y enseñas con gran energía,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dispersar por la caballería y luego los diezmó. Licenció la cohorte germ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ada en otro tiempo por los césares para la guarda de su persona y cu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delidad había permanecido inquebrantable en medio de tantas pruebas,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ó aquellos soldados a su patria sin recompensa alguna, acusándolos de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ectos a Cn. Dolabela, cuyos jardines estaban próximos a su campamento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ían de él rasgos de avaricia, verdaderos o falsos, que le exponían al ridículo;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, por ejemplo, que había lanzado un profundo suspiro al ver su m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undantemente servida; que habiéndole presentado las cuentas un dí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dente, le regaló un plato de legumbres como recompensa de su celo y fidelidad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queriendo dar al flautista Cano una prueba de su admiración, fue él mism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ar de su caja particular cinco dineros, con los que le gratific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Su llegada no fue por consiguiente demasiado agradable a los roman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 que pudo advertir en el primer espectáculo que se dio. Habiendo, en efec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zado los actores de una Atilana a entonar el conocido cántico: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uelto Simo (152) de su campaña, todos los espectadores cantaron el resto del co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itiendo varias veces el ver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Tampoco en el mando encontró el favor y la consideración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ron a él, no porque no hiciese cosas que le acreditaban de buen príncipe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apreciaban menos sus buenas cualidades que odiaban las malas. Le dirig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s favoritos que vivían en el palacio, que no se separaban de junto a él y a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ban sus pedagogos. Eran éstos T. Vinio, su legado en España, ho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nfrenadamente codicioso; Cornelio Laco, convertido de asesor (153) en pre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retorio, y cuya arrogancia y necedad se habían hecho intolerables, y el libe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elo, en fin, honrado desde hacía poco con el anillo de oro y con el sobre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iano, que aspiraba ya a la dignidad más alta a que puede llegar un caballe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tres hombres, cuyos vicios eran diferentes, gobernaban despóticament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jo emperador; se había abandonado a ellos sin reservas, y ya no se parecía a 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, ya excediéndose en la severidad, ya en el ahorro, o bien mostrándo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asiado débil e indulgente para un príncipe de su edad. Condenó sin escuchar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or ligeras sospechas a ciudadanos ilustres de los dos órdenes. Concedió po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los derechos de ciudadanía romana, y sólo a una o dos personas el privileg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res hijos y aun esto por tiempo limitado. Rogado por los jueces pa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ese una sexta decuria a las cinco existentes. no sólo se negó a hacerlo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desposeyó del derecho que Claudio les había concedido de no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ocados durante el invierno ni al comienzo del añ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Se creía asimismo que era su intención reducir a dos años la dur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argos desempeñados por senadores y caballeros y darlos a aquellos que no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tasen o los rechazasen. Anuló todas las liberalidades de Nerón hast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cimo aproximadamente y encargó a cincuenta caballeros roman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guiesen la restitución, con derecho, si los actores o atletas habían vendi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alos que se les habían hecho y no podían reintegrar el valor, para recogerl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mpradores. Dejó por otra parte a sus libertos y consejeros vender a su g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oficios, o dispensar todos los favores: la cobranza de impuestos,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unidades, la condena de los inocentes, la impunidad de los culpables. Más aún: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r de haberle pedido insistentemente el pueblo romano el suplicio de Haloto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gelino, los más crueles de todos los agentes de Nerón, fueron los únicos a quien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ó impunes, y hasta concedió a Haloto un cargo importante, y en un edi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ndió aun al pueblo la crueldad que mostraba hacia Tigeli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Semejante conducta le enajenó casi todas las voluntades y no tard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erse, sobre todo, el odio de los soldados. Sus amigos, en su ausencia,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tomado el juramento de fidelidad, prometiéndoles donativo más consider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 costumbre; sin embargo, no cumplió la promesa y hasta repitió much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que acostumbraba reclutar soldados, pero no comprarlos, palabr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speraron a todo el ejército. Sus injuriosos temores indispusieron asimismo con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a los pretorianos, la mayor parte de los cuales fueron alejados como sospecho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omo cómplices de Nimfidio. Una profunda indignación animaba por último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iones de la Alta Germania, que se veían privadas de las recompens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ban por sus campañas contra los galos y contra Vindex. Por esta cau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las primeras que osaron romper todo lazo de obediencia, y en las calend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o prestaron sólo juramento al Senado, y enviaron en seguida una diputació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etorianos para declararles que no querían al emperador elegido en Españ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los mismos debían hacer una elección que pudiese ser aprobada por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Enterado de esta trama, creyó Galba que más que por la edad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reciaban por no tener hijos, y como desde hacía ya tiempo amaba tiern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joven Pisón Frugi Liciano, notable por su mérito y linaje —le había inscrito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testamento como heredero de sus bienes y de su nombre—, le tomó de pro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mano en medio de la multitud de cortesanos, le llamó hijo, le llevó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 y le adoptó en presencia de los soldados, sin mencionar para nad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ativo ofrecido. Este nuevo rasgo de avaricia ayudó a N. Salvio Otón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ción de la empresa, y seis días después estaba todo consum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Prodigios manifiestos y en gran número habían anunciado a Gal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principio de su reinado el trágico fin que había de tener. En su regres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 se inmolaban víctimas en todas las ciudades por donde pasaba y en un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as, un toro, herido de un hachazo, rompió las cuerdas, se precipitó sobre el car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mperador, y levantándose sobre las patas traseras le llenó de sangre,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 en que Galba se apeaba, un guardia, impulsado por la muchedumb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vo a punto de herirle con su lanza. A su entrada en Roma, en el palaci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es, sintió temblar la tierra y oyó un ruido parecido a un mugido. A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tencias no tardaron en seguir presagios más claros y más siniestros.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gido en el Tesoro imperial un collar de perlas y piedras preciosas con el c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 adornar su estatuita de la Fortuna, en Tuscúlum, pero, creyéndole dig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divinidad más augusta, le dedicó a la Venus del Capitolio. A la noche sigu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apareció en sueños la Fortuna, se quejo del agravio que le había inferi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ándole con quitarle al punto todo lo que le había dado. Aterrado por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, apenas amaneció mandó a Tuscúlum a hacer los preparativos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rificio expiatorio, y acudió poco después, pero solamente encontró sobre el al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bones medio apagados, y cerca de allí vio a un anciano vestido de negr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incienso en una vasija de vidrio y vino en un vaso de arcilla. Se observ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mismo en las calendas de enero, que, mientras sacrificaba, se le cayó la cor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abeza, y que las gallinas sagradas volaron mientras inquiría los auspicios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en que adoptó a Pisón, cuando se preparaba a arengar a los soldados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ó delante de su tribunal la silla militar que se colocaba en tales ocasion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Senado habían derribado su silla curul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En la mañana del día en que le dieron muerte, le había adver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etidas veces el arúspice, mientras sacrificaba, que cuidase de sí mismo, qu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os estaban cerca. Poco después le informaban de que Otón era ya dueñ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. Le aconsejaron que marchase a él sin dilación, ya que su presenc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dad podían ser decisivos; sin embargo, prefirió encerrarse en su palac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ificarse en él con varias legiones acampadas muy lejos unas de otras. Revistie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obstante, con una coraza de lino, aunque confesando que era débil defen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tantas espadas. Falsos rumores, difundidos de propósito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piradores y repetidos por hombres crédulos, fueron suficientes para atra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a del palacio. Decían, en efecto, que la sublevación estaba sofocad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ados los culpables; otros acudían en tropel para felicitarle y asegurarl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delidad. Quiso acudir a recibirlos y salió con tanta confianza, que encontrando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 que se vanagloriaba ante él de haber dado muerte a Otón, le preguntó: ¿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 de quién? Avanzó después hacia el Foro, y los jinetes que es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dos de matarle lanzaron sus caballos en aquella dirección, separand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rba de curiosos; viéndole desde lejos, se detuvieron un momento y emprend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uevo veloz carrera, hasta que al verle abandonado de los suyos se ech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él y le mataro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Algunos escritores refieren que en los primeros momentos exclamó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é hacéis, compañeros? Soy vuestro como vosotros míos, y que incluso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etió un donativo. Son más, sin embargo, los que pretenden que ofre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ntáneamente el cuello, diciéndoles que ejecutasen sus órdenes y le hiries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to que le odiaban. Lo que más sorprende es que ninguno de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ban el hecho trató de socorrer al emperador y que todas las tropas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andó venir, excepto un escuadrón del ejército de Germania, desobedec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órdenes. Los soldados del cuerpo germano le eran, en efecto, muy adictos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l cuidado que recientemente había tenido con ellos cuando se encontr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os y extenuados de fatiga. Corrieron raudos, en socorro suyo, per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ían los caminos y tomaron el más largo, llegando demasiado tarde. Galba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gollado cerca del lago Curcio y abandonado en el mismo lugar. Un soldad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vía de la distribución de granos, habiéndole visto, arrojó la carga al suelo y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ó la cabeza; no pudo cogerla por los cabellos, pues estaba calvo, y la ocul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ajo de sus vestidos; introdújole el pulgar por la boca, y se la presentó 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o a Otón. Éste la hizo entregar a los vivanderos y criados del ejército,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varon en una lanza, y paseándola alrededor del campamento con gra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azara, decían de cuando en cuando: Vamos, hermoso Galba, goza de 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ventud. Fundábase este chiste feroz en que se había dicho pocos días ant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le felicitado uno por su buen aspecto y muestras de salud, le contest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ego: Todavía me siento con fuerzas. Un liberto de Patrobio Neroniano les comp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beza de Galba por cien dineros de oro y la colocó en el mismo sitio do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aron a su amo por orden del emperador; y más tarde, en fin, el intendente Arg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ultó la cabeza y el tronco en los jardines particulares de Galba, cerca de la v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relia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Era de estatura ordinaria; tenía la cabeza calva por delante, los o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ules, la nariz aguileña, y pies y manos tan desfigurados por la gota, que no po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portar calzado ni hojear un libro; además, tenía en el costado derecho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recencia tan considerable que apenas podía sostenerla un vendaj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Dícese que era muy comilón y en invierno comía antes de amanecer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ena le servían tantos manjares que hacía pasar los restos de mano en 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l extremo de la mesa para distribuirlos a los que le servían. Uno de sus vi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la pederastia, pero más que a los jóvenes prefería hombres ya maduros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jos. Cuando Icelo, uno de sus antiguos compañeros de desórdenes, lleg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ña para anunciarle la muerte de Nerón, se dice que no contento con bes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ecentemente delante de todos, le hizo depilar en seguida y se lo llevó a so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g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Pereció a los setenta y tres años de edad, después de siete mes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. El Senado le decretó, en cuanto pudo, una estatua, que debían colo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una columna rostral, en el mismo paraje del Foro donde fue asesi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revocó, sin embargo, este decreto, convencido de que Galba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ado de España a Judea asesinos encargados de darle 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. SALVIO OT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La familia de Otón, antigua y distinguida y una de las principal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ruria, era originaria de Ferentino. Su abuelo, M. Salvio Otón, hijo de un caball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 y de una mujer de condición humilde, quizá servil, fue nombrado sen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influencia de Livia, esposa de Augusto, en cuya mansión había transcurrid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ancia, pero no pasó de la pretura. Por lo que toca a su padre, L. Otón, cuya mad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de ilustre cuna que estaba unida por numerosos lazos con las familia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ustres de Roma fue tan querido del emperador Tiberio y de tal manera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ía, que fue tenido en general por hijo suyo. Desplegó gran severidad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ias funciones que se le encargaron en Roma, en un preconsulado de Africa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gobiernos extraordinarios. En la sublevación de Camilo contra Claud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ios soldados, arrepentidos de haber tomado parte en ella, dieron muerte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fes como autores de la insurrección, a pesar que no ignoraban que Claudi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ascendido por este mismo hecho a los grados superiores; Otón no vacil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s decapitar a todos en Iliria, en medio de la plaza de armas (154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ndo él las ejecuciones. Esta conducta aumentó su reputación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yó su influencia, la que no tardó, sin embargo, en recuperar, al dar part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 de una conspiración urdida contra su existencia por un caballero rom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ía sido denunciado por sus propios esclavos. El Senado le votó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distinción muy rara; pues le mandó erigir una estatua en la cima del mo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tino. Claudio, después de agregarle a los patricios, le elogió pomposamente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ó aún: Tal es su mérito, que ni siquiera puedo desear hijos que le super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vo de Albia Terencia, mujer de esclarecido linaje, dos hijos, L. Ticiano y Mar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evó el mismo sobrenombre que él; tuvo también una hija, la cual casó, ap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bil con Druso, hijo de Germán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Nació el emperador Otón el 4 de las calendas de mayo (155), baj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de Camilo Arruncio y de Domicio Enobarbo. Desde su infancia fue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ódigo y precoz que su padre tuvo que castigarle con mucha frecuencia. Se d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agaba de noche por las calles, lanzábase sobre los débiles y sobre los eb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ncontraba, los tendía sobre un manto y los lanzaba al aire. Más adela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a muerte de su padre, intimó, para conseguir favor, con una libert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e, que gozaba de mucho prestigio, de la cual llegó a fingirse enamorado a p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r vieja y casi decrépita. Por mediación de ella se introdujo entre los familiar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erón, que muy pronto le situó en el número de sus más íntimos amigos, gra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conformidad de sus gustos y, se añade aún, a la costumbre de prostitui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tuamente; llegó a ser tan poderoso que, habiéndose encargado, mediant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cida suma, de hacer restablecer a un varón consular condenado por contus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vaciló, antes aún de obtener la reintegración por el Senado, en llevarle a él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iese las grac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Fue confidente de todos los designios y secretos de Nerón, y cuidó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día en que éste había de hacer perecer a su madre, de dar a los dos, y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 de evitar sospechas, una suntuosísima cena. Nerón le había confi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sionalmente a su amante Popea Sabina, a la que acababa de quita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so, recibiéndola Otón en su casa como para casarse con ella. Pero no cont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educirla, llegó a mostrarse celoso hasta tal punto que no consintió ni a Ner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rival y negó la entrada a su casa a los que el emperador enviaba por ella; lleg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o a dejarle a él mismo un día en la puerta reclamando su depósito y mezcl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azas y súplicas inútilmente. Por estas causas se deshizo el matrimonio, y Ot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alejado con la apariencia de una misión a Lusitania. Nerón creyó suficient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igo, pues temía que otro más severo revelase el escándalo de aquella comedi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mbargo, estos dos versos que circularon después la dieron a conoce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ridad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ur Otho mentito sit, quaeritis, exul honore?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Uxoris moechus, coeperat esse suae </w:t>
      </w:r>
      <w:r>
        <w:rPr>
          <w:rFonts w:cs="Arial" w:ascii="Arial" w:hAnsi="Arial"/>
          <w:color w:val="000000"/>
        </w:rPr>
        <w:t>(156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ó su provincia durante diez años como cuestor, y con ta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ación como desinteré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Con la empresa de Galba vio al fin, llegada la ocasión para vengarse, y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imero que se declaró por él. Desde aquel instante concibió también la esperan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einar, esperanza fundada por una parte en el estado a que habían llegad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, pero fortalecida sobre todo, por la terminante promesa del astrólogo Seleu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astrólogo, que en otra época le pronosticó que sobreviviría a Nerón, había 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, en efecto, a buscarle inopinadamente, y le aseguró que no tardaría en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. Por este motivo no omitió nada, con el fin de atraerse por todas pa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 y partidarios. Cuantas veces recibía al general a cenar daba una moned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o a cada individuo de la cohorte de guardia y variaba hasta lo infinito sus med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ducción para con los soldados. Así sucedió, que, habiéndole uno de 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gido por árbitro en una cuestión que tenía con un vecino suyo acerca de 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deros, compró todo el terreno en litigio y se lo dio libre de proceso. Con todo es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había casi nadie que no le creyese y proclamase el único digno de la suc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Había creído siempre que Galba le adoptarla, y diariamente esperab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 lo hiciese. Pero cuando se vio defraudado en su esperanza por la prefer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da a Pisón, resolviese a apelar a la fuerza, impulsado a la vez por el des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enganza y la enormidad de sus deudas. Confesaba, en efecto, que n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ba otro recurso que el Imperio, y que prefería sucumbir en el combate 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enemigos, a caer bajo la persecución de sus acreedores en el Foro. Pocos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había recibido un millón de sestercios de un esclavo del emperador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le hecho conseguir un cargo de intendente; ésta fue la base de su gra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resa. Al principio confió su proyecto a cinco conjurados, después lo comunicó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 diez, habiendo traído dos cada uno de los primeros. Entrególes diez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 por persona, prometiéndoles cincuenta mil éstos le reclutaron ade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 partidarios, aunque en número reducido, no dudando que encontrarían má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omento de la ac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Fue su primera idea apoderarse del campamento en seguida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dopción de Pisón, y atacar luego a Galba en el palacio mientras estuviese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. Renunció a ello por consideración a la cohorte que estaba entonc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dia; no quería hacerle demasiado odiosa por ser la misma que había dej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ar a Calígula y abandonado a Nerón. Presagios contrarios y consejos de Seleu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contuvieron por otra parte algún tiempo más. Fijado al fin el día, dijo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plices que le aguardasen en el Foro, delante del templo de Saturno, cerc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aria de Oro (157), y por la mañana fue a saludar a Galba, que le acogió dando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beso acostumbrado. Asistió asimismo al sacrificio celebrado por el emperado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yó las predicciones del arúspice. Llegó entonces un liberto a decirle que `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do los arquitectos, que era la señal convenida. Otón se retiró como para ve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 que estaba en venta, saliendo en el acto de palacio por una puerta situad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arte de atrás, para acudir en seguida a la cita. Dicen otros que fingió padece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eso de fiebre, y que encargó a los que le rodeaban que si el emper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aba por él, le diesen esta excusa. Montó en una litera de mujer, que man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rada, y tomó el camino del campamento; pero faltaron las fuerza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adores, y bajó de ella echando a correr. Se le rompió el calzado y se detuv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i en el acto, impulsados por su misma impaciencia, los que le acompañaban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ieron sobre sus hombros y le saludaron emperador. Llegó así hasta la pla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s del campamento, entre las aclamaciones y rodeado de espadas desnud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ándose por él todos aquellos a quienes encontraba, como si perteneciese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njuración. Empezó por hacer matar a Galba y a Pisón, y por atraers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a con promesas, la fidelidad de los soldados, insistiendo en su areng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conservarla lo que le dejas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Declinaba ya el día cuando entró en el Senado; expuso en él breve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onducta, mostrándose como apresado entre la multitud y obligado a acep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, en el cual, dijo, no le guiaría otra regla que la voluntad general. Desde all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ó al palacio; entre las felicitaciones y alabanzas que le prodigaban, oyóse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be llamarle Nerón, sin que él diese muestras de disgusto; se dice inclus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ó este nombre al suyo en los primeros diplomas y en las primeras cart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ió a los gobernadores de las provincias. Lo cierto es que permitió restable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statuas de este emperador; que repuso en sus cargos a sus intendent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s y que el primer uso que hizo de su autoridad fue dedicar cincuenta mill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stercios a la terminación de la Casa de Oro. Se dice que en la noche sigu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vo un terrible sueño que le arrancó quejas y gritos; que los que acudieron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ron tendido en el suelo al lado del lecho; y que les dijo que había creído 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alba derribarle del trono y arrojarlo del palacio. Por este motivo recurrió a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rte de expiaciones para aplacar sus manes. Cuando a la mañana sigu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ogaba los auspicios, levantóse una tempestad, y viéndose derrib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entamente, murmuró varias veces este proverbio griego: ¿Conviene la flaut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 manos temblorosas?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Por este tiempo los ejércitos de Germania prestaron juramento a Vitel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Otón se enteró del hecho, propuso al Senado mandar legados a aqu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ércitos para notificarles que se había elegido un emperador y exhortarlos a la paz 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ordia. Por su parte, mandó correos a Vitelio y le escribió ofreciéndole compar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él el Imperio y proponiéndose para yerno suyo. Pero la guerra era inevitable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cercaban ya los generales y las tropas que Vitelio mandaba delante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anos dieron entonces a Otón una prueba de su fidelidad y valor, que estuv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 de producir el degüello del primer orden del Estado. Se había mandad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, llevar armas a las naves, encargando de ello a los marineros; introduc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armas en el campamento al obscurecer, cuando algunos sold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pechando una traición, promovieron un violento tumulto y en el acto corrieron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fes al palacio pidiendo a gritos la muerte de los senadores, rechazaron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s que intentaban reprimir el movimiento, mataron a algunos, y cubiert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sangre, buscaron por todas partes al emperador; penetraron hasta el comedo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estaba él a la mesa, no calmandose hasta que le vieron por sus ojos. Otón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uso a la guerra con ardor y precipitación increíbles, sin tener en cuenta los u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igiosos ni tomarse tiempo para colocar en el templo de Marte los escu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grados (158), que habían paseado solemnemente, negligencia considerada des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ta antigüedad como funesto presagio; pero hizo todavía más: entró en campañ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ismo día en que los sacerdotes de Cibeles dan comienzo a sus cantos fúne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9). Arrostró, por último, hasta los peores auspicios, pues la víctima sacrificad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utón ofreció únicamente signos favorables, cuando, para ser felices, los sign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sacrificio debían ser contrarios. Desbordóse el Tíber retrasando su marc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primer día, y a veinte millas de Roma encontró interceptado el camin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inas de gran número de edifi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Con idéntica temeridad, en vez de llevar despacio la guerra, como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zgaban necesario, y de destruir por grados a sus enemigos, que luchaban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sez y se veían comprometidos en posición desventajosa, resolvió 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diatamente el combate, ya fuera porque no pudiese soportar más tiemp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rtidumbre y esperase conseguir grandes ventajas antes de la llegada de Vitel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 porque le fuese imposible contener el ardor de sus tropas, que pedían a grito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talla. No estuvo presente, sin embargo, en ninguna acción: estaba en Brixéllu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sus delegados derrotaban al enemigo en tres encuentros sin importa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 de los Alpes, en los alrededores de Plasencia y en el sitio llamado Cást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en Betriácum, donde se trabó el último encuentro y el decisivo, fue venci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stucia. Se había, en efecto, propuesto una entrevista; los ejércitos habían sal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s campamentos como para presenciar las negociaciones, cuando el enem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ó de improviso, viéndose Otón obligado a combatir en el mismo momen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cababan de cambiar los saludos militares. Al verse vencido, decidió d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con la única idea, como han pensado muchos con razón, de no exponer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las legiones y el Imperio en interés de su grandeza. No tenia en efec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ivos para desesperar de su causa ni para sospechar de la fidelidad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pas; todas las que había mantenido en reserva para el caso de un nuevo ata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n entonces a su lado; llegaban otras de Dalmacia, de la Panonia y de la Mis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sta las mismas que habían sido vencidas no lo habían sido tanto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sen aún dispuestas a arrostrar solas todos los peligros y vengarse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o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A mi padre, Suetonio Lenis, que tomó parte en esta guerra como trib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angusticlavio en la decimotercia legión, le oí decir muchas veces que Otón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más que un simple particular, había manifestado ya aversión a la guerra civil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iendo un día hablado uno en la mesa del fin de Bruto y Casio, mostró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undo horror; que jamás se hubiese sublevado contra Galba, a no aguarda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terminaría sin combate; y finalmente, que lo que le inspiró de pronto disgus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xistencia, fue la muerte de un soldado que, habiendo venido a anunciar la derro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jército y no encontrando más que incrédulos que le acusaban, un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ustero y otros de cobarde desertor del campo de batalla, se traspasó co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ada cayendo a los Pies de Otón. El príncipe, decía mi padre, exclamó al v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expondría en adelante la vida de tales defensores. Exhortó, pues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, a su sobrino y a cada uno de sus amigos en particular a atende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ridad, estrechólos en sus brazos, les dio el último beso y los despidió. Una v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o redactó dos cartas, una para su hermana, para consolarla; otra para Mesal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iuda de Nerón, con la que se proponía casarse, para recomendarle su memor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uidado de sus funerales. Quemó después todas sus cartas, para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judicasen a nadie ante el vencedor, y repartió entre sus criados todo el din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ose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Preparábase de este modo a la muerte, único objeto de sus ciudad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legó hasta él el ruido de un tumulto y observó que detenían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rtores a los que, abandonándole se alejaban del campamento. Añadamos o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 más a mi vida, dijo entonces (fueron sus mismas palabras), y prohibió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ciese a nadie la menor violencia. Su habitación permaneció abierta toda la noch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la recibió a cuantos quisieron hablarle. En cierto momento, teniendo sed, beb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ua fresca, cogió dos puñales cuya punta examinó, oculto uno debaj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mohada, ordenó cerrar las puertas y durmió con sueño profundo. No desper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l amanecer y apenas despertado se hirió de un solo golpe debajo de la teti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quierda. Acudieron apresuradamente a sus primeros gemidos, pero no tard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irar, ocultando y descubriendo alternativamente la herida. En el acto, y segú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os, fueron celebrados sus funerales (160). Encontrábase entonces en los trei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ocho años de su edad y en el día noventa y cinco de su rei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La estatura y exterior de Otón no respondían al valor que mostró en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asión; dícese, en efecto, que era pequeño, que tenía los pies contrahech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rcidas las piernas. Era cuidadoso de su traje, casi tanto como una mujer; se ha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ilar todo el cuerpo y cubría su cabeza, casi calva, con cabellos postizos, ajad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glados con tanto arte que nadie lo conocía. Afeitábase todos los días con su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do y se frotaba con pan mojado, costumbre que había adquirido des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vencito, con objeto de no tener nunca barba. Se le vio en muchos ocas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r en público con toga de hilo y ornamentos sacerdotales, las ceremoni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lto de Isis. Sin duda por este motivo sorprendió más su muerte, que se parecía 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o a su vida. Se vio a muchos de sus soldados que presenciaron sus últi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s besarle los pies y las manos, derramar copiosas lágrimas, y llamarl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grande de los hombres y modelo de emperadores, matándose después al l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pira. Otros de los que no le vieron, agobiados por el dolor de la noti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haron entre sí con sus propias armas hasta morir. Así, este príncipe, que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vida había sido profundamente odiado por casi todos, fue colmado de elog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su muerte, llegándose a decir que si había hecho perecer a Gal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sido menos por reinar en su lugar, que por restablecer la República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VITELI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Muchas y muy diversas tradiciones existen acerca del origen de Vitel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s pretenden que fue antiguo y noble; dicen otras que reciente, obscuro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yecto. Me atrevería a atribuir esta diversidad de opiniones a la adulación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stad, si no remontase a una época muy anterior al reinado de Vitelio. Hay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a de Q. Vitelio, cuestor del divino Augusto, en la que se afirma que los Vitel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den de Fauno, rey de los Aborígenes, y de Vitelia, que en muchos lugares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orada como divinidad; que reinaron en todo el Lacio; que sus sucesores pas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aís de los sabinos a Roma, quedando aquí agregados a los patricios;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sistieron por mucho tiempo rastros de su existencia, tales como la vía Vitel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el Janículo al mar, y una colonia del mismo nombre, cuya defensa cont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quículos (161) emprendió en otro tiempo esta sola familia (162); dícese en ell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, que en la época de la guerra con los sammitas, muchos Vitelios, envi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nición a la Apulia, se establecieron en Nuceria y que sus descendien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ados a Roma mucho tiempo después, recuperaron su puesto en el orde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en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Por otra parte, algunos autores señalan como tronco de esta raza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o, Casio Severo y otros muchos dicen que este liberto fue un zapatero, un hi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ual, después de haber ganado algún dinero en ventas y tráficos, casó co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 de mala vida, hija de un panadero llamado Antíoco, de la que tuvo un hij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ó a ser caballero romano. No quiero discutir tales contradicciones; lo ciert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. Vitelio, ya procediese de rancia estirpe, ya de familia despreciable,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 romano y administrador de los bienes de Augusto. Dejó cuatro hijo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anzaron las dignidades más elevadas, y que llevando el mismo apellid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inguieron sólo por el nombre, y fueron Aulo, Quinto, Publio y Lucio. Aulo mur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cónsul con Domicio, padre del emperador Nerón; era un hombre pródig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izo célebre por la esplendidez de sus comidas; Quinto, fue eliminado de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, a propuesta de Tiberio, se excluyó a todos los que no debían pertenece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orden; Publio, compañero de armas de Germánico, acusó e hizo conden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. Pisón, enemigo y asesino de aquel joven príncipe; después de su pretura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ndieron como cómplice de Seyano, y sometido a la custodia de su herman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ió las venas con un buril; cediendo, sin embargo, a los ruegos de su famil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más que al temor a la muerte, dejóse vendar y curar las heridas, y murió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en la prisión. Lucio, después de su consulado, gobernó la Siria, Y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za de habilidad decidió a Artabano, rey de los partos, a ir a visitarle y hast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dir homenaje a las águilas romanas. Fue luego dos veces cónsul ordinario y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 censor con el emperador Claudio, llegando hasta quedar encargad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 en su ausencia, durante la expedición a Bretaña. Era un ho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nteresado, activo, pero completamente deshonrado por su pasión haci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a, cuya saliva bebía mezclada con miel, como remedio contra una enferme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garganta; y no hacia esto en secreto o rara vez, sino cotidianamente y del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odos. Tenía, por otra parte, maravilloso talento para la adulación; siendo él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 que imaginó adorar a Calígula como dios al regresar de Siria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, no se atrevió a acercarse a él sino cubriéndose la cabeza, y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rar varias veces sobre sí mismo, arrodillándose a sus pies. Viendo a Clau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ernado por sus mujeres y libertos, y no desdeñando ningún artifici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arse su favor, solicitó un día de Mesalina, como gracia excepcional, permi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escalzarla; le quitó la sandalia derecha, que llevó constantemente entr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a y la túnica, besándola de tiempo en tiempo. Entre sus dioses doméstico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5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n colocadas las estatuas de Narciso y de Palas, y cuando Claudio celebró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seculares, le dijo: que los celebres muchas vec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Un ataque de parálisis le llevó al sepulcro en dos días. Dejó dos hi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dos de Sextilia, mujer de severa virtud y de ilustre nacimiento, y a los dos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nsules en el mismo año, habiendo sucedido por seis meses el menor al mayor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decretó los funerales públicos, haciéndole levantar frente a los Rostros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tua con esta inscripción: A la fidelidad inquebrantable hacia el príncipe. Su hi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lio Vitelio, que fue emperador, nació el 8 de las calendas de octubre (163),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otros el 7 de los idus de septiembre (164) bajo el consulado de Druso César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orbano Flaco. El horóscopo que de su nacimiento obtuvieron los astrólo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stó de tal manera a la familia, que su padre hizo durante su vida increíb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fuerzos para substraerle a los honores, y su madre, al verle al frente de un ejérc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aber que había sido saludado emperador, comenzó a llorar como si ya le v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ido. Pasó la infancia y la primera juventud en Capri entre las prostitut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, y fue marcado con el afrentoso nombre de Spintria, llegándose inclus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ibuir a sus repugnantes complacencias con el príncipe el favor que gozab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En la edad siguiente continuó manchándose con toda suerte de infamia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guió el primer lugar en la corte, llegando a ser favorito de Calígula, con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ió carros en el Circo, y de Claudio, jugando con él a los dados. Pero satisf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más a Nerón por las mismas complacencias, y especialmente por un mér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gular, y era que estando presidiendo los juegos Neronianos y viendo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, con vivos deseos de competir con los tocadores de lira, no se atreví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 a pesar de las instancias de la multitud, saliendo incluso del teatro, él fu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rle como encargado de expresarle el ardiente anhelo del pueblo, de oí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, y le proporcionó de este modo el placer de dejarse convenc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El favor de estos tres príncipes elevóle a la cumbre de los honores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primeras dignidades del sacerdocio. Obtuvo el proconsulado de Afr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la intendencia de los trabajos públicos. Su conducta, en estos dos car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muy distinta, como la reputación que adquirió en ellos. En su gobierno, que du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años consecutivos, dio pruebas de extraordinario desinterés, y sirvió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do bajo el mando de su hermano, que le sucedió. En cambio, durant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ción en Roma, substrajo, según se dice, las ofrendas y ornament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los, colocando cobre y estaño en el lugar del oro y la pla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Casó con Petronia, hija de un varón consular, que le dio un hi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roniano, a quien faltaba un ojo. Instituido heredero por su madre, a condi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permaneciera bajo la autoridad paterna, le emancipó Vitelio, aunque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le hizo perecer acusándole de parricidio, y pretendiendo que, agobi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remordimientos, había bebido el veneno dispuesto para el crimen. Casó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Galerta Fundana, cuyo padre había sido pretor; de ésta tuvo un hijo y una hij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el varón balbuceaba hasta el punto de ser casi tenido por mu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Contra la opinión general, Galba le concedió el mando de la Germa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erior. Créese que debió este empleo a la influencia de T. Vinio, omnipotente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zón, y cuyo favor se había granjeado mucho antes, por razón de su com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lección por el bando de los azules (165). Entonces dijo Galba, que no ha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tes menos peligrosas que las que sólo piensan en comer y que Vitelio necesi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riquezas de una provincia para satisfacer su insaciable glotonería; por lo cual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evidentemente que en la designación de este príncipe entró más el desprecio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nsideración. Cosa sabida es que ni siquiera poseía el dinero preciso pa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je. Estaban sus negocios tan mal parados, que su esposa y sus hij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ron en Roma, se fueron a vivir en una casucha con objeto de alquilar su ca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 resto del año y que para los gastos del camino tuvo que empeñar una per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zarcillos de su madre. Por todas partes se veía perseguido por un trop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reedores que querían detenerle, entre otros los enviados de Simuesa y de Form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os impuestos había retenido en provecho propio; éstos cesaron só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guirle ante el temor de verse acusados por él de calumniadores, pues l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ya con un liberto que reclamaba una deuda con obstinada tenacidad. Viteli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ó en efecto, por ultraje, con el pretexto de que le había dado un puntapié,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dió hasta después de haber obtenido de él cincuenta sestercios de oro. El ejérc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ba a mandar, mal dispuesto hacia el príncipe, y pronto a emprenderlo tod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gió con manifestaciones de regocijo y como presente de los dios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ándole hijo de un hombre que había sido cónsul tres veces, jefe jove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aciente y disipador. Acababa de dar nuevas pruebas de su conocido caráct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sando en el camino a cuantos había encontrado, incluso a simples sold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omeando en todos los descansos y en todas las posadas con los caminant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eteros, preguntando a cada uno, desde el amanecer, si había almorzado y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uctando ante ellos para demostrar que él ya lo había h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Cuando entró en el campamento no negó nada a nadie y por autor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ia perdonó la ignominia a los soldados degradados; a los acusados, perdon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güenza del traje, y a los condenados el suplicio. Por este motivo, ap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currido un mes, los soldados, sin tener para nada en cuenta el día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, le sacaron una noche de su cámara de dormir y en el sencillo traje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encontraba le saludaron emperador. Le pasearon luego por los barrio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ulosos, empuñando la espada de Julio César, que habían arrebatado del temp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arte y ofrecido a él por un soldado durante las primeras aclamaciones.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resó al Pretorio, el comedor estaba ardiendo, por haberse incendia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menea, presagio que consternó a todos: Valor —dijo entonces—; la luz brill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sotros. Ésta fue la arenga que dirigió a los soldados. Habiéndose manifest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da por Vitelio las legiones de la Germania Superior, que habían ya abando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alba por el Senado, tomó el sobrenombre de Germánico, que por aclam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ánime se le confirió; no aceptó, sin embargo, al mismo tiempo el de August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usó para siempre el de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Al enterarse de la muerte de Galba puso en orden los asunt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ania y dividió sus huestes en dos cuerpos: uno que se adelantó march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Otón y otro cuyo mando se reservó. El primero partió bajo felices auspic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cuando lo hacía, se presentó de pronto un águila por la derecha, giró alrede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enseñas y precedió a la legión por el camino que había de seguir.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Vitelio puso en movimiento su ejército, las estatuas ecuestres que l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igido en muchos sitios, cayeron todas a la vez y se les rompieron las piernas;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na de laurel que, con todas las ceremonias de la religión, se había coloc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beza, se le cayó en un río, y en Viena, en fin, mientras administraba justi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ado en su tribunal, se le posó un gallo en el hombro, pasándole de él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. Los sucesos posteriores confirmaron tales presagios: sus legados le diero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fecto, el Imperio, pero él no pudo mantene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Se encontraba todavía en la Galia cuando se enteró de la victor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riácum y de la muerte de Otón. Licenció, entonces, por edicto, a las cohort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ianas, por haber dado un funesto ejemplo, y se les mandó librar las arm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ribunos. Hizo perseguir y castigar con la muerte a ciento veinte soldados,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es había encontrado memoriales dirigidos a Otón pidiéndole recompensas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que tomaron en el asesinato de Galba. Esta acción era hermosa, magnánim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la se anunciaba un gran príncipe, pero la continuación respondió más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s de su pasada existencia que a la majestad del Imperio. Durante to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 atravesó las ciudades montado en carro triunfal y los ríos en la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léndidas barcas, cuidadosamente adornadas con flores y coronas y cargada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parato de espléndidos festines. No se veía rastro de disciplina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dumbre, ni tampoco entre los soldados, y las violencias y robos que comet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n para él objeto de risa. No contento con los festines que les brindaban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es, ponían en libertad a los que quería, y el que se oponía a sus caprichos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punto acometido a latigazos, herido a veces y hasta muerto. Llegado a la llan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se dio la batalla, vio a algunos de los suyos que retrocedían con horror 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adáveres en putrefacción; entonces dijo esta frase execrable: El enem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 siempre huele bien, y mejor aún si es ciudadano. No obstante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enderse del hedor empezó a beber copiosamente vino puro al frente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pas, haciendo distribuir del mismo a todos. Al ver la sencilla piedra dond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o: A la memoria de Otón, henchido de arrogancia y vanidad, exclamó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¡Mausoleo digno de él! Envió a la colonia de Agripina (166), para consagrarl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e, el puñal con que se dio muerte Otón, y en conmemoración de e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ntecimiento celebró un sacrificio nocturno en las cumbres del Apeni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Entró al fin en Roma, al sonido de las trompetas, vestido con el ma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, ceñida la espada y en medio de las águilas y los estandartes. Lo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tiva llevaban el traje de guerra, y los soldados iban con las armas en la m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ó constantemente profundo desprecio por las leyes divinas y humanas; tom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sión del pontificado máximo el día del aniversario de la batalla de Alía; di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turas por diez años y establecióse cónsul perpetuo. A fin de que se v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laridad qué modelo había elegido para gobernar, envió al campo de Mar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pontífices del Estado e hizo ofrendas fúnebres a los manes de Nerón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 de un festín solemne dijo en alta voz a un músico, cuya voz l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usiasmado, que cantase también algunos pasajes de los poemas del maestr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enas hubo comenzado el canto llamado Neroniano cuando Vitelio se pus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audir con cal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Tales fueron los principios de este emperador, que en adelante no tu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norma que los consejos y caprichos de los histriones más viles, de los aurigas y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, del liberto Asiático. Había éste permanecido en su juventud uni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telio por comercio de mutua prostitución, pero no tardó en separarse de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gustado. Hallado luego por su amo en Puzzola, donde vendía vino mal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prender, le puso en libertad en seguida y se sirvió de él como antes par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ceres. Cansado de su carácter áspero y regañón, le vendió a un jef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diadores ambulantes; arrebatóle de nuevo en el momento en que i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rse en la arena al final de un espectáculo, y nombrado más adelante pa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ierno de una provincia, le manumitió. El primer día de su reinado, estand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, le dio el anillo de oro a pesar de que aquella misma mañana había contes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gnado a los que le pedían aquel favor para Asiático, que no quería manch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 ecuestre con semejante nombramient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Sus vicios principales eran la glotonería y la crueldad. Com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inariamente tres veces al día y a veces cuatro, designándolos almuerzo, comi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y colación. Podía hacer todas estas comidas por la costumbre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quirido de vomitar. Invitábase para un mismo día en casa de diferentes person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ún festín de éstos costó menos de cuatrocientos mil sestercios. El más famo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la cena que le dio su hermano el día de su entrada en Roma; dícese, en efec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rvieron en ella dos mil peces de los más exquisitos y siete mil aves.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 colmó aquel día su esplendidez con la inauguración de un pla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ormes dimensiones, al que llamaba fastuosamente escudo de Minerva protecto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mezclado en él hígados de escaro, sesos de faisanes, lenguas de flamen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uevos de lampreas. Barcas y trirremes habían ido a buscar estas cosas desd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ís de los partos hasta el mar de España. Su voracidad no sólo no tenia limi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que era también sucia y desordenada, no pudiendo contenerse ni duran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rificios ni en los viajes. Comía sobre los mismos altares carnes y pastelillo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ba cocer en ellos, y por los caminos tomaba en las tabernas platos hume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ún, o que, servidos el día anterior, estaban medio devor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Se le hallaba en todo momento dispuesto a ordenar asesina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ios, sin distinción de personas y por cualquier pretexto; así hizo mori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 maneras a nobles romanos, en otro tiempo condiscípulos suy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ñeros, atraídos a su lado por toda clase de agasajos y a los que hubo como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jéramos asociado a él en el ejercicio del poder. Llegó hasta envenenar a u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por su propia mano, en un vaso de agua fresca que le pidió durante un acce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fiebre. No perdonó a casi ninguno de los usureros y acreedores que en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le habían exigido en Roma las cantidades que les debía, como tampoc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udadores que en sus viajes le habían hecho pagar la tasa. A uno de ello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ó a saludarla le envió al suplicio; pareciendo arrepentirse hizo que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vieran en seguida, y cuando todos celebraban ya su clemencia, mandó matarl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 suya, queriendo, según decía, dar satisfacción a sus ojos (167). Man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tar con otro a dos hijos suyos Tú eres mi heredero; quiso él entonces ve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amento, y leyendo que un liberto de aquel caballero debía compartir con él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ncia, mandó degollar a los dos. Hizo matar a algunos hombres del pueblo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to de haberse manifestado en público contra el bando de los azules, audaci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ificaba, según él, desprecio a su persona y esperanza de cambio de rein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iaba especialmente a bufones y astrólogos, a los cuales condenaba a muert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uncia de cualquiera y sin quererlos oír. Su furor contra ellos llegó al col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, después del edicto en que ordenaba a los astrólogos salir de Roma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alia antes de las calendas de octubre, se publicó esta parodia: Salud a todos.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 de los caldeos, se prohíbe a Vitelio Germánico estar en ninguna parte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do para las calendas de octubre. Se sospechó también de él que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rir de hambre a su madre enferma, porque una mujer del país de Cata, a l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taba fe como a un oráculo (168), le había anunciado un largo y tranquilo rei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sobrevivía a su madre. Según otros testimonios, disgustada ella del present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stada por lo por venir, le pidió el veneno, que él le proporcionó sin dificult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En el octavo mes de su reinado, se sublevaron contra él los ejércit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ia y de Panonia; se sublevaron asimismo los de Judea y de la Siria, al otro l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mares, y prestaron juramento a Vespasiano, presente o ausente. Vitelio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arse entonces la adhesión del resto de las tropas y del favor público, prod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medida dinero y honores en nombre del Estado y en el suyo propio. Hizo lev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oma, prometiendo a los voluntarios no sólo la licencia después del triunfo,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las recompensas de los veteranos y las ventajas del servicio regul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echado por sus enemigos por mar y tierra, opúsoles, por un lado, a su her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a flota, milicias nuevas y un ejército de gladiadores, y por otro, a los gener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giones que habían vencido en Betriácum. Pero vendido o derrotado en to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s, trató con Flavio Sabino, hermanos de Vespasiano, no reservándose má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ida con cien millones de sestercios; desde las gradas del palacio, declaró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o a los soldados reunidos que renunciaba al Imperio, del que se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 contra su voluntad. Levantándose por todos lados oposiciones a semej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ación, accedió a aplazarla, dejó pasar una noche y al amanecer, vestid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je de luto, se dirigió a la tribuna de las arengas, donde, llorando, hizo la m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ación, pero esta vez leyéndola en un escrito que tenía en la mano. El puebl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oldados le interpelaron de nuevo exhortándole a no dejarse vence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timiento y prometiéndole todos a porfía ayudarle con todas sus fuerzas; recob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sto su valor, atacó repentinamente a Sabino y a los otros partidari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, que estaban confiados, los rechazó hasta el Capitolio, y allí los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ecer a todos incendiando el templo de Júpiter óptimo Máximo (169); entretan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, sentado a la mesa en casa de Tiberio, estuvo presenciando el combate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ndio. Muy pronto se arrepintió de esta atrocidad, la culpa de la cual imput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. Convocó al pueblo, e hizo jurar a todos y juró el primero no considerar n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sagrado como la tranquilidad pública. Desprendió entonces la espad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día de su cinto, la presentó primero al cónsul, y luego, por negativa de éste,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ás magistrados y por último a cada senador; no quiso ninguno aceptarl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iba ya a depositarla en el templo de la Concordia, le gritaron muchos que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era la Concordia. Volvió entonces sobre sus pasos, y declaró que conserv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spada y aceptaba el sobrenombre de Concord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Invitó a los senadores a que enviasen legados con las vestales a pedi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z, o cuando menos el tiempo necesario para deliberar. A la mañana sigui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esperaba la respuesta, llegó un explorador anunciando que se aproxim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nemigo. Se ocultó en el acto en una silla gestatoria y acompañado sól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adero y su cocinero se dirigió ocultamente al Aventino, a casa de sus pad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intención de pasar de allí a la Campania. Pero habiendo circulado en segu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umor, vago e incierto, de que se había hecho la paz, se dejó conducir de nuev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cio. Viendo allí que estaba todo desierto y que incluso los que le acompañ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parecían de su lado, ciñóse un cinturón lleno de monedas de oro, se refugi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arita del portero, ató el perro delante de la puerta y la atrancó con una cama y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ch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Entraban ya los exploradores del ejército enemigo, y algunos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ndo a nadie, lo registraron todo según acostumbraban hacer. Sacáronl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escondrijo y como no le conocían, le preguntaron, quién era y dónd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telio; trató de engañarlos con mentiras, pero viéndose al fin reconocido, suplic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dientemente que le dejaran en vida, aunque fuese en una prisión, pues tení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elar secretos de que dependía la existencia de Vespasiano. Lleváronle ca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nudo al Foro, con las manos atadas a la espalda, una cuerda al cuello y las ro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ozadas, prodigándole los peores ultrajes por todo el trayecto de la vía Sacr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s le tiraban de los cabellos hacia la espalda para levantarle la cabeza, com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 con los criminales; otros, le empujaban la barba con la punta de la espal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obligarle a mostrar la cara; arrojábanle éstos fango y excrementos; aquellos l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ban borracho e incendiario; parte del pueblo hacia burlar hasta de sus defec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porales, porque era, en efecto, extraordinariamente alto y tenía el ros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endido y manchado por el abuso del vino, el vientre abultado y una piern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gada que la otra, a consecuencia de una herida que se infirió en otro tiemp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arrera de carros, sirviendo de auriga a Calígula. Cerca ya de las Gemonias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garraron, en fin, a pinchazos con las espadas y por medio de un gancho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straron hasta el Tí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Murió con su hermano y su hijo (170) a los cincuenta y siete añ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. El prodigio que le ocurrió en Viena y del que hemos hablado, se interpretó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entido de que algún día caería en poder de un galo; el suceso justific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cción, pues fue vencido por Antonio Primo, uno de los generales del ejérc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migo, nacido en Tolosa, y que había llevado en la infancia el epíteto de Bec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bra que significaba pico de gal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 FLAVIO VESPAS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El poder imperial, que estaba entonces como perdido en manos de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s cuyas rebeliones y violento fin lo habían quebrantado durante largo tiemp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fijó finalmente y se fortaleció en las de la estirpe Flavia. Esta era un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cura y sin ninguna distinción, pero no por esto menos querida de los roman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produjo a Domiciano, cuya avaricia y crueldad recibieron justo castigo.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viduo llamado Tito Flavio Petrón, del municipio de Reata, sirvió bajo Pompey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centurión o soldado distinguido, durante la guerra civil. En la batal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salia huyó, retirándose a su patria, donde, después de obtener el perdón,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ctor de subastas. Su hijo, denominado Sabino, no sirvió en el ejército, a p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afirman algunos autores que fue centurión primipilario, y otros que, es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ún en posesión de este grado, se le dispensó del servicio militar por su fal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. Fue éste recaudador del cuadragésimo en Asia, y por muchos años exist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statuas que muchas ciudades de aquella provincia le erigieron con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cripción en griego: Al recaudador integro. Tuvo luego banca en Helvecia, y fallec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ndo dos hijos de su mujer Vespasia Pola; el mayor, llamado Sabino, llegó a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cto en Roma, y el segundo, Vespasiano, emperador. Pola descendía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rada familia de Nursia; su padre, Vespasiano Polión, había sido tre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buno militar y prefecto de los campamentos, y tenía un hermano senado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regentado la pretura. Aún existe hoy en la cumbre de una montaña, en la mi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xta o el camino que va de Nursia a Egipto, un paraje que lleva el 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, y en el que se ven gran numero de monumentos de los Vespasios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stiguan la distinción y antigüedad de esta familia. Es cierto que se ha preten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padre de Petrón, nacido al otro lado, del Po, era capataz de esos trabaj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asan todos los años de la Umbría al país de los sabinos para el trabajo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rras, que se estableció en la ciudad de Reata y allí contrajo matrimonio. Per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r de las minuciosas investigaciones que he llevado a cabo no he po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r vestigio de este hech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Vespasiano nació en el país de los sabinos, al otro lado de Reata,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dea llamada Falacrina, el 15 de las calendas de diciembre (171), haci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ardecer, bajo el consulado de Q. Sulpicio Camerino y de C. Popeo Sabino, cin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 antes de la muerte de Augusto. Educase en casa de su abuela paterna Tertu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s posesiones de Cosa, motivo por el cual, aun siendo emperador, visitó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udo aquellos parajes donde pasó su infancia y dejó la casa, tal como estaba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iendo cambiar nada en la disposición de los objetos que sus ojos ten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 de ver allí. Tan cara le era la memoria de aquella abuela, que tod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a, hasta en los días solemnes, continuó bebiendo en una copita de plat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pertenecido. Revestido de la toga viril. Vespasiano experimentó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tiempo aversión a la lacticlavia, aunque su hermano la había recibido ya;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madre consiguió decidirle a solicitar tal distinción; pero fue una victoria tardí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ebía tanto a sus ruegos o a su autoridad como a las burlas y humill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venciones que no cesaba de dirigirle, llamándole batidor de su hermano. Sir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racia como tribuno militar. Siendo cuestor recibió por suerte la provi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ta y de Cirene. Candidato para la edilidad y luego para la pretura, sól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 esfuerzos consiguió la primera, después de muchos fracasos y en sex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gar, mientras que llegó rápidamente a la segunda, figurando entre los prim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su pretura procuró por todos los medios atraerse la simpatía de Calígu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taba entonces irritado contra el Senado; solicitó juegos extraordinario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r la victoria conseguida por este emperador sobre los germanos; prop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r al suplicio de los ciudadanos condenados por conjuración la ignominia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s privase de sepultura, y le dio gracias en pleno Senado por el honor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ispensado invitándole a su me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Por este tiempo contrajo matrimonio con Flavia Domitila, en otr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nte de Statilio Capela, caballero romano, de la ciudad de Sabrata, en Africa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ía ésta los derechos de ciudadanía latina, pero una sentencia de reinteg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evolvió sin tardar la libertad completa, y el derecho de ciudadanía roman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lamación de su padre Flavio Liberal, de Ferenta, que era un simple escribient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uestor. Tuvo tres hijos, Tito, Domiciano y Domitila. Sobrevivió a su esposa y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a, a los que perdió antes de llegar al Imperio Muerta su esposa recibió otra vez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asa a su antigua amante Cenis, liberta de Antonia, a la que servía de secretari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sta siendo emperador recibió siempre a su lado las consideraciones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sa legiti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Durante el reinado de Claudio y por el favor de Narciso le destinaro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ania, como legado de legión. Pasó de allí a la Bretaña, donde tomó part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s combates contra el enemigo. Redujo a la obediencia a dos pueblo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belicosos, se apoderó de más de veinte ciudades y sometió la de Vec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na a la Bretaña, luchando unas veces a las órdenes de Aulo Plaucio, leg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, y otras a las del mismo Claudio. Por estas hazañas recibió en poc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ornamentos triunfales, doble sacerdocio, y nombrándosele además cónsul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últimos meses del año. A partir de esta época hasta su proconsulado viv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rado y en sosiego, temiendo a Agripina, que conservaba todavía gran domi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su hijo, y que, aún después de la muerte de Narciso, perseg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lacablemente a los que habían sido amigos suyos. Asignóle la suerte el gobier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frica y administró esta provincia con gran integridad (172), granjeándos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eto de los pueblos, lo cual no fue obstáculo para que en una sedició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umeta le arrojasen nabos. No regresó más rico que se fue y hasta se 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do poco tiempo después, agotado ya su crédito a hipotecar todas sus tierr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hermano (173); para mantener su rango tuvo entonces que descender al ofic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lán, por lo que le llamaron muletero. Se dice que se le probó, además, el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fado a un joven doscientos mil sestercios por hacerle obtener la lacticlavia con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oluntad de su padre, excepción que le valió severa censura. Acompañó a Neró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viaje a Acaya, pero habiéndole ocurrido muchas veces, estando en el teatro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rse dormido mientras cantaba el emperador, cayó en desgracia irremediabl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ólo le excluyó de su trato íntimo, sino que le condenó a no presentarse ja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 él. Se recluyó entonces en un pueblecilllo casi ignorado, y en aquel retiro,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 en que más temía por su vida, llegaron hasta él para ofrecerle el man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jército. Era una antigua y arraigada creencia extendida por todo el Orient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imperio del mundo pertenecería por aquel tiempo a un hombre salido de la Jude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oráculo, que como demostraron los sucesos, se refería a un general rom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o aplicaron a sí mismo los judíos, sublevánronse, y después de mata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ernador, hicieron retroceder al legado consular de Siria, que acudía a socorrerl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 arrebataron un águila. Para reprimir este movimiento se necesitaba un ejérc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tante nutrido y un general decidido y a quien pudiera encargarse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onfianza empresa tan importante. Nerón designó entre todos a Vespasian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zando de cualidades de las que podía esperarse todo, era, a su parecer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en y nombre, uno de los hombres de quien nada podía temerse. Fue reforz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, el ejército con dos legiones, ocho alas de caballería y diez cohort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partió llevando consigo entre sus legados a su hijo mayor. Des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da supo captarse la estimación de su provincia así como la de las provi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inas; restableció la disciplina militar, combatió por todas partes a la cabe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tropas, y con tanto ardor que en el asedio de un fuertecillo fue herido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illa de una pedrada, recibiendo numerosas Pechas en el escu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Después de Nerón y de Galba, mientras Otón y Vitelio se disputaba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, concibió Vespasiano la esperanza de alcanzarlo él mismo, esperanz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mentaba desde antiguo y que fundaba en los siguientes prodigios: en una fin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perteneciente a los Flavios, situada cerca de Roma, existía una encina viej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da a Marte; cada vez que Vespasia dio a luz allí, la encina produj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oño, indicio cierto de los destinos del niño que había nacido; el primero fue débi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ecó rápidamente; así la niña nacida no pasó del año; el segundo, robust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, prometía gran prosperidad; el tercero fue tan fuerte como un árbol. Sabi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 de Vespasiano, fue, a lo que dicen, bajo la fe de un arúspice, a anunciar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 que le había nacido un nieto que llegaría a emperador; de lo que rió la muj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mbrada —contestó— de que su hijo chochease ya cuando ella conservab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ón. Más adelante, cuando Vespasiano fue edil, furioso C. César porque n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do barrer las calles, hizo arrojarle fango, lo que ejecutaron los soldados,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del fango le cayó por dentro de la toga hasta el pecho, y testigos del cas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pretaron el hecho diciendo que algún día, hollada la República, desgarrad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uerra civil, se refugiaría bajo su protección y como en su seno. En otra ocas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estaba comiendo, un perro vagabundo entró hasta allí, trayendo de la cal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mano humana, que dejó bajo la mesa. Cierta noche, mientras cenaba,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to el yugo un buey de labor, se precipitó en el comedor, ahuyento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lavos, y dejándose caer de repente como vencido por el cansancio, a los pi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, bajó la cabeza ante él. En el campo de su abuelo, un ciprés que fu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ncado de raíz y echado al suelo, sin que ocurriese esto por viole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estad, a la mañana siguiente apareció plantado en el mismo sitio y más verd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usto. En Acaya soñó Vespasiano que empezaría para él y los suyos una e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peridad el día en que extrajesen una muela a Nerón; a la mañana sigui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ntró en la cámara de este príncipe, el médico le mostró una muel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baba de extraerle. Mientras cerca de la Judea, consultaba el oráculo del dios de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melo (174), las suertes le contestaron que, por más grande que fuera la empr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editase, podía estar seguro del éxito. Josefo (175), uno de los prision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íos más distinguidos, no cesó de afirmar mientras le cargaban de cadenas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aría en devolverle la libertad el mismo Vespasiano. Vespasiano 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de Roma le anunciaban presagios favorables; le decían, por ejempl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rón, en sus últimos días, había sido advertido en sueños para que sacase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tuario la estatua de Júpiter Optimo Máximo, que la trasladase a c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y desde allí al Circo; que poco tiempo después, cuando Galba reuní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cios para su segundo consulado la estatua de Julio César había dado la vue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í misma hacia oriente; y, por último, que antes de la batalla de Betriácum,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guilas habían peleado en presencia de los dos ejércitos y que después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ido una de ellas, otra llegada de la parte de Oriente ahuyentó a la vencedo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No obstante y a pesar del ardor y de las instancias de sus partidarios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tó para decidirle que el azar hiciera que se declarasen por él tropas lejan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i siquiera le conocían. Dos mil hombres extraídos de las legiones del ejérci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ia y enviados en socorro de Otón, se enteraron por el camino de la derrot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de este príncipe; sin embargo, no dejaron de avanzar hasta Aquileya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no hubiesen creído la noticia. Allí se entregaron por holganza a toda cla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sos y rapiñas, y temiendo que al regreso se los obligase a dar cuenta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a y se los castigase, adoptaron el partido de elegir un nuevo emperador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¿eran ellos menos que las legiones de España que habían elegido a Galba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e los pretorianos que hablan proclamado a Otón? ¿Que el ejército de Germa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la coronado a Vitelio? Pasaron, por lo tanto, revista a los nombres de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legados consulares, a cualquier ejército que perteneciesen entonces, y y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rechazado por una u otra razón, cuando soldados de la tercera legión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pasado de la Siria a la Misia por el tiempo de la muerte de Nerón, nombr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espasiano, haciendo de él grandes elogios. Aplaudieron todos, y el n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quedó grabado en sus enseñas. Esta elección no tuvo,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cuencias, porque aquellas cohortes volvieron a poco a la disciplina.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circulado la noticia, Tiberio Alejandro, prefecto de Egipto, fue el pri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izo prestar a sus legiones juramento a Vespasiano; ocurrió el hecho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ndas de julio, día que a partir de entonces se festejó religiosamente como e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advenimiento. El ejército de Judea le juró fidelidad el 5 de los idus de julio (176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circunstancias favorecieron a la vez su empresa: la copia, repartid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usión, de una carta verdadera o supuesta de Otón a Vespasiano, en la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argaba al morir el cuidado de vengarle, manifestando a la vez su deseo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diese en socorro de la República; el rumor que se difundió de que Vitel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cedor de Otón, proyectaba un cambio en los cuarteles de invierno de las leg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7), haciendo pasar a Oriente las de Germania a fin de proporcionarle servi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cómodo y reposado; el auxilio que encontró, en fin, en un gobernad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, llamado Lucinio Muciano, y en Vologeso, rey de los partos. El pri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os, en efecto, adjurando la antigua y ruidosa enemistad que la envidia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nacer entre ellos, le prometió entonces el ejército de Siria, mientras el otr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ó cuarenta mil arqu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Se decidió, pues, Vespasiano, a empezar la guerra civil, y hab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ado sus legados a Italia con tropas, marchó él a Alejandría a fin de apoder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fronteras del Egipto. Quiso allí consultar los oráculos sobre la duración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, y entró solo en el campo de Serapis, haciendo salir antes a todos. Despué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hacerse propicio el dios volviese y creyó ver al liberto Basílides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ba, según la costumbre del templo, tallos de verbena, coronas y pasteli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ie, sin embargo, había introducido a Basílides, a quien una enfermedad nervi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día andar hacía ya mucho tiempo, y a quien sabían todos muy lejos de allí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ó luego cartas anunciándole que las tropas de Vitelio habían sido vencida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mona y este príncipe muerto en Roma. Una circunstancia particular vin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imir a la persona de Vespasiano el sello de grandeza y majestad que faltab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príncipe, nuevo aún, y en cierta manera improvisado. En efecto, dos hom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ueblo, ciego el uno y cojo el otro, se presentaron juntos ante su tribun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ándole los curase, pues decían que, estando dormidos, les había asegu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apis, al uno que recobraría la vista si el emperador le escupía en los ojos; al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aminaría recto si se dignaba tocarle con el pie. No podía creer en el éxi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remedio, y ni siquiera se atrevía a intentarlo, pero al fin, vencido Vespas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s instancias de sus amigos, probó a hacer lo que le pedían delante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mblea, y los dos hombres fueron sanados. Por el mismo tiempo ordenaro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ivinos hacer excavaciones en Tegeo, en Arcadia, encontrándose enterrad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je sagrado vasos antiguos en los que estaba grabada una figura que se pare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espasi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Con todo, la reputación de Vespasiano, cuando volvió a Roma y celeb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triunfo sobre los judíos, era ya muy grande. Añadió ocho consulados al pri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obtuvo y ejercitó también la censura. Durante su reinado, fue su princip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ño afirmar la República quebrantada y vacilante y asegurar lueg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peridad. Los soldados, unos por el ardor de la victoria, otros por el despech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errota, habían llegado al colmo de la licencia y de la audacia; en provi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ba un gran desorden, así como también en las ciudades libres y en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os. Vespasiano licenció gran parte de los soldados de Vitelio y reprimi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. En cuanto a los que habían venido bajo su mando, estuvo tan lej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erles ninguna merced extraordinaria, que hasta les hizo esperar larg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recompensas que se les debían. No perdía ocasión para reform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s. Así, habiéndose presentado muy cargado de perfumes un joven a da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ias por la concesión de una prefectura, volviese disgustado y le dij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veridad: Preferiría que olieses a ajos, y revocó el nombramiento. Los marin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, por turno, venían a pie desde Ostia y Puzzola a Roma (178), pedían que se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ese en adelante una indemnización para calzado, Vespasiano no conside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tante que se los despidiera sin respuesta y dispuso que en adelante recorrie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amino descalzos, y así lo hacen todavía. Privó de la libertad a la Acaya, la Li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as, Bizancio y Samos, que redujo a provincias romanas, así como tambié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ia, la Cilicia y la Comagena, gobernadas hasta allí por reyes. Aument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las legiones de Capadocia, a causa de las continuas incursione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árbaros, y envió, en vez de un caballero romano, un gobernador consular.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inas e incendios antiguos daban a Roma un desagradable aspecto; Vespas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etió los terrenos abandonados a quien quisiera ocuparlos, y edificar en ellos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ropietarios descuidaban hacerlo. Emprendió por sí mismo la reconstrucc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; puso la primera mano a la obra de descombro y acarreo piezas de bron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uidas en el incendio del Capitolio, en las cuales estaban grabados, des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ación de Roma, los senadoconsultos y los plebiscitos sobre las alianzas,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dos y privilegios concedidos a cada pueblo. Hizo, en fin, buscar por todas pa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pias y reconstruyó así el monumento más hermoso y más antiguo del Imperi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6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mprendió asimismo nuevas construcciones, entre ellas el templ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z, cerca del Foro; el del emperador Claudio, sobre el monte Celio, que había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zado por Agripina, pero casi completamente destruido por Nerón, y mand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ar un anfiteatro en medio de Roma, según los planos que había dej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. Matanzas sin cuento habían agotado los primeros órdenes del Esta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os abusos habían empañado su esplendor. Vespasiano depuró y comple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diferentes órdenes, estableciendo el censo de los senadores y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s; expulsó a los más indignos y admitió a los ciudadanos de Italia y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s que gozaban de mejor reputación. Queriendo, en fin,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endiese que la diferencia entre estos dos órdenes consistía meno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tad que en la dignidad, en una querella entre un senador y un caball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ió que no estaba permitido dirigir injurias a los senadores, pero que era j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gal reprender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Había crecido por todas partes y en manera espantosa el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os; los pleitos antiguos estaban suspendidos por motivo de la interrup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justicia y la perturbación de los tiempos había producido sin cesar otros nuev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estableció, en vista de ello, una comisión de jueces, elegidos por sorte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ncargo de hacer restituir lo que se había arrancado por fuerza durant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s civiles, de tramitar rápidamente y reducir todo lo posible el númer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itos llevados ante los centunviros, que eran, en efecto, tan numeros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ía que había apenas de bastar para ellos la vida de los litiga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No encontrando represión en parte alguna, el lujo y el desorden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rápidos progresos. Vespasiano hizo decretar al Senado que toda muje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asase con esclavo de otro sería considerada esclava, y que los usurer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tasen a hijos de familia, no podrían en ningún caso exigir, el pag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éditos (179) ni siquiera después de la muerte de los pad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Mostró en todo lo demás gran moderación y bondad desde el princip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l fin de su reinado. Jamás ocultó lo humilde de su origen; y aun a vec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nagloria de ello; ridiculizó a algunos aduladores que querían hacer remon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en de la casa Flavia a los fundadores de Reata, y hasta a un compañ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rcules del que se ve todavía un monumento en la vía Salaria. Era tan po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inado a cuanto se refiere a la pompa exterior, que el día de su triunfo, fatig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lentitud de la marcha y cansado de la ceremonia, no pudo menos de deci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un justo castigo por haber deseado neciamente, a su edad, el triunfo, como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honor correspondiese a su nacimiento, o como si hubiese podido espera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 vez. Sólo mucho más adelante consintió en aceptar el poder tribunici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tulo de Padre de la Patria. En cuanto a la costumbre de registrar a los que iba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 al emperador, la había suprimido desde el tiempo mismo de la guerra civ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Soportaba con gran paciencia la franqueza de sus amigos, los atrev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trofes de los abogados y los denuestos de los filósofos. Licinio Muciano, cuy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s infames eran harto conocidas, pero a quien habían enorgullecido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s, le mostraba muy poco respeto; no obstante, el emperador nunc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ndió más que en privado, y cuando hablaba de Liciano con algun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 comunes, se contentaba con decir: Yo, cuando menos, soy hombre. Felici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alvio Liberal por haberse atrevido a exclamar en la defensa de un rico client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é importa a César que Hiparco tenga cien millones de sestercios? Cierto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lló sentado a su paso al cínico Demetrio, al que acababan de condenar los jueces;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e, en vez de levantarse a su presencia o de saludarle, empezó a ladrar injur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él; Vespasiano se contentó con llamarle per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No tenía memoria ni resentimiento para las ofensas y enemistades. Cas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léndidamente a la hija de Vitelio, enemigo suyo, la dotó y le hizo magníf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s. En tiempos de Nerón, en los días en que le estaba prohibida la entr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corte, un servidor de palacio, a quien preguntaba temblando qué haría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ónde iría en adelante, le replicó, poniéndole en la puerta: Vete a Morbo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sele presentado después este hombre a pedirle perdón, Vespasiano le d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poco más o menos, la misma respuesta, y se creyó con ello bast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gado. Incapaz de sacrificar a nadie a sus temores o sospechas, hizo cónsul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cio Pomposiano, de quien sus amigos le habían aconsejado desconfiar por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decía, su horóscopo le llamaba al Imperio; si es así, decía el emperado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ará los beneficios que le he dispens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Difícilmente podría citarse un inocente castigado bajo su mando, a no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usencia suya o sin saberlo él, y siempre contra su voluntad o por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gañaron. Cuando regresó de Siria, Helvidio Prisco fue el único que salud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ándole sólo Vespasiano, y luego, durante su pretura, afectó no rendirle nin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enaje ni nombrarle jamás en sus edictos. Vespasiano no se irritó hasta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erse puesto en el último extremo y rebajado a la última clase de ciudadan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esenfrenada insolencia de sus denuestos. Es cierto que al pronto le desterró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mandó matarle, pero también lo es que hizo luego cuanto pudo por salvarl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spachó en seguida correos encargados de detener a los ejecutor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, y seguramente le hubiese salvado a no haberle hecho creer que era ya tard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 demás, lejos de regocijarse por la muerte de un hombre, deploraba hast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cios aplicados con más justi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Lo único que se le censura, con razón, es su avidez de dinero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fecho, en efecto, con restablecer los impuestos abolidos en tiempo de Galba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r otros y de los más gravosos, de aumentar los tributos de las provincias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plicarlos algunas veces, realizó a menudo tráficos deshonrosos hasta par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, comprando, por ejemplo, ciertas cosas en junto, con el único obje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derlas más caras al menudeo. Vendía las magistraturas a los candidatos y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luciones a los acusados, fuesen inocentes o culpables. Se pretende, asimism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cedía los mejores empleos a sus agentes más rapaces, con obje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enarlos cuando se hubiesen enriquecido. Se decía, generalmente, que e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él como esponjas que sabía llenar y estrujar sucesivamente. Dicen algun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avaricia era ingénita en él, y se la censuró un día cierto viejo vaquero, que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diendo obtener gratuitamente la libertad, después de su advenimiento al Impe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ó: que el zorro podía cambiar de piel, pero no de costumbre. Opinan ot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 contrario, que la extrema penuria del Tesoro y del Fisco hicieron para él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dad del pillaje y la rapiña; por este motivo había dicho al principi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, que necesitaba el Estado, para sostenerse, cuatro mil millo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. Esta opinión me parece tanto más verosímil, cuanto que empleó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n lo que había adquirido m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Sus liberalidades se extendían a todos sin distinción; completó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, el censo de algunos senadores; estableció una renta anual de quinientos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 para los consulares pobres, y en todo el Imperio hizo reconstruir,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osas de lo que eran antes, gran número de ciudades destruidas por terremo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incendio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Protegió de modo especial a los ingenios y las artes; fue el primer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, que constituyó sobre el Tesoro público una pensión anual de cien m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 para los retóricos, griegos y latinos; concedió, asimismo, creci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ficaciones y magníficos regalos para los poetas célebres y artistas famos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, por ejemplo, al que hizo la Venus de Cose y al que reparó el Coloso.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cánico que se había comprometido a transportar con poco gasto al Capitol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umnas inmensas, Vespasiano le hizo abonar una importante suma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yecto, pero aplazó la ejecución, diciendo: Permitid que alimente al pobre pueb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En los juegos celebrados por la dedicación del teatro Marcelo, restau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él, hizo representar también obras antiguas. Regaló al trágico Apolin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trocientos mil sestercios, a los músicos Terpno y Diodoro les dio doscientos mil;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n mil a otros, y algunos hasta cuarenta mil, sin contar un crecido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nas de oro. Daba con frecuencia comidas, y las encargaba suntuos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níficas para proporcionar beneficios a los vendedores de comestibles. Ha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alos de mesa a los hombres el día de las Saturnales, y a las mujeres el día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ndas de marzo. Pero no pudo, a pesar de tales liberalidades, librarse de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ado de avaricia, y los habitantes de Alejandría le llamaron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ybiosacto, del nombre de uno de sus reyes famoso por su avaricia. El día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erales el jefe de los mímicos, llamado Favor, que representaba la person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, y parodiaba, según la costumbre, sus modales y su lenguaje, pregunt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amente a los intendentes del difunto cuánto costaban sus exequias y pomp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únebres, y cuando le contestaron diez millones de sestercios, exclamó: Dadme c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, y arrojadme, si queréis, al Tíb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Era de complexión cuadrada, miembros fuertes y robustos y el ros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del que hace violentos esfuerzos. Así sucedía que un satírico, a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echaba para que dijese sobre él un chiste, le contestó alegremente: Lo diré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acabes de descargar el vientre. Gozó siempre de excelente salud, aun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hizo, para conservarla, otra cosa que frotarse por sí mismo, en una sal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mnasia el cuello y los miembros cierto número de veces y observar dieta un dí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Éste fue, aproximadamente, el orden de su vida: Desde su adven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poder se levantaba siempre antes del amanecer y empezaba su trabajo. Una v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ídas todas las cartas y examinados los partes de los empleados de palacio, hac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r a sus amigos, y mientras recibía sus saludos, se calzaba y vestía por 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. Después de despachar todos los asuntos, paseaba en litera; volvía lueg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nsar un poco, teniendo a su lado, en el lecho, alguna de las numer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ubinas, elegidas por él después de la muerte de Cenis para reemplazarla.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í pasaba a la sala de baño y desde ésta al comedor; se asegura que éste e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 en que se le veía de mejor humor y el que cuidaban de aprovech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s de su servicio para dirigirle sus petic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En sus conversaciones usaba de gran familiaridad, principalmente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a, donde continuamente decía chistes; era muy cáustico y hasta a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endía a groseras bufonadas, no conteniéndose siquiera de emplear las palab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sucias. No obstante, se han conservado de él algunas agudezas como éstas: 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sular Mestrio Floro, que le había advertido un día que dijese </w:t>
      </w:r>
      <w:r>
        <w:rPr>
          <w:rFonts w:cs="Arial,Italic" w:ascii="Arial,Italic" w:hAnsi="Arial,Italic"/>
          <w:i/>
          <w:iCs/>
          <w:color w:val="000000"/>
        </w:rPr>
        <w:t xml:space="preserve">plaustra </w:t>
      </w:r>
      <w:r>
        <w:rPr>
          <w:rFonts w:cs="Arial" w:ascii="Arial" w:hAnsi="Arial"/>
          <w:color w:val="000000"/>
        </w:rPr>
        <w:t>(carretas)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o </w:t>
      </w:r>
      <w:r>
        <w:rPr>
          <w:rFonts w:cs="Arial,Italic" w:ascii="Arial,Italic" w:hAnsi="Arial,Italic"/>
          <w:i/>
          <w:iCs/>
          <w:color w:val="000000"/>
        </w:rPr>
        <w:t xml:space="preserve">plostra, </w:t>
      </w:r>
      <w:r>
        <w:rPr>
          <w:rFonts w:cs="Arial" w:ascii="Arial" w:hAnsi="Arial"/>
          <w:color w:val="000000"/>
        </w:rPr>
        <w:t>Vespasiano le saludó a la mañana siguiente con el nombre de Flaur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0). A una mujer que había fingido violenta pasión por él y había triunfado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nes, se la hizo llevar y le dio por una noche cuatrocientos mil sestercios;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ado por un intendente cómo debía inscribir aquel gasto en sus cuentas: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amado, le contest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Citaba con gran oportunidad versos griegos; así el que aplicó a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alto, a quien, en cierto sentido, había tratado con generosidad la Naturalez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anza a grandes pasos, blandiendo un largo dardo (181). Un liberto muy r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do Cérulo, pretendía ser de condición libre, con objeto de defraudar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 los derechos del fisco; empezaba ya por esto, abandonando su nombre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se llamar Laches; Vespasiano exclamó en griego: ¡Oh, Laches, Lach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stés muerto te encontrarás Cérulo como antes! (182). Buscaba sobre t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stes a propósito de sus vergonzosas exacciones, con objeto de ocultar con ras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ingenio lo que tenían de odiosas y de unir a ellas el recuerdo de una agude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jemplo, uno de sus criados a quien más quería, solicitaba una plaz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dente para uno que decía ser su hermano; Vespasiano aplazó la contestac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ó al mismo aspirante, se hizo entregar la cantidad que éste había ofrecid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ector, y le concedió el empleo. Cuando el intermediario le recordó el asunto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ó: Busca otro hermano; el que creías tuyo, se ha convertido de pron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o. Durante un viaje vio detenerse de repente su muletero para hacer herr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as; sospechó Vespasiano que con ello había querido dar tiempo a un litigante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acababa de encontrar, para que le hablase de su asunto, y le preguntó cuá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recibido por las herraduras, haciéndose entregar una parte de la cantidad.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o Tito, le censuraba un día haber olvidado un impuesto hasta sobre la orin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pasiano le presentó delante de la nariz el primer dinero cobrado por aqu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uesto y le pregunto si olía mal. Contestándole Tito que no, sin embargo es or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dijo Vespasiano. Fueron unos diputados a anunciarle que sus conciudadanos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n decretado la erección de una estatua colosal de mucho valor, y les contest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alándose el hueco de la mano: Que la coloquen aquí; preparado está el pedest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el temor de la muerte ni siquiera la proximidad del momento fatal pud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dirle bromear. Entre otros prodigios que anunciaron su fin, el Mausoleo se abr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epente y apareció en el cielo una estrella con cabellera; Vespasiano preten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primero de estos presagios se refería a Funcia Calvina, que era de l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ugusto, y el otro al rey de los partos, que tenía larga cabellera. Al principio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a enfermedad dijo: ¡Ay de mí, me parece que me hago dios!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V. Era cónsul por novena vez, y se hallaba en Campania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mentó ligeros accesos de fiebre; en el acto regresó a Roma y desde all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ó a Cutilias y a sus tierras de Reata, donde solía pasar el verano. Allí se le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avando la enfermedad, a causa del inmoderado uno de agua fría, que le destr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stómago. No por esto dejó de cumplir los deberes de su cargo con ta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titud como antes, recibiendo hasta en el lecho las comisiones que le enviab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sintiéndose de pronto desfallecer a causa de un flujo de vientre, dijo: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 debe morir de pie, y en el instante en que procuraba levantarse expi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os brazos de los que le ayudaban, el 9 de las calendas de julio (183),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 de sesenta y nueve años, siete meses y siete dí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V. Todos concuerdan en decir que tenía tal confianza en los desti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etidos a sus hijos y a él que, a pesar de las frecuentes conspiraciones contr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a, no vaciló en afirmar en el Senado que tendría por sucesores a sus hijos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ie. Se dice también que en sueños vio una balanza suspendida en per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quilibrio en el vestíbulo del palacio, en un platillo de la cual estaban Claudio 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rón, y en el otro sus hijos, igualdad que se encuentra en el cómputo de los a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to que unos y otros reinaron el mismo tiemp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 FLAV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Tito llevaba el mismo nombre que su padre, y por sus cualidades, destre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fortuna, que le granjearon el afecto universal, fue llamado amor y delici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énero humano. Lo más asombroso de este príncipe fue que adorado en el tro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subir a él fue objeto de la censura pública y hasta de odio dura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 de su padre. Nació el 3 de las calendas de enero (184) del año 794, céle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muerte de Calígula, en una habitación tan estrecha como obscura,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eña todavía en nuestros días tal como era y que formaba parte de un edific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pecto triste, cerca del Septizonio (18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Se crió en la corte con Británico, recibiendo la misma educación y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s maestros que él. Un adivino hecho llamar por Narciso, liberto de Claud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le revelase los destinos de Británico, afirmó que aquel príncipe imperial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iría nunca al trono, pero que Tito (estaba él presente) llegaría con seguridad a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ían los dos príncipes en tanta intimidad, que se cree que Tito probó el vene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urió Británico, pues estaba en aquel instante sentado a su lado en la mes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eció luego larga y peligrosa enfermedad. En memoria de aquella íntima amist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ó erigirle más adelante una estatua de oro en su palacio, y le ofrendó com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ios una ecuestre de marfil, que todavía hoy es paseada en las solemnidad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Así en lo físico como en lo espiritual, las mejores cualidades le adorn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su infancia; cualidades que se desarrollaron más y más con la edad. Ten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fecto, hermoso exterior, que revelaba tanta gracia como dignidad, aun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muy alto y tenía el vientre algo grueso; poesía una fuerza extraordinar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rable memoria, singular aptitud para todos los trabajos de la guerra y de la paz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ra destreza en el manejo de las armas, siendo, a la vez, un consumado jinet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esía, además, facilidad prodigiosa, que llegaba hasta la improvisación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ner en griego y en latín discursos y poemas, y bastantes conocim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úsicos para cantar con gusto y acompañarse con habilidad. He sabido también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, que se había acostumbrado a escribir con rapidez, hasta el pu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tirse algunas veces en velocidad con los mas hábiles secretarios. Sab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mismo, imitar todas las firmas, por cuya razón decía que podía haber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lente falsific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Sirvió como tribuno militar en la Germania y la Bretaña, con tanta modest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distinción, atestiguando suficientemente sus hazañas el inmenso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tuas de todos los tamaños que le erigieron estas provincias y las inscrip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figuran en ellas. Terminadas sus campañas se dedicó al Foro, en el cual brill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por su rectitud que por su asiduidad. Contrajo matrimonio con Arricidia Tertul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a de un caballero romano que había sido prefecto de las cohortes pretoria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6); fallecida ésta, casó con Marcia Furnila, que pertenecía a una ilustre famili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ual se divorció después de tener de ella una hija. Colocado despué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ura al frente de una legión, se apoderó de Tariquea y de Gamala, las dos plaz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fuertes de la Judea; en una de las batallas en que tomó parte le matar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o, montando en el acto el de un soldado que acababa de caer muerto luch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lado, y continuó combatiend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Cuando Galba ascendió al Imperio, Tito fue invitado para felicitarle y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partes por donde pasó se le prodigaron grandes muestras de afecto, sie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ón general que el emperador le llamaba a Roma para adoptarle. Pero enter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de nuevo se complicaban los asuntos, volvió atrás, consultó sobre el éxi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navegación al oráculo de Venus en Pafos, el cual le prometió un mando, prome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tardó en realizarse, pues poco después le dejaron en la Judea para acab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ometerla. En el sitio de Jerusalén mató de doce flechazos a doce defens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iudad; se apoderó de la misma el día en que celebraba el aniversar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cimiento de su hija; el júbilo de los soldados fue indescriptible, y tan favorable pa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él sus disposiciones, que en los vítores le llamaron todos a una </w:t>
      </w:r>
      <w:r>
        <w:rPr>
          <w:rFonts w:cs="Arial,Italic" w:ascii="Arial,Italic" w:hAnsi="Arial,Italic"/>
          <w:i/>
          <w:iCs/>
          <w:color w:val="000000"/>
        </w:rPr>
        <w:t xml:space="preserve">imperator. </w:t>
      </w:r>
      <w:r>
        <w:rPr>
          <w:rFonts w:cs="Arial" w:ascii="Arial" w:hAnsi="Arial"/>
          <w:color w:val="000000"/>
        </w:rPr>
        <w:t>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, cuando tuvo que dejar aquella provincia, intentaron retenerle con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rte de súplicas y hasta con amenazas, conjurándole a permanecer con ellos 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llevase a todos con él. Tales demostraciones dieron sospechas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ía abandonar la causa de su padre y crearse un Imperio en Oriente, sospech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él mismo fortaleció, presentándose con una diadema en la cabeza dura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gración del buey Apis, en Memfis, por donde pasaba dirigiéndose a Alejandr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ierto que aquel uso pertenecía a los ritos de la antigua religión, pero no por e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ron de interpretar en este sentido su conducta. Apresuróse, pues, a regres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alia, abordó a Regio y a Puzzola en una nave mercante y marchó sin dilació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, adelantándose a su comitiva; al ver a su padre profundamente sorpren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llegada, le dijo, como para desmentir los rumores que se habían difun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rca de él: Heme aquí padre, heme aquí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A partir de entonces compartió el poder supremo y fue como el tuto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io. Celebró el triunfo con su padre y con él ejerció la censura. Fue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ega suyo en el poder tribunicio y en siete consulados. Quedó encargad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do de casi todos los negocios y dictaba las cartas a nombre de su pad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actando los edictos y leyendo los discursos del emperador al Senado en vez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o el cuestor, siendo, asimismo, prefecto del Pretorio, funciones tod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ntonces sólo se había encargado a caballeros romanos. Se mostró dur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ento; haciendo perecer sin vacilar a cuantos le eran sospechosos, apostan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eatro y en los campos gentes que, como a nombre de todos, pedían en voz a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astigo. Citaré entre todos al consular A. Cecina, a quien había invitado a cenar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cual, apenas salido del comedor, se le dio muerte por orden suya. Verdad 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 había cogido, escrita de su puño, una proclama dirigida a los soldados y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ligro era inminente. No obstante, semejante conducta, asegurándole el porvenir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odioso en el presente; de suerte que pocos príncipes han llegado al tron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pésima reputación y tan señalada hostilidad por parte del pueb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Además de cruel, se le acusaba de intemperante, porque alargab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noche sus desordenes de mesa con sus familiares más viciosos. Se tem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o, su afición a los deleites en vista de la muchedumbre de eunucos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olutos que le rodeaba y de su célebre pasión por la reina Berenice, a la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 que había prometido hacer su esposa. Acusábanle, en fin, de rapaci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se sabía que en las causas llevadas ante el tribunal de su padre vendió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a vez la justicia. En una palabra, se pensaba y se decía por todas part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ía otro Nerón. Pero esta fama se volvió al fin en su favor, siendo ocas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 elogios, cuando se le vio renunciar a todos sus vicios y abrazar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des. Hizo entonces famosas sus comidas, más por el recreo que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usión; eligió por amigos hombres de quienes se rodearon después los príncipe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esores suyos y fueron empleados por aquellos como los mejores sostenes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 y del Estado; despidió de Roma en el acto a Berenice, con gran pesar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, y dejó de tratar tan liberalmente como lo había hecho y hasta de ver en públ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quellos de su comitiva que no se distinguían más que por sus habilidades frívol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esar de haberlos entre ellos a quienes quería profundamente y que danzaba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erfección que fue aprovechada al punto por el teatro. No hizo daño a nadi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etó siempre los bienes ajenos y ni siquiera quiso recibir los regal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. Sin embargo, no cedió en magnificencia a ninguno de sus predecesor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, después de la dedicación del Anfiteatro y de la rápida construcción de los ba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óximos a este edificio, dio un espectáculo de los más prolongados y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osos, en el cual hizo representar entre otras cosas, una batalla naval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 naumaquia; dio también un combate de gladiadores y presentó en un so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cinco mil floras de toda especi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Inclinado, naturalmente, a la benevolencia, fue el primero que prescin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ostumbre, seguida desde Tiberio por todos los césares, de considerar nu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gracias y concesiones otorgadas antes de ellos, si ellos mismos no las ratific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resamente; en un solo edicto declaró, en efecto, que eran todas válidas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ió que se solicitase aprobación para ninguna. En cuanto a las de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iciones que podían hacerle, tuvo por norma no despedir a nadie sin esperanz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íanle observar sus amigos que prometía más de lo que podía cumplir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ba, que nadie debía salir descontento de la audiencia de un príncip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ando en una ocasión, mientras estaba cenando, que no había hecho nin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 durante el día, pronunció estas palabras tan memorables y con tanta justi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das: Amigos míos, he perdido el día. En todas ocasiones mostró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erencia por el pueblo; así, habiendo anunciado un combate de gladi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ó, que todo se haría según la voluntad del público y no de la suya; llega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, lejos de negar lo que pedían los espectadores, él mismo los exhortó 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diesen lo que quisieran. No ocultó su preferencia por los gladiadores tracios, y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 bromeó con el pueblo excitándolos con la voz y el ademán, per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er nunca su dignidad ni excederse de lo justo. Para hacerse aún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ular, permitió muchas veces al público la entrada en las termas dond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ñaba. Tristes e imprevistos acontecimientos perturbaron su reinado: la erup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Vesubio (187), en la Campania; un incendio en Roma, que duró tres días y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s, y una peste, en fin, cuyos estragos fueron espantosos (188). En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amidades demostró la vigilancia de un príncipe y el afecto de un pad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olando a los pueblos con sus edictos y socorriéndolos con sus dádivas. Var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es, designados por suerte, quedaron encargados de reparar los desas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Campania; se emplearon en la reconstrucción de los pueblos destrui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nes de los que habían perecido en la erupción del Vesubio sin dejar hered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l incendio de Roma, Tito hizo saber que tomaba a su cargo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érdidas públicas, y en consecuencia de ello dedicó las riquezas de sus palaci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struir y adornar los templos; con objeto de dar más impulso a los trabajos,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gran número de caballeros romanos vigilasen la ejecución. Prodig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estados toda suerte de socorros divinos y humanos, recurriendo, a fin de cur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nfermos y aplacar a los dioses, a toda suerte de remedios y sacrificios. Entr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amidades de aquella época, contábanse los delatores y sobornadores de testig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tos de la antigua tiranía. Tito los hizo azotar con varas y palos en pleno Foro,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últimos tiempos de su reinado hizo que los bajasen a la arena del Anfiteatro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unos fueron vendidos en subasta, como los esclavos, y otros condenado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ortación a las islas más insalubres. Con objeto de refrenar para siempr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dacia de aquellas gentes, estableció, entre otras reglas, que nunca pod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guirse el mismo delito en virtud de diferentes leyes, ni turbar la memori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s pasado cierto número de años (189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Aceptó el pontificado máximo con el único objeto, según dijo, de conserv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ras sus manos, y así lo cumplió, porque a partir de entonces no fue ya autor n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plice de la muerte de nadie; no le faltaban, en verdad, motivos de venganz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decía que prefería morir él mismo a hacer perecer a nadie. A dos patri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ictos de aspirar al Imperio, limitase con aconsejarles que renunciasen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siones, añadiendo, que el trono lo daba el destino, y les prometió conceder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otra parte, lo que anhelaban. Envió incluso correos a la madre de uno de ell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ivía lejos de Roma, para tranquilizarla acerca de la suerte de su hij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icarle que vivía. No sólo invitó a los dos conjurados a cenar con él, sino qu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siguiente, en un espectáculo de gladiadores, los hizo colocar expresamente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do y cuando le presentaron las armas de los combatientes, se las pasó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quilamente, para que las examinasen. Se añade que habiendo hecho estudia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óscopo, les advirtió que los amenazaba a los dos un peligro cierto, aunque le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ún, y que no vendría de él, lo que confirmaron los acontecimientos. En cuanto 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no, que no cejaba en prepararle asechanzas, que minaba casi abierta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delidad de los ejércitos y que quiso, en fin, huir, no pudo decidirse ni hace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ecer, ni a separarse de él, ni siquiera a tratarle con menos consideració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. Continuó proclamándole su colega y sucesor en el Imperio, como en el prim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de su reinado; y algunas veces incluso le rogó en secreto, con lágrimas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jos, que viviese en fin con él como un herm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En medio de sus cuidados le sorprendió la muerte, para desdich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ndo más todavía que para la suya. Al terminar un espectáculo, en el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orado abundantemente en presencia de todo el concurso, partió para el paí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inos; iba algo entristecido, pues había visto escapar la víctima de un sacrific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oído retumbar el trueno con cielo sin nubes. En el primer descanso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metió la fiebre; prosiguió el viaje en litera y se quejo de morir sin habe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ecido, puesto que en toda su vida sólo había realizado una acción de que tuvie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rrepentirse. No dijo a qué acción quiso referirse, y no es fácil adivinarla; se 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ído que era su trato íntimo con Domicia, la esposa de su hermano, pero ésta ju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todos los dioses que nada había habido entre ellos, y no era mujer para ne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comercio si hubiese existido, y hasta es seguro que se habría vanaglori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l como de todas sus infam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Murió el emperador en la misma casa de campo que su padre, en los id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ptiembre (190), a los cuarenta y un años de edad, tras un reinado de dos añ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meses y veinte días. Al difundirse la noticia de su muerte, hubiérase dich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ndo el dolor público, que cada cual lloraba por uno de su propia familia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acudieron, antes de ser convocados, a la sala de sus sesiones, cuy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rtas estaban cerradas aún; abiertas prestamente, colmaron al príncipe muer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as alabanzas y honores como jamás le habían prodigado vivo y pres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 FLAVIO DOMICIAN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Nació Domiciano el 9 de las calendas de noviembre (191); su padr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do designado cónsul y había de entrar en funciones al mes siguiente. El na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eció en la sexta región de Roma, cerca del punto llamado la Granada,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 convertida más adelante por él en templo de la familia Flavia. Se afirm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ó su infancia y su primera juventud en la indigencia y en la infamia; no ten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quiera un vaso de plata y es sabido que el prestamista Clodio Polión, contra el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enemos un poema de Nerón, intitulado </w:t>
      </w:r>
      <w:r>
        <w:rPr>
          <w:rFonts w:cs="Arial,Italic" w:ascii="Arial,Italic" w:hAnsi="Arial,Italic"/>
          <w:i/>
          <w:iCs/>
          <w:color w:val="000000"/>
        </w:rPr>
        <w:t xml:space="preserve">El Tuerto, </w:t>
      </w:r>
      <w:r>
        <w:rPr>
          <w:rFonts w:cs="Arial" w:ascii="Arial" w:hAnsi="Arial"/>
          <w:color w:val="000000"/>
        </w:rPr>
        <w:t>había conservado y exhi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as veces una carta de Domiciano en la que éste le ofrecía una noche. Afirm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que tuvo el mismo comercio obsceno con Nerva, su inmediato suces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la guerra de Vitelio se había encerrado en el Capitolio con su tío Sabi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arte de las tropas, pero habiéndose apoderado el enemigo del templ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éndole puesto fuego, refugiase él en casa de un guardián, donde pasó la noch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mañana, disfrazado con el traje de los sacerdotes de Isis, consiguió escap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zclándose con los ministros subalternos de esta vana religión. Se retiró al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do del Tíber, acompañado de una sola persona, a casa de la madre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scípulo suyo, hallando en ella tan excelente refugio, que los emisari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ían sus huellas no pudieron encontrarle. Salió finalmente después de la victor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do saludado cesar; se le honró incluso con la dignidad de pretor de Rom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dad consular, pero sólo conservó el título y transmitió la autoridad al pri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olegas, mostrando, por el abuso que hizo del poder, lo que había de ser al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. Fuera largo enumerar todas sus bajezas. Sedujo, en primer lugar, a las espo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gran número de ciudadanos, robó y tomó en matrimonio a Domicia Longina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casada con Elio Lamia; distribuyó en un solo día más de veinte oficios pa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 y para las provincias, diciendo Vespasiano con este motivo, que se extrañ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que su hijo no le nombrase también suces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Emprendió sin necesidad una expedición a la Galia y la German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oyendo los consejos de los amigos de su padre, con el único objeto de em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hazañas y la consideración de su hermano. Vespasiano le reprendió con durez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fin de que no olvidara en adelante su edad y condición, le obligó a vivir con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que el emperador se presentaba en público con Tito, Domiciano seguí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tera la silla curul, y el día en que se celebró su triunfo sobre la Judea los acompañ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do en un caballo blanco. De sus seis consulados únicamente uno fue regul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u hermano fue quien se lo cedió y solicitó para él. Domiciano supo fingir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 moderación, y sobre todo viva afición a la poesía, de la que no había hech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nca el menor caso y por la que mostró más adelante profundo desprec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llegó, sin embargo, incluso a leer versos compuestos por él.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ogesio, rey de los partos, pidió un refuerzo mandado por un hijo de Vespasi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luchar contra los alanos, Domiciano hizo cuanto pudo para ser elegid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resultado vanos sus esfuerzos, trató de incitar con dones y promesa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s reyes de Oriente para que hiciesen igual petición. Tras la muerte de su pad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ciló algún tiempo sobre si ofrecería a los soldados donativo doble del ordina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 fin de sublevarlos, y no dudó hacer correr que Vespasiano le había dej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arte del Imperio, pero que habían falsificado su testamento. A parti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, no cesó de conspirar en secreto y hasta abiertamente contra su herm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e vio gravemente enfermo ordenó sin esperar a que expirase,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ndonaran como si estuviese muerto (192). Tributó sólo a su memoria los hon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apoteosis y hasta algunas veces le censuró indirectamente en sus edict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rso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Al comienzo de su reinado se encerraba solo todos los días durante ho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ras para cazar moscas. a las que enristraba con un punzón muy agu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ejante costumbre dio motivo a un chiste de Vibio Crispo, el cual, pregunta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si había alguien con el emperador: No, contestó, ni siquiera una mosca. Repu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ciano a su esposa Domicia, que le había dado un hijo durante su segu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y que al año siguiente había recibido de él el título de Augusta, per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locamente enamorada del histrión Paris. No pudo, sin embargo, soportar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aración, y poco después volvió a llamarla, como cediendo a las instanci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. Su conducta en el gobierno del Imperio fue al comienzo muy desigua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zclada de mal y de bien, pero poco a poco hasta sus virtudes degeneraro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ios; puede conjeturarse que las circunstancias ayudaron también a desarrollar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as inclinaciones: la pobreza le hizo codicioso, y el miedo, crue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Dio a menudo en el Anfiteatro y en el Circo espectáculos tan dispendio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magníficos. En el Circo, además de las carreras acostumbradas de big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drigas (193), dio un doble combate de caballería e infantería, y en el Anfitea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batalla naval. Las cacerías de fieras y los combates de gladiador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aban de noche, a la luz de las antorchas, viéndose luchar en la arena, no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ombres, sino también a mujeres. Los cuestores habían dejado caer en des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de hacía ya mucho la costumbre de dar combates de gladiadores a su entr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cargo; Domiciano la restableció, asistió siempre a tales espectáculos y permit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vez al pueblo pedir dos parejas de sus propios gladiadores, que presentab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s y vestidos con trajes dignos del dueño del Imperio. Mientras duraba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tenía constantemente a sus pies un enano vestido de escarlata, cuya cabe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de una prodigiosa pequeñez; Domiciano hablaba continuamente con él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s veces de cosas serias; un día se le oyó, por ejemplo, preguntarle si sab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que había dado en la última promoción el gobierno del Egipto a Mecio Rufo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lago abierto cerca del Tíber y rodeado de gradas, hizo representar batal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ales, en las que combatieron flotas, por decirlo así, completas; y ni siquier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te lluvia sobrevenida durante uno de estos espectáculos le impidió presencia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l fin (194). Celebró asimismo los juegos seculares, tomando por fech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s del reinado de Augusto, y no los de Claudio. El día de los dioses en el Cir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dió reducir a cinco las siete vueltas, a fin de facilitar la terminación de las c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eras de carros. Fundó en honor de Júpiter Capitolino un certamen quinquena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úsica, de carreras de caballos y de ejercicios gimnásticos, en los que se distribu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coronas que en nuestros días (195). Se disputaba, asimismo, en ellos el prem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prosa griega y latina; había, además, premio para canto y arpa, otro pa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s de arpa y de canto, y otro, por último, para arpa sola; y se vio, inclus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cellas disputarse en el estadio el premio de la carrera. Domiciano presi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lmente tales juegos, con calzado militar, toga de púrpura a la griega y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 una corona de oro en la que estaban grabadas las imágenes de Júpit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o y Minerva, a su lado tenía al gran pontífice de Júpiter y del colegi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erdotes flavianos (196), vestidos todos como él, pero llevando en sus coron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 de las imágenes citadas, el retrato del emperador. Celebraba todos los a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monte Albano las fiestas de Minerva, divinidad para la cual había estable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colegio de sacerdotes. Entre éstos, designaba la suerte al pontífice, es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dos a dar magníficos combates de fieras, juegos escénicos y premi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ocuencia y poesía. Distribuyó tres veces al pueblo congiarios de tresc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stercios por individuo; y durante las cestas de su cuestura le hizo servir un festí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7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más espléndidos. En la fiesta de las Siete Colinas hizo distribuir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y caballeros raciones de pan y al pueblo canastillos llenos de viandas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que empezó a comer el primero. Al siguiente día hizo arrojar entr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adores regalos de toda clase; como la mayor parte de aquellos obsequ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yeron en los bancos del pueblo, señaló otros cincuenta lotes para cada banc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 y caball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Restauró gran número de hermosos edificios que habían sido destru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s llamas; entre otros, el Capitolio, que se había incendiado otra vez, p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inscribiendo su nombre, y sin hacer mención del antiguo fund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yó sobre el Capitolio un templo nuevo, dedicado a Júpiter Custodio.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también el Foro que lleva hoy el nombre de Nerva, el templo de la famil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avia, un estadio, un teatro lírico, y, por último, una naumaquia, cuyas pied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rvieron más adelante para la restauración del Circo Máximo, del que s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mido dos cost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. En cuanto a sus expediciones militares, unas las emprend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ntáneamente, como la que decidió contra los catos; otras por necesidad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e los sármatas, que habían degollado a toda una legión con su jefe. Así fu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sus dos campañas contra los dacios: la primera para vengar la derrot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r Opio Sabino; la segunda para vengar la de Cornelio Fusco, prefecto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hortes pretorianas, a quien había investido del mando en jefe. Después de va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es, ni favorables ni adversos, contra los catos y los dacios, festejó un do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; pero tras su victoria sobre los sármatas contentase con ofrendar una cor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urel a Júpiter Capitolino. Dio fin, sin salir de Roma y con singular fortuna,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 civil suscitada por L. Antonio, gobernador de la Alta Germania; en efect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omento mismo del combate, los témpanos del Rin, arrastrados por el deshie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idieron a las tropas de los bárbaros que se uniesen a las de Antonio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agios de esta victoria precedieron en Roma a la noticia, pues el mismo dí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talla un águila gigantesca rodeó con sus alas la estatua del emperador, lanz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gres chillidos, y pocos instantes después tomó tal consistencia el rumor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de Antonio, que muchos aseguraban incluso haber visto pasear su cabe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. Introdujo muchos cambios en las costumbres establecidas; suprimió la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s </w:t>
      </w:r>
      <w:r>
        <w:rPr>
          <w:rFonts w:cs="Arial,Italic" w:ascii="Arial,Italic" w:hAnsi="Arial,Italic"/>
          <w:i/>
          <w:iCs/>
          <w:color w:val="000000"/>
        </w:rPr>
        <w:t xml:space="preserve">sportulas </w:t>
      </w:r>
      <w:r>
        <w:rPr>
          <w:rFonts w:cs="Arial" w:ascii="Arial" w:hAnsi="Arial"/>
          <w:color w:val="000000"/>
        </w:rPr>
        <w:t>públicas y restableció la de las comidas regulares. Añadió dos part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cuatro del Circo, y los distinguió con trajes de púrpura y oro. Prohibió la esce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histriones y sólo les permitió representar en casas particulares. Prohibió cast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os hombres y disminuyó el precio de los eunucos que estaban aún en venta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s de los mercaderes. Habiendo observado en el mismo año gran abunda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o y mucha escasez de trigo. dedujo de ello que la preferencia otorgada a las viñ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ía olvidar los trigales; prohibió entonces plantar nuevas vinas en Italia y dej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sistir en las provincias más de la mitad de las antiguas (197); pero abandonó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ción de esté edicto. Hizo comunes a los hijos de los libertos y a los caball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nos algunos de las cargos más importantes del Estado. Prohibió la reunió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mismo campamento de muchas legiones y recibir en la caja de depósi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itares más de mil sestercios por soldado, por creer que L. Antonio,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ovechado para sublevarse contra él la reunión de dos legiones en los mag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rteles de invierno, tuvo también en cuenta la importancia de este depósi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dió, finalmente a los soldados un cuarto término de paga de tres áureos (198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II. Desplegó en la administración de la justicia gran celo y diligenci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s veces hasta concedió en su tribunal del Foro audiencias extraordinaria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ó sin efecto las sentencias de los centunviros dictadas por favor. Exhortó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udo a los jueces recuperadores a no acceder a liberaciones reclamadas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ves motivos (199). Tachó de infamia a los jueces corrompidos, así como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jeros (200). Supo también contener a los magistrados de Roma y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bernadores de las provincias, que nunca fueron más desinteresados ni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os, pues que vemos a la mayor parte de ellos acusados después de él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ores delitos. Encargado de las funciones de la censura, abolió el uso abusiv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arse indistintamente en el teatro en los bancos de los caballeros; destruyó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los repartidos al público contra los ciudadanos principales; expulsó del Sen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ntiguo cuestor que mostraba excesiva pasión por el arte de la pantomima y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le; prohibió a las mujeres deshonradas el uso de litera y el derecho a recib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dos o herencias; eliminó de la lista de jueces a un caballero romano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repudiar a su esposa y llevarla ante los tribunos como adúltera, la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bido de nuevo; condenó, en virtud te la ley Scantinia (201) a muchos ciudad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dos órdenes; estableció castigos diferentes, pero siempre severos, contr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estos de las vestales, ante los que su padre y su hermano habían cerra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jos. Estos castigos fueron primera la muerte, y más adelante el suplicio ord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s leyes antiguas (202). Permitió, sin embargo, a las hermanas Ocelat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éstas a Varronila, que eligieran el género de muerte, y limitós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ar a sus seductores; pero a la gran vestal Cornelia, que había sido absue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otra ocasión, acusada de nuevo y convicta, la hizo enterrar viva y azotar a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plices con varas hasta hacerlos morir, en el Comicio, excepto a un antigu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or, contra el que no existía otra prueba que una declaración incierta arran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tortura, por lo que fue sólo desterrado. Vigiló con especial cuidado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olase impunemente el respeto debido a los dioses; hizo que los sold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uyesen una tumba que un liberto suyo había elevado a su hijo con pied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nadas al templo de Júpiter Capitolino y mandó arrojar al mar las ceniz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esos que había en el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X. En sus primeros años experimentaba tal horror por la sangr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ando cierto día, en ausencia de su padre, este verso de Virgilio: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Impia guam coesis gens est epulata juvencis </w:t>
      </w:r>
      <w:r>
        <w:rPr>
          <w:rFonts w:cs="Arial" w:ascii="Arial" w:hAnsi="Arial"/>
          <w:color w:val="000000"/>
        </w:rPr>
        <w:t>(203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o prohibir que se inmolaran bueyes. Ni antes de llegar al Imperio ni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s tiempos de su reinado, hizo sospechar en él ninguna inclinación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aricia y avidez; antes, por el contrario, dio muchas pruebas de desinterés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iberalidad. Colmaba de presentes a las personas de su comitiva y nada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ba con tanta insistencia como la aversión a la avaricia. No aceptab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ncias de los que tenían hijos, e incluso anuló un legado del testame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sco Cepión, consistente en cierta cantidad que el heredero debía dar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 a cada senador a su entrada en el Senado. Declaró libres de toda persecu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icial a los deudores cuyos nombres estaban inscritos en el Tesoro desde má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nco años, no permitiendo contra ellos la renovación sino dentro del mismo añ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 esto con la condición que impuso al acusador de pena de destierro en cas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er la causa. Perdonó, por lo pasado, a los escribientes de los cuestor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ficaban según su costumbre y contra la ley Clodia. Dejó a los antigu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edores, como por derecho de prescripción, los terrenos que no habían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nados tras el reparto efectuado a los veteranos. Reprimió la furia de la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ecuciones fiscales, señalando severas penas para los acusadores, y se cita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ase suya: El príncipe que no castiga a los delatores, los alien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. No perseveró, sin embargo, en su clemencia ni en su desinterés, ante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ontrario, se inclinó rápidamente a la avaricia y a la crueldad. Hizo matar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ípulo del histrión Paris, que era muy joven aún y estaba entonces enfermo,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nica razón de que se parecía a su maestro en la figura y el talento. Hizo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ecer a Hermógenes Tarsense por algunas alusiones contenidas en su histori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opistas que lo habían escrito fueron crucificados. A un padre de familia,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tó en el espectáculo que un tracio podía luchar contra un mirmilón, pero no cont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odio del que daba los juegos, ordenó que le arrancasen de su sitio,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strasen a la arena, y le obligó a luchar en ella contra dos perros, con un cart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cía: Defensor de los tracios, impío en sus palabras. Muchos sen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 de los cuales habían sido cónsules, como Civico Cerialis, procónsul en As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vidieno Orfito y Acilo Glabrión, desterrados a la sazón, fueron condenado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como conspiradores. Otros muchos fueron muertos por leves pretextos;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Elio Lamia, por antiguas bromas que, a pesar de ser perfectamente inocent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habían hecho sospechoso; por haberle dicho, por ejemplo, después del rap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esposa, a algunos que le alababan la belleza de su voz: Es el premio de m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encia; por haber contestado a Tito, que le exhortaba a tomar otra espos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Acaso quieres casarte tú también?; dio también muerte a Salvio Coceyan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celebrado el nacimiento del emperador Otón, tío suyo; a Mecio Pomposian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haber nacido bajo una constelación que al decir de algunos, auguraba el Impe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llevaba a todas partes con él un mapa del mundo y los discursos de rey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 capitanes, extractados de Tito Livio, porque había, en fin, dado a escla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nombres de Magón y Aníbal; a Salustio Lúculo, legado en la Bretaña, por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ido que llamasen luculenas unas lanzas de forma nueva; a Junio Rústico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escrito el elogio de Peto Traseas y de Helvidio Prisco y haberles llama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virtuosos de los hombres, delito que fue causa de que Domiciano expulsa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 y de Italia a todos los filósofos. Hizo también perecer a Helvidio hijo,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xto de que en una representación intitulada Paris y Oenone había censur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orcio del príncipe, y a Flavio, primo suyo, porque el día de los comicios consula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egonero, después de elegido Sabino, le proclamó, en vez de cónsul, 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, sin embargo, mucho más cruel después de su victoria sobre Antonio.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ubrir, en efecto, los cómplices secretos de su adversario, sometió a la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de los otros a un nuevo género de tortura, consistente en hacerles quema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órganos sexuales y cortar las manos. Sólo a dos perdonó entre los más conocidos: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tribuno del orden de los senadores y a un centurión, los cuales alegaron,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ueba de su inocencia, la infamia de sus costumbres, que había deb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oseerles de toda influencia sobre el espíritu de su jefe y de los sold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. La crueldad no le bastaba, y gustaba aún de astucias y golpes repenti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día hizo acudir a su alcoba a un recaudador, obligóle a sentarse a su la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ismo almohadón, lo despidió luego alegremente y sin inspirarle el menor rece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ándole a su casa platos de su mesa, y a la mañana siguiente mandó crucificar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decidido la muerte del cónsul Arretino Clemente, familiar y agente suyo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r de lo cual, continuó tratándole tan bien o mejor que de ordinario, hasta qu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, paseando con él en litera y viendo a su delator, le dijo: ¿Quieres que oiga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ñana a ese mal esclavo? Jugaba cruelmente con los sufrimientos de los homb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unca pronunciaba una sentencia de muerte sin un preámbulo en el que ensalzab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lemencia, de suerte que el indicio más seguro de trágico fin era la indulg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ríncipe. Había hecho conducir ante el Senado a algunos ciudadanos acus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delito de lesa majestad, diciendo que en aquella ocasión experimentaría el ce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asamblea por su persona, en vista de lo cual fueron condenados al suplici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aban las leyes antiguas. Asustado él mismo por la atrocidad del casti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o prevenir su mal efecto e intercedió por ellos en estos términos, pues n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ferente repetirlos: Permitid, padres conscriptos, que reclame de vuestro a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osa que bien sé ha de concedérseme difícilmente y es que los conden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an elegir su género de muerte os liberaréis así de presenciar un espanto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, y todo el mundo comprenderá que asistía yo a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. Arruinado por los enormes gastos de las construcciones que realizab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s espectáculos y por el aumento de estipendio a los soldados, ideó enton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liviar el Tesoro militar disminuir el número de éstos; vio que esta medida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nía a las invasiones de los bárbaros y entonces, sin aligerar las otras cargas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ó ya mas que ocasiones de rapiña. Por todas partes se confiscaban los bi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ivos y muertos, cualquiera que fuese el delator, cualquiera que fue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sación; bastaba ser acusado de la menor acción, de la palabra más insignific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la majestad del príncipe. Confiscaba para él las herencias que más extrañ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eran, con tal de que una persona, una sola asegurase haber oído decir en vid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unto que el cesar era su heredero. El impuesto que con más rigor se persegu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a aquel de que se componía el Tesoro judaico; por todas partes se denunciaban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sco a aquellos que, sin haber hecho profesión, vivían en la religión judía, o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ultando su origen, no hacía efectivo el tributo impuesto a su nación. Recuer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visto en mi juventud a un recaudador reconocer ante un crecido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gos a un anciano de noventa años, a fin, de saber si estaba circuncid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ciano mostró en su juventud gran presunción, orgullo y mucha fal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ación en su conducta y sus palabras. A Cenis, la concubina de su padr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regreso de Istria le ofreció el beso de costumbre, él le tendió simple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. Parecíale muy mal que el yerno de su hermano tuviese también cri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idos de blanco, por lo cual exclamó en griego: No es bueno que haya much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II. Ascendido al trono, osó jactarse ante el Senado de haber dado el Impe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padre y a su hermano, que no habían hecho otra cosa que devolvérse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después del divorcio recibió a su esposa, se sirvió, para decir que compart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lecho, de la expresión consagrada para la unión de los dioses. Cierto día 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ba un festín al pueblo se mostró en gran manera complacido al oír que gritaba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nfiteatro: Felicidades a nuestro señor y a nuestra señora. En los jueg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nos le fue solicitada por todo el concurso la rehabilitación de Palfurio S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4), expulsado en otro tiempo del Senado y que acababa de obtener el prem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locuencia; él ni siquiera se dignó contestar y mandó que callasen por medi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aldo. Llevó su arrogancia al extremo de dictar para el servicio de sus intend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fórmula epistolar concebida en estos términos: Nuestro amor y nuestro dios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e y lo ordena. A partir de entonces fue regla general no llamarle de otra man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uviesen que escribirle o hablarle. No permitió que se elevasen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 más que estatuas de oro o plata de determinado peso. Hizo levanta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barrios de Roma un número tal de puertas monumentales y arc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o, con carros y trofeos militares, que alguien escribió en griego en un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los monumentos: Basta. Fue cónsul diecisiete veces, cosa hasta entonces si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, y especialmente siete veces seguidas, aunque casi siempre lo fue só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. De todos sus consulados no conservó ninguno más allá de las calend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, y muchos sólo hasta los idus de enero. Después de sus dos triunfos, tomó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tado de Germánico y llamó con sus dos nombres, Germánico y Domiciano,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 de septiembre y octubre: el primero porque era la época de su ascensión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no, el segundo por ser el mes en que había nac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V. Odiado y temido por todos, sucumbió al fin bajo una conspiración d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gos, de sus libertos íntimos y hasta de su esposa. Mucho tiempo antes le hab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ltado presentimientos acerca del año y del día en que había de morir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la hora y la clase de muerte. Desde su juventud le habían predicho los calde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circunstancias; viéndole un día su padre rechazar en la mesa un pla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as, se burló de él en voz alta, diciéndole que más bien debía temer al hierro,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ía su destino. Inquieto y temeroso a todas horas, por la menor sospech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mentaba espantosos terrores, y el principal motivo que le impidió hacer cumpl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dicto mandando talar las viñas, se afirma que fue la lectura de cierto escr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undido por Roma, en el que se leían estos dos versos griegos: Aunque co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vides, no podrás impedir que haya bastante vino para celebrar tu muer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mismo temor se debió que rehusara un honor extraordinario imaginado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que le sabía ávido de este género de distinciones; consistía este hono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el decreto, en que cuantas veces fuese cónsul, caballeros rom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ados por suerte le precederían, revestido con la trabea y la lanza militar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, entre los lictores y bati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dida que se acercaba el momento del peligro, sentía Domiciano redob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espanto. Hizo guarnecer la galería en que paseaba de esas piedras transparen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lamadas </w:t>
      </w:r>
      <w:r>
        <w:rPr>
          <w:rFonts w:cs="Arial,Italic" w:ascii="Arial,Italic" w:hAnsi="Arial,Italic"/>
          <w:i/>
          <w:iCs/>
          <w:color w:val="000000"/>
        </w:rPr>
        <w:t xml:space="preserve">phengitas, </w:t>
      </w:r>
      <w:r>
        <w:rPr>
          <w:rFonts w:cs="Arial" w:ascii="Arial" w:hAnsi="Arial"/>
          <w:color w:val="000000"/>
        </w:rPr>
        <w:t>cuya superficie pulimentada, reflejando los objetos, le permit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 todo lo que pasaba a su espalda. Ordinariamente interrogaba a los prisione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o y en secreto y hasta teniendo en las manos el extremo de sus cadenas.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o de demostrar a los que le servían que nunca debe atentarse contra la vid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, ni siquiera con intención laudable, condenó a muerte a su secreta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pafrodito, del que se decía haber ayudado a Nerón a darse la muerte,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el emperador abandonado ya de todo el mun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. En fin, apenas esperó que Flavio Clemente, su primo hermano saliese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, para hacerle perecer por la más fútil sospecha, a pesar de ser homb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oria incapacidad, y a pesar de que había adoptado para sucesores a sus hij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vía niños, obligándolos a dejar sus nombres con este propósito, dando al un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espasiano y al otro el de Domiciano. Semejante crueldad contribuyó en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era a acelerar su fin. Durante ocho meses consecutivos tronó con ta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duidad en todos los puntos del Imperio, que, oyendo el fragor del rayo, acabó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amar: ¡Pues bien, que hiera a quien desee! Cayeron rayos sobre el Capitol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l templo de la familia Flavia; también sobre el palacio del emperador,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dormitorio. La tormenta arrancó, asimismo, la inscripción de su estatua triunf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jándola sobre una tumba próxima. El árbol, que derribado por el viento, se al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uevo al acercarse Vespasiano antes de su advenimiento al trono, volv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umbarse de pronto con estrépito. La Fortuna de Prenesto a la que durant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ado se recomendó al principio de cada año y que siempre le había 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s favorables, se las dio para el último aterradoras y hasta habló de sang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ñó que Minerva, diosa a la que había hecho objeto siempre de un culto especi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ia de su santuario, diciéndole que no podía ya protegerle, porque Júpiter le habí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ado las armas de las manos. Nada le causó, sin embargo, tan profun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esión como la respuesta y la suerte del astrólogo Ascletarión, que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cho la muerte del emperador. Llamóle él, y no negando Ascletarión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ulgado lo que su arte le manifestaba, Domiciano le preguntó cuál sería el fi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astrólogo, a lo que contestó éste, que muy pronto le destrozarían los per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ciano mandó degollarle en el acto y para demostrar mejor cuán vanas era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cciones, ordenó que se le sepultara con el mayor cuidado. Cuando est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tándolo sobrevino una tempestad que desbarató los preparativos fúnebres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os perros aparecidos entonces destrozaron el cadáver medio quemado; e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tino, a quien la casualidad hizo testigo del suceso, lo refirió durante la cen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iciano, entre las otras noticias del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. La víspera de su muerte le sirvieron trufas y las mandó guardar pa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siguiente, diciendo: si aún existo; luego, dirigiéndose a los que le rodeaba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adió, que al día siguiente la luna quedaría ensangrentada en el signo de Acuar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ocurriría un acontecimiento del que hablaría toda la tierra. A medianoch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cogió tal espanto, que saltó del lecho. A la mañana siguiente oyó y conden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a un arúspice que le habían enviado de Germania, por haber predicho, so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fe de un relámpago, una revolución en el Imperio. Ál rascarse con demasi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za una verruga que tenía en la frente, brotó sangre, y él exclamó al verl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¡Pluguiese al cielo que ésta fuese bastante!. Preguntó entonces la hora, y en vez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quinta, que temía, cuidaron de decirle la sexta, por lo que mostró gran alegr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i hubiese pasado el peligro; iba ya a entrar en el baño cuando Parten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do al servicio de su cámara, se lo impidió, diciéndole que un hombr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 que revelarle cosas importantes, solicitaba verle en el acto. El emper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ó que se retiraran todos, entró en su cámara y allí fue muer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. He aquí lo que se supo después acerca de esta conjuración y del m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o murió Domiciano. No sabían los conjurados dónde ni cómo le atacarían, si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esa o en el baño, cuando Esteban, intendente de Domitila, acusado entonc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versación, les brindó sus consejos y su brazo. Para alejar sospechas fingió é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er una herida en el brazo izquierdo, llevándolo durante muchos días envuel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na y en vendajes. Llegado el momento, ocultó en él un puñal e hizo pedi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diencia al emperador, diciendo que quería denunciarle una conspiración.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ido en su cámara, y mientras Domiciano leía aterrado el escrito que acab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ntregarle, le hundió el puñal en el bajo vientre. El emperador, sintiéndose heri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ó de defenderse, cuando Clodiano, legionario distinguido (205), Máximo, libe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artenio, Saturio, decurión de los cubicularios, y algunos gladiadores, cay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él y le dieron siete puñaladas. El joven esclavo encargado del cuidado del al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dioses lares en la cámara imperial, que se encontraba allí en el momen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to, refirió que Domiciano, al recibir la primera herida, le gritó que le trajes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ñal que tenía oculto bajo su almohada y que llamase a los guardias, per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do allí había encontrado en la cabecera del lecho el mango de un puñal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rtas cerradas por todas partes; que entretanto Domiciano, que había cogi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ribado a Esteban, sostenía con él una lucha encarnizada, esforzándose, a p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ener los dedos cortados, ya en arrancarle el arma, ya en saltarle los ojos.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ron el 14 de las calendas de octubre (206), a los cuarenta y cinco añ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, y en el decimoquinto de su reinado. Los mercenarios que llevan por la noch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adáveres de los pobres, llevaron en pobre féretro el del emperador. Su nodri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is le tributó, sin embargo, los últimos honores en su casa de campo de la ví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tina; condujo en secreto sus restos al templo de la familia Flavia y los juntó c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izas de Julia, hija de Tito a la qué también había criado el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VIII. Era Domiciano de elevada estatura, modesto el semblante, pi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osada y ojos grandes, aunque débiles; era hermoso y apuesto, sobre tod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ventud, aunque tenía los dedos de los pies muy cortos. A este defecto, se un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adelante otros; se volvió, efectivamente, calvo; se le hizo el vientre enorme y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rnas extraordinariamente delgadas, más debilitadas todavía por una lar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que palideció. Estaba tan convencido de la ventaja que podía ob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aspecto de modestia impreso en su semblante, que un día dijo en el Senad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mi rostro y mi carácter han debido sin duda agradaros. Le disgustaba t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r calvo, que tomaba por ofensa personal las bromas o criticas que dirigían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esencia suya a los calvos en general. Sin embargo, en un breve tratado sobre </w:t>
      </w:r>
      <w:r>
        <w:rPr>
          <w:rFonts w:cs="Arial,Italic" w:ascii="Arial,Italic" w:hAnsi="Arial,Italic"/>
          <w:i/>
          <w:iCs/>
          <w:color w:val="000000"/>
        </w:rPr>
        <w:t>El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cuidado del cabello, </w:t>
      </w:r>
      <w:r>
        <w:rPr>
          <w:rFonts w:cs="Arial" w:ascii="Arial" w:hAnsi="Arial"/>
          <w:color w:val="000000"/>
        </w:rPr>
        <w:t>que publicó con una dedicatoria un amigo suyo; en el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uraba consolarle con él, le decía después de citar este verso griego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¿No ves cuán alto y hermoso soy en la estatura? (207)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Pero la misma suerte está reservada a mis cabellos, y los veo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con resignada tristeza envejecer antes que yo; convéncete d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que no hay nada tan agradable, y tan fugaz a la vez, como l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belle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IX. No podía soportar la menor fatiga, por lo cual no iba nunca a pi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; por el mismo motivo, en la guerra y en las marchas no iba casi nunc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o, sino en litera. Sin ninguna acción por el manejo de las armas, la tenía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argo, muy grande por el ejercicio del arco, y con frecuencia se le vio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diaciones de Albano matar con sus flechas centenares de animales y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var con mano segura en la cabeza de algunos de ellos flechas que asemej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rnos. También algunas veces hacía colocar un niño a gran distancia, con la m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echa extendida a guisa de blanco, y con maravillosa destreza hacía pasar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echas entre los dedos sin tocar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. Descuidó en el trono los estudios liberales, aunque reparó con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mbolsos bibliotecas incendiadas, hizo buscar por todas partes nue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ares de las obras perdidas y envió gente a Alejandría a fin de obtener cop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meradas. Nunca leyó un libro de historia o de poesía, ni cuidó su estilo, ni siqui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ocasiones de importancia. Fuera de las Memorias y las actas del emperad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(208), no leía nada, y encargaba a otro la redacción de sus cartas, discur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dictos. Su lenguaje no estaba, a pesar de todo, desprovisto de elegancia, ni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rsación de frases notables. Quisiera, dijo un día, ser tan hermoso como cre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lo Mecio. En otra ocasión, de uno cuyos rojos cabellos encanecían, dijo: Es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o dulce sobre nieve. Y a menudo exclamaba: ¡Qué miserable condición la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íncipes! No se les da crédito sobre las conspiraciones de sus enemigos hast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 asesin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. En sus horas de ocio jugaba a los dados, haciéndolo también los dí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esta y desde la mañana. Se bañaba al amanecer, y comía abundantemente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 comida; de suerte que por la de la tarde no tomaba, ordinariamente,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una manzana macia y bebía una botella de vino añejo. Daba banque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, y eran esplendidos, pero breves; nunca los prolongaba más allá de 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ta del sol, y en vez de hacer luego la colación de la noche, paseaba solo,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egaba la hora de su segundo sueño, en retirado paraj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. Era extraordinariamente inclinado a los placeres lascivos, llamándolo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clinopalen, </w:t>
      </w:r>
      <w:r>
        <w:rPr>
          <w:rFonts w:cs="Arial" w:ascii="Arial" w:hAnsi="Arial"/>
          <w:color w:val="000000"/>
        </w:rPr>
        <w:t>y contándolos en el número de los ejercicios corporales. Se entreten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se afirma, en depilar por sí mismo a sus concubinas, y se bañaba co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itutas más viles. Casado con Domicia, rechazó obstinadamente desposar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hija, todavía virgen, de su hermano, pero la sedujo en cuanto fue la espo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, viviendo todavía Tito. Al perder ella a su padre y a su esposo le mostró é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endida pasión y hasta fue causa de su muerte obligándola a que aborta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XIII. La muerte de Domiciano, de la que el pueblo se enteró con indifere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nó de ira a los soldados, que en el acto quisieron hacerle proclamar divino, y só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faltaron, para vengarle en seguida, jefes que quisieran conducirlos (209)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raron, sin embargo, obstinadamente, en exigir el suplicio de los asesinos,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aron en conseguirlo. Los senadores, por el contrario, se regocijaron en extrem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dieron todos a la sala de sesiones y cada cual le prodigó, entre aclamacio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más, las peores injurias. Haciendo llevar luego escalas, arrancaron sus bu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s escudos de sus triunfos, haciéndolos pedazos contra el suelo y decretaron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o, que en todas partes fueran borrados sus títulos honoríficos y abolid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oria. Poco antes de su muerte, una corneja posada sobre el Capitolio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ho en griego: Todo irá bien; prodigio que hizo escribir luego los versos siguientes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Nuper Tarpecio quoe sedit culmine cornie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Est bene, non potuit diceroe dixit, Erit </w:t>
      </w:r>
      <w:r>
        <w:rPr>
          <w:rFonts w:cs="Arial" w:ascii="Arial" w:hAnsi="Arial"/>
          <w:color w:val="000000"/>
        </w:rPr>
        <w:t>(210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segura que el propio Domiciano soñó que le aplicaban detrás del cuel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joroba de oro; dedujo que el Imperio había de ser después de él un Estado feli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floreciente, lo que no tardó en realizarse, merced a la generosidad y mode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ríncipes que le sucediero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 Opinan los eruditos que existe aquí una laguna, Suetonio debía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, dar detalles de la infancia de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Asegura Waseling que Cesar fue nombrado sacerdote de Júpiter en el añ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67, o sea, a la edad de trece años; Veleyo Patérculo asegura, por su parte,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esar, apenas acababa de salir de la infancia, </w:t>
      </w:r>
      <w:r>
        <w:rPr>
          <w:rFonts w:cs="Arial,Italic" w:ascii="Arial,Italic" w:hAnsi="Arial,Italic"/>
          <w:i/>
          <w:iCs/>
          <w:color w:val="000000"/>
        </w:rPr>
        <w:t>paene puer a Mario Cinnaque flame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diales creatus. </w:t>
      </w:r>
      <w:r>
        <w:rPr>
          <w:rFonts w:cs="Arial" w:ascii="Arial" w:hAnsi="Arial"/>
          <w:color w:val="000000"/>
        </w:rPr>
        <w:t>Tal vez Suetonio quiera significar que lo era ya cuando repudió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ssutia. Los distintivos del </w:t>
      </w:r>
      <w:r>
        <w:rPr>
          <w:rFonts w:cs="Arial,Italic" w:ascii="Arial,Italic" w:hAnsi="Arial,Italic"/>
          <w:i/>
          <w:iCs/>
          <w:color w:val="000000"/>
        </w:rPr>
        <w:t xml:space="preserve">flamen dialis </w:t>
      </w:r>
      <w:r>
        <w:rPr>
          <w:rFonts w:cs="Arial" w:ascii="Arial" w:hAnsi="Arial"/>
          <w:color w:val="000000"/>
        </w:rPr>
        <w:t>o sacerdote de Júpiter eran un líctor, la si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ul y la toga pretexta. Por su cargo podía entrar en el Senado, y nadie pod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abajar en su presencia. A la salida le precedía un ujier </w:t>
      </w:r>
      <w:r>
        <w:rPr>
          <w:rFonts w:cs="Arial,Italic" w:ascii="Arial,Italic" w:hAnsi="Arial,Italic"/>
          <w:i/>
          <w:iCs/>
          <w:color w:val="000000"/>
        </w:rPr>
        <w:t xml:space="preserve">(proclamator) </w:t>
      </w:r>
      <w:r>
        <w:rPr>
          <w:rFonts w:cs="Arial" w:ascii="Arial" w:hAnsi="Arial"/>
          <w:color w:val="000000"/>
        </w:rPr>
        <w:t>encarg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tir a los obreros para que suspendiesen sus trabajos. Eran elegidos siempr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os patricios, de igual modo que los sacerdotes de Marte y de Rómulo. El car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acerdote de Júpiter era una de las altas dignidades del Imperio, no obstant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gaciones y enojosas restricciones que comportaban. En ningún caso podía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, servirse de caballo; tampoco pasar la noche fuera de la ciudad. Su esposa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(flamínica) </w:t>
      </w:r>
      <w:r>
        <w:rPr>
          <w:rFonts w:cs="Arial" w:ascii="Arial" w:hAnsi="Arial"/>
          <w:color w:val="000000"/>
        </w:rPr>
        <w:t>estaba asimismo sometida a especiales obligaciones, pero su esposa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ía repudiarla, y si moría, el flamin tenía que renunciar a su cargo, pues no podí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lla realizar ciertas ceremonias religiosas. Cesar no había tomado poses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 y pudo así repudiar a su esposa, como Sila despojarle del sacerdoc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 Sabido es el gran respeto que inspiraba la intervención de las vírg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ales las cuales tenían incluso el derecho de indultar al criminal de la pena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había impuesto, si por casualidad le encontraban a su pa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) Ya desde mucho antes había adivinado Sila a César, pues viendole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verdadera o fingida dejadez, apenas se ceñía la lacticlavia en el cinturón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saba de decir a los noble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Guardaos de ese joven del cinturón flojo”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de veinte años después, cuando los proyectos de Cesar no eran y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o para nadie, todavía sus afeminados modales engañaban a Cicerón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ía: “Veo claramente miras tiránicas en todos sus actos y proyectos, pero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mplo sus cabellos tan artísticamente peinados, cuando le veo rascar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za con la punta del dedo —costumbre muy a menudo censurada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gantes de Roma— no puedo creer que medita el terrible designó de derribar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ública”. Y cuando al fin se hizo dueño de todo, el gran orador cont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iendo a los que le reconvenían por su escasa perspicacia: “¿Qué queréis? 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gañó su cinturón”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) Durante toda su vida se le reprobó por todos este vergonzoso comerci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sos, en edictos en el Senado, en la tribuna de las arengas y hasta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ciones de los sold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) La recompensa militar más preciada, y se concedía por haber salvad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ciudadano. El que la había obtenido la llevaba en el teatro, donde se sen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los senadores; a su entrada les espectadores se levantaban respetuosam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) Plutarco relata el hecho más extensamente. Véase la Vida de Cesar en la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Vidas Paralelas </w:t>
      </w:r>
      <w:r>
        <w:rPr>
          <w:rFonts w:cs="Arial" w:ascii="Arial" w:hAnsi="Arial"/>
          <w:color w:val="000000"/>
        </w:rPr>
        <w:t>de aquel célebre escritor publicadas en nuestra Colec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) En cada legión figuraban seis tribunos militares que mandaban bajo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denes de los cónsules uno después de otro, ordinariamente durante tres mes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campo de batalla el tribuno mandaba centurias o sea mil homb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) En el año 360 de Roma establecióse la costumbre de ensalzar en publ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mujer que moría en avanzada edad en recompensa de haber dado en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cuanto oro tenía, a fin de completar la cantidad que había de pagars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os por el rescate de Roma. Hasta entonces se reservó este honor a los homb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Pero —dice Plutarco— tal costumbre no alcanzaba a las mujeres jóvenes, sie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sar el primero que pronunció la oración fúnebre de su esposa muerta muy jove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novedad le hizo honor, le granjeó el favor del público y le hizo querid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, que vio en aquella sensibilidad una prueba de sus suaves y honr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umbres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) Los cuestores (cuyo número elevo Sila de 8 a 20 y Cesar a 40) era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udadores generales, los tesoreros de la República. Marchaban anualmente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s, acompañado cada uno de un cónsul, un procónsul o un pretor,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ual poseían la autoridad principal. Cuando dejaba éste la provinc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mente desempeñaba sus funciones el cuestor; este cobraba, en efecto,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ibuciones y tributos, hacia vender el botín y cuidaba de las provisiones. I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edido de lictores con fasces, cuando menos en su provincia y su ofic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do como el primer paso en la carrera de los honores, daba entrada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) Según Plutarco, no fue la vista de una estatua de Alejandro sin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tura de la vida de este príncipe, la que hizo derramar lágrimas a Cesar Plutar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iere, por otra parte, este hecho al tiempo de la pretura de Cesar en España, y n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uestura, como Suetonio. Las palabras de Cesar dan, sin embarg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azón a Suetonio, ya que en el tiempo de su pretura tenía treinta y siete arios, y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e la cuestura treinta y tres, que fueron los que vivió Alejand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) Según Plutarco, Cesar tuvo este sueño en la noche que precedió al p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Rubicón, o sea, dieciocho años más tard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) El pontífice máximo era elegido por el pueblo. Habitaba en un edifi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lico; su cargo era inamovible y su autoridad. puede decirse que ilimitada.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estimonio de Dionisio de Halicarnaso. no daba cuenta, en efecto, de su conduc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al Senado ni al pueblo, y estaba encargado de juzgar todas las causas relativ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osas sagradas. Su presencia era indispensable en las solemnidades públic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juegos o espectáculos dados por los magistrados, cuando dirigían plegaria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ioses, cuando dedicaban sus templos etc. También en ocasiones, el pontíf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ximo y su colega tenían derecho de vida y muerte, pero el pueblo podía revis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) Los pretores se elegían en los comicios y por centurias, con las mis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emnidades que los cónsules y no tenían más superiores que estos magistr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as funciones desempeñaban algunas veces. Presidian las asambleas del pueb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caso de necesidad, podían convocar el Senado, en el que emitían su vo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los varones consulares. Daban también juegos públicos. Pa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ción de justicia, eran ellos los encargados de nombrar los jueces 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ado, y pronunciaban la sentencia. Generalmente tenían su tribunal en el Fo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 de que no gozaban los magistrados inferiores, y delante de ellos se alz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lanza y una espada. En Roma los precedían dos lictores con fasces y seis fue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la ciudad. Los acompañaban asimismo ministro o alguaciles </w:t>
      </w:r>
      <w:r>
        <w:rPr>
          <w:rFonts w:cs="Arial,Italic" w:ascii="Arial,Italic" w:hAnsi="Arial,Italic"/>
          <w:i/>
          <w:iCs/>
          <w:color w:val="000000"/>
        </w:rPr>
        <w:t>(ministri apparitores)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cretarios </w:t>
      </w:r>
      <w:r>
        <w:rPr>
          <w:rFonts w:cs="Arial,Italic" w:ascii="Arial,Italic" w:hAnsi="Arial,Italic"/>
          <w:i/>
          <w:iCs/>
          <w:color w:val="000000"/>
        </w:rPr>
        <w:t xml:space="preserve">(escribas) </w:t>
      </w:r>
      <w:r>
        <w:rPr>
          <w:rFonts w:cs="Arial" w:ascii="Arial" w:hAnsi="Arial"/>
          <w:color w:val="000000"/>
        </w:rPr>
        <w:t xml:space="preserve">que transcribían sus sentencias, ujires </w:t>
      </w:r>
      <w:r>
        <w:rPr>
          <w:rFonts w:cs="Arial,Italic" w:ascii="Arial,Italic" w:hAnsi="Arial,Italic"/>
          <w:i/>
          <w:iCs/>
          <w:color w:val="000000"/>
        </w:rPr>
        <w:t xml:space="preserve">(accensi) </w:t>
      </w:r>
      <w:r>
        <w:rPr>
          <w:rFonts w:cs="Arial" w:ascii="Arial" w:hAnsi="Arial"/>
          <w:color w:val="000000"/>
        </w:rPr>
        <w:t>encargad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las citaciones. No hubo primero más que dos pretores: uno </w:t>
      </w:r>
      <w:r>
        <w:rPr>
          <w:rFonts w:cs="Arial,Italic" w:ascii="Arial,Italic" w:hAnsi="Arial,Italic"/>
          <w:i/>
          <w:iCs/>
          <w:color w:val="000000"/>
        </w:rPr>
        <w:t xml:space="preserve">(urbanus) </w:t>
      </w:r>
      <w:r>
        <w:rPr>
          <w:rFonts w:cs="Arial" w:ascii="Arial" w:hAnsi="Arial"/>
          <w:color w:val="000000"/>
        </w:rPr>
        <w:t>par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udadanos, y otro </w:t>
      </w:r>
      <w:r>
        <w:rPr>
          <w:rFonts w:cs="Arial,Italic" w:ascii="Arial,Italic" w:hAnsi="Arial,Italic"/>
          <w:i/>
          <w:iCs/>
          <w:color w:val="000000"/>
        </w:rPr>
        <w:t xml:space="preserve">(peregrinus) </w:t>
      </w:r>
      <w:r>
        <w:rPr>
          <w:rFonts w:cs="Arial" w:ascii="Arial" w:hAnsi="Arial"/>
          <w:color w:val="000000"/>
        </w:rPr>
        <w:t>para los extranjeros. Cuando la Sicilia y la Cerdeñ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reducidas a provincias, se crearon otros dos para que mandasen en ella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quista de las Espafias (Citerior y Ulterior) dio ocasión, asimismo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amiento de otros dos. Dos de estos seis magistrados permanecieron en It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s otros cuatro en las provincias, que la suerte y el Senado repartía entre e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sar fue enviado a la España Ulteri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 bis). Plutarco cita un hecho que prueba, por el contrario que, no obst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eligro que había corrido, César volvió al Senado para justificarse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pechas que contra el se habían concebido, recibiendo violentas reconvenc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a sesión se prolongase mas de lo ordinario, el pueblo acudió en masa, rode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enado vociferando y pidió entre amenazas que dejasen salir a Cesar. Temi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tón que el populacho de Roma, que había puesto en Cesar todas sus esperanz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se a mayores y aconsejo al Senado se le hiciese mensualment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ción de trigo, que sólo había de aumentar los gastos ordinarios del añ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00.000 sestercios. Esta prudente política desvaneció por el momento el terro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, debilito y hasta anuló gran parte de la influencia de Cesar, en un tiemp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autoridad de la pretura iba a hacerla mucho más peligrosa. (Véase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lutarco. </w:t>
      </w:r>
      <w:r>
        <w:rPr>
          <w:rFonts w:cs="Arial,Italic" w:ascii="Arial,Italic" w:hAnsi="Arial,Italic"/>
          <w:i/>
          <w:iCs/>
          <w:color w:val="000000"/>
        </w:rPr>
        <w:t>La Vida de Cesar.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8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) El Capitolio, incendiado en tiempo de Sila, en 671, fue reconstrui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dicado por Lutacio Catu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) Estaba éste en el número de los conjurados. Comunico primero la tra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amante Fulvia que habló de ella enterandose asimismo de su proyec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sinato contra é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) Vease en Plutarco la narración de los hechos acaecidos a César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gobierno en Españ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) Autor de la historia de la guerra itálica y de las civiles de Mario —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a componiendo entonces—; cinco años después le dirigió Cicerón la bell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osa carta en la que le ruega que escriba la historia de su consul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) Este tráfico de votos, prohibido por las leyes era, sin embargo, tolerad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iudadanos no vendían solo su voto, sino que incluso sostenían a pedrada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chilladas al que les había pag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) Dentro de la ciudad precedían sólo a uno de los consules doce lic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s hachas y fasces, disfrutando alternativamente de este cortejo cada mes. U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ficial público llamado </w:t>
      </w:r>
      <w:r>
        <w:rPr>
          <w:rFonts w:cs="Arial,Italic" w:ascii="Arial,Italic" w:hAnsi="Arial,Italic"/>
          <w:i/>
          <w:iCs/>
          <w:color w:val="000000"/>
        </w:rPr>
        <w:t xml:space="preserve">accensus </w:t>
      </w:r>
      <w:r>
        <w:rPr>
          <w:rFonts w:cs="Arial" w:ascii="Arial" w:hAnsi="Arial"/>
          <w:color w:val="000000"/>
        </w:rPr>
        <w:t>marchaba delante del otro consul segui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tores sin fasces. Esta costumbre había caído en desuso cuando Cés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tableció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1) Nada es de Bibulo todo es de César, pues nadie recuerda lo que hi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2) Se concedían en Roma muchos honores y prerrogativas a los padr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n tres hijos varones, en la petición de empleos eran preferidos a sus rivales;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ximia de ciertos tributos y en los espectáculos tenían asignados puest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eferentes; de aquí en fin, los privilegios llamados </w:t>
      </w:r>
      <w:r>
        <w:rPr>
          <w:rFonts w:cs="Arial,Italic" w:ascii="Arial,Italic" w:hAnsi="Arial,Italic"/>
          <w:i/>
          <w:iCs/>
          <w:color w:val="000000"/>
        </w:rPr>
        <w:t>Justium liberoru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3) Maestros de esgri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4) Los decretos del Senado después de su transcripción eran deposit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Tesoro; de la misma manera se conservaban las leyes y demás acta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ública. El lugar en que estaban depositados los archivos públicos llamáb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ugarium. Los decretos en que el Senado otorgó honores extraordinarios a Ce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escritos con letras de oro en columnas de plata. Muchos decretos del Sen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escritos en planchas de bronce que se conservan todavía. Los decret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 antes de quedar deportados en el Tesoro carecían en absoluto de autori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fue la causa de que bajo Tiberio se ordenase que los decretos del Senad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mente los que imponían penas capitales no fueran llevados al Tesoro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dos diez días, a fin de que el emperador si estaba ausente tuviese tiemp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inarlos y moderar su rig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5) Si hay derecho para violar, violadlo todo por reinar, pero respetad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á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6) Asegura Plinio que este accidente hizo a César supersticioso, y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él, no volvió a subir a un carro sin antes recitar tres veces un ver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terioso, como preservativo contra los accidentes de viaj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7) Según Plinio, el Euripo era un gran foso que ceñía el Circo, con el fi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dir que las fieras pudieran escapar y lanzarse sobre los espectadores, cos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ía sucedido ya repetidas veces. Se le dio el nombre de Euripo, si hemos de cre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intérprete de Suetonio, porque el movimiento de las aguas, que fluían de golp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retiraban de la misma manera recordaba las del estrecho de este nombre, ent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Beocia y la Eubea, donde se hacían sentir el flujo y el reflujo hasta siete veces a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. Cesar embelleció de tal manera el Circo, construido por Tarquino el Viejo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 Plinio que aquel fue el fund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8) Esta reforma fue hecha por César en 708, durante su tercer consula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 M. Emilio Lepido. Se llamó aquel año </w:t>
      </w:r>
      <w:r>
        <w:rPr>
          <w:rFonts w:cs="Arial,Italic" w:ascii="Arial,Italic" w:hAnsi="Arial,Italic"/>
          <w:i/>
          <w:iCs/>
          <w:color w:val="000000"/>
        </w:rPr>
        <w:t xml:space="preserve">annus confusionis, </w:t>
      </w:r>
      <w:r>
        <w:rPr>
          <w:rFonts w:cs="Arial" w:ascii="Arial" w:hAnsi="Arial"/>
          <w:color w:val="000000"/>
        </w:rPr>
        <w:t xml:space="preserve">y al siguiente </w:t>
      </w:r>
      <w:r>
        <w:rPr>
          <w:rFonts w:cs="Arial,Italic" w:ascii="Arial,Italic" w:hAnsi="Arial,Italic"/>
          <w:i/>
          <w:iCs/>
          <w:color w:val="000000"/>
        </w:rPr>
        <w:t>primu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Julianu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9) Hubo hasta Sila 300 senadores elevando César su número a 900 y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lante a 1.000, pero Augusto lo reduj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0) Se nombraban ocho pretores; Cesar creó diez; hubo también dos edi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beyos más que antes, llamados cereales; y elevo finalmente a cuarenta el num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cuest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1) Barrio populoso de Roma. situado entre el Esquilino y el Cel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1 bis) Todo cuanto Bitinia y el amante de Cesar poseyeron jam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2) Cesar sometió las Galias; Nicomedes a Cesar. He aquí a César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a porque sometió las Galias, mientras Nicomedes que sometió a Cesar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unf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33) </w:t>
      </w:r>
      <w:r>
        <w:rPr>
          <w:rFonts w:cs="Arial,Italic" w:ascii="Arial,Italic" w:hAnsi="Arial,Italic"/>
          <w:i/>
          <w:iCs/>
          <w:color w:val="000000"/>
        </w:rPr>
        <w:t xml:space="preserve">Ex auctionibus hastae. </w:t>
      </w:r>
      <w:r>
        <w:rPr>
          <w:rFonts w:cs="Arial" w:ascii="Arial" w:hAnsi="Arial"/>
          <w:color w:val="000000"/>
        </w:rPr>
        <w:t>De aquí tomó su origen la palabra españo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asta (bajo la lanza). Entre los romanos cuyas instituciones eran todas militares,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nza representaba gran papel. </w:t>
      </w:r>
      <w:r>
        <w:rPr>
          <w:rFonts w:cs="Arial,Italic" w:ascii="Arial,Italic" w:hAnsi="Arial,Italic"/>
          <w:i/>
          <w:iCs/>
          <w:color w:val="000000"/>
        </w:rPr>
        <w:t xml:space="preserve">Hasta censoria </w:t>
      </w:r>
      <w:r>
        <w:rPr>
          <w:rFonts w:cs="Arial" w:ascii="Arial" w:hAnsi="Arial"/>
          <w:color w:val="000000"/>
        </w:rPr>
        <w:t>era la lanza que los cens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vaban en la plaza publica para anunciar la subasta de las rentas del Estado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Hasta centunvirales </w:t>
      </w:r>
      <w:r>
        <w:rPr>
          <w:rFonts w:cs="Arial" w:ascii="Arial" w:hAnsi="Arial"/>
          <w:color w:val="000000"/>
        </w:rPr>
        <w:t>era la señal de la jurisdicción de los centunviros, y por esto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juicio de estos magistrados se llamaban juicio de la lanza, </w:t>
      </w:r>
      <w:r>
        <w:rPr>
          <w:rFonts w:cs="Arial,Italic" w:ascii="Arial,Italic" w:hAnsi="Arial,Italic"/>
          <w:i/>
          <w:iCs/>
          <w:color w:val="000000"/>
        </w:rPr>
        <w:t>judicium hastae. Hasta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fiscalis </w:t>
      </w:r>
      <w:r>
        <w:rPr>
          <w:rFonts w:cs="Arial" w:ascii="Arial" w:hAnsi="Arial"/>
          <w:color w:val="000000"/>
        </w:rPr>
        <w:t>era la que se clavaba para anunciar la venta de algo perteneciente al Fisc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 lo que se autoriza su venta a los ojos de los particulares. </w:t>
      </w:r>
      <w:r>
        <w:rPr>
          <w:rFonts w:cs="Arial,Italic" w:ascii="Arial,Italic" w:hAnsi="Arial,Italic"/>
          <w:i/>
          <w:iCs/>
          <w:color w:val="000000"/>
        </w:rPr>
        <w:t>Hasta proctoria 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venditionis, </w:t>
      </w:r>
      <w:r>
        <w:rPr>
          <w:rFonts w:cs="Arial" w:ascii="Arial" w:hAnsi="Arial"/>
          <w:color w:val="000000"/>
        </w:rPr>
        <w:t>era, en fin, aquella a que se alude en este pasaje de Suetonio; clavába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eñal de que iba a venderse a la puja, en virtud del decreto del pretor, los bie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ciudadanos proscritos o conden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4) Ciudadanos, esconded vuestras esposas, que traemos aquí al adulte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vo; en la Galia se dedica a fornicar eón el oro robado a los roman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35) La </w:t>
      </w:r>
      <w:r>
        <w:rPr>
          <w:rFonts w:cs="Arial,Italic" w:ascii="Arial,Italic" w:hAnsi="Arial,Italic"/>
          <w:i/>
          <w:iCs/>
          <w:color w:val="000000"/>
        </w:rPr>
        <w:t xml:space="preserve">tensa </w:t>
      </w:r>
      <w:r>
        <w:rPr>
          <w:rFonts w:cs="Arial" w:ascii="Arial" w:hAnsi="Arial"/>
          <w:color w:val="000000"/>
        </w:rPr>
        <w:t>servia, en las fiestas del Circo, para pasear las imágenes de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oses; el </w:t>
      </w:r>
      <w:r>
        <w:rPr>
          <w:rFonts w:cs="Arial,Italic" w:ascii="Arial,Italic" w:hAnsi="Arial,Italic"/>
          <w:i/>
          <w:iCs/>
          <w:color w:val="000000"/>
        </w:rPr>
        <w:t xml:space="preserve">ferculum </w:t>
      </w:r>
      <w:r>
        <w:rPr>
          <w:rFonts w:cs="Arial" w:ascii="Arial" w:hAnsi="Arial"/>
          <w:color w:val="000000"/>
        </w:rPr>
        <w:t>era el lugar del carro donde descansaban las imágenes, sien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junto arrastrado por caballos. Calígula se hizo llevar en esta form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r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36) </w:t>
      </w:r>
      <w:r>
        <w:rPr>
          <w:rFonts w:cs="Arial,Italic" w:ascii="Arial,Italic" w:hAnsi="Arial,Italic"/>
          <w:i/>
          <w:iCs/>
          <w:color w:val="000000"/>
        </w:rPr>
        <w:t xml:space="preserve">...si pecudi cor defuisset. </w:t>
      </w:r>
      <w:r>
        <w:rPr>
          <w:rFonts w:cs="Arial" w:ascii="Arial" w:hAnsi="Arial"/>
          <w:color w:val="000000"/>
        </w:rPr>
        <w:t xml:space="preserve">La palabra </w:t>
      </w:r>
      <w:r>
        <w:rPr>
          <w:rFonts w:cs="Arial,Italic" w:ascii="Arial,Italic" w:hAnsi="Arial,Italic"/>
          <w:i/>
          <w:iCs/>
          <w:color w:val="000000"/>
        </w:rPr>
        <w:t xml:space="preserve">cor </w:t>
      </w:r>
      <w:r>
        <w:rPr>
          <w:rFonts w:cs="Arial" w:ascii="Arial" w:hAnsi="Arial"/>
          <w:color w:val="000000"/>
        </w:rPr>
        <w:t>significa asimismo ingeni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sar juega, pues, aquí con su doble sent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7) Encadenados en su triunfo. trajo a los galos, llevándolos lueg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ado; los galos depusieron sus harapos y tomaron las lacticlav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8) A Bruto, por arrojar a los reyes, se le nombro primer cónsul; a este,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ojar a los cónsules, se le ha hecho último re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9) Los comicios por centurias eran celebrados en el campo de Marte.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uentes </w:t>
      </w:r>
      <w:r>
        <w:rPr>
          <w:rFonts w:cs="Arial,Italic" w:ascii="Arial,Italic" w:hAnsi="Arial,Italic"/>
          <w:i/>
          <w:iCs/>
          <w:color w:val="000000"/>
        </w:rPr>
        <w:t xml:space="preserve">(pons o ponticulus) </w:t>
      </w:r>
      <w:r>
        <w:rPr>
          <w:rFonts w:cs="Arial" w:ascii="Arial" w:hAnsi="Arial"/>
          <w:color w:val="000000"/>
        </w:rPr>
        <w:t>eran los sitios por donde se pasaba para ir a votar 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cinto </w:t>
      </w:r>
      <w:r>
        <w:rPr>
          <w:rFonts w:cs="Arial,Italic" w:ascii="Arial,Italic" w:hAnsi="Arial,Italic"/>
          <w:i/>
          <w:iCs/>
          <w:color w:val="000000"/>
        </w:rPr>
        <w:t xml:space="preserve">(septum uovile); </w:t>
      </w:r>
      <w:r>
        <w:rPr>
          <w:rFonts w:cs="Arial" w:ascii="Arial" w:hAnsi="Arial"/>
          <w:color w:val="000000"/>
        </w:rPr>
        <w:t xml:space="preserve">se llamaba </w:t>
      </w:r>
      <w:r>
        <w:rPr>
          <w:rFonts w:cs="Arial,Italic" w:ascii="Arial,Italic" w:hAnsi="Arial,Italic"/>
          <w:i/>
          <w:iCs/>
          <w:color w:val="000000"/>
        </w:rPr>
        <w:t xml:space="preserve">depontani </w:t>
      </w:r>
      <w:r>
        <w:rPr>
          <w:rFonts w:cs="Arial" w:ascii="Arial" w:hAnsi="Arial"/>
          <w:color w:val="000000"/>
        </w:rPr>
        <w:t>a los ancianos que no llevaba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tos con los otros ciudadanos. Era obligatorio que el Tribunal del magistrad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ía los comicios en la silla curul, estuviese inmediato a este pas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0) ¿Los perdone para que me perdiesen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1) Por ejemplo, el decenvirato y la edilidad, llamado por los romano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magisteria; </w:t>
      </w:r>
      <w:r>
        <w:rPr>
          <w:rFonts w:cs="Arial" w:ascii="Arial" w:hAnsi="Arial"/>
          <w:color w:val="000000"/>
        </w:rPr>
        <w:t xml:space="preserve">la palabra </w:t>
      </w:r>
      <w:r>
        <w:rPr>
          <w:rFonts w:cs="Arial,Italic" w:ascii="Arial,Italic" w:hAnsi="Arial,Italic"/>
          <w:i/>
          <w:iCs/>
          <w:color w:val="000000"/>
        </w:rPr>
        <w:t xml:space="preserve">magistratus </w:t>
      </w:r>
      <w:r>
        <w:rPr>
          <w:rFonts w:cs="Arial" w:ascii="Arial" w:hAnsi="Arial"/>
          <w:color w:val="000000"/>
        </w:rPr>
        <w:t>tiene más alta significa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2) 23 de septiemb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3) Colocabase en tierra al recién nacido invocando a Ops para que 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cogiese favorablemente; llamábase a esta diosa </w:t>
      </w:r>
      <w:r>
        <w:rPr>
          <w:rFonts w:cs="Arial,Italic" w:ascii="Arial,Italic" w:hAnsi="Arial,Italic"/>
          <w:i/>
          <w:iCs/>
          <w:color w:val="000000"/>
        </w:rPr>
        <w:t xml:space="preserve">Levana </w:t>
      </w:r>
      <w:r>
        <w:rPr>
          <w:rFonts w:cs="Arial" w:ascii="Arial" w:hAnsi="Arial"/>
          <w:color w:val="000000"/>
        </w:rPr>
        <w:t>porque presidía est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eremonia </w:t>
      </w:r>
      <w:r>
        <w:rPr>
          <w:rFonts w:cs="Arial,Italic" w:ascii="Arial,Italic" w:hAnsi="Arial,Italic"/>
          <w:i/>
          <w:iCs/>
          <w:color w:val="000000"/>
        </w:rPr>
        <w:t>levandis de erra pueri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4) Cuando Roma se alzo movida por faustos augur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5) Significa elevar y a la vez hacer desaparec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6) Este testamento había sido depositado por Antonio en el colegio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tales. Según Dión la existencia de este documento había sido revelada a Augu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Ticio y Glauco, que habían figurado como testig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7) Pueblo antiguo de Africa; gozaba de gran celebridad, porque se creí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cuerpos tenían la virtud de matar las serpientes, adormeciendolas con sól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lor. Al nacerles un hijo, para asegurarse de que sus mujeres no habían ten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rcio con extraños, presentaban al recién nacido una serpiente; si esta no hu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niño era legiti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8) De la palabra latina vallum, atrincheramiento, mural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9) Turip, Panicio, v. 612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0) El Senado le decreto el poder tribunicio en 724, después de la derro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; no tomó, sin embargo, posesión hasta 731, lo conservó treinta y seis añ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meses, es decir hasta su muerte, ocurrida en 767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1) Estas funciones se le otorgaron primero por cinco años en 735, luego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42, por otros cinco años. Acaso Suetonio las llama perpetuas porque siempre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ovaro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2) Del nombre de Augusto se deriva, por corrupción, nuestro agos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3) Se establecía una especie de conscripción entre las niñas de seis a di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; la que había ingresado en este sacerdocio, libraba de el a sus herman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ía asimismo dispensa para las hijas de los quindecenviros, de los flamines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ali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4) La ley Pompeya dispone que el que hubiese cometido o intenta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ricidio, si lo confesaba, fuese azotado con varas ensangrentadas, y cosido lu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saco con un perro, un gato, una víbora y un mono y arrojado al ma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55) Se llamaban </w:t>
      </w:r>
      <w:r>
        <w:rPr>
          <w:rFonts w:cs="Arial,Italic" w:ascii="Arial,Italic" w:hAnsi="Arial,Italic"/>
          <w:i/>
          <w:iCs/>
          <w:color w:val="000000"/>
        </w:rPr>
        <w:t xml:space="preserve">Orcini, </w:t>
      </w:r>
      <w:r>
        <w:rPr>
          <w:rFonts w:cs="Arial" w:ascii="Arial" w:hAnsi="Arial"/>
          <w:color w:val="000000"/>
        </w:rPr>
        <w:t xml:space="preserve">o libertos del </w:t>
      </w:r>
      <w:r>
        <w:rPr>
          <w:rFonts w:cs="Arial,Italic" w:ascii="Arial,Italic" w:hAnsi="Arial,Italic"/>
          <w:i/>
          <w:iCs/>
          <w:color w:val="000000"/>
        </w:rPr>
        <w:t xml:space="preserve">Orcus, </w:t>
      </w:r>
      <w:r>
        <w:rPr>
          <w:rFonts w:cs="Arial" w:ascii="Arial" w:hAnsi="Arial"/>
          <w:color w:val="000000"/>
        </w:rPr>
        <w:t>de Plutón, los que eran po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amento de sus dueños; pues parecía así que éstos les daban la libertad desde 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ofundo del Averno. Por la misma razón se llamaba </w:t>
      </w:r>
      <w:r>
        <w:rPr>
          <w:rFonts w:cs="Arial,Italic" w:ascii="Arial,Italic" w:hAnsi="Arial,Italic"/>
          <w:i/>
          <w:iCs/>
          <w:color w:val="000000"/>
        </w:rPr>
        <w:t xml:space="preserve">Orcini </w:t>
      </w:r>
      <w:r>
        <w:rPr>
          <w:rFonts w:cs="Arial" w:ascii="Arial" w:hAnsi="Arial"/>
          <w:color w:val="000000"/>
        </w:rPr>
        <w:t>a los senadores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í se trata. César, según, Antonio, los había designado en sus Memorias, y 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o respetar su volunt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6) Estos magistrados estaban encargados de examinar el estad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los y de los edificios públicos, y de vigilar para que se los repara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7) La jurisdicción de estos magistrados era muy extensa, pues abarcab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ibuciones judiciales y las de policía; juzgaban por ejemplo, en las dificult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amos y esclavos, faltas de los tutores, fraudes de los banqueros: reprimía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ciones ilícitas; vigilaban los espectáculos, etc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8) Estos adornos eran una corona de laurel el manto triunfal, un cetro,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tua, acciones de gracias a tos dioses, el titulo de imperator, todo, en fi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uando la marcha solemne y el carro del triunf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9) Las manumisiones databan el derecho de ciudadanía, pero ejerc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nicamente en las cuatro tribus urbanas, que eran las menos importantes. La le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elia Leutia impone una restricción que es la que aquí señala Suetonio. Existió a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restricción aplicable a los que habían sido manumitidos con menos solemni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uales sólo adquirían el derecho de los latino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0) Distribuciones extraordinarias en dinero o gén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1) De torgues, colla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62) </w:t>
      </w:r>
      <w:r>
        <w:rPr>
          <w:rFonts w:cs="Arial,Italic" w:ascii="Arial,Italic" w:hAnsi="Arial,Italic"/>
          <w:i/>
          <w:iCs/>
          <w:color w:val="000000"/>
        </w:rPr>
        <w:t>Ilíada</w:t>
      </w:r>
      <w:r>
        <w:rPr>
          <w:rFonts w:cs="Arial" w:ascii="Arial" w:hAnsi="Arial"/>
          <w:color w:val="000000"/>
        </w:rPr>
        <w:t>, III, 4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2bis) ¿No ves cómo ese petimetre rige su disco con el dedo? La alusió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triba en el doble sentido de la palabra </w:t>
      </w:r>
      <w:r>
        <w:rPr>
          <w:rFonts w:cs="Arial,Italic" w:ascii="Arial,Italic" w:hAnsi="Arial,Italic"/>
          <w:i/>
          <w:iCs/>
          <w:color w:val="000000"/>
        </w:rPr>
        <w:t xml:space="preserve">orbis, </w:t>
      </w:r>
      <w:r>
        <w:rPr>
          <w:rFonts w:cs="Arial" w:ascii="Arial" w:hAnsi="Arial"/>
          <w:color w:val="000000"/>
        </w:rPr>
        <w:t>que significa a la vez el circulo (aqu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amboril? y el univers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62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color w:val="000000"/>
        </w:rPr>
        <w:t>) Desde que esta reunión sacrílega hubo contratado al maestro del coro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ia vio seis dioses y seis diosas cuando César, en su impiedad, osó parodiar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o, cuando agasajo a sus invitados renovando los adulterios de los dios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todas las divinidades se alejaron de la tierra y el mismo Júpiter huyó lej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trono de or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62</w:t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color w:val="000000"/>
        </w:rPr>
        <w:t>) Mi padre era cambista; yo vendo vas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62</w:t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color w:val="000000"/>
        </w:rPr>
        <w:t>) Perdidos en el mar sus novios a causa de dos tempestades logr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varse jugando día y noche a los d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3) El 19 de agosto a las tres y media de la tard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4) Algo mas de veintinueve millones de pesetas o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5) Se consideraba un gran honor tener sepulturas en el interior de la ciu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 reservado únicamente a las vestales y a los ciudadanos más ilust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6) Al gladiador que resultaba vencedor se le daba una vara o una espad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madera </w:t>
      </w:r>
      <w:r>
        <w:rPr>
          <w:rFonts w:cs="Arial,Italic" w:ascii="Arial,Italic" w:hAnsi="Arial,Italic"/>
          <w:i/>
          <w:iCs/>
          <w:color w:val="000000"/>
        </w:rPr>
        <w:t xml:space="preserve">(rudis), </w:t>
      </w:r>
      <w:r>
        <w:rPr>
          <w:rFonts w:cs="Arial" w:ascii="Arial" w:hAnsi="Arial"/>
          <w:color w:val="000000"/>
        </w:rPr>
        <w:t>por la cual se libraba en adelante de combatir en la arena.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la habían recibido se llamaban </w:t>
      </w:r>
      <w:r>
        <w:rPr>
          <w:rFonts w:cs="Arial,Italic" w:ascii="Arial,Italic" w:hAnsi="Arial,Italic"/>
          <w:i/>
          <w:iCs/>
          <w:color w:val="000000"/>
        </w:rPr>
        <w:t>rudiart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7) Un solo hombre, vigilado, restableció las cos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8) Iliada, Lib. X, 216, 217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9) Los antiguos empleaban a menudo esta locución: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</w:rPr>
      </w:pPr>
      <w:r>
        <w:rPr>
          <w:rFonts w:cs="Arial,Italic" w:ascii="Arial,Italic" w:hAnsi="Arial,Italic"/>
          <w:i/>
          <w:iCs/>
          <w:color w:val="000000"/>
        </w:rPr>
        <w:t>Quod aiunt, auribus teneo lupu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te caso no se sabe ni como soltar ni cómo sujetar al lobo sin peligro de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ora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0) Este Clemente tomo el nombre de Agripa, atrayendose gran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darios a causa de su parecido con él; marchó a la Galia; su partido creció all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blemente y creció más aún en Italia cuando marcho sobre Rom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quistar, según decía la soberanía de su abue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erio le hizo prender por agentes que fingieron abrasar su causa. Somet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tormento no pudo arrancarsele confesión alguna acerca de sus inteligencia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a. Preguntándole Tiberio como había llegado a ser Agripa, “Como tú, Cesar”,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1) Debe distinguirse entre los juegos plebeyos del Circo y los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, o juegos romanos, los primeros los celebraban a mediados de noviembr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les plebey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2) El derecho de viajar por las provincias, y de recibir en ellas los mis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ores que los embaj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3) Cuando se votaba en el Senado sobre un decreto, el presidente ha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r a un lado de la sala a los que aprobaban, y al lado opuesto a los que opinab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 contra. Llamábase a esto votar por </w:t>
      </w:r>
      <w:r>
        <w:rPr>
          <w:rFonts w:cs="Arial,Italic" w:ascii="Arial,Italic" w:hAnsi="Arial,Italic"/>
          <w:i/>
          <w:iCs/>
          <w:color w:val="000000"/>
        </w:rPr>
        <w:t>discessione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4) La ley Julia de Augusto había establecido penas severísimas cont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erio. A la mujer que lo cometía se le privaba de la mitad de su dote o el terc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bienes, y se la desterraba a una isla. A fin de substraerse a estas penas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tándose del derecho común, algunas se hacían inscribir como cortesana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diles encargados de la vigilancia de los lupanares. Generalizóse tanto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upción, que el 772 el Senado tuvo que prohibir que toda mujer cuyo padr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uelo o marido fuese caballero se inscribiese como cortesana. Tiberio hizo casti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ferentemente a unas y a otras y se siguió imponiéndoles la pena de destier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5) Según Tácito. el Senado hizo deportar a Cerdeña a cuatro mil libert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lpable de profesar la religión judí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76) Todas estas palabras pueden significar </w:t>
      </w:r>
      <w:r>
        <w:rPr>
          <w:rFonts w:cs="Arial,Italic" w:ascii="Arial,Italic" w:hAnsi="Arial,Italic"/>
          <w:i/>
          <w:iCs/>
          <w:color w:val="000000"/>
        </w:rPr>
        <w:t xml:space="preserve">bebedor, </w:t>
      </w:r>
      <w:r>
        <w:rPr>
          <w:rFonts w:cs="Arial" w:ascii="Arial" w:hAnsi="Arial"/>
          <w:color w:val="000000"/>
        </w:rPr>
        <w:t>en el latí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esc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77) Se dice, que ésta era una contravención a la ley de César, intitulada </w:t>
      </w:r>
      <w:r>
        <w:rPr>
          <w:rFonts w:cs="Arial,Italic" w:ascii="Arial,Italic" w:hAnsi="Arial,Italic"/>
          <w:i/>
          <w:iCs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modo credendi possidendique intra Italiam, </w:t>
      </w:r>
      <w:r>
        <w:rPr>
          <w:rFonts w:cs="Arial" w:ascii="Arial" w:hAnsi="Arial"/>
          <w:color w:val="000000"/>
        </w:rPr>
        <w:t>la cual prohibía según Dión, tener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ario mas de quince mil dracmas; pero este ley había nacido indudable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circunstancias a que dio lugar la escasez de dinero; además, sólo concerní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alia, no impidiendo que los principales habitantes de las provincias poseyes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 riquez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8) Según refiere Séneca, el pretoriano Paulo se encontraba en una ce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ndo en el dedo una piedra con la imagen de Tiberio grabada en relieve. Se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dículo buscar giros para decir que cogió un orinal. Marón, uno de los delatore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osos de la época, observo el hecho; mas el esclavo de Paulo, que est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ilando, advirtió que su amo iba a caer en un lazo; aprovecho su embriaguez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tarle en el acto el anillo, y cuando Maron tomaba a los comensales por testig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imagen del emperador había sido puesta en contacto con un objeto indig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ía ya la denuncia, el esclavo mostró el anillo en su de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9) Te retrataré en breves palabras: inhumano, sanguinario ni tu m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e puede amarte. No eres caballero. ¿Cómo?: no tienes lo necesario para serl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es un criminal escapado del destierro de Rodas. La edad de oro fue un pres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dioses; la de bronce comienza en tu odioso reinado. El vino le ha cansado y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le encuentra gusto, y ahora necesita beber sangre. Recuerde Roma el horri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ado: Sila, grande por el crimen y dichoso en tu desventura. Mario, despleg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ti su furor; Antonio promoviendo la guerra civil y manchando de sangre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s con la matanga. Esta es Roma, la suerte que te prepara, el que del destier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ne a reinar, reina empapandose en sang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0) 16 de marz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1) Atela, municipio entre Capua y Nápoles. La ignominia para Tiber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stía en que no le llevasen a Roma y que lo quemaran en un obscuro municip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2) El rey de los par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3) Nacido en los campamentos, crecido en las armas patrias, venia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ado para el mando supre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4) Calígula llamaban a un calzado guarnecido de clavos usado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mples sold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5) Nevio Sertorio Macrón ayudo a Tiberio a derribar a Seyano, y sucedió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en el mando de las tropas pretorian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6) Tiberio había dispuesto, en efecto, que su nieto Tiberio comparties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ncia con Calígu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7) Filón atribuye a su intemperancia esta enfermedad que padeció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o meses de su man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8) En 790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9) Este castigo imponían los romanos a los llamados andrógino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mafroditas, por considerar como de mal agüero su nacimiento. Se los ahoga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 porque consideraban el agua, principalmente la del mar, como fuente de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rificación, sea porque los poetas habían hecho del océano la mansión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truos o bien, para que en la tierra habitada no quedase recuerdo de 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es cuyo nacimiento se tenía por calamidad publica. Sin duda por esto quer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lígula hacer perecer así a los “inventores de placeres monstruosos” </w:t>
      </w:r>
      <w:r>
        <w:rPr>
          <w:rFonts w:cs="Arial,Italic" w:ascii="Arial,Italic" w:hAnsi="Arial,Italic"/>
          <w:i/>
          <w:iCs/>
          <w:color w:val="000000"/>
        </w:rPr>
        <w:t>(spintrias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0) Después de las guerras civiles estableció Augusto este impuesto pa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oro militar. Tiberio cediendo a las reclamaciones del pueblo, redujo primero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sa a la mitad, en 770; pero restableció la antigua después de la muerte de Sey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1) Estaba consagrada esta fiesta a la diosa patrona de los pastores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ebraba el 21 de abril, día considerado como el de la fundación de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2) Istmo de Corint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3) Era obra de Fidias. Se encargo a Memio Régulo que la llevase a Rom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hemos de creer a Josefo, se lo impidieron terribles presagios, no siendo posi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antar la estatua. Claudio hizo devolver todas estas estatuas a los templ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las había sacad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94) Eran tres: Agripina, Drusila y Livila. Según Eutropio, reconoció </w:t>
      </w:r>
      <w:r>
        <w:rPr>
          <w:rFonts w:cs="Arial,Italic" w:ascii="Arial,Italic" w:hAnsi="Arial,Italic"/>
          <w:i/>
          <w:iCs/>
          <w:color w:val="000000"/>
        </w:rPr>
        <w:t>(agnovit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na hija, nacida de una de ellas. Algunos manuscritos dicen </w:t>
      </w:r>
      <w:r>
        <w:rPr>
          <w:rFonts w:cs="Arial,Italic" w:ascii="Arial,Italic" w:hAnsi="Arial,Italic"/>
          <w:i/>
          <w:iCs/>
          <w:color w:val="000000"/>
        </w:rPr>
        <w:t xml:space="preserve">cognovit, </w:t>
      </w:r>
      <w:r>
        <w:rPr>
          <w:rFonts w:cs="Arial" w:ascii="Arial" w:hAnsi="Arial"/>
          <w:color w:val="000000"/>
        </w:rPr>
        <w:t>l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ificará que cometió también incesto con ell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5) Rómulo y Augusto se casaron, en efecto, con mujeres que estaban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das, Hersilia y Liv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6) Famosa por su eléboro, planta que los antiguos creían a propósit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ar la demenc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7) Este sacerdocio se concedía como premio a la fuerza y habilidad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ar, pues para obtenerlo era preciso haber dado muerte en lucha al adversar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8) Unos trescientos treinta millones de peset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9) Augusto había fijado esta recompensa, después de veinte añ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io, en doce mil sestercios. Calígula la redujo a la mit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0) Ni los emperadores ni los ciudadanos usaban nunca estos manto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, excepto en días muy fríos o lluviosos. El traje romano era la tog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1) Se consideraba de hombre afeminado el usar las túnicas con mang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2) No se contento con quitar a los mirmilones su elegante traje, sin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ademas menos temibles sus armaduras, a fin de que los gladiadores tracios,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es favorecía, pudiesen vencerlos con más facili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3) Era el partido de los aurigas verdes. Existían otros tres: los azules,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ancos y los rojos, a los cuales Domiciano añadió dos: los dorados y los purpúre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4) El de Julio Ce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4 bis) El 24 de enero hacia la una de la tard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5) Según Josefo, el centurión Julio Lupo fue quien la mato por orde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e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6) Según Quintiliano, sólo una enfermedad podía excusar el us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brirse la cabeza, las piernas o las orej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7) A las fiestas de las Saturnales, que duraban muchos días, y en 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uales se hacían recíprocos regalos, se añadieron otras dos, que llamaron </w:t>
      </w:r>
      <w:r>
        <w:rPr>
          <w:rFonts w:cs="Arial,Italic" w:ascii="Arial,Italic" w:hAnsi="Arial,Italic"/>
          <w:i/>
          <w:iCs/>
          <w:color w:val="000000"/>
        </w:rPr>
        <w:t>sigillaria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(a sigilis), </w:t>
      </w:r>
      <w:r>
        <w:rPr>
          <w:rFonts w:cs="Arial" w:ascii="Arial" w:hAnsi="Arial"/>
          <w:color w:val="000000"/>
        </w:rPr>
        <w:t>del nombre de unas figuritas en relieve que se regalaban a los niño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ción de Tiberio a Claudio es, por lo tanto, mucho más ofensiv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8) Por Calígula para su propia divinidad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9) El objeto de la ley Papia Popea, al eximir de los deberes judiciales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nían cierto numero de hijos, era alentar a los caballeros al matrimoni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10) La ley Cornelia, </w:t>
      </w:r>
      <w:r>
        <w:rPr>
          <w:rFonts w:cs="Arial,Italic" w:ascii="Arial,Italic" w:hAnsi="Arial,Italic"/>
          <w:i/>
          <w:iCs/>
          <w:color w:val="000000"/>
        </w:rPr>
        <w:t xml:space="preserve">De falsis, </w:t>
      </w:r>
      <w:r>
        <w:rPr>
          <w:rFonts w:cs="Arial" w:ascii="Arial" w:hAnsi="Arial"/>
          <w:color w:val="000000"/>
        </w:rPr>
        <w:t>privaba de fuego y agua a los falsific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mperadores añadieron a éstas nuevas pen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1) Se llamaba así un barrio de Roma, en el que habitaban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erciantes de </w:t>
      </w:r>
      <w:r>
        <w:rPr>
          <w:rFonts w:cs="Arial,Italic" w:ascii="Arial,Italic" w:hAnsi="Arial,Italic"/>
          <w:i/>
          <w:iCs/>
          <w:color w:val="000000"/>
        </w:rPr>
        <w:t xml:space="preserve">sigilla, </w:t>
      </w:r>
      <w:r>
        <w:rPr>
          <w:rFonts w:cs="Arial" w:ascii="Arial" w:hAnsi="Arial"/>
          <w:color w:val="000000"/>
        </w:rPr>
        <w:t>sellos, figuritas que se regalaban en las fiestas de la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Sigilarias. </w:t>
      </w:r>
      <w:r>
        <w:rPr>
          <w:rFonts w:cs="Arial" w:ascii="Arial" w:hAnsi="Arial"/>
          <w:color w:val="000000"/>
        </w:rPr>
        <w:t>En este barrio habitaban también muchos libr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2) Construido en 699 bajo el consulado de Pompeyo fue vari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to de las llamas especialmente bajo Tiberio que empezó a reedificarlo; Calígu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terminó y Claudio lo consagró en 794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3) Debe tenerse presente aquí que se trata aquí únicamente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 dados en el Circo; en el teatro y en los juegos escénicos los senad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ían en efecto, desde muy antiguo sitios especiales, lo mismo que los caballer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ios que venían designados por las leyes Roscia y Julia. Nerón hizo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alleros lo que Claudio por los senad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4) Significa palomo vol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4 bis) Gladiador que combatía en un car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5) Las vacaciones de primavera y otoño interrumpían el curs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ocios. Claudio no las suprimió: limitóse sólo a dar mas continuidad al traba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endo una sola vacación en vez de var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6) Este articulo de la ley Papia prohibió en efecto, el matrimoni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xagenarios. Claudio, ya de bastante edad, se indigno viéndose lega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lamado incapaz de tener hijos; derogó esta disposición, haciéndolo al pare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su matrimonio con Agripina, matrimonio que sin ello no hubiese po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7) Esta custodia les había sido quitada por August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18) Antiguamente se aplicaban fácilmente al Cristo las palabras </w:t>
      </w:r>
      <w:r>
        <w:rPr>
          <w:rFonts w:cs="Arial,Italic" w:ascii="Arial,Italic" w:hAnsi="Arial,Italic"/>
          <w:i/>
          <w:iCs/>
          <w:color w:val="000000"/>
        </w:rPr>
        <w:t>impulsor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Chresto. </w:t>
      </w:r>
      <w:r>
        <w:rPr>
          <w:rFonts w:cs="Arial" w:ascii="Arial" w:hAnsi="Arial"/>
          <w:color w:val="000000"/>
        </w:rPr>
        <w:t>Aquí se trata, sin embargo, de un griego que se había hecho judí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itaba disturbios en Roma; ya que los romanos ignoraron durante mucho tiemp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cia que existía entre Judíos y cristi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9) Recompensa milit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0) Séneca en su tratado “De la clemencia” dice a Nerón: “Tu padr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nco años hizo coser en el saco a mas parricidas que se habían cosido en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los precedentes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1) Llamábanse bestiarios los que combatían con las fieras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áculos matutinos y meridianos los que combatían después de los anterior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22) </w:t>
      </w:r>
      <w:r>
        <w:rPr>
          <w:rFonts w:cs="Arial,Italic" w:ascii="Arial,Italic" w:hAnsi="Arial,Italic"/>
          <w:i/>
          <w:iCs/>
          <w:color w:val="000000"/>
        </w:rPr>
        <w:t xml:space="preserve">Odisea, </w:t>
      </w:r>
      <w:r>
        <w:rPr>
          <w:rFonts w:cs="Arial" w:ascii="Arial" w:hAnsi="Arial"/>
          <w:color w:val="000000"/>
        </w:rPr>
        <w:t>XVI, 72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3) 13 de octu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4) Los Dioscu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5) Al parecer, Suetonio confunde aquí el padre con el hijo fue, en efecto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re quien triunfó de los alóbroges, y el hijo, tribuno del pueblo en 750, fue qu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la ley a que se refie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6) Tiberio murió en el mes de marzo del año 790; Nerón nació en el m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iciembre del mismo añ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7) Ordinariamente se daba nombre a los niños el noveno día de s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acimiento (a las niñas el octavo); llamaban a este día </w:t>
      </w:r>
      <w:r>
        <w:rPr>
          <w:rFonts w:cs="Arial,Italic" w:ascii="Arial,Italic" w:hAnsi="Arial,Italic"/>
          <w:i/>
          <w:iCs/>
          <w:color w:val="000000"/>
        </w:rPr>
        <w:t xml:space="preserve">lustricus dies, </w:t>
      </w:r>
      <w:r>
        <w:rPr>
          <w:rFonts w:cs="Arial" w:ascii="Arial" w:hAnsi="Arial"/>
          <w:color w:val="000000"/>
        </w:rPr>
        <w:t>o dí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rificación, y el hecho se llevaba a cabo observando ciertas ceremonias religiosa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8) Se decidió entonces (en 805) que Nerón estaba capacitado para tom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en los negocios públicos, y se convino que sería cónsul a los veinte años. S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o Príncipe de la juventud, confiriéndosele la autoridad preconsular fuer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u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9) Finalmente se abrieron de pronto las puertas del palacio. Nerón sa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Burro y se adelanta hacia la cohorte que estaba de guardia. Recibiéronl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ados con aclamación, y él, a una señal del prefecto montó en litera. Se aseg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lgunos soldados vacilaron, que miraron repetidamente a la espal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ando con insistencia dónde estaba Británico; pero no viéndose apoyado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daron en seguir él impulso general. Llegado Nerón al campamento, se le procla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0) Los pretorianos que mandaban en estas colonias carecían de domicili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s palabras </w:t>
      </w:r>
      <w:r>
        <w:rPr>
          <w:rFonts w:cs="Arial,Italic" w:ascii="Arial,Italic" w:hAnsi="Arial,Italic"/>
          <w:i/>
          <w:iCs/>
          <w:color w:val="000000"/>
        </w:rPr>
        <w:t xml:space="preserve">per domicilii translationem, </w:t>
      </w:r>
      <w:r>
        <w:rPr>
          <w:rFonts w:cs="Arial" w:ascii="Arial" w:hAnsi="Arial"/>
          <w:color w:val="000000"/>
        </w:rPr>
        <w:t>se refieren únicamente a los primipila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ciudadanos de Rom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1) Chifilino cita a Elia Catula, que pertenecía a una de las famil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ales de Roma y a la que se vio bailar en los juegos de la Juventud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a ya más de ochenta añ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2) Según Plinio, Nerón hizo cubrir de oro el teatro de Pompeya,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rlo a Tirída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3) Se acusaba a los cristianos del incendio de Roma. A su suplicio, d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ácito, se añadía la irrisión; se los envolvía en pieles de bestias para que los per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evorasen, se los ataba en cruz o se les embadurnaba el cuerpo con res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endiendolos por la noche como antorchas para alumbrarse. Nerón había ce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ste espectáculo, sus propios jardines. Orosio añade que iguales horr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ron ejecutados en las provinci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4) La ley Cincia, llamada también Muneralis, dada a propuesta del trib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ncio en 549, prohibía recibir dinero o presentes por la defensa de una caus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o la había confirmado en 737. Pedido a Claudio por el Senado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ovase, limitóse este a poner freno a la avidez de los abogados, fijando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ximum de honorarios diez mil sestercios, y amenazando con las pena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usión al que exigiese más. Al comienzo del reinado de Nerón, el Senado 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su vigor a la ley Cincia; pero mas adelante, Nerón proporcionó honora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la importancia de las caus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5) Dio la señ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6) Los Augustiani eran un cuerpo de cinco mil hombres adiestrados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s maneras de aplaudir. A muchos ciudadanos distinguidos se les ha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ar en el de buena o mala volunt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7) “Montano, romano del orden senatorial —dice Tácito— llegó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s con Nerón en medio de la obscuridad. Como al principio rechazo con energ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ataques y cuando le reconoció le pidió perdón, el emperador creyó que 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suraba y le obligo a que se diese muerte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8) Chifilino dice de modo terminante que la propia Agripina tra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omper a su hijo para asegurar su pode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9) En otro sentido: “De cometer extravagancias entre los hombres”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0) Ley dictada por Sila contra los asesinos y envenenadores y renov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 por Cé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1) Establecidas en honor de Minerva, estas fiestas se celebraban el 19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arzo y duraban cinco días, y de aquí el nombre de </w:t>
      </w:r>
      <w:r>
        <w:rPr>
          <w:rFonts w:cs="Arial,Italic" w:ascii="Arial,Italic" w:hAnsi="Arial,Italic"/>
          <w:i/>
          <w:iCs/>
          <w:color w:val="000000"/>
        </w:rPr>
        <w:t>quinquatru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2) Por este parricidio decretáronse rogativas a los dioses; se establec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os anuales en las fiestas de Minerva y el día del nacimiento de Agripina f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cado entre los nefas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3) Dos cometas aparecieron durante el reinado de Nerón uno en 814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en 818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44) La palabra latina </w:t>
      </w:r>
      <w:r>
        <w:rPr>
          <w:rFonts w:cs="Arial,Italic" w:ascii="Arial,Italic" w:hAnsi="Arial,Italic"/>
          <w:i/>
          <w:iCs/>
          <w:color w:val="000000"/>
        </w:rPr>
        <w:t xml:space="preserve">Sustulit </w:t>
      </w:r>
      <w:r>
        <w:rPr>
          <w:rFonts w:cs="Arial" w:ascii="Arial" w:hAnsi="Arial"/>
          <w:color w:val="000000"/>
        </w:rPr>
        <w:t>significa a la vez llenar y hacer desaparece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5) El epigrama juega con la doble cualidad de Apolo de músico y arque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6) Aludía Nerón a un rasgo de la vida, siempre venturosa de Policra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rano de Samos, referido por Valerio Máximo: “Policrates, dice aquel autor, arro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untariamente al mar, para no vivir siempre en la ignorancia del pensar, una sortij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enía en gran estima y la recobró poco después cogiendo el pez que la hab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gado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7) Suplicio de los parricid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8) La de Egipto era la victima prefectura en el orden de las distribucione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retensión de Nerón podía, por lo tanto, parecer modest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9) 24 de dic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0) Se trataba de los sacerdotes creados por Tito Tacio, encarg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r los ritos sagrados de los sabinos. Por esta institución, los sacerdo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reados por Augusto después de su apoteosis fueron llamados </w:t>
      </w:r>
      <w:r>
        <w:rPr>
          <w:rFonts w:cs="Arial,Italic" w:ascii="Arial,Italic" w:hAnsi="Arial,Italic"/>
          <w:i/>
          <w:iCs/>
          <w:color w:val="000000"/>
        </w:rPr>
        <w:t>soda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1) Anteriormente se había llamado así a los veteranos que, terminad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de servicio, consentían en engancharse de nuevo. Galba daba el m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a otra institución. Este uso de elegir partidarios armados entre las gran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ias fue establecido y observado por Ces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2) Tratábase, al parecer, del nombre de algún avaro de Comed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3) Estos asesores eran los jurisconsultos que formaban el consej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istr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4) Era el espacio abierto que se extendía por todo lo anch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amento, separando la parte alta donde se encontraba la tienda del general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(questorium) </w:t>
      </w:r>
      <w:r>
        <w:rPr>
          <w:rFonts w:cs="Arial" w:ascii="Arial" w:hAnsi="Arial"/>
          <w:color w:val="000000"/>
        </w:rPr>
        <w:t>de la inferior donde estaban las tropas. Allí estaba el tribunal dond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 administraba justicia, y desde allí arengaba a las trop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5) 28 de abri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6) ¿Por qué se concede falsamente a Otón honor en el destierro? Por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costaba con su espos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7) Augusto hizo elevar en el Foro, en 734, esta columna a la que aflu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caminos militares. Sin embargo, las millas no empezaban a contars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á sino desde las puertas de la ciudad, y estaban marcadas con piedras hasta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ímites del Imperio de aquí que la palabra </w:t>
      </w:r>
      <w:r>
        <w:rPr>
          <w:rFonts w:cs="Arial,Italic" w:ascii="Arial,Italic" w:hAnsi="Arial,Italic"/>
          <w:i/>
          <w:iCs/>
          <w:color w:val="000000"/>
        </w:rPr>
        <w:t xml:space="preserve">lapis </w:t>
      </w:r>
      <w:r>
        <w:rPr>
          <w:rFonts w:cs="Arial" w:ascii="Arial" w:hAnsi="Arial"/>
          <w:color w:val="000000"/>
        </w:rPr>
        <w:t>signifique mill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58) Un escudo redondo, llamado </w:t>
      </w:r>
      <w:r>
        <w:rPr>
          <w:rFonts w:cs="Arial,Italic" w:ascii="Arial,Italic" w:hAnsi="Arial,Italic"/>
          <w:i/>
          <w:iCs/>
          <w:color w:val="000000"/>
        </w:rPr>
        <w:t xml:space="preserve">encile, </w:t>
      </w:r>
      <w:r>
        <w:rPr>
          <w:rFonts w:cs="Arial" w:ascii="Arial" w:hAnsi="Arial"/>
          <w:color w:val="000000"/>
        </w:rPr>
        <w:t>caído del cielo en el rein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a, era considerado como él escudo de Marte; los romanos lo tenían por símbo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perpetuidad del Imperio y a fin de impedir que lo arrebatasen, hicieron otr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oce completamente iguales a aquél. Los sacerdotes de este dios </w:t>
      </w:r>
      <w:r>
        <w:rPr>
          <w:rFonts w:cs="Arial,Italic" w:ascii="Arial,Italic" w:hAnsi="Arial,Italic"/>
          <w:i/>
          <w:iCs/>
          <w:color w:val="000000"/>
        </w:rPr>
        <w:t xml:space="preserve">(Salii) </w:t>
      </w:r>
      <w:r>
        <w:rPr>
          <w:rFonts w:cs="Arial" w:ascii="Arial" w:hAnsi="Arial"/>
          <w:color w:val="000000"/>
        </w:rPr>
        <w:t>los llev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rocesión por la ciudad durante cuatro días en el mes de marzo, siendo grav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alta emprender algo importante durante este tiempo. La palabra </w:t>
      </w:r>
      <w:r>
        <w:rPr>
          <w:rFonts w:cs="Arial,Italic" w:ascii="Arial,Italic" w:hAnsi="Arial,Italic"/>
          <w:i/>
          <w:iCs/>
          <w:color w:val="000000"/>
        </w:rPr>
        <w:t xml:space="preserve">movere </w:t>
      </w:r>
      <w:r>
        <w:rPr>
          <w:rFonts w:cs="Arial" w:ascii="Arial" w:hAnsi="Arial"/>
          <w:color w:val="000000"/>
        </w:rPr>
        <w:t>e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acramental, lo mismo que la palabra </w:t>
      </w:r>
      <w:r>
        <w:rPr>
          <w:rFonts w:cs="Arial,Italic" w:ascii="Arial,Italic" w:hAnsi="Arial,Italic"/>
          <w:i/>
          <w:iCs/>
          <w:color w:val="000000"/>
        </w:rPr>
        <w:t xml:space="preserve">condere. </w:t>
      </w:r>
      <w:r>
        <w:rPr>
          <w:rFonts w:cs="Arial" w:ascii="Arial" w:hAnsi="Arial"/>
          <w:color w:val="000000"/>
        </w:rPr>
        <w:t>No se movía un objeto sagrado s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grandes ceremonias religiosas, ceremonias que se repetían para restablecer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lugar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59) Se llamaba este día, día de la sangre, porque en las fiestas de Cibele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sacerdotes de esta diosa </w:t>
      </w:r>
      <w:r>
        <w:rPr>
          <w:rFonts w:cs="Arial,Italic" w:ascii="Arial,Italic" w:hAnsi="Arial,Italic"/>
          <w:i/>
          <w:iCs/>
          <w:color w:val="000000"/>
        </w:rPr>
        <w:t xml:space="preserve">(Galli) </w:t>
      </w:r>
      <w:r>
        <w:rPr>
          <w:rFonts w:cs="Arial" w:ascii="Arial" w:hAnsi="Arial"/>
          <w:color w:val="000000"/>
        </w:rPr>
        <w:t>se cortaban con piedras afiladas en memor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del joven Ati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0) Plutarco asegura haber visto en Brixellum un monumento modest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inscripción: “A la memoria de Marco Otón.”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61) Los equículos o equicolos, llamados también </w:t>
      </w:r>
      <w:r>
        <w:rPr>
          <w:rFonts w:cs="Arial,Italic" w:ascii="Arial,Italic" w:hAnsi="Arial,Italic"/>
          <w:i/>
          <w:iCs/>
          <w:color w:val="000000"/>
        </w:rPr>
        <w:t>Aequi, Eequanni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Aequiculani, </w:t>
      </w:r>
      <w:r>
        <w:rPr>
          <w:rFonts w:cs="Arial" w:ascii="Arial" w:hAnsi="Arial"/>
          <w:color w:val="000000"/>
        </w:rPr>
        <w:t>eran una raza de montañeses salvajes, establecidos en las dos ribe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Anio, entre los marsos, peliños y sabel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2) En esta tropa, formada por los miembros de la familia de los Vitel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 de comprenderse los libertos y clie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3) 24 de sept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4) 7 de septiembre 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5) Según Chifilino se burlaron mucho de Vitelio, el cual, vestido de azu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os de este bando limpiaba los caballos en el Cir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6) Colo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7) Estas mismas palabras le atribuye Tácito aplicadas en o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unstancias: “Temiendo perderse, dice, dilatando la muerte de Bleso, o hace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ioso ordenándola públicamente, eligió el veneno, y se vanaglorio de haberse d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facción a sus ojos (son sus mismas palabras) con el espectáculo de un enem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o”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8) Los germanos reconocían, en efecto, en las mujeres la facult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ivinar el porveni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69) “Se ignora, dice Tácito, si fueron los asaltantes los que pusieron fueg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asas o si, como generalmente se supone, fueron los propios sitiados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sieron en práctica este medio, para contener los progresos del enemigo...”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olio quedó por completo destru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0) Muciano mandó dar muerte al hijo de Vitelio, alegando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siones serían eternas si no se destruyan los gérmenes de la guer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1) 17 de nov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2) Tácito, dice todo lo contrario: “La integridad del proconsulado de Vitel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n Africa) había dejado allí una impresión favorable; en cambio, el de Vespas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odioso y desacreditado.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3) Flavio Sabino era el mayor, en la época en que ambos eran simp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ulares, superaba a Vespasiano en crédito y riquezas, y se ha dicho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uinado Vespasiano, no pudo conseguir ayuda de su hermano ma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otecándole sus casas y sus tier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4) Entre la Siria y la Judea se encuentra el Carmelo, nombre común 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ña y a un dios. Este dios no tiene templo ni estatua pues así lo establec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gua tradición un sencillo altar atrae allí la veneración de los nombres. Vespas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rificaba en él, en el tiempo en que acariciaba secretamente en su espíritu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s de grandeza. El sacerdote llamado Basílides tras de examinar varias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entrañas, dijo a Vespasiano, “Sean cuales fueren tus designios, ya se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das construir o extender tus dominios, o multiplicar el número de tus escla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ioses te prometen residencia holgada, vastas tierras y gran númer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es.”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75) El celebre historiador de la </w:t>
      </w:r>
      <w:r>
        <w:rPr>
          <w:rFonts w:cs="Arial,Italic" w:ascii="Arial,Italic" w:hAnsi="Arial,Italic"/>
          <w:i/>
          <w:iCs/>
          <w:color w:val="000000"/>
        </w:rPr>
        <w:t>Guerra de los Judí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6) 17 de juli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19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7) Según Tácito nada inflamo tanto a la provincia y al ejercito com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ridad dada por Muciano sobre el propósito de Vitelio de trasladar las legion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mania a las ricas y tranquilas guarniciones de la Siria, y destinar los sold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iria al servicio de la Germania. Los habitantes de la provincia, con la costum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erlos, se habían aficionado a los soldados; la mayor parte estaban unid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istad y por matrimonio, sin contar con que, acostumbrados a su campament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arga permanencia en el, le tenían cariño como a sus pena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78) Cohortes establecidas en Puzzola y en Ostia para casos de incend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ban de vez en cuando a Roma para prestar allí el mismo servici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79) Acerca de esto existía ya una ley </w:t>
      </w:r>
      <w:r>
        <w:rPr>
          <w:rFonts w:cs="Arial,Italic" w:ascii="Arial,Italic" w:hAnsi="Arial,Italic"/>
          <w:i/>
          <w:iCs/>
          <w:color w:val="000000"/>
        </w:rPr>
        <w:t xml:space="preserve">(lex Loetoria) </w:t>
      </w:r>
      <w:r>
        <w:rPr>
          <w:rFonts w:cs="Arial" w:ascii="Arial" w:hAnsi="Arial"/>
          <w:color w:val="000000"/>
        </w:rPr>
        <w:t>dada en 490 de Roma,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senadoconsulto dado en 800 bajo el reinado de Claud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0) Vespasiano no jugaba sólo con la pronunciación de la palabra Flor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que hacia a la vez un juego de palabras del griego en latín, pues la m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abra significa en aquella lengua hombre mal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181) </w:t>
      </w:r>
      <w:r>
        <w:rPr>
          <w:rFonts w:cs="Arial,Italic" w:ascii="Arial,Italic" w:hAnsi="Arial,Italic"/>
          <w:i/>
          <w:iCs/>
          <w:color w:val="000000"/>
        </w:rPr>
        <w:t xml:space="preserve">Ilíada, </w:t>
      </w:r>
      <w:r>
        <w:rPr>
          <w:rFonts w:cs="Arial" w:ascii="Arial" w:hAnsi="Arial"/>
          <w:color w:val="000000"/>
        </w:rPr>
        <w:t>VII, 213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2) Parodia de un verso de Menand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3) 23 de juni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4) 30 de dic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5) No debe confundirse este monumento con el que hizo constru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timio Severo. No se sabe con certeza cuáles eran sus formas y desti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6) Era ésta la dignidad más alta a que podía llegar un Caballero roman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7) En esta erupción pereció Plinio y fue la que destruyo a Hercula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eya. Sucedió en 882 de Roma o 79 de nuestra e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8) Chifilino atribuye esta calamidad a la ceniza arrojada por el Vesubi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usebio la menciona como ocurrida en el reinado de Vespasiano, y dice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ron hasta diez mil muertos por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89) El término fue fijado en cinco años. Estos actos tenían por obje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utar la condición de herederos, y rechazar la de parientes. Nerva reprodujo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er, esta disposi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0) 13 de septiem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1) 23 de octubr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2) Si ha de creerse a las historias griegas, Tito todavía respiraba cuan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do de Roma Domiciano, se hizo dueño de todo, tomó el titulo de emperador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zo cargo del poder supremo. Aseguran que hizo arrojar a su hermano moribu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lugar lleno de nieve, con el pretexto de que el ario le aliviarla; según éstos, Ti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ría perecido allí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3) Carros de dos y cuatro caball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4) Según Chifilino, muchas personas enfermaron por haber permane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uestas a aquella lluvia, y no pocas murieron. Domiciano había prohib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ndonar el espectáculo y guardianes, colocados alrededor del edificio imped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aliese nadie. En cuanto a él, cambió repetidas veces de vesti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5) En estos concursos, los poetas y oradores, pronunciaban las alabanz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ríncipe. Según Casorio, estos juegos se establecieron durante el déc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ado de Domiciano, teniendo éste por colega a Serv. Cornelio Dolabela, es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, en 837. Stacio, que recitó en ellos su </w:t>
      </w:r>
      <w:r>
        <w:rPr>
          <w:rFonts w:cs="Arial,Italic" w:ascii="Arial,Italic" w:hAnsi="Arial,Italic"/>
          <w:i/>
          <w:iCs/>
          <w:color w:val="000000"/>
        </w:rPr>
        <w:t xml:space="preserve">Tebaida, </w:t>
      </w:r>
      <w:r>
        <w:rPr>
          <w:rFonts w:cs="Arial" w:ascii="Arial" w:hAnsi="Arial"/>
          <w:color w:val="000000"/>
        </w:rPr>
        <w:t>fue venc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6) Este colegio de sacerdotes fue establecido por Domiciano despué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nstrucción del templo a su familia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2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7) Filostrato le atribuye otro motivo; según este historiador, Domici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ría temido que la abundancia del vino hiciese más frecuentes las sedicion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8) Desde el tiempo de Cesar, los soldados habían recibido por paga an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e piezas de oro que les eran pagadas en tres veces; Domiciano elevo esta pa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oce piezas, verificándose el pago en cuatro plaz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9) Se llamaba así a estos Jueces, porque reintegraban a cada cual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iedad. Primeramente este nombre fue aplicado a los comisarios que juzg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el pueblo romano y los Estados vecinos las deferencias relativa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titución de ciertas propiedades particulares; luego, a los jueces establecid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etor para dilucidar asuntos de análoga naturaleza, pero mas adelante dicta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ias sobre otros negoci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0) Un juez, principalmente si actuaba solo, podía invitar a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isconsultos a que le ayudasen con sus consejos y a estos en los tribunales, se l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lamaba consejeros </w:t>
      </w:r>
      <w:r>
        <w:rPr>
          <w:rFonts w:cs="Arial,Italic" w:ascii="Arial,Italic" w:hAnsi="Arial,Italic"/>
          <w:i/>
          <w:iCs/>
          <w:color w:val="000000"/>
        </w:rPr>
        <w:t>(consiliarii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1) Creese que esta ley, Scantinia, fue dada en el año 626 de Roma.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fería al vicio contra la naturaleza </w:t>
      </w:r>
      <w:r>
        <w:rPr>
          <w:rFonts w:cs="Arial,Italic" w:ascii="Arial,Italic" w:hAnsi="Arial,Italic"/>
          <w:i/>
          <w:iCs/>
          <w:color w:val="000000"/>
        </w:rPr>
        <w:t xml:space="preserve">(de nefanda venere). </w:t>
      </w:r>
      <w:r>
        <w:rPr>
          <w:rFonts w:cs="Arial" w:ascii="Arial" w:hAnsi="Arial"/>
          <w:color w:val="000000"/>
        </w:rPr>
        <w:t>Primeramente el casti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stió en una crecida multa; luego se impuso a los culpables la pena capit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2) Las culpables eran enterradas viv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3) “Los tranquilos rebaños no eran aun degollados para festines impíos.”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</w:rPr>
        <w:t xml:space="preserve">Georg., </w:t>
      </w:r>
      <w:r>
        <w:rPr>
          <w:rFonts w:cs="Arial" w:ascii="Arial" w:hAnsi="Arial"/>
          <w:color w:val="000000"/>
        </w:rPr>
        <w:t>I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4) Era hijo de un consular; en tiempo de Nerón lucho en los jueg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doncella lacedemonia. Vespasiano le borré de la lista de los senador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endose entonces estoico, llegando a adquirir en esta escuela gran fam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ocuencia. No obstante después del suceso de que aquí se habla, parece que gozó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ompleto favor de Domiciano, envileciendose hasta el extremo de pasar por u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delatores más famosos de la époc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205) Había obtenido la recompensa militar llamada </w:t>
      </w:r>
      <w:r>
        <w:rPr>
          <w:rFonts w:cs="Arial,Italic" w:ascii="Arial,Italic" w:hAnsi="Arial,Italic"/>
          <w:i/>
          <w:iCs/>
          <w:color w:val="000000"/>
        </w:rPr>
        <w:t xml:space="preserve">cornicula, </w:t>
      </w:r>
      <w:r>
        <w:rPr>
          <w:rFonts w:cs="Arial" w:ascii="Arial" w:hAnsi="Arial"/>
          <w:color w:val="000000"/>
        </w:rPr>
        <w:t>la c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stía en un adorno hueco en forma de cuerno que se adaptaba al casco y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soldados colocaban plumas o una cola de cabal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6) 18 de septiemb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207) </w:t>
      </w:r>
      <w:r>
        <w:rPr>
          <w:rFonts w:cs="Arial,Italic" w:ascii="Arial,Italic" w:hAnsi="Arial,Italic"/>
          <w:i/>
          <w:iCs/>
          <w:color w:val="000000"/>
        </w:rPr>
        <w:t xml:space="preserve">Ilíada, </w:t>
      </w:r>
      <w:r>
        <w:rPr>
          <w:rFonts w:cs="Arial" w:ascii="Arial" w:hAnsi="Arial"/>
          <w:color w:val="000000"/>
        </w:rPr>
        <w:t>XXI, 108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8) Se trata de las Memorias abreviadas escritas por Tiberio durant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a, y de las que Suetonio hace mención en la vida de este emper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09) Según Aurelio Victor los soldados, arrebatados por el furor, dier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 al prefecto Petronio de un solo golpe, y cortaron los órganos genitales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nio, metiéndoselos en la boca y ahogándole. Casperio se rescato por diner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210) </w:t>
      </w:r>
      <w:r>
        <w:rPr>
          <w:rFonts w:cs="Arial,Italic" w:ascii="Arial,Italic" w:hAnsi="Arial,Italic"/>
          <w:i/>
          <w:iCs/>
          <w:color w:val="000000"/>
        </w:rPr>
        <w:t>El ave que se posó sobre el monte Tarpeyo</w:t>
      </w:r>
    </w:p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</w:rPr>
        <w:t>No ha dicho todo va bien, sino todo irá bien.</w:t>
      </w:r>
    </w:p>
    <w:p>
      <w:pPr>
        <w:pStyle w:val="Normal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  <w:font w:name="TimesNewRoman">
    <w:charset w:val="00"/>
    <w:family w:val="roman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12:00Z</dcterms:created>
  <dc:creator>Bj</dc:creator>
  <dc:description/>
  <cp:keywords/>
  <dc:language>en-US</dc:language>
  <cp:lastModifiedBy>Bj</cp:lastModifiedBy>
  <dcterms:modified xsi:type="dcterms:W3CDTF">2008-05-08T11:13:00Z</dcterms:modified>
  <cp:revision>3</cp:revision>
  <dc:subject/>
  <dc:title/>
</cp:coreProperties>
</file>